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97"/>
        <w:jc w:val="right"/>
        <w:rPr>
          <w:b/>
          <w:b/>
          <w:bCs/>
          <w:i/>
          <w:i/>
          <w:iCs/>
          <w:sz w:val="22"/>
          <w:szCs w:val="22"/>
        </w:rPr>
      </w:pPr>
      <w:r>
        <w:rPr>
          <w:i/>
          <w:iCs/>
          <w:color w:val="000000"/>
          <w:sz w:val="32"/>
          <w:szCs w:val="32"/>
        </w:rPr>
        <w:t>Смерть не больше, нежели стрижка волос</w:t>
      </w:r>
      <w:r>
        <w:rPr>
          <w:b/>
          <w:bCs/>
          <w:i/>
          <w:iCs/>
          <w:sz w:val="22"/>
          <w:szCs w:val="22"/>
        </w:rPr>
        <w:t>,</w:t>
        <w:br/>
        <w:t> </w:t>
      </w:r>
      <w:r>
        <w:rPr>
          <w:i/>
          <w:iCs/>
          <w:sz w:val="32"/>
          <w:szCs w:val="32"/>
        </w:rPr>
        <w:t xml:space="preserve">— так же отдается материя. </w:t>
      </w:r>
    </w:p>
    <w:p>
      <w:pPr>
        <w:pStyle w:val="Razdel"/>
        <w:spacing w:before="0" w:after="227"/>
        <w:jc w:val="right"/>
        <w:rPr>
          <w:sz w:val="24"/>
          <w:szCs w:val="28"/>
          <w:lang w:val="en-US"/>
        </w:rPr>
      </w:pPr>
      <w:r>
        <w:rPr>
          <w:sz w:val="24"/>
          <w:szCs w:val="28"/>
        </w:rPr>
        <w:t>Живая Этика. Озарение</w:t>
      </w:r>
    </w:p>
    <w:p>
      <w:pPr>
        <w:pStyle w:val="Razdel"/>
        <w:spacing w:before="0" w:after="227"/>
        <w:rPr>
          <w:sz w:val="28"/>
          <w:szCs w:val="28"/>
          <w:lang w:val="en-US"/>
        </w:rPr>
      </w:pPr>
      <w:r>
        <w:rPr>
          <w:sz w:val="28"/>
          <w:szCs w:val="28"/>
          <w:lang w:val="en-US"/>
        </w:rPr>
      </w:r>
    </w:p>
    <w:p>
      <w:pPr>
        <w:pStyle w:val="Normal"/>
        <w:ind w:firstLine="708"/>
        <w:jc w:val="both"/>
        <w:rPr>
          <w:lang w:val="en-US"/>
        </w:rPr>
      </w:pPr>
      <w:r>
        <w:rPr>
          <w:color w:val="000000"/>
        </w:rPr>
        <w:t>Тема, затронутая в этой необычной книге</w:t>
      </w:r>
      <w:r>
        <w:rPr/>
        <w:t>, чрезвычайно важна. Мало кто знает, что ждет его за порогом так называемой смерти. Книга дает на это ответ. Остается только поверить. Если не хотим оказаться беспомощными в другом, но реальном Мире.</w:t>
      </w:r>
    </w:p>
    <w:p>
      <w:pPr>
        <w:pStyle w:val="Normal"/>
        <w:ind w:firstLine="708"/>
        <w:jc w:val="both"/>
        <w:rPr/>
      </w:pPr>
      <w:r>
        <w:rPr/>
        <w:t>Книга рассчитана на самый широкий круг читателей — на всех, в ком Свет и разум не угасли, кто способен осознать себя Человеком.</w:t>
      </w:r>
    </w:p>
    <w:p>
      <w:pPr>
        <w:pStyle w:val="Razdel"/>
        <w:spacing w:before="0" w:after="227"/>
        <w:rPr>
          <w:sz w:val="20"/>
          <w:szCs w:val="20"/>
        </w:rPr>
      </w:pPr>
      <w:r>
        <w:rPr>
          <w:sz w:val="20"/>
          <w:szCs w:val="20"/>
        </w:rPr>
      </w:r>
    </w:p>
    <w:p>
      <w:pPr>
        <w:pStyle w:val="Razdel"/>
        <w:spacing w:before="0" w:after="227"/>
        <w:rPr>
          <w:b w:val="false"/>
          <w:b w:val="false"/>
          <w:bCs w:val="false"/>
          <w:caps w:val="false"/>
          <w:smallCaps w:val="false"/>
          <w:color w:val="000000"/>
          <w:sz w:val="32"/>
          <w:szCs w:val="32"/>
          <w:lang w:val="en-US"/>
        </w:rPr>
      </w:pPr>
      <w:r>
        <w:rPr>
          <w:b w:val="false"/>
          <w:bCs w:val="false"/>
          <w:caps w:val="false"/>
          <w:smallCaps w:val="false"/>
          <w:color w:val="000000"/>
          <w:sz w:val="32"/>
          <w:szCs w:val="32"/>
        </w:rPr>
        <w:t>По</w:t>
      </w:r>
      <w:r>
        <w:rPr>
          <w:b w:val="false"/>
          <w:bCs w:val="false"/>
          <w:caps w:val="false"/>
          <w:smallCaps w:val="false"/>
          <w:color w:val="000000"/>
          <w:sz w:val="32"/>
          <w:szCs w:val="32"/>
          <w:lang w:val="ru-RU"/>
        </w:rPr>
        <w:t xml:space="preserve"> </w:t>
      </w:r>
      <w:r>
        <w:rPr>
          <w:b w:val="false"/>
          <w:bCs w:val="false"/>
          <w:caps w:val="false"/>
          <w:smallCaps w:val="false"/>
          <w:color w:val="000000"/>
          <w:sz w:val="32"/>
          <w:szCs w:val="32"/>
          <w:lang w:val="ru-RU"/>
        </w:rPr>
        <w:t>К</w:t>
      </w:r>
      <w:r>
        <w:rPr>
          <w:b w:val="false"/>
          <w:bCs w:val="false"/>
          <w:caps w:val="false"/>
          <w:smallCaps w:val="false"/>
          <w:color w:val="000000"/>
          <w:sz w:val="32"/>
          <w:szCs w:val="32"/>
        </w:rPr>
        <w:t xml:space="preserve">нигам </w:t>
      </w:r>
      <w:r>
        <w:rPr>
          <w:b w:val="false"/>
          <w:bCs w:val="false"/>
          <w:caps w:val="false"/>
          <w:smallCaps w:val="false"/>
          <w:color w:val="000000"/>
          <w:sz w:val="32"/>
          <w:szCs w:val="32"/>
          <w:lang w:val="ru-RU"/>
        </w:rPr>
        <w:t>У</w:t>
      </w:r>
      <w:r>
        <w:rPr>
          <w:b w:val="false"/>
          <w:bCs w:val="false"/>
          <w:caps w:val="false"/>
          <w:smallCaps w:val="false"/>
          <w:color w:val="000000"/>
          <w:sz w:val="32"/>
          <w:szCs w:val="32"/>
        </w:rPr>
        <w:t xml:space="preserve">чения </w:t>
      </w:r>
      <w:r>
        <w:rPr>
          <w:b w:val="false"/>
          <w:bCs w:val="false"/>
          <w:caps w:val="false"/>
          <w:smallCaps w:val="false"/>
          <w:color w:val="000000"/>
          <w:sz w:val="32"/>
          <w:szCs w:val="32"/>
          <w:lang w:val="ru-RU"/>
        </w:rPr>
        <w:t>Ж</w:t>
      </w:r>
      <w:r>
        <w:rPr>
          <w:b w:val="false"/>
          <w:bCs w:val="false"/>
          <w:caps w:val="false"/>
          <w:smallCaps w:val="false"/>
          <w:color w:val="000000"/>
          <w:sz w:val="32"/>
          <w:szCs w:val="32"/>
        </w:rPr>
        <w:t xml:space="preserve">ивой </w:t>
      </w:r>
      <w:r>
        <w:rPr>
          <w:b w:val="false"/>
          <w:bCs w:val="false"/>
          <w:caps w:val="false"/>
          <w:smallCaps w:val="false"/>
          <w:color w:val="000000"/>
          <w:sz w:val="32"/>
          <w:szCs w:val="32"/>
          <w:lang w:val="ru-RU"/>
        </w:rPr>
        <w:t>Э</w:t>
      </w:r>
      <w:r>
        <w:rPr>
          <w:b w:val="false"/>
          <w:bCs w:val="false"/>
          <w:caps w:val="false"/>
          <w:smallCaps w:val="false"/>
          <w:color w:val="000000"/>
          <w:sz w:val="32"/>
          <w:szCs w:val="32"/>
        </w:rPr>
        <w:t>тики</w:t>
      </w:r>
      <w:r>
        <w:fldChar w:fldCharType="begin"/>
      </w:r>
      <w:r>
        <w:rPr/>
        <w:instrText xml:space="preserve"> TC "По  книгам учения живой этики" \l 1 </w:instrText>
      </w:r>
      <w:r>
        <w:rPr/>
        <w:fldChar w:fldCharType="separate"/>
      </w:r>
      <w:r>
        <w:rPr/>
      </w:r>
      <w:r>
        <w:rPr/>
        <w:fldChar w:fldCharType="end"/>
      </w:r>
    </w:p>
    <w:p>
      <w:pPr>
        <w:pStyle w:val="Razdel"/>
        <w:spacing w:before="0" w:after="227"/>
        <w:rPr>
          <w:b w:val="false"/>
          <w:b w:val="false"/>
          <w:bCs w:val="false"/>
          <w:caps w:val="false"/>
          <w:smallCaps w:val="false"/>
          <w:color w:val="000000"/>
          <w:sz w:val="32"/>
          <w:szCs w:val="32"/>
          <w:lang w:val="en-US"/>
        </w:rPr>
      </w:pPr>
      <w:r>
        <w:rPr>
          <w:b w:val="false"/>
          <w:bCs w:val="false"/>
          <w:caps w:val="false"/>
          <w:smallCaps w:val="false"/>
          <w:color w:val="000000"/>
          <w:sz w:val="32"/>
          <w:szCs w:val="32"/>
          <w:lang w:val="en-US"/>
        </w:rPr>
      </w:r>
    </w:p>
    <w:p>
      <w:pPr>
        <w:pStyle w:val="Razdel"/>
        <w:spacing w:before="0" w:after="227"/>
        <w:rPr>
          <w:color w:val="800080"/>
          <w:sz w:val="52"/>
          <w:u w:val="none"/>
          <w:lang w:val="en-US"/>
        </w:rPr>
      </w:pPr>
      <w:r>
        <w:rPr>
          <w:color w:val="800080"/>
          <w:sz w:val="52"/>
          <w:u w:val="none"/>
        </w:rPr>
        <w:t>Великий  Переход</w:t>
      </w:r>
      <w:r>
        <w:fldChar w:fldCharType="begin"/>
      </w:r>
      <w:r>
        <w:rPr/>
        <w:instrText xml:space="preserve"> TC "Великий  Переход" \l 1 </w:instrText>
      </w:r>
      <w:r>
        <w:rPr/>
        <w:fldChar w:fldCharType="separate"/>
      </w:r>
      <w:r>
        <w:rPr/>
      </w:r>
      <w:r>
        <w:rPr/>
        <w:fldChar w:fldCharType="end"/>
      </w:r>
    </w:p>
    <w:p>
      <w:pPr>
        <w:pStyle w:val="Razdel"/>
        <w:spacing w:before="0" w:after="227"/>
        <w:rPr>
          <w:color w:val="800080"/>
          <w:sz w:val="52"/>
          <w:u w:val="none"/>
          <w:lang w:val="en-US"/>
        </w:rPr>
      </w:pPr>
      <w:r>
        <w:rPr>
          <w:color w:val="800080"/>
          <w:sz w:val="52"/>
          <w:u w:val="none"/>
          <w:lang w:val="en-US"/>
        </w:rPr>
      </w:r>
    </w:p>
    <w:p>
      <w:pPr>
        <w:pStyle w:val="Style14"/>
        <w:rPr/>
      </w:pPr>
      <w:r>
        <w:rPr/>
        <w:t>Личность и Индивидуальность</w:t>
      </w:r>
      <w:r>
        <w:fldChar w:fldCharType="begin"/>
      </w:r>
      <w:r>
        <w:rPr/>
        <w:instrText xml:space="preserve"> TC "Личность и Индивидуальность" \l 1 </w:instrText>
      </w:r>
      <w:r>
        <w:rPr/>
        <w:fldChar w:fldCharType="separate"/>
      </w:r>
      <w:r>
        <w:rPr/>
      </w:r>
      <w:r>
        <w:rPr/>
        <w:fldChar w:fldCharType="end"/>
      </w:r>
    </w:p>
    <w:p>
      <w:pPr>
        <w:pStyle w:val="TextBody"/>
        <w:rPr/>
      </w:pPr>
      <w:r>
        <w:rPr/>
        <w:t>Понять различие между личностью и Индивидуальностью — значит зажечь светильник истинного познания.</w:t>
      </w:r>
    </w:p>
    <w:p>
      <w:pPr>
        <w:pStyle w:val="TextBody"/>
        <w:rPr/>
      </w:pPr>
      <w:r>
        <w:rPr/>
        <w:t>Личность человека — это совокупность оболочек, облекающих его Индивидуальность, его дух, его Высшую Триаду, его высшее «Я». Сама по себе она не является самоцелью. Цель существования личности состоит в том, чтобы собрать нужный опыт для перевоплощающейся Индивидуальности, обогатить ее новыми накоплениями.</w:t>
      </w:r>
    </w:p>
    <w:p>
      <w:pPr>
        <w:pStyle w:val="TextBody"/>
        <w:rPr/>
      </w:pPr>
      <w:r>
        <w:rPr/>
        <w:t>Накопления человека — это определенные свойства и качества его духа. Обычно они не могут все сразу проявиться в рамках отдельной личности и проявляются только частично. Сегодня человек — это воин, завтра плотник, потом раб, правитель, монах, писец и так далее, пока не коснется дух самых разнообразных условий жизни.</w:t>
      </w:r>
    </w:p>
    <w:p>
      <w:pPr>
        <w:pStyle w:val="TextBody"/>
        <w:rPr/>
      </w:pPr>
      <w:r>
        <w:rPr/>
        <w:t>Индивидуальность порождается целым рядом личностей. Личности — это строители Индивидуальности. Физическое, астральное и ментальное тела создаются только на одно воплощение и сбрасываются Высшей Триадой последовательно в процессе, называемом смертью.</w:t>
      </w:r>
    </w:p>
    <w:p>
      <w:pPr>
        <w:pStyle w:val="TextBody"/>
        <w:rPr/>
      </w:pPr>
      <w:r>
        <w:rPr/>
        <w:t xml:space="preserve">Человек очень часто отождествляет себя со своим физическим телом, считая, что это и есть он сам. Но мертвое тело, из которого ушел его хозяин, является </w:t>
      </w:r>
      <w:r>
        <w:rPr>
          <w:b/>
          <w:bCs/>
        </w:rPr>
        <w:t>примером</w:t>
      </w:r>
      <w:r>
        <w:rPr/>
        <w:t xml:space="preserve"> того, что тело само по себе, без владельца, — </w:t>
      </w:r>
      <w:r>
        <w:rPr>
          <w:b/>
          <w:bCs/>
        </w:rPr>
        <w:t>ничто</w:t>
      </w:r>
      <w:r>
        <w:rPr/>
        <w:t xml:space="preserve">. Это просто </w:t>
      </w:r>
      <w:r>
        <w:rPr>
          <w:b/>
          <w:bCs/>
        </w:rPr>
        <w:t>инструмент</w:t>
      </w:r>
      <w:r>
        <w:rPr/>
        <w:t xml:space="preserve">, или орудие духа. Дух обитает в нем и пользуется им как футляром. Часто эту временную оболочку принимают за внутреннего человека. </w:t>
      </w:r>
    </w:p>
    <w:p>
      <w:pPr>
        <w:pStyle w:val="TextBody"/>
        <w:rPr/>
      </w:pPr>
      <w:r>
        <w:rPr/>
        <w:t>Но можно представить себе,  что в данную оболочку вместо ее настоящего обитателя вошел дух другого, выдающегося человека, героя, преобразователя, реформатора или ученого. Как бы изменилось все поведение данного лица. Это показывает чисто служебную и исполнительную роль физического тела и зависимость его от того, кто в нем находится.</w:t>
      </w:r>
    </w:p>
    <w:p>
      <w:pPr>
        <w:pStyle w:val="TextBody"/>
        <w:rPr/>
      </w:pPr>
      <w:r>
        <w:rPr/>
        <w:t>Личность умирает в каждом воплощении, но Индивидуальность собирает в Чаше плоды опытов каждого воплощения, чтобы Бессмертная Триада могла сознательно проявляться в соответс</w:t>
        <w:softHyphen/>
        <w:t>твующих Ей сферах. Если собрано много для сознательной жизни в Надземном, есть чем жить; если собрано мало или ничего — жить тогда нечем. И тогда бессознательно высшее «Я» на Высшем Плане. Это не есть смерть духа, но бессознательный сон до следующего очередного воплощения.</w:t>
      </w:r>
    </w:p>
    <w:p>
      <w:pPr>
        <w:pStyle w:val="TextBody"/>
        <w:rPr/>
      </w:pPr>
      <w:r>
        <w:rPr/>
        <w:t xml:space="preserve">Очень важно понять, что именно умирает в человеке, а что смерти не подлежит. Временно тело земное, точно так же временны и два остальных, астральное и ментальное, и лишь Огненное тело вне сроков. Хотя пребывание в тонком и ментальном телах  более длительно, чем в земном, однако и оно кончается смертью этих оболочек, которые сбрасываются подобно физическому телу. </w:t>
      </w:r>
    </w:p>
    <w:p>
      <w:pPr>
        <w:pStyle w:val="TextBody"/>
        <w:rPr/>
      </w:pPr>
      <w:r>
        <w:rPr/>
        <w:t xml:space="preserve">Три смерти ждут воплощенца. Истинное бессмертие лишь в Огненном теле в Огненном Мире. Может случиться так, что, сбросив три оболочки, человек оказывается ни с чем и жить ему нечем, так как с собой ничего не принес и ничего не собрал. </w:t>
      </w:r>
    </w:p>
    <w:p>
      <w:pPr>
        <w:pStyle w:val="TextBody"/>
        <w:rPr/>
      </w:pPr>
      <w:r>
        <w:rPr/>
        <w:t xml:space="preserve">Степень сознательности Триады зависит от того материала, который личность последнего земного воплощения собрала для Нее за земную жизнь плюс прочие накопления жизней, предшествовавших данной. Без таких накоплений духу нечем жить в Мире Высшем. </w:t>
      </w:r>
    </w:p>
    <w:p>
      <w:pPr>
        <w:pStyle w:val="TextBody"/>
        <w:rPr/>
      </w:pPr>
      <w:r>
        <w:rPr/>
        <w:t xml:space="preserve">Отсюда ясно, что смысл и цель земных воплощений не в том, в чем их обычно полагают люди, что они важны не сами по себе, но как средство и возможность собирания элементов бессмертия для духа, для его сознательного пребывания в Мире Надземном. </w:t>
      </w:r>
    </w:p>
    <w:p>
      <w:pPr>
        <w:pStyle w:val="TextBody"/>
        <w:rPr/>
      </w:pPr>
      <w:r>
        <w:rPr/>
        <w:t xml:space="preserve">Личность есть слуга Индивидуальности, или высшего «Я» человека, и притом слуга временный, всего только на одно воплощение. Задача слуги в том, чтобы выполнить задание высшего «Я» и собрать в данной жизни намеченный и даваемый ею опыт. Завершив это поручение и передав все собранное Бессмертной Триаде, личность, как таковая, становится ненужной и перестает существовать. Высшее «Я» не ощущает утраты временной личности. </w:t>
      </w:r>
    </w:p>
    <w:p>
      <w:pPr>
        <w:pStyle w:val="TextBody"/>
        <w:rPr/>
      </w:pPr>
      <w:r>
        <w:rPr/>
        <w:t xml:space="preserve">Было бы нелепо, если бы малая, ограниченная личность какого-нибудь человека существовала всегда, со всеми своими ограничениями временем, эпохой, народностью и той ступенью эволюции, на которой была тысячу лет или более тому назад. Поэтому результаты данного воплощения собираются в Чашу, а тот, кто собрал и выполнил требуемую от него работу, просто перестает быть. Астральная шелуха, из которой высшее «Я» забрало все, что было нужно, постепенно рассеивается в пространстве. </w:t>
      </w:r>
    </w:p>
    <w:p>
      <w:pPr>
        <w:pStyle w:val="TextBody"/>
        <w:rPr/>
      </w:pPr>
      <w:r>
        <w:rPr/>
        <w:t xml:space="preserve">Для блага и роста Индивидуальности не имеет значения, страдает или наслаждается счастьем та личность, которая служит Ее высшим целям. </w:t>
      </w:r>
    </w:p>
    <w:p>
      <w:pPr>
        <w:pStyle w:val="TextBody"/>
        <w:rPr/>
      </w:pPr>
      <w:r>
        <w:rPr/>
        <w:t xml:space="preserve">Индивидуальности надо, чтобы она могла собрать через посредство личности все разнообразие человеческого опыта, который дает и может дать жизнь. Для этой цели Она вынуждена облекаться в форму личности, чтобы через нее соприкасаться с Земным Планом и всем тем, что может он дать в смысле опыта и знания духу. </w:t>
      </w:r>
    </w:p>
    <w:p>
      <w:pPr>
        <w:pStyle w:val="TextBody"/>
        <w:rPr/>
      </w:pPr>
      <w:r>
        <w:rPr/>
        <w:t xml:space="preserve">Надо в себе отделить преходящую смертную личность, имеющую право прожить на Земле определенное количество лет, от своей Бессмертной перевоплощающейся Индивидуальности, чтобы, расчленив смертное от бессмертного, перенести сознание в сферы непреходящего и достичь этим путем состояния непрерываемого сознания, то есть фактического Бессмертия. </w:t>
      </w:r>
    </w:p>
    <w:p>
      <w:pPr>
        <w:pStyle w:val="TextBody"/>
        <w:rPr/>
      </w:pPr>
      <w:r>
        <w:rPr/>
        <w:t>Личность будет очень упорно сопротивляться этому расчленению, так как она полагает в себе, в своем существовании, в своих интересах, устремлениях и мыслях весь смысл своей жизни, в то время как в ней самой нет и не может быть самодовлеющей цели существования хотя бы только потому, что это существование ограничено несколькими десятками лет, которые завершаются смертью и уничтожением этой самой личности.</w:t>
      </w:r>
    </w:p>
    <w:p>
      <w:pPr>
        <w:pStyle w:val="TextBody"/>
        <w:rPr/>
      </w:pPr>
      <w:r>
        <w:rPr/>
        <w:t>Бывало, что личность, сосредоточив исключительно в себе смысл и цель существования, забывала о том, что она всего лишь исполнительница велений своего господина. И тогда истинный смысл жизни терялся, и плотная жизнь становилась бесцельным прозябанием, какими бы хорошими ни казались внешние условия.</w:t>
      </w:r>
    </w:p>
    <w:p>
      <w:pPr>
        <w:pStyle w:val="TextBody"/>
        <w:rPr/>
      </w:pPr>
      <w:r>
        <w:rPr/>
        <w:t xml:space="preserve">Конечно, дух бессмертен и вечен, но это бессмертие — бессознательное, и нет в нем никакой заслуги. В Тонком Мире такой вечный дух может стоять неподвижно, словно каменный истукан, и находиться в состоянии бессознательности. </w:t>
      </w:r>
    </w:p>
    <w:p>
      <w:pPr>
        <w:pStyle w:val="TextBody"/>
        <w:rPr/>
      </w:pPr>
      <w:r>
        <w:rPr/>
        <w:t xml:space="preserve">Истинное бессмертие заключается в удержании сознания при смерти всех оболочек. Оно зарабатывается долгим трудом путем накопления элементов бессмертия и оформления Огненного тела. </w:t>
      </w:r>
    </w:p>
    <w:p>
      <w:pPr>
        <w:pStyle w:val="TextBody"/>
        <w:rPr/>
      </w:pPr>
      <w:r>
        <w:rPr/>
        <w:t xml:space="preserve">К элементам бессмертия относятся </w:t>
      </w:r>
      <w:r>
        <w:rPr>
          <w:b/>
          <w:bCs/>
        </w:rPr>
        <w:t>положительные</w:t>
      </w:r>
      <w:r>
        <w:rPr/>
        <w:t xml:space="preserve"> качества духа. С ними человек воплощается в тело и берет их с собой, покидая его. Мужество, способности к языкам, математике, музыке и другим видам искусства и вообще все свои свойства человек приносит с собой из прежних жизней. </w:t>
      </w:r>
    </w:p>
    <w:p>
      <w:pPr>
        <w:pStyle w:val="TextBody"/>
        <w:rPr/>
      </w:pPr>
      <w:r>
        <w:rPr/>
        <w:t xml:space="preserve">Можно подниматься вверх, накапливая светлые качества духа, а можно опускаться вниз, усиливая и наращивая темные. Темные духи больших степеней тоже имеют свое бессмертие, правда, ужасное и конечное, но все же бессмертие. </w:t>
      </w:r>
    </w:p>
    <w:p>
      <w:pPr>
        <w:pStyle w:val="TextBody"/>
        <w:rPr/>
      </w:pPr>
      <w:r>
        <w:rPr/>
        <w:t xml:space="preserve">Утверждение качеств в себе есть утверждение своей Огненной сущности и ярый процесс оформления Огненного тела. Этот процесс важнее всех прочих. </w:t>
      </w:r>
    </w:p>
    <w:p>
      <w:pPr>
        <w:pStyle w:val="TextBody"/>
        <w:rPr/>
      </w:pPr>
      <w:r>
        <w:rPr/>
        <w:t xml:space="preserve">Он важнее всех физических упражнений, всех астральных эмоций и чувств и интеллектуальных накоплений, так как с утвержденными качествами духа возможно вступление в Высшие Огненные сферы, и притом вступление сознательное. И часто блестящий земной ум, но не вооруженный нужными качествами духа, в Мире Надземном вынужден оставаться внизу, тогда как человек, не блиставший при жизни ничем, но многие качества в себе утвердивший, поднимается в сферы Огня легко и свободно. </w:t>
      </w:r>
    </w:p>
    <w:p>
      <w:pPr>
        <w:pStyle w:val="Style14"/>
        <w:rPr/>
      </w:pPr>
      <w:r>
        <w:rPr/>
        <w:t>О смерти</w:t>
      </w:r>
      <w:r>
        <w:fldChar w:fldCharType="begin"/>
      </w:r>
      <w:r>
        <w:rPr/>
        <w:instrText xml:space="preserve"> TC "О смерти" \l 1 </w:instrText>
      </w:r>
      <w:r>
        <w:rPr/>
        <w:fldChar w:fldCharType="separate"/>
      </w:r>
      <w:r>
        <w:rPr/>
      </w:r>
      <w:r>
        <w:rPr/>
        <w:fldChar w:fldCharType="end"/>
      </w:r>
    </w:p>
    <w:p>
      <w:pPr>
        <w:pStyle w:val="TextBody"/>
        <w:rPr/>
      </w:pPr>
      <w:r>
        <w:rPr/>
        <w:t xml:space="preserve">Каждую минуту на Земле кто-нибудь умирает, то есть сбрасывает  форму, в которой жил, свое физическое тело. Смерть — это освобождение от оболочки, выполнившей свое назначение на Земле или ставшей негодной. </w:t>
      </w:r>
    </w:p>
    <w:p>
      <w:pPr>
        <w:pStyle w:val="TextBody"/>
        <w:rPr/>
      </w:pPr>
      <w:r>
        <w:rPr/>
        <w:t xml:space="preserve">Когда собран весь опыт, который может извлечь человек, находясь в данном теле, дальнейшее пребывание в нем теряет свой смысл, и человек сбрасывает его, </w:t>
      </w:r>
      <w:r>
        <w:rPr>
          <w:b/>
          <w:bCs/>
        </w:rPr>
        <w:t>как изношенную одежду</w:t>
      </w:r>
      <w:r>
        <w:rPr/>
        <w:t xml:space="preserve">. </w:t>
      </w:r>
    </w:p>
    <w:p>
      <w:pPr>
        <w:pStyle w:val="TextBody"/>
        <w:rPr/>
      </w:pPr>
      <w:r>
        <w:rPr/>
        <w:t xml:space="preserve">Конечно, самая естественная смерть — от старости. Иногда приходится признать естественной и смерть от болезни, так как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 Часто болезнь помогает тонкому телу очиститься от многих мерзостей, потому длительная болезнь иногда способствует лучшему переходу. </w:t>
      </w:r>
    </w:p>
    <w:p>
      <w:pPr>
        <w:pStyle w:val="TextBody"/>
        <w:rPr/>
      </w:pPr>
      <w:r>
        <w:rPr/>
        <w:t xml:space="preserve">Об очищающем и освобождающем значении страданий люди думают мало. А между тем нет иного, более сильного средства очищения сознания, чем страдания. Многие умирают, пройдя через мучительный период тяжкой болезни. Зато сбросить тело больное уже много легче и о нем не жалеть. Слишком уж крепко держит Земля человека в оковах своих. </w:t>
      </w:r>
    </w:p>
    <w:p>
      <w:pPr>
        <w:pStyle w:val="TextBody"/>
        <w:rPr/>
      </w:pPr>
      <w:r>
        <w:rPr/>
        <w:t>Если бы жил он, будучи в теле земном, во всех трех Мирах, переход был бы легким и незаметным и не было бы страха перед смертью и ярой привязанности к Плотному Миру. Но знания не хватает. И тогда людям даются страдания, чтобы легче было порвать цепи, связывающие их с Землей.</w:t>
      </w:r>
    </w:p>
    <w:p>
      <w:pPr>
        <w:pStyle w:val="TextBody"/>
        <w:rPr/>
      </w:pPr>
      <w:r>
        <w:rPr/>
        <w:t xml:space="preserve">Люди сетуют на старость, утечку энергии и постепенное падение жизнеспособности. Между тем старость — это естественное явление, приводящее в нормальных условиях к такому состоянию, когда переход в Мир Надземный совершается просто, легко, безболезненно и естественно. Такой должна быть обычная смерть. Но редко кто так умирает. О кончине тихой и мирной молятся люди, но при этом поведением своим и жизнью своей не допускают такой возможности. Кроме того, утонченные организмы часто страдают и болеют от того, что находятся в тисках злобного и невежественного окружения и отравляются излучениями низких сознаний. </w:t>
      </w:r>
    </w:p>
    <w:p>
      <w:pPr>
        <w:pStyle w:val="TextBody"/>
        <w:rPr/>
      </w:pPr>
      <w:r>
        <w:rPr/>
        <w:t>Естественная смерть физического тела по старости не сложнее, чем засыпание: проста, легка и безболезненна. Тело устало и износилось, и сознание, связанное с ним, исчерпало данные возможности Плотного Мира. Переход в Тонкий Мир у обычных людей происходит бессознательно. Если оставить в стороне исключения из общего правила, то после смерти физического тела засыпают все, чтобы проснуться уже в новых условиях Астрального Мира. Затем в должное время происходит то, что называется встречей со стражем Порога.</w:t>
      </w:r>
    </w:p>
    <w:p>
      <w:pPr>
        <w:pStyle w:val="TextBody"/>
        <w:rPr/>
      </w:pPr>
      <w:r>
        <w:rPr/>
        <w:t xml:space="preserve">Вторая смерть наступает, когда человек сбрасывает астральную скорлупу и впадает снова в бессознательное состояние, чтобы снова родиться, но уже на Плане Ментальном. План Ментальный — План мысли. Тело желаний и вожделений сброшено. Дух очищен от явлений низшего порядка. </w:t>
      </w:r>
    </w:p>
    <w:p>
      <w:pPr>
        <w:pStyle w:val="TextBody"/>
        <w:rPr/>
      </w:pPr>
      <w:r>
        <w:rPr/>
        <w:t xml:space="preserve">Мысль активна. Энергии ее тут же творят соответствующие мыслеформы. И все, что накоплено лучшего и чистого личностью при жизни на Земле, продолжает жить, облекаясь в формы. Люди охотно погружаются  в это состояние, так как оно яро созвучно тому, что они хотят или хотели когда-то и что, не осуществленное, быть может, на Земле, осуществляется в Мире, творимом мыслью. </w:t>
      </w:r>
    </w:p>
    <w:p>
      <w:pPr>
        <w:pStyle w:val="TextBody"/>
        <w:rPr/>
      </w:pPr>
      <w:r>
        <w:rPr/>
        <w:t xml:space="preserve">Потом следует смерть третья, смерть ментального тела, чтобы родиться в теле Огненном. </w:t>
      </w:r>
    </w:p>
    <w:p>
      <w:pPr>
        <w:pStyle w:val="TextBody"/>
        <w:rPr/>
      </w:pPr>
      <w:r>
        <w:rPr/>
        <w:t xml:space="preserve">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после смерти. Конечно, недопустимо звать обратно в земные сферы, когда дух уже оторвался. </w:t>
      </w:r>
    </w:p>
    <w:p>
      <w:pPr>
        <w:pStyle w:val="TextBody"/>
        <w:rPr/>
      </w:pPr>
      <w:r>
        <w:rPr/>
        <w:t xml:space="preserve">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вреда тонкому телу. </w:t>
      </w:r>
    </w:p>
    <w:p>
      <w:pPr>
        <w:pStyle w:val="TextBody"/>
        <w:rPr/>
      </w:pPr>
      <w:r>
        <w:rPr/>
        <w:t xml:space="preserve">Перед самой смертью лучше не мучить человека всякими уколами. </w:t>
      </w:r>
    </w:p>
    <w:p>
      <w:pPr>
        <w:pStyle w:val="TextBody"/>
        <w:rPr/>
      </w:pPr>
      <w:r>
        <w:rPr/>
        <w:t xml:space="preserve">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w:t>
      </w:r>
    </w:p>
    <w:p>
      <w:pPr>
        <w:pStyle w:val="TextBody"/>
        <w:rPr/>
      </w:pPr>
      <w:r>
        <w:rPr/>
        <w:t xml:space="preserve">Горевать об ушедших не мудро, так как никто не уходит ранее положенного ему срока, и кто знает, где лучше переходящему — на земле или там, в Мире Надземном. Всякое горе лично и эгоистично, а в особенности же слезы.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Но близкие, оставшиеся на Земле, часто мешают своим неуместным горем. </w:t>
      </w:r>
    </w:p>
    <w:p>
      <w:pPr>
        <w:pStyle w:val="TextBody"/>
        <w:rPr/>
      </w:pPr>
      <w:r>
        <w:rPr/>
        <w:t>Те, кто сбросил плотное тело, к вам не могут прийти, но вы можете войти в соприкосновение с ними, установив нужную степень созвучия и к ним устремившись. Обращенную к ним мысль отошедшие чуют обычно всегда. Молитвы об усопших доходят до них. Памя</w:t>
        <w:softHyphen/>
        <w:t xml:space="preserve">тование об отошедших укрепляет связь с ними. </w:t>
      </w:r>
      <w:r>
        <w:rPr>
          <w:b/>
          <w:bCs/>
        </w:rPr>
        <w:t>Правильно поступаете, почитая умерших живыми.</w:t>
      </w:r>
      <w:r>
        <w:rPr/>
        <w:t xml:space="preserve"> Ведь спящего человека не считаете мертвым и знаете, что мысли, посылаемые заснувшему человеку, его достигают. </w:t>
      </w:r>
    </w:p>
    <w:p>
      <w:pPr>
        <w:pStyle w:val="TextBody"/>
        <w:rPr/>
      </w:pPr>
      <w:r>
        <w:rPr/>
        <w:t>Это ответ на вопрос, стоит ли посылать мысли только что отошедшим, если их земное сознание потухает в момент смерти. Помните, что мысль не пропадает в пространстве и, посланная с определенной целью, приносит свои результаты.</w:t>
      </w:r>
    </w:p>
    <w:p>
      <w:pPr>
        <w:pStyle w:val="TextBody"/>
        <w:rPr/>
      </w:pPr>
      <w:r>
        <w:rPr/>
        <w:t xml:space="preserve">Большинство людей не умеет отнестись достойно к ушедшим и тем нарушает их восхождение. Они иногда о них злословят, и это дурно. Также нередко люди совершенно забывают отошедших, и это дурно. Нужно понять, какое отношение будет наиболее гармоничным. </w:t>
      </w:r>
    </w:p>
    <w:p>
      <w:pPr>
        <w:pStyle w:val="TextBody"/>
        <w:rPr/>
      </w:pPr>
      <w:r>
        <w:rPr/>
        <w:t xml:space="preserve">Представим себе, что близкий человек занят важным трудом, находясь за соседней стеной. Первое наше желание будет всячески охранить его покой. Мы примем все меры, чтобы кто-то не обеспокоил его. Мы позаботимся о лучших средствах, которые необходимы для скорейшего выполнения труда. Мы будем думать о работе происходящей и пошлем наши лучшие мысли. Мы знаем, что близкий находится здесь, по соседству. Нам хочется видеть его, но можем ли тревожить его сосредоточенность? Мы запасаемся терпением, зная, что увидимся, когда придет урочный час. </w:t>
      </w:r>
    </w:p>
    <w:p>
      <w:pPr>
        <w:pStyle w:val="TextBody"/>
        <w:rPr/>
      </w:pPr>
      <w:r>
        <w:rPr/>
        <w:t xml:space="preserve">Многое хотелось бы рассказать, но соберем всю осторожность. Мы поступим так, так как любим близкого. Всякое злословие мы пресечем, чтобы волны дисгармонии не мешали успешному труду. Мы не будем горевать об иллюзорной утрате, так как знаем, что близкий живет и находится поблизости. </w:t>
      </w:r>
    </w:p>
    <w:p>
      <w:pPr>
        <w:pStyle w:val="TextBody"/>
        <w:rPr/>
      </w:pPr>
      <w:r>
        <w:rPr/>
        <w:t xml:space="preserve">Также мы не будем настаивать, чтобы близкий нам проявился телесно. Если условия будут гармоничны, он не замедлит. Если рядом совершается важная работа, мы не должны шуметь и ссориться. Даже в земном обиходе люди стараются сделать нечто радостное во имя отсутствующего. Они стараются оберечь вещи, которыми владел близкий. Если по отношению к отошедшему мы сделаем все, как для отсутствующего, — мы поступим правильно. </w:t>
      </w:r>
    </w:p>
    <w:p>
      <w:pPr>
        <w:pStyle w:val="TextBody"/>
        <w:rPr/>
      </w:pPr>
      <w:r>
        <w:rPr/>
        <w:t xml:space="preserve">Если об умерших говорить нехорошо, можно навлечь на себя сильного врага из Тонкого Мира. Но если говорить хорошо, то можно привлечь и друга. Можно даже завязать «дружбу» или «знакомство». Можно установить новые, добрые отношения с дотоле незнакомым человеком и потом, при переходе в Мир Тонкий, встретить там нового друга. Симпатии и антипатии, возникающие по отношению к тем, кто уже перешел Великие Границы, имеют большое значение для надземного пребывания. </w:t>
      </w:r>
    </w:p>
    <w:p>
      <w:pPr>
        <w:pStyle w:val="TextBody"/>
        <w:rPr/>
      </w:pPr>
      <w:r>
        <w:rPr/>
        <w:t xml:space="preserve">Только не надо делать врагов. От нежелательных сущностей следует просто отгородиться. Но располагающих, влекущих к себе и возбуждающих симпатии, уважение или любовь — можно удержать, мысленно посылая им добрые мысли и чувства. </w:t>
      </w:r>
    </w:p>
    <w:p>
      <w:pPr>
        <w:pStyle w:val="TextBody"/>
        <w:rPr/>
      </w:pPr>
      <w:r>
        <w:rPr/>
        <w:t xml:space="preserve">Об установлении связей подобных можно подумать, так как много неповинно преследуемых, замученных и убиенных уходят из Мира Земного. И так мало знающих, кто именно от Земли им мог бы помочь. </w:t>
      </w:r>
    </w:p>
    <w:p>
      <w:pPr>
        <w:pStyle w:val="TextBody"/>
        <w:rPr/>
      </w:pPr>
      <w:r>
        <w:rPr/>
        <w:t xml:space="preserve">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аница, — день, посвященный усопшим, — тоже не без значения. В сущности говоря, отошедшие в тот Мир есть, но нет мертвых. Дух не умирает, и смотреть на отошедших как на продолжающих жить в духе будет показателем знания Основ. </w:t>
      </w:r>
    </w:p>
    <w:p>
      <w:pPr>
        <w:pStyle w:val="TextBody"/>
        <w:rPr/>
      </w:pPr>
      <w:r>
        <w:rPr/>
        <w:t xml:space="preserve">К сожалению, не только добрые чувства, но и злые, такие как ненависть, тоже не умирают и тоже связывают крепко ненавидящих друг друга людей. Потому будем очень осмотрительны с теми чувствами, которые живут в нашем сердце, чтобы не отяготить ни других, ни себя. Ненависть и любовь не умирают, если переносятся в Надземное. </w:t>
      </w:r>
    </w:p>
    <w:p>
      <w:pPr>
        <w:pStyle w:val="TextBody"/>
        <w:rPr/>
      </w:pPr>
      <w:r>
        <w:rPr/>
        <w:t xml:space="preserve">Можете представить себе, каким множеством чувств связаны живые люди с отошедшими в Мир Тонкий. Эти живые нити  пульсируют в пространстве. По ним передаются мысли и переживания обоюдно. Правда, явно они не уловимы рассудком земным, но ощущение тягости или радости часто чувствуется человеком, хотя объяснить их он не в состоянии. Так называемые умершие порой очень близко находятся около живых и даже влияют на них. </w:t>
      </w:r>
    </w:p>
    <w:p>
      <w:pPr>
        <w:pStyle w:val="TextBody"/>
        <w:rPr/>
      </w:pPr>
      <w:r>
        <w:rPr/>
        <w:t xml:space="preserve">Для кого-то загадка или тайна смерти уже разрешена. Будучи еще в теле, человек знает, что смерти нет, что смерть — это величайшая иллюзия человечества, что смерть тела совсем не означает смерти того, кто живет в нем. Будучи в теле земном, он уже не раз переходил в своем тонком теле в Мир Надземный и убеждался, что именно в нем живут те, кого люди считают умершими. </w:t>
      </w:r>
    </w:p>
    <w:p>
      <w:pPr>
        <w:pStyle w:val="TextBody"/>
        <w:rPr/>
      </w:pPr>
      <w:r>
        <w:rPr/>
        <w:t xml:space="preserve">Надо в корне пересмотреть сущность понятия смерти. Смерть означает переход из одного состояния в другое, из плотного в тонкое, но отнюдь не уничтожение. Правда, личное сознание потухает, но после послесмертного сна дух пробуждается к жизни в пределах тех возможностей, которые он определил себе сам своим земным воплощением. </w:t>
      </w:r>
    </w:p>
    <w:p>
      <w:pPr>
        <w:pStyle w:val="TextBody"/>
        <w:rPr/>
      </w:pPr>
      <w:r>
        <w:rPr>
          <w:b/>
          <w:bCs/>
        </w:rPr>
        <w:t>Смерть есть рождение в Новую Жизнь, более богатую возможностями, нежели земное существование.</w:t>
      </w:r>
      <w:r>
        <w:rPr/>
        <w:t xml:space="preserve"> Ничто не кончается, но все продолжается по линиям, установленным сознанием на земле. </w:t>
      </w:r>
    </w:p>
    <w:p>
      <w:pPr>
        <w:pStyle w:val="TextBody"/>
        <w:rPr/>
      </w:pPr>
      <w:r>
        <w:rPr/>
        <w:t>Со смертью тела рождается человек в Мире Надземном, облеченный в тонкую форму, в тонкое тело, чтобы продолжить свое существование в Невидимом Мире и, пожав плоды от своих земных трудов, снова возвратиться на Землю, воплотившись уже в новом теле. Таков Путь жизни человека на Земле и в Мирах, Путь непрерываемый, Путь чудесный, Путь бесконечного развития и роста духа.</w:t>
      </w:r>
    </w:p>
    <w:p>
      <w:pPr>
        <w:pStyle w:val="Normal"/>
        <w:autoSpaceDE w:val="false"/>
        <w:ind w:firstLine="397"/>
        <w:jc w:val="both"/>
        <w:rPr>
          <w:sz w:val="22"/>
          <w:szCs w:val="22"/>
        </w:rPr>
      </w:pPr>
      <w:r>
        <w:rPr>
          <w:sz w:val="22"/>
          <w:szCs w:val="22"/>
        </w:rPr>
      </w:r>
    </w:p>
    <w:p>
      <w:pPr>
        <w:pStyle w:val="Normal"/>
        <w:autoSpaceDE w:val="false"/>
        <w:ind w:firstLine="397"/>
        <w:jc w:val="both"/>
        <w:rPr>
          <w:sz w:val="22"/>
          <w:szCs w:val="22"/>
        </w:rPr>
      </w:pPr>
      <w:r>
        <w:rPr>
          <w:sz w:val="22"/>
          <w:szCs w:val="22"/>
        </w:rPr>
      </w:r>
    </w:p>
    <w:p>
      <w:pPr>
        <w:pStyle w:val="Style14"/>
        <w:rPr/>
      </w:pPr>
      <w:r>
        <w:rPr/>
        <w:t>Переход Великих Границ</w:t>
      </w:r>
      <w:r>
        <w:fldChar w:fldCharType="begin"/>
      </w:r>
      <w:r>
        <w:rPr/>
        <w:instrText xml:space="preserve"> TC "Переход Великих Границ" \l 1 </w:instrText>
      </w:r>
      <w:r>
        <w:rPr/>
        <w:fldChar w:fldCharType="separate"/>
      </w:r>
      <w:r>
        <w:rPr/>
      </w:r>
      <w:r>
        <w:rPr/>
        <w:fldChar w:fldCharType="end"/>
      </w:r>
    </w:p>
    <w:p>
      <w:pPr>
        <w:pStyle w:val="TextBody"/>
        <w:rPr/>
      </w:pPr>
      <w:r>
        <w:rPr/>
        <w:t>Переход Великих Границ есть  момент смерти человека.</w:t>
      </w:r>
    </w:p>
    <w:p>
      <w:pPr>
        <w:pStyle w:val="TextBody"/>
        <w:rPr/>
      </w:pPr>
      <w:r>
        <w:rPr/>
        <w:t xml:space="preserve">Когда человек умирает, перед его мысленным взором в величайшем порядке и последовательности проносится в ярких картинах вся его жизнь, до мельчайших деталей включительно. </w:t>
      </w:r>
    </w:p>
    <w:p>
      <w:pPr>
        <w:pStyle w:val="TextBody"/>
        <w:rPr/>
      </w:pPr>
      <w:r>
        <w:rPr/>
        <w:t xml:space="preserve">Этот процесс непроизволен, и власти над его течением человек не имеет. Объективное сознание затухает, и воля не может влиять на процесс. И то, что звучало в жизни человека особенно напряженно и сильно, будет продолжать звучать для него сильнее всего в его послесмертном существовании. Все остальное забудется и отступит до момента, очень далекого момента, когда вспомнится все. Тонкий Мир является миром следствий, и мышление в нем является преимущественно дедуктивным, то есть развивается от принятых предпосылок. </w:t>
      </w:r>
    </w:p>
    <w:p>
      <w:pPr>
        <w:pStyle w:val="TextBody"/>
        <w:rPr/>
      </w:pPr>
      <w:r>
        <w:rPr/>
        <w:t>В земной жизни, в Мире причин, господствует индуктивное мышление, и воля может диктовать свои решения: человек, если захочет, может многое изменить сознательно. В послесмертных условиях этой свободы нет. То, что осталось в сущности человека наиболее звучащим и ярким, повлечет его к логическому завершению начатого.</w:t>
      </w:r>
    </w:p>
    <w:p>
      <w:pPr>
        <w:pStyle w:val="TextBody"/>
        <w:rPr/>
      </w:pPr>
      <w:r>
        <w:rPr/>
        <w:t>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все остальное. Ни один человек не умирает сумасшедшим или в состо</w:t>
        <w:softHyphen/>
        <w:t>я</w:t>
        <w:softHyphen/>
        <w:t xml:space="preserve">нии бессознания. Даже безумный или человек в припадке будет иметь свой миг совершенной ясности в момент смерти, хотя и не в состоянии сказать о том присутствующим. </w:t>
      </w:r>
    </w:p>
    <w:p>
      <w:pPr>
        <w:pStyle w:val="TextBody"/>
        <w:rPr/>
      </w:pPr>
      <w:r>
        <w:rPr/>
        <w:t>Говорите шепотом вы, кто присутствует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требующую руку на тело. В эти короткие секунды мозг думает, и человек переживает всю свою жизнь вновь. Говорите шепотом, чтобы не нарушить покойное течение мысли и не воспрепятствовать деятельной работе прошлого, бросающего свои отражения на будущее.</w:t>
      </w:r>
    </w:p>
    <w:p>
      <w:pPr>
        <w:pStyle w:val="TextBody"/>
        <w:rPr/>
      </w:pPr>
      <w:r>
        <w:rPr/>
        <w:t>Существует широко распространенное поверье среди индусов, что будущее состояние зависит от последнего предсмертного желания человека. Но это последнее желание, говорят они, неминуемо зависит от образов, которые человек придал своим желаниям, мыслям, страстям в течение своей прошедшей жизни. По этой причине, чтобы наше последнее желание не было неблагоприятно нашему прогрессу, мы должны наблюдать наши действия и контро</w:t>
        <w:softHyphen/>
        <w:softHyphen/>
        <w:t>лировать наши страсти и желания во все время нашей земной жизни.</w:t>
      </w:r>
    </w:p>
    <w:p>
      <w:pPr>
        <w:pStyle w:val="TextBody"/>
        <w:rPr/>
      </w:pPr>
      <w:r>
        <w:rPr/>
        <w:t xml:space="preserve">Самый миг перехода в Тонкий Мир имеет ощущение головокружения, то же самое, как при обмороке или при начале падучей. Затем следующие чувствования зависят всецело от подготовленности сознания. </w:t>
      </w:r>
    </w:p>
    <w:p>
      <w:pPr>
        <w:pStyle w:val="TextBody"/>
        <w:rPr/>
      </w:pPr>
      <w:r>
        <w:rPr/>
        <w:t xml:space="preserve">Дух, вылетевший лишь со стремлением наверх, может миновать Астральный План, так как астральное тело — лишь лишний сор. </w:t>
      </w:r>
    </w:p>
    <w:p>
      <w:pPr>
        <w:pStyle w:val="TextBody"/>
        <w:rPr/>
      </w:pPr>
      <w:r>
        <w:rPr/>
        <w:t>Низшие слои астрала необходимо пройти быстро, не задерживаясь в них совершенно. Они заразительны ужасно и оставляют очень тяжкие ощущения, если их коснуться.</w:t>
      </w:r>
    </w:p>
    <w:p>
      <w:pPr>
        <w:pStyle w:val="TextBody"/>
        <w:rPr/>
      </w:pPr>
      <w:r>
        <w:rPr/>
        <w:t xml:space="preserve">Лучшее напутствие идущему от земли будет — спеши, не оглядываясь. Очень трудно, зацепив низшие слои, потом подняться. </w:t>
      </w:r>
    </w:p>
    <w:p>
      <w:pPr>
        <w:pStyle w:val="TextBody"/>
        <w:rPr/>
      </w:pPr>
      <w:r>
        <w:rPr/>
        <w:t xml:space="preserve">По пути к высшим сферам множество рук протягивается, чтобы воспрепятствовать полету, но воля и всеначальная энергия не позволяют задерживать стремящегося. </w:t>
      </w:r>
    </w:p>
    <w:p>
      <w:pPr>
        <w:pStyle w:val="TextBody"/>
        <w:rPr/>
      </w:pPr>
      <w:r>
        <w:rPr/>
        <w:t xml:space="preserve">Для сознательно развитого духа время пребывания в Астральном Плане могло бы ограничиться промежутком сорока дней. </w:t>
      </w:r>
    </w:p>
    <w:p>
      <w:pPr>
        <w:pStyle w:val="TextBody"/>
        <w:rPr/>
      </w:pPr>
      <w:r>
        <w:rPr/>
        <w:t>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через достойную жизнь на Земле.</w:t>
      </w:r>
    </w:p>
    <w:p>
      <w:pPr>
        <w:pStyle w:val="TextBody"/>
        <w:rPr/>
      </w:pPr>
      <w:r>
        <w:rPr/>
        <w:t xml:space="preserve">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При условии спокойствия быстро проясняется память о прошлых пребываниях в условиях Тонкого Мира. </w:t>
      </w:r>
    </w:p>
    <w:p>
      <w:pPr>
        <w:pStyle w:val="TextBody"/>
        <w:rPr/>
      </w:pPr>
      <w:r>
        <w:rPr/>
        <w:t xml:space="preserve">Знания, накопленные ранее и в последнем воплощении особенно, тотчас же придут на помощь и помогут ориентироваться в новых условиях. </w:t>
      </w:r>
    </w:p>
    <w:p>
      <w:pPr>
        <w:pStyle w:val="TextBody"/>
        <w:rPr/>
      </w:pPr>
      <w:r>
        <w:rPr/>
        <w:t xml:space="preserve">Очень худо переходить в Тонкий Мир в черных огнях злобы. В Тонком Мире все дальнейшее будет развиваться, продолжаться и разворачиваться, исходя от принятых при жизни земной основных предпосылок. </w:t>
      </w:r>
    </w:p>
    <w:p>
      <w:pPr>
        <w:pStyle w:val="TextBody"/>
        <w:rPr/>
      </w:pPr>
      <w:r>
        <w:rPr/>
        <w:t>Логика дедуктивного мышления будет действовать уже автоматически. Поэтому переходящий в тот Мир в огнях злобы или ненависти продолжит эти явления там по принятому в них направлению.</w:t>
      </w:r>
    </w:p>
    <w:p>
      <w:pPr>
        <w:pStyle w:val="TextBody"/>
        <w:rPr/>
      </w:pPr>
      <w:r>
        <w:rPr/>
        <w:t xml:space="preserve">Хорошо переходить с ясной и четкой мыслью о том, что сбрасывается плотная оболочка и сознание полностью переходит в свое тонкое тело. </w:t>
      </w:r>
    </w:p>
    <w:p>
      <w:pPr>
        <w:pStyle w:val="TextBody"/>
        <w:rPr/>
      </w:pPr>
      <w:r>
        <w:rPr/>
        <w:t xml:space="preserve">Всей силой духа надо стремиться к тому, чтобы сохранить непрерываемость сознания. Сведенборг беседовал с так называемыми умершими, и для такого сознания смерть, то есть переход в Мир Тонкий, почти незаметен, так как оно входит в Мир, ему давно хорошо знакомый. </w:t>
      </w:r>
    </w:p>
    <w:p>
      <w:pPr>
        <w:pStyle w:val="TextBody"/>
        <w:rPr/>
      </w:pPr>
      <w:r>
        <w:rPr/>
        <w:t>Утверждение и осознание обоих Миров должно происходить во время земной жизни. Тогда переход Великих Границ значительно облегчится.</w:t>
      </w:r>
    </w:p>
    <w:p>
      <w:pPr>
        <w:pStyle w:val="TextBody"/>
        <w:rPr/>
      </w:pPr>
      <w:r>
        <w:rPr/>
        <w:t xml:space="preserve">Люди не ведают Законов перехода и как самый подъем в лучшие сферы зависит от благоприятных Космических условий и состояния духа уходящего с Земного Плана. Кроме того, срок ухода иногда влияет на возможность получения лучшего тела для нового воплощения. </w:t>
      </w:r>
    </w:p>
    <w:p>
      <w:pPr>
        <w:pStyle w:val="TextBody"/>
        <w:rPr/>
      </w:pPr>
      <w:r>
        <w:rPr/>
        <w:t xml:space="preserve">Так, в случае Е.П. Блаватской Великие Учителя могли спасти и продлить ее жизнь, так как она не закончила тогда свой основной труд «Тайную Доктрину», но они предпочли явить ее на уходе из-за благоприятных Космических условий и некоторых нужных им стечений земных обстоятельств и событий. </w:t>
      </w:r>
    </w:p>
    <w:p>
      <w:pPr>
        <w:pStyle w:val="TextBody"/>
        <w:rPr/>
      </w:pPr>
      <w:r>
        <w:rPr/>
        <w:t>Этот преждевременный уход дал ей возможность получить новое прекрасное тело, на этот раз мужское, и родиться в тот срок и в тех условиях, которые помогли ей, или, вернее, ему в физическом теле достичь Ашрама.</w:t>
      </w:r>
    </w:p>
    <w:p>
      <w:pPr>
        <w:pStyle w:val="TextBody"/>
        <w:rPr/>
      </w:pPr>
      <w:r>
        <w:rPr/>
        <w:t xml:space="preserve">К явлению сна после смерти физического тела надо относиться как к необходимости, столь же неизбежной и нужной, как и сон обычный обычного земного жителя. Сон — это отдых и возможность почерпнуть новые силы. Люди устают как на земле, так и в Мирах и нуждаются в отдыхе, особенно перед переменой надземных своих состояний, то есть при переходе, скажем, из Мира Астрального в Мир Ментальный. </w:t>
      </w:r>
    </w:p>
    <w:p>
      <w:pPr>
        <w:pStyle w:val="TextBody"/>
        <w:rPr/>
      </w:pPr>
      <w:r>
        <w:rPr/>
        <w:t xml:space="preserve">Точно так же при рождении в Мир Плотный человек погружается в состояние бессознательности. Погружаясь в обычный земной сон, человек не боится себя потерять, точно так же и периоды сна в надземных состояниях не угрожают человеку потерею жизни. </w:t>
      </w:r>
    </w:p>
    <w:p>
      <w:pPr>
        <w:pStyle w:val="TextBody"/>
        <w:rPr/>
      </w:pPr>
      <w:r>
        <w:rPr/>
        <w:t xml:space="preserve">Неразумно лишь накануне начать готовиться к переходу в Тонкий Мир. </w:t>
      </w:r>
    </w:p>
    <w:p>
      <w:pPr>
        <w:pStyle w:val="TextBody"/>
        <w:rPr/>
      </w:pPr>
      <w:r>
        <w:rPr/>
        <w:t xml:space="preserve">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w:t>
      </w:r>
    </w:p>
    <w:p>
      <w:pPr>
        <w:pStyle w:val="TextBody"/>
        <w:rPr/>
      </w:pPr>
      <w:r>
        <w:rPr/>
        <w:t xml:space="preserve">Неминуемый переход возвещен всеми Учениями. Сказано: </w:t>
      </w:r>
      <w:r>
        <w:rPr>
          <w:b/>
          <w:bCs/>
        </w:rPr>
        <w:t>«Не умрем, но изменимся»</w:t>
      </w:r>
      <w:r>
        <w:rPr/>
        <w:t xml:space="preserve">.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го достичь </w:t>
      </w:r>
      <w:r>
        <w:rPr>
          <w:b/>
          <w:bCs/>
        </w:rPr>
        <w:t>невозможно</w:t>
      </w:r>
      <w:r>
        <w:rPr/>
        <w:t xml:space="preserve">. </w:t>
      </w:r>
    </w:p>
    <w:p>
      <w:pPr>
        <w:pStyle w:val="TextBody"/>
        <w:rPr/>
      </w:pPr>
      <w:r>
        <w:rPr/>
        <w:t xml:space="preserve">Нужно готовиться </w:t>
      </w:r>
      <w:r>
        <w:rPr>
          <w:b/>
          <w:bCs/>
        </w:rPr>
        <w:t>заранее</w:t>
      </w:r>
      <w:r>
        <w:rPr/>
        <w:t xml:space="preserve">, а лучше всего быть готовым </w:t>
      </w:r>
      <w:r>
        <w:rPr>
          <w:b/>
          <w:bCs/>
        </w:rPr>
        <w:t>всегда</w:t>
      </w:r>
      <w:r>
        <w:rPr/>
        <w:t xml:space="preserve">, так как не ведаете ни дня, ни часа, когда придет ваше время. </w:t>
      </w:r>
    </w:p>
    <w:p>
      <w:pPr>
        <w:pStyle w:val="TextBody"/>
        <w:rPr/>
      </w:pPr>
      <w:r>
        <w:rPr/>
        <w:t xml:space="preserve">Состояние постоянной готовности вовсе не требует оставить Землю и земные дела,  забыть о нуждах и страданиях людей. Готовность состоит в том, чтобы в каждый момент являть лик, достойный сотрудника Света, и не позволять низким мыслям, чувствам и переживаниям овладевать сознанием и заменять Свет, который внутри, тьмой. </w:t>
      </w:r>
    </w:p>
    <w:p>
      <w:pPr>
        <w:pStyle w:val="TextBody"/>
        <w:rPr/>
      </w:pPr>
      <w:r>
        <w:rPr/>
        <w:t xml:space="preserve">Светоносная аура поможет человеку, не задерживаясь, миновать низшие слои Астрального Мира, — она же вознесет его в Светоносные Сферы. </w:t>
      </w:r>
    </w:p>
    <w:p>
      <w:pPr>
        <w:pStyle w:val="TextBody"/>
        <w:rPr/>
      </w:pPr>
      <w:r>
        <w:rPr/>
        <w:t xml:space="preserve">Переход нечистых, порочных и злых людей в Тонкий Мир их устрашает, и пребывание для них в нем — </w:t>
      </w:r>
      <w:r>
        <w:rPr>
          <w:b/>
          <w:bCs/>
        </w:rPr>
        <w:t>тяжко</w:t>
      </w:r>
      <w:r>
        <w:rPr/>
        <w:t xml:space="preserve">. </w:t>
      </w:r>
    </w:p>
    <w:p>
      <w:pPr>
        <w:pStyle w:val="TextBody"/>
        <w:rPr/>
      </w:pPr>
      <w:r>
        <w:rPr/>
        <w:t>Если бы люди знали, какое огромное значение для надземного пребывания имеет очищение сознания от всякого сора, как бережно и осмотрительно наблюдали бы они за своими мыслями, чувствами, желаниями и устремлениями, чтобы освободиться от скверны.</w:t>
      </w:r>
    </w:p>
    <w:p>
      <w:pPr>
        <w:pStyle w:val="TextBody"/>
        <w:rPr/>
      </w:pPr>
      <w:r>
        <w:rPr/>
        <w:t xml:space="preserve">Люди становятся набожными, приближаясь к переходу в Тонкий Мир. Они не замечают, что в таком поспешном задабривании они граничат с кощунством. </w:t>
      </w:r>
    </w:p>
    <w:p>
      <w:pPr>
        <w:pStyle w:val="TextBody"/>
        <w:rPr/>
      </w:pPr>
      <w:r>
        <w:rPr/>
        <w:t xml:space="preserve">Получается не осознание Высшего Мира, но поспешная плата за лучшее место. Между тем приближение к Высшему Миру должно начинаться с первых дней земной жизни. </w:t>
      </w:r>
    </w:p>
    <w:p>
      <w:pPr>
        <w:pStyle w:val="TextBody"/>
        <w:rPr/>
      </w:pPr>
      <w:r>
        <w:rPr/>
        <w:t xml:space="preserve">Не условные обряды, но сердечная молитва делает прекрасный Мир близким и насущным. </w:t>
      </w:r>
    </w:p>
    <w:p>
      <w:pPr>
        <w:pStyle w:val="TextBody"/>
        <w:rPr/>
      </w:pPr>
      <w:r>
        <w:rPr/>
        <w:t>Поразительно наблюдать, как люди, уже лишенные возможности создавать или совершать нечто полезное, хватаются за свое жалкое прозябание на Земле, тогда как в Тонком Мире для них приготовлены и радостные встречи, и лучшие возможности.</w:t>
      </w:r>
    </w:p>
    <w:p>
      <w:pPr>
        <w:pStyle w:val="TextBody"/>
        <w:rPr>
          <w:lang w:val="en-US"/>
        </w:rPr>
      </w:pPr>
      <w:r>
        <w:rPr/>
        <w:t>Полезно всем размышлять о Светлом переходе в Мир Тонкий, тем самым мы учимся устремлять свою психическую энергию навстречу магнитному притяжению, идущему от Руководителя. Смерть может быть неописуемым восторгом духа, так как притяжение магнитного тока, направленного Руководителем, ни с чем не может быть сравнимо по силе и высокой радости этому притяжению.</w:t>
      </w:r>
    </w:p>
    <w:p>
      <w:pPr>
        <w:pStyle w:val="TextBody"/>
        <w:rPr>
          <w:lang w:val="en-US"/>
        </w:rPr>
      </w:pPr>
      <w:r>
        <w:rPr>
          <w:lang w:val="en-US"/>
        </w:rPr>
      </w:r>
    </w:p>
    <w:p>
      <w:pPr>
        <w:pStyle w:val="TextBody"/>
        <w:rPr>
          <w:lang w:val="en-US"/>
        </w:rPr>
      </w:pPr>
      <w:r>
        <w:rPr>
          <w:lang w:val="en-US"/>
        </w:rPr>
      </w:r>
    </w:p>
    <w:p>
      <w:pPr>
        <w:pStyle w:val="Style14"/>
        <w:rPr/>
      </w:pPr>
      <w:r>
        <w:rPr/>
        <w:t>Стражи Порога</w:t>
      </w:r>
      <w:r>
        <w:fldChar w:fldCharType="begin"/>
      </w:r>
      <w:r>
        <w:rPr/>
        <w:instrText xml:space="preserve"> TC "Стражи Порога" \l 1 </w:instrText>
      </w:r>
      <w:r>
        <w:rPr/>
        <w:fldChar w:fldCharType="separate"/>
      </w:r>
      <w:r>
        <w:rPr/>
      </w:r>
      <w:r>
        <w:rPr/>
        <w:fldChar w:fldCharType="end"/>
      </w:r>
    </w:p>
    <w:p>
      <w:pPr>
        <w:pStyle w:val="TextBody"/>
        <w:rPr/>
      </w:pPr>
      <w:r>
        <w:rPr/>
        <w:t>Вопрос о стражах Порога относится к области сокровенных. Встречи с ними не избежит никто. Нельзя перейти в Девачан</w:t>
      </w:r>
      <w:r>
        <w:rPr>
          <w:position w:val="7"/>
          <w:sz w:val="12"/>
          <w:szCs w:val="12"/>
        </w:rPr>
        <w:t>1 </w:t>
      </w:r>
      <w:r>
        <w:rPr/>
        <w:t xml:space="preserve">, не переступив через Порог, и нельзя переступить, не преодолев стражей Порога. Борьба эта полна драматизма и требует напряжения всех духовных сил человека, всего лучшего, что есть в нем. </w:t>
      </w:r>
    </w:p>
    <w:p>
      <w:pPr>
        <w:pStyle w:val="TextBody"/>
        <w:rPr/>
      </w:pPr>
      <w:r>
        <w:rPr/>
        <w:t xml:space="preserve">Когда человек умирает, три его низших принципа, то есть плотное тело,  физическая энергия и энергия эфирного тела,  оставляют его навсегда, а материя их растворяется в соответствующих им сферах. Сознание его потухает, и он погружается в сон. От этого сна он пробуждается, облеченный в свою пережившую физическую смерть четверицу, когда готов встретиться со стражем Порога. Четверица состоит из 4, 5, 6 и 7-го принципов. И борьба начинается. </w:t>
      </w:r>
    </w:p>
    <w:p>
      <w:pPr>
        <w:pStyle w:val="TextBody"/>
        <w:rPr/>
      </w:pPr>
      <w:r>
        <w:rPr/>
        <w:t xml:space="preserve">Все нечистые и земные ярые мысли, которые он когда-либо создал и продумал при жизни земной и от которых не освободился, предстают перед ним в ярких, красочных, реальных и зовущих образах, окружают его и требуют, чтобы он входил в общение и сочетание с ними. Материя 4 и 5-го принципов вибрирует и пульсирует на воздействие этих мысленных образований, объединяя человека с соответствующими слоями Астрального Мира. Погружаясь в эти образования, человек тем самым погружается в низшие слои Тонкого Мира, все более и более увязая в чаду прельщающих фантомов. </w:t>
      </w:r>
    </w:p>
    <w:p>
      <w:pPr>
        <w:pStyle w:val="TextBody"/>
        <w:rPr/>
      </w:pPr>
      <w:r>
        <w:rPr/>
        <w:t xml:space="preserve">Поистине они становятся стражами Порога, не пропускающими его подняться выше, так как его желание общения с этими яркими и влекущими формами вовлекает его в темные сферы неизжитых страстей и вожделений. </w:t>
      </w:r>
    </w:p>
    <w:p>
      <w:pPr>
        <w:pStyle w:val="TextBody"/>
        <w:rPr/>
      </w:pPr>
      <w:r>
        <w:rPr/>
        <w:t>Человек упивается призрачным осуществлением того, что мечтал осуществить на Земле. Вовлекаясь в эти удушья, он еще не понимает, что его ожидают муки Тантала</w:t>
      </w:r>
      <w:r>
        <w:rPr>
          <w:position w:val="7"/>
          <w:sz w:val="12"/>
          <w:szCs w:val="12"/>
        </w:rPr>
        <w:t>2 </w:t>
      </w:r>
      <w:r>
        <w:rPr/>
        <w:t xml:space="preserve">, так как он лишен возможности удовлетворить их из-за отсутствия физического тела. 6 и 7-й принципы вступают в борьбу с низшими 4 и 5-м, увлекая сознание вверх, мимо этих порождений неочищенных мыслей. Борьба происходит не на жизнь, а на смерть. </w:t>
      </w:r>
    </w:p>
    <w:p>
      <w:pPr>
        <w:pStyle w:val="TextBody"/>
        <w:rPr/>
      </w:pPr>
      <w:r>
        <w:rPr/>
        <w:t xml:space="preserve">Устремление к Свету, </w:t>
      </w:r>
      <w:r>
        <w:rPr>
          <w:b/>
          <w:bCs/>
        </w:rPr>
        <w:t>утвержденное на земле</w:t>
      </w:r>
      <w:r>
        <w:rPr/>
        <w:t xml:space="preserve">, помогает собрать силы для этой борьбы и дает в руки победу. Когда человек знает, что ему надо победить во что бы то ни стало, что иного выхода нет, победа становится возможной. </w:t>
      </w:r>
    </w:p>
    <w:p>
      <w:pPr>
        <w:pStyle w:val="TextBody"/>
        <w:rPr/>
      </w:pPr>
      <w:r>
        <w:rPr/>
        <w:t xml:space="preserve">Когда начинается решительная, напряженная борьба между Высшей и низшей дуадой, низшая собирает все темные накопления человека и орудует ими, стремясь увлечь дух на свою сторону. Приходится в буквальном смысле отдавать отчет за каждую мысль. Мысли, когда-либо продуманные, а главное прочувствованные, выплывают из прошлого и, занимая весь горизонт сознания, требуют от него утверждения или санкцию на то, чтобы пребывать в нем. </w:t>
      </w:r>
    </w:p>
    <w:p>
      <w:pPr>
        <w:pStyle w:val="TextBody"/>
        <w:rPr/>
      </w:pPr>
      <w:r>
        <w:rPr/>
        <w:t xml:space="preserve">Если  мысли похоти или вожделения находят отзвук, то они привлекают им родственные, и сознание, побежденное ими, погружается в беспросветное. Если же такая мысль встречается отталкиванием и твердым решением с ней не сочетаться, то ее энергия исчерпывается о твердость решения, и дух освобождается от своего порождения. </w:t>
      </w:r>
    </w:p>
    <w:p>
      <w:pPr>
        <w:pStyle w:val="TextBody"/>
        <w:rPr/>
      </w:pPr>
      <w:r>
        <w:rPr/>
        <w:t xml:space="preserve">Встреча со своими порождениями </w:t>
      </w:r>
      <w:r>
        <w:rPr>
          <w:b/>
          <w:bCs/>
        </w:rPr>
        <w:t>неминуема</w:t>
      </w:r>
      <w:r>
        <w:rPr/>
        <w:t xml:space="preserve">, и очень важно, как относится к ним их породитель. </w:t>
      </w:r>
    </w:p>
    <w:p>
      <w:pPr>
        <w:pStyle w:val="TextBody"/>
        <w:rPr/>
      </w:pPr>
      <w:r>
        <w:rPr/>
        <w:t xml:space="preserve">По закону цикличности каждая мысль еще при жизни в физическом теле рано или поздно возвращается к своему породителю для оценки. Если человек поднялся и перерос свое порождение, то при новой встрече он не реагирует на его воздействие и как бы тушит его энергии своим новым отношением к тому, что его прежде волновало и прельщало. И такая мысль, с печатью непризнания на себе, уже более не опасна. Она нейтрализована и потушена сознанием. А так как память постоянно преподносит из прошлого подобные мысли, то процесс очищения или отемнения и отягощения духа идет непрестанно. </w:t>
      </w:r>
    </w:p>
    <w:p>
      <w:pPr>
        <w:pStyle w:val="TextBody"/>
        <w:rPr/>
      </w:pPr>
      <w:r>
        <w:rPr/>
        <w:t xml:space="preserve">Таким образом, на каждую мысль можно наложить печать утверждения или отрицания, признания и приемлемости или непризнания и неприемлемости и тем либо освободиться от нее на будущее, либо усилить ее вновь и привязать к своему микрокосму. </w:t>
      </w:r>
    </w:p>
    <w:p>
      <w:pPr>
        <w:pStyle w:val="TextBody"/>
        <w:rPr/>
      </w:pPr>
      <w:r>
        <w:rPr/>
        <w:t xml:space="preserve">Если освобождение это вести сознательно и постоянно, то после перехода Великих Границ борьба с низшей дуадой будет легка и победа быстро достижима, если же прошлые низкие мысли всякий раз при своем возвращении и появлении в поле сознания будут получать одобрение, утверждение и усиливаться этим, то борьба между дуадами будет тяжелой необычайно и может закончиться поражением Высшей. Тогда пятый принцип, объединившись с низшими, уходит во тьму. </w:t>
      </w:r>
    </w:p>
    <w:p>
      <w:pPr>
        <w:pStyle w:val="TextBody"/>
        <w:rPr/>
      </w:pPr>
      <w:r>
        <w:rPr>
          <w:b/>
          <w:bCs/>
        </w:rPr>
        <w:t>Очень важно понять смысл происходящего столкновения и его цель.</w:t>
      </w:r>
      <w:r>
        <w:rPr/>
        <w:t xml:space="preserve"> Это очередное испытание перед новым подъемом. Когда в самом разгаре борьбы ум не отемнен непониманием и не затянут в воронку астрального вихря, столкновение идет с глазами, открытыми на происходящее, и темные укрыться не могут за образами наваждения, раздуваемыми ими. И победа становится возможной. </w:t>
      </w:r>
      <w:r>
        <w:rPr>
          <w:b/>
          <w:bCs/>
        </w:rPr>
        <w:t>Врага надо знать и силу его.</w:t>
      </w:r>
      <w:r>
        <w:rPr/>
        <w:t xml:space="preserve"> Всегда посылается по плечу. И всегда выбирает самое больное и уязвимое место. Но разве можно не победить? Последние попытки наиболее яры. </w:t>
      </w:r>
      <w:r>
        <w:rPr>
          <w:b/>
          <w:bCs/>
        </w:rPr>
        <w:t>Учителя призывайте, когда силы начинают сдавать.</w:t>
      </w:r>
    </w:p>
    <w:p>
      <w:pPr>
        <w:pStyle w:val="TextBody"/>
        <w:rPr/>
      </w:pPr>
      <w:r>
        <w:rPr/>
        <w:t xml:space="preserve">Стражи имеют форму, облики их красочны, ярки, устрашающи, привлекательны, зовущи — в зависимости от сущности подходящего к ним. Они представляют собой облеченные в видимые формы слабости, пороки и недостатки своего породителя. Самые сильные из них и принявшие яркие и живые обличья, окружают человека, пытаясь увлечь и поглотить его сознание. </w:t>
      </w:r>
    </w:p>
    <w:p>
      <w:pPr>
        <w:pStyle w:val="TextBody"/>
        <w:rPr/>
      </w:pPr>
      <w:r>
        <w:rPr/>
        <w:t xml:space="preserve">Они принимают самые привлекательные и соблазнительные образы, становясь жизненно реальными и усиливаясь все более и более по мере того, как мысль сочетается с ними и погружается в них. Они могут настолько поглотить и увлечь человека, что переступить через них у него не будет ни сил, ни желания. То, что когда-то влекло его на земле, принимает еще более влекущие формы, еще более усиливается, чтобы завладеть всецело своим породителем. </w:t>
      </w:r>
    </w:p>
    <w:p>
      <w:pPr>
        <w:pStyle w:val="TextBody"/>
        <w:rPr/>
      </w:pPr>
      <w:r>
        <w:rPr/>
        <w:t xml:space="preserve">Эта борьба со стражами Порога полна драматизма, так как поражение означает, что вход в Высшие Сферы становится недоступным, и уделом побежденного будет пребывание в низших сферах пространства, облеченным в оболочки четвертого и пятого принципа. </w:t>
      </w:r>
      <w:r>
        <w:rPr>
          <w:b/>
          <w:bCs/>
        </w:rPr>
        <w:t>К встрече со стражами Порога надо готовиться еще в плотном теле, пересматривая и отбрасывая все, что подлежит изживанию.</w:t>
      </w:r>
      <w:r>
        <w:rPr/>
        <w:t xml:space="preserve"> </w:t>
      </w:r>
    </w:p>
    <w:p>
      <w:pPr>
        <w:pStyle w:val="TextBody"/>
        <w:rPr/>
      </w:pPr>
      <w:r>
        <w:rPr/>
        <w:t xml:space="preserve">Из двух сил, действующих в противоположных направлениях, побеждает та, энергетический заряд которой больше. Если на Земле побеждали Высшие устремления, победа дается легко. Но если стремления низшей дуады только подавлялись, но не были изжиты, то там проявляются они с особой силой. </w:t>
      </w:r>
    </w:p>
    <w:p>
      <w:pPr>
        <w:pStyle w:val="TextBody"/>
        <w:rPr/>
      </w:pPr>
      <w:r>
        <w:rPr/>
        <w:t xml:space="preserve">Как бывает порой трудно бороться во сне с кошмарами сновидений — сил не хватает. Нечто подобное происходит и в этой борьбе при встрече со стражами Порога. Вся сила неизжитых вожделений, принявших конкретные формы, встает перед духом в ярких, влекущих, обольщающих образах, как бы говорящих ему: «Вот мы перед тобой, иди к нам, мы дадим тебе все, что ты когда-то хотел, и насытим желания твои именно так, как ты когда-то мечтал и не мог осуществить вследствие земных ограничений». </w:t>
      </w:r>
    </w:p>
    <w:p>
      <w:pPr>
        <w:pStyle w:val="TextBody"/>
        <w:rPr/>
      </w:pPr>
      <w:r>
        <w:rPr/>
        <w:t xml:space="preserve">Знающий знает, что это ложь и обман, что, ринувшись в объятия этих влекущих призраков, человек не в состоянии удовлетворить </w:t>
      </w:r>
      <w:r>
        <w:rPr>
          <w:b/>
          <w:bCs/>
        </w:rPr>
        <w:t>ни одного</w:t>
      </w:r>
      <w:r>
        <w:rPr/>
        <w:t xml:space="preserve"> земного вожделения, что он только обрекает себя на муки ненасытных желаний, что под каждой формой влекущей — острые шипы и колючки и жгучий яд неудовлетворенности. </w:t>
      </w:r>
    </w:p>
    <w:p>
      <w:pPr>
        <w:pStyle w:val="TextBody"/>
        <w:rPr/>
      </w:pPr>
      <w:r>
        <w:rPr/>
        <w:t xml:space="preserve">Он скажет: «Порожденья стихий, мною вызванные к проявлению, мной порожденные, не боюсь вас, не можете меня обольстить, не можете привлечь меня своей обманчивой видимостью. Знаю вас, знаю предательскую ложь сущности вашей. Прочь с моего Пути. Я вас породил, я вас и убью. Тою же силою творческой мощи уничтожаю вас, вас сжигаю силой мысли своей, вас вызвавшей к жизни когда-то». </w:t>
      </w:r>
    </w:p>
    <w:p>
      <w:pPr>
        <w:pStyle w:val="TextBody"/>
        <w:rPr/>
      </w:pPr>
      <w:r>
        <w:rPr/>
        <w:t xml:space="preserve">Луч Огненной мысли направив на них, можно их уничтожить и сжечь в волнах пламени духа. Так говорит и так действует победитель стихийных обликов. Но слабый вовлекается в воронки их притяжений и погружается в вихри астральных течений, выбраться из которых он уже больше не в силах. </w:t>
      </w:r>
    </w:p>
    <w:p>
      <w:pPr>
        <w:pStyle w:val="TextBody"/>
        <w:rPr/>
      </w:pPr>
      <w:r>
        <w:rPr/>
        <w:t xml:space="preserve">В Девачане нет места страстям и вожделениям плоти, туда можно войти, только освободившись от них. Поэтому надо силы собрать встретить стражей Порога и, не отступая, отбросив их всех, Порог перейти. Тот, кто в жизни земной встал на Путь преодоления себя самого, кто себя самого сумел победить, тот пройдет через этот Порог, ни на миг не замедлив победного шага. </w:t>
      </w:r>
    </w:p>
    <w:p>
      <w:pPr>
        <w:pStyle w:val="TextBody"/>
        <w:rPr/>
      </w:pPr>
      <w:r>
        <w:rPr/>
        <w:t>Каждая сфера пространства имеет своих стражей. С одной стороны, это все то, что еще не преодолено в человеке и что мешает ему подниматься выше, с другой — это действительные стражи, охраняющие вход или доступ в те слои, куда дух еще не имеет Права войти по качеству своих излучений. С порождениями стихий и чудищами Порога человек может и должен бороться. Со стражами, поставленными Иерархией, борьба невозможна, так как они облечены властью Свыше, то есть от Иерархии. Развоплощенный дух явно чувствует силу этих стражей и беспрекословно подчиняется их указаниям или приказу. Тут никакое своеволие немыслимо.</w:t>
      </w:r>
    </w:p>
    <w:p>
      <w:pPr>
        <w:pStyle w:val="TextBody"/>
        <w:rPr/>
      </w:pPr>
      <w:r>
        <w:rPr/>
      </w:r>
    </w:p>
    <w:p>
      <w:pPr>
        <w:pStyle w:val="TextBody"/>
        <w:rPr/>
      </w:pPr>
      <w:r>
        <w:rPr/>
      </w:r>
    </w:p>
    <w:p>
      <w:pPr>
        <w:pStyle w:val="Style14"/>
        <w:rPr/>
      </w:pPr>
      <w:r>
        <w:rPr/>
        <w:t>О собственности</w:t>
      </w:r>
      <w:r>
        <w:fldChar w:fldCharType="begin"/>
      </w:r>
      <w:r>
        <w:rPr/>
        <w:instrText xml:space="preserve"> TC "О собственности" \l 1 </w:instrText>
      </w:r>
      <w:r>
        <w:rPr/>
        <w:fldChar w:fldCharType="separate"/>
      </w:r>
      <w:r>
        <w:rPr/>
      </w:r>
      <w:r>
        <w:rPr/>
        <w:fldChar w:fldCharType="end"/>
      </w:r>
    </w:p>
    <w:p>
      <w:pPr>
        <w:pStyle w:val="TextBody"/>
        <w:rPr/>
      </w:pPr>
      <w:r>
        <w:rPr/>
        <w:t xml:space="preserve">При переходе в Тонкий Мир вспыхивают все виды чувства собственности, утруждающие самых недурных людей. Следует очень помнить это обстоятельство и утвердиться на сознании, </w:t>
      </w:r>
      <w:r>
        <w:rPr>
          <w:b/>
          <w:bCs/>
        </w:rPr>
        <w:t>что земной собственности не существует</w:t>
      </w:r>
      <w:r>
        <w:rPr/>
        <w:t xml:space="preserve">. </w:t>
      </w:r>
    </w:p>
    <w:p>
      <w:pPr>
        <w:pStyle w:val="TextBody"/>
        <w:rPr/>
      </w:pPr>
      <w:r>
        <w:rPr/>
        <w:t xml:space="preserve">Лишь то, что незримо, неосязаемо, необоняемо и неслышимо земными чувствами, лишь оно является тем, что действительно принадлежит человеку. </w:t>
      </w:r>
    </w:p>
    <w:p>
      <w:pPr>
        <w:pStyle w:val="TextBody"/>
        <w:rPr/>
      </w:pPr>
      <w:r>
        <w:rPr/>
        <w:t xml:space="preserve">Тысячами невидимых нитей приковано сознание ко всем вещам, которые считает своими, к стенам домов и всему, что находится в них или около, к местам, в которых живет человек. Трудно даже вообразить, насколько загромождается сознание ненужными духу вещами. В этом проклятие собственности и в этом привязанность человека к Земле. </w:t>
      </w:r>
    </w:p>
    <w:p>
      <w:pPr>
        <w:pStyle w:val="TextBody"/>
        <w:rPr/>
      </w:pPr>
      <w:r>
        <w:rPr/>
        <w:t>Но освобождение в духе. Можно в духе  учиться освобожда</w:t>
        <w:softHyphen/>
        <w:t xml:space="preserve">ться от вещей, зная, что каждая из них нужна лишь на время и что в действительности ничто не принадлежит нам, так как с собой с Земли взять ничего дальше нельзя. Люди, не освободившиеся от цепей собственности, уходят в Мир Тонкий, связанные ею по рукам и ногам. </w:t>
      </w:r>
    </w:p>
    <w:p>
      <w:pPr>
        <w:pStyle w:val="TextBody"/>
        <w:rPr/>
      </w:pPr>
      <w:r>
        <w:rPr/>
        <w:t xml:space="preserve">Не привязывайтесь ни к чему, и вам нечего будет терять: ни к вещам, ни к домам, ни к местам, ни к прохожим и встречным случайным, так как все это только на время. Смотрите на все, что вокруг, как на то, с чем придется расстаться. Считайте, что все это не ваше, все дано вам во временное пользование Судьбой или Кармой. Родится в Мир человек, ничего не имея, и уходит из жизни, не взяв с собой ничего. </w:t>
      </w:r>
    </w:p>
    <w:p>
      <w:pPr>
        <w:pStyle w:val="TextBody"/>
        <w:rPr/>
      </w:pPr>
      <w:r>
        <w:rPr/>
        <w:t xml:space="preserve">Не имеющий ничего и не желающий земного благополучия вступает в Мир Надземный свободным. Такой нищий богаче любого миллиардера, так как оба уходят, в чем мать родила. Один свободным, так как не имел ничего, другой связанным, так как имел много и привык пользоваться слишком многим. Эти привычки — как наросты на духе, и трудно их снять. </w:t>
      </w:r>
    </w:p>
    <w:p>
      <w:pPr>
        <w:pStyle w:val="TextBody"/>
        <w:rPr/>
      </w:pPr>
      <w:r>
        <w:rPr/>
        <w:t>Порадуемся, если жизнь нас лишает того, чем пользуются другие, так как в этом залог освобождения. Вот придет час перехода, а жалеть о том, что оставляется все земное, даже и не захочется, так как слишком  жизнь была тяжела и лишила всего, что привязывает сознание к Земле. Во многих лишениях радости много, так как каждое понятое лишение есть освобождение от цепей Плотного Мира.</w:t>
      </w:r>
    </w:p>
    <w:p>
      <w:pPr>
        <w:pStyle w:val="TextBody"/>
        <w:rPr/>
      </w:pPr>
      <w:r>
        <w:rPr/>
        <w:t>Перед смертью принято все имение свое завещать или передавать кому-то. Почему? Чтобы в сознании освободиться от пут земной собственности и переходить в Мир Надземный свободным.</w:t>
      </w:r>
    </w:p>
    <w:p>
      <w:pPr>
        <w:pStyle w:val="TextBody"/>
        <w:rPr/>
      </w:pPr>
      <w:r>
        <w:rPr/>
        <w:t xml:space="preserve">Не от мудрости прежде при похоронах умершему клали в могилу любимые вещи и разные предметы обихода для пользования ими в том Мире, отягощая этим еще более сознание отошедшего и мешая ему оторваться от Земли. </w:t>
      </w:r>
    </w:p>
    <w:p>
      <w:pPr>
        <w:pStyle w:val="TextBody"/>
        <w:rPr/>
      </w:pPr>
      <w:r>
        <w:rPr/>
        <w:t>Когда поступали в монастырь, даже от имени своего отрекались, не говоря уже обо всем прочем. Этим хотели подчеркнуть желаемое освобождение от мирских уз, то есть от цепей материального Мира. Жизнь показала, насколько это трудно осуществить на деле, но самый обряд имел глубокое значение.</w:t>
      </w:r>
    </w:p>
    <w:p>
      <w:pPr>
        <w:pStyle w:val="TextBody"/>
        <w:rPr/>
      </w:pPr>
      <w:r>
        <w:rPr/>
        <w:t xml:space="preserve">Многие ли поймут, что духовные богатства ценнее всего золота Мира, так как золото слишком тяжело, чтобы его можно было взять с собой за пределы земного существования. Призрачными богатствами можно пользоваться лишь на Земле и, в лучшем случае, недолгие годы, в то время как очень длительное, по сравнению с земным, пребывание в Мире Надземном может быть счастливым и легким лишь при условии обладания истинными богатствами духа. </w:t>
      </w:r>
    </w:p>
    <w:p>
      <w:pPr>
        <w:pStyle w:val="TextBody"/>
        <w:rPr/>
      </w:pPr>
      <w:r>
        <w:rPr/>
        <w:t>Как часто говорит себе человек: «Я буду счастлив, если исполнится мое желание». Но вот желаемое случается, а общего ощущения полного счастья нет. Мудрый стремится к тому, чтобы ничего не желать, так как он знает, что желания бесконечны, и чем больше имеет человек, тем большего хочет. Умение довольствоваться малым — тоже искусство. Хорошо в Тонкий Мир переходить свободным от всяких желаний земного порядка.</w:t>
      </w:r>
    </w:p>
    <w:p>
      <w:pPr>
        <w:pStyle w:val="TextBody"/>
        <w:rPr/>
      </w:pPr>
      <w:r>
        <w:rPr/>
        <w:t xml:space="preserve">Люди преклоняются перед богатством, положением, славой и властью земной и часто заискивают, льстят и пресмыкаются перед ними. Но познавший остается не затронутым явлениями земной значимости. Он применяет к ним мерки иные — мерки Надземного Мира, и теряют значение тогда знаки земной мощи. Люди переходят в Тонкий Мир, лишенные всего, и только духовные накопления остаются истинными сокровищами, и притом неотъемлемыми. </w:t>
      </w:r>
    </w:p>
    <w:p>
      <w:pPr>
        <w:pStyle w:val="TextBody"/>
        <w:rPr/>
      </w:pPr>
      <w:r>
        <w:rPr/>
        <w:t>А из чувств человеческих только любовь и ненависть переживают физическое тело. Но уже на земле, в условиях плотных, можно в отношениях к людям сознательно применять меры Тонкого Мира, не считаясь с трафаретом людских взаимоотношений. Это будет одним из способов освобождения от Майи Плотного Мира.</w:t>
      </w:r>
    </w:p>
    <w:p>
      <w:pPr>
        <w:pStyle w:val="TextBody"/>
        <w:rPr/>
      </w:pPr>
      <w:r>
        <w:rPr/>
        <w:t xml:space="preserve">Часто судьба обходится очень сурово именно с теми, кого она любит, кто отмечен печатью духа. Почему это так? Суровость жизненного Пути, полного трудностей и лишений, заставляет все ярче и ярче разгораться Огни духа. А лишение земных благ и удобств беспечального, легкого существования делает переход в Тонкий Мир легким и безболезненным. </w:t>
      </w:r>
    </w:p>
    <w:p>
      <w:pPr>
        <w:pStyle w:val="TextBody"/>
        <w:rPr/>
      </w:pPr>
      <w:r>
        <w:rPr/>
        <w:t xml:space="preserve">Ощущение отсутствия дома земного, вернее, привязанности к нему, освобождает человека при переходе в Мир Тонкий от прикрепления к нажитому месту. Бездомие на Земле ценно именно этим. </w:t>
      </w:r>
      <w:r>
        <w:rPr>
          <w:b/>
          <w:bCs/>
        </w:rPr>
        <w:t>Странники бездомные — самые свободные люди.</w:t>
      </w:r>
      <w:r>
        <w:rPr/>
        <w:t xml:space="preserve"> </w:t>
      </w:r>
    </w:p>
    <w:p>
      <w:pPr>
        <w:pStyle w:val="TextBody"/>
        <w:rPr/>
      </w:pPr>
      <w:r>
        <w:rPr/>
        <w:t xml:space="preserve">Путешествия хороши и полезны, так как аура человека отрывается от насиженного места. Трудно даже представить себе, насколько прирастает она к привычным и обжитым условиям и насколько связана ими. </w:t>
      </w:r>
    </w:p>
    <w:p>
      <w:pPr>
        <w:pStyle w:val="TextBody"/>
        <w:rPr/>
      </w:pPr>
      <w:r>
        <w:rPr/>
        <w:t xml:space="preserve">Окружение становится столь вросшим в сознание, что тюрьма духа уже не замечается вовсе, как не ощущается здоровым телом нормальное атмосферное давление. Подобные прирастания к месту становятся особенно драматичными при переходе в Тонкий Мир, когда человек психически продолжает пребывать в привычном земном окружении. </w:t>
      </w:r>
    </w:p>
    <w:p>
      <w:pPr>
        <w:pStyle w:val="TextBody"/>
        <w:rPr/>
      </w:pPr>
      <w:r>
        <w:rPr/>
        <w:t xml:space="preserve">Чаще покидайте мысленно дом, в котором живете, если обстоятельства не позволяют оставить его. </w:t>
      </w:r>
      <w:r>
        <w:rPr>
          <w:b/>
          <w:bCs/>
        </w:rPr>
        <w:t>Если путешествия невозможны обычным путем, то в духе и мыслях они возможны всегда.</w:t>
      </w:r>
    </w:p>
    <w:p>
      <w:pPr>
        <w:pStyle w:val="TextBody"/>
        <w:rPr/>
      </w:pPr>
      <w:r>
        <w:rPr/>
        <w:t xml:space="preserve">Нужно учиться в сознании полностью отрываться от насиженных мест и жилищ, выбрасывая из него даже память о них, так как воспоминания тоже привязывают к местам и вещам. Отсюда особая полезность частого изменения внешних условий. Среди всех этих смен мест, домов и обстоятельств неизменными остаются Учитель, Иерархия Света, связь с нею и те Основы, на которых зиждется Учение Жизни. </w:t>
      </w:r>
    </w:p>
    <w:p>
      <w:pPr>
        <w:pStyle w:val="TextBody"/>
        <w:rPr/>
      </w:pPr>
      <w:r>
        <w:rPr/>
        <w:t xml:space="preserve">Это неизменное Основание Жизни нужно сугубо оберегать, чтобы мелькание волн житейского потока не закрыло самого важного и нужного для человека. </w:t>
      </w:r>
    </w:p>
    <w:p>
      <w:pPr>
        <w:pStyle w:val="TextBody"/>
        <w:rPr/>
      </w:pPr>
      <w:r>
        <w:rPr/>
        <w:t xml:space="preserve">Отсутствие вещей, которые наполняют и связывают сознание, служит непременным условием свободы в обоих Мирах. Можно и владеть, но если нет чувства собственности, то есть связанности ими. </w:t>
      </w:r>
    </w:p>
    <w:p>
      <w:pPr>
        <w:pStyle w:val="TextBody"/>
        <w:rPr/>
      </w:pPr>
      <w:r>
        <w:rPr/>
        <w:t xml:space="preserve">Когда человек что-то считает своей собственностью, он вводит ее в свое сознание, и она занимает в нем определенное место и наполняет его. </w:t>
      </w:r>
    </w:p>
    <w:p>
      <w:pPr>
        <w:pStyle w:val="TextBody"/>
        <w:rPr/>
      </w:pPr>
      <w:r>
        <w:rPr/>
        <w:t xml:space="preserve">Чем больше вещей, тем больше и связанности и тем меньше места для явлений духовного порядка. У Плюшкина или скупого рыцаря все сознание было занято стяжанием вещей и мыслями о них. </w:t>
      </w:r>
    </w:p>
    <w:p>
      <w:pPr>
        <w:pStyle w:val="TextBody"/>
        <w:rPr/>
      </w:pPr>
      <w:r>
        <w:rPr/>
        <w:t xml:space="preserve">Связанность вещами была настолько велика, и они настолько заполняли все поле сознания, что ни для чего другого места уже не оставалось. Поэтому ярым собственникам в Мире Тонком трудно освободиться от земных пережитков. Ведь надо к чему-то стремиться, во что-то верить и чего-то желать. Но когда все сосредоточено на призрачной собственности, тогда человек с нею и остается. </w:t>
      </w:r>
    </w:p>
    <w:p>
      <w:pPr>
        <w:pStyle w:val="TextBody"/>
        <w:rPr>
          <w:lang w:val="en-US"/>
        </w:rPr>
      </w:pPr>
      <w:r>
        <w:rPr/>
        <w:t xml:space="preserve">Условия свободы или связанности заключаются не в вещах, но в сознании, то есть в отношении к ним. </w:t>
      </w:r>
      <w:r>
        <w:rPr>
          <w:b/>
          <w:bCs/>
        </w:rPr>
        <w:t>Сказано: владейте всем, но ничего не считайте своим.</w:t>
      </w: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Прекращение жизни вне срока</w:t>
      </w:r>
      <w:r>
        <w:fldChar w:fldCharType="begin"/>
      </w:r>
      <w:r>
        <w:rPr/>
        <w:instrText xml:space="preserve"> TC "Прекращение жизни вне срока" \l 1 </w:instrText>
      </w:r>
      <w:r>
        <w:rPr/>
        <w:fldChar w:fldCharType="separate"/>
      </w:r>
      <w:r>
        <w:rPr/>
      </w:r>
      <w:r>
        <w:rPr/>
        <w:fldChar w:fldCharType="end"/>
      </w:r>
    </w:p>
    <w:p>
      <w:pPr>
        <w:pStyle w:val="TextBody"/>
        <w:rPr/>
      </w:pPr>
      <w:r>
        <w:rPr/>
        <w:t xml:space="preserve">Всякое убийство противно Огненной природе. Каждый, помысливший об Огненном Мире, не только не должен убивать, но </w:t>
      </w:r>
      <w:r>
        <w:rPr>
          <w:b/>
          <w:bCs/>
        </w:rPr>
        <w:t>обязан</w:t>
      </w:r>
      <w:r>
        <w:rPr/>
        <w:t xml:space="preserve">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w:t>
      </w:r>
    </w:p>
    <w:p>
      <w:pPr>
        <w:pStyle w:val="TextBody"/>
        <w:rPr/>
      </w:pPr>
      <w:r>
        <w:rPr/>
        <w:t xml:space="preserve">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я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w:t>
      </w:r>
    </w:p>
    <w:p>
      <w:pPr>
        <w:pStyle w:val="TextBody"/>
        <w:rPr/>
      </w:pPr>
      <w:r>
        <w:rPr/>
        <w:t>Кроме этих физических причин, пора запомнить, что значит прекратить жизнь вне срока. Уничтожение земных врагов посредством убийства есть создание сильного врага в Тонком Мире.</w:t>
      </w:r>
    </w:p>
    <w:p>
      <w:pPr>
        <w:pStyle w:val="TextBody"/>
        <w:rPr/>
      </w:pPr>
      <w:r>
        <w:rPr/>
        <w:t xml:space="preserve">Войны и революции есть самые страшные, самые мощные вызывания низших энергий из Тонкого Мира. Ведь низшие сущности питаются эманациями крови и разложения. </w:t>
      </w:r>
    </w:p>
    <w:p>
      <w:pPr>
        <w:pStyle w:val="TextBody"/>
        <w:rPr/>
      </w:pPr>
      <w:r>
        <w:rPr/>
        <w:t>Каждое насилие над жизнью есть нарушение гармонии, и тяжка расплата за посягательство на ритм Космического строя. Можно заметить, как нарастает безумие человечества, обуянного кровью. Но не только физическое убийство недопустимо, но также психические стрелы, посланные ближнему. Также заразительно уныние, убивающее живую Прану. Можно представить себе, сколько самоубийств, прямых и косвенных, происходит!</w:t>
      </w:r>
    </w:p>
    <w:p>
      <w:pPr>
        <w:pStyle w:val="TextBody"/>
        <w:rPr/>
      </w:pPr>
      <w:r>
        <w:rPr/>
        <w:t>Самоубийство есть осквернение сердца и крайняя степень невежества. Также противосердечно злоумышленное убийство.</w:t>
      </w:r>
    </w:p>
    <w:p>
      <w:pPr>
        <w:pStyle w:val="TextBody"/>
        <w:rPr/>
      </w:pPr>
      <w:r>
        <w:rPr/>
        <w:t>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Никто не предупредил их о последствиях их поступка. Неужели нет среди людей повышающих голос за Истину и Красоту Жизни?! 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w:t>
      </w:r>
    </w:p>
    <w:p>
      <w:pPr>
        <w:pStyle w:val="TextBody"/>
        <w:rPr/>
      </w:pPr>
      <w:r>
        <w:rPr/>
        <w:t xml:space="preserve">Самоубийцы остаются в сфере земного притяжения до того момента, который был бы естественным для завершения их земной жизни. Они безрассудно надеются избежать жизни, но находят себя все еще живыми и имеют в запасе достаточно страданий. Но вместо того, чтобы принять свое наказание и постараться найти возможность искупления, они часто сожалеют о жизни и соблазняются вернуть ее захватом преступными средствами. </w:t>
      </w:r>
    </w:p>
    <w:p>
      <w:pPr>
        <w:pStyle w:val="TextBody"/>
        <w:rPr/>
      </w:pPr>
      <w:r>
        <w:rPr/>
        <w:t>В Кама-Локе, месте сильнейших вожделений, они могут удовлетворить свои земные желания лишь через живой организм, и, поступая так, по истечении естественного срока они, обычно, утрачивают свою монаду навсегда.</w:t>
      </w:r>
    </w:p>
    <w:p>
      <w:pPr>
        <w:pStyle w:val="TextBody"/>
        <w:rPr/>
      </w:pPr>
      <w:r>
        <w:rPr/>
        <w:t xml:space="preserve">Самоубийцы обычно находятся в слоях, ближайших к земле, так как магнитное притяжение их энергий к земле еще не было изжито. Их эфирное, или низшее астральное тело особо приобщает их к земным ощущениям. Лишь у исключительно высоких духов эта низшая оболочка растворяется еще при жизни. Для перехода в более высокие сферы совершенно необходима психическая энергия. </w:t>
      </w:r>
    </w:p>
    <w:p>
      <w:pPr>
        <w:pStyle w:val="TextBody"/>
        <w:rPr/>
      </w:pPr>
      <w:r>
        <w:rPr/>
        <w:t xml:space="preserve">Несчастные же самоубийцы, именно, прекращают в себе всякий ток психической энергии. Отчаяние, толкающее их на совершение такого безумия,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смерти. </w:t>
      </w:r>
    </w:p>
    <w:p>
      <w:pPr>
        <w:pStyle w:val="TextBody"/>
        <w:rPr/>
      </w:pPr>
      <w:r>
        <w:rPr/>
        <w:t>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 Конечно, низшие сущности среди самоубийц могут изощряться во всяких эксцессах. И вампиризм — далеко не редкое явление. Неизжитые, не трансмутированные энергии влекут их с особой силой к земным ощущениям.</w:t>
      </w:r>
    </w:p>
    <w:p>
      <w:pPr>
        <w:pStyle w:val="TextBody"/>
        <w:rPr/>
      </w:pPr>
      <w:r>
        <w:rPr/>
        <w:t xml:space="preserve">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w:t>
      </w:r>
    </w:p>
    <w:p>
      <w:pPr>
        <w:pStyle w:val="TextBody"/>
        <w:rPr/>
      </w:pPr>
      <w:r>
        <w:rPr/>
        <w:t xml:space="preserve">Конечно, </w:t>
      </w:r>
      <w:r>
        <w:rPr>
          <w:b/>
          <w:bCs/>
        </w:rPr>
        <w:t xml:space="preserve">почти все </w:t>
      </w:r>
      <w:r>
        <w:rPr/>
        <w:t xml:space="preserve">так называемые несчастные случаи являются </w:t>
      </w:r>
      <w:r>
        <w:rPr>
          <w:b/>
          <w:bCs/>
        </w:rPr>
        <w:t>результатом Кармы</w:t>
      </w:r>
      <w:r>
        <w:rPr/>
        <w:t>.</w:t>
      </w:r>
    </w:p>
    <w:p>
      <w:pPr>
        <w:pStyle w:val="TextBody"/>
        <w:rPr/>
      </w:pPr>
      <w:r>
        <w:rPr/>
        <w:t>Особо светлые души, делаясь жертвой того или иного несчастного случая, особенно легко переходят в Тонкий Мир. Светлые Охранители погружают их в живительный сон, чтобы дать время тонкому телу залечить повреждения, а когда они просыпаются, то уже находятся на попечении друзей.</w:t>
      </w:r>
    </w:p>
    <w:p>
      <w:pPr>
        <w:pStyle w:val="Normal"/>
        <w:autoSpaceDE w:val="false"/>
        <w:ind w:firstLine="397"/>
        <w:jc w:val="both"/>
        <w:rPr>
          <w:sz w:val="22"/>
          <w:szCs w:val="22"/>
        </w:rPr>
      </w:pPr>
      <w:r>
        <w:rPr>
          <w:sz w:val="22"/>
          <w:szCs w:val="22"/>
        </w:rPr>
      </w:r>
    </w:p>
    <w:p>
      <w:pPr>
        <w:pStyle w:val="Normal"/>
        <w:autoSpaceDE w:val="false"/>
        <w:ind w:firstLine="397"/>
        <w:jc w:val="both"/>
        <w:rPr>
          <w:sz w:val="22"/>
          <w:szCs w:val="22"/>
        </w:rPr>
      </w:pPr>
      <w:r>
        <w:rPr>
          <w:sz w:val="22"/>
          <w:szCs w:val="22"/>
        </w:rPr>
      </w:r>
    </w:p>
    <w:p>
      <w:pPr>
        <w:pStyle w:val="Style14"/>
        <w:rPr/>
      </w:pPr>
      <w:r>
        <w:rPr/>
        <w:t>Связь между мирами</w:t>
      </w:r>
      <w:r>
        <w:fldChar w:fldCharType="begin"/>
      </w:r>
      <w:r>
        <w:rPr/>
        <w:instrText xml:space="preserve"> TC "Связь между мирами" \l 1 </w:instrText>
      </w:r>
      <w:r>
        <w:rPr/>
        <w:fldChar w:fldCharType="separate"/>
      </w:r>
      <w:r>
        <w:rPr/>
      </w:r>
      <w:r>
        <w:rPr/>
        <w:fldChar w:fldCharType="end"/>
      </w:r>
    </w:p>
    <w:p>
      <w:pPr>
        <w:pStyle w:val="TextBody"/>
        <w:rPr/>
      </w:pPr>
      <w:r>
        <w:rPr/>
        <w:t xml:space="preserve">У одного отшельника спросили,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w:t>
      </w:r>
    </w:p>
    <w:p>
      <w:pPr>
        <w:pStyle w:val="TextBody"/>
        <w:rPr/>
      </w:pPr>
      <w:r>
        <w:rPr/>
        <w:t xml:space="preserve">Касание Тонкого Мира к земной жизни беспрерывно. Ни одно действие земное не остается без ответа со стороны Тонкого Мира. Каждая земная мысль производит вибрацию в Тонком Мире и вызывает из него радость и помощь или злорадство и губительные посылки. </w:t>
      </w:r>
    </w:p>
    <w:p>
      <w:pPr>
        <w:pStyle w:val="TextBody"/>
        <w:rPr/>
      </w:pPr>
      <w:r>
        <w:rPr/>
        <w:t xml:space="preserve">Тонкие существа проявляются очень реально. Люди думают, что такие явления происходят лишь через эктоплазму медиумов, но нужно иметь в виду и другие разновидности таких видений. Так, они могут быть видимы через ясновидение, в котором проявляется не эктоплазма, но непосредственное зрение четвертого измерения. 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инных строениях. </w:t>
      </w:r>
    </w:p>
    <w:p>
      <w:pPr>
        <w:pStyle w:val="TextBody"/>
        <w:rPr/>
      </w:pPr>
      <w:r>
        <w:rPr/>
        <w:t xml:space="preserve">Люди нередко жалуются на отсутствие видений, но они забывают, что  сами не обращают внимания на значительные феномены. Люди нередко видят человеческие облики среди дня, которые исчезают мгновенно. Конечно, они находят много мертвенных объяснений и не задумываются над истинными причинами проявлений. </w:t>
      </w:r>
    </w:p>
    <w:p>
      <w:pPr>
        <w:pStyle w:val="TextBody"/>
        <w:rPr/>
      </w:pPr>
      <w:r>
        <w:rPr/>
        <w:t xml:space="preserve">Касания Тонкого Мира гораздо многочисленнее, нежели принято думать. Каждый день среди бодрствования люди могут заметить мгновения особого состояния. Оно может сказываться ощущением какого-то отсутствия или ощущением невидимых присутствий. </w:t>
      </w:r>
    </w:p>
    <w:p>
      <w:pPr>
        <w:pStyle w:val="TextBody"/>
        <w:rPr/>
      </w:pPr>
      <w:r>
        <w:rPr/>
        <w:t>Лишь бы люди научились внимательности, и они увидят и прочтут многие необъяснимые проявления. При этом не потребуется особой сосредоточенности, так как ощущения тонкие наступают нежданно. Они требуют таких условий, которые невозможно установить. Самые замечательные явления происходили в обстановке самой обычной.</w:t>
      </w:r>
    </w:p>
    <w:p>
      <w:pPr>
        <w:pStyle w:val="TextBody"/>
        <w:rPr/>
      </w:pPr>
      <w:r>
        <w:rPr/>
        <w:t>Тонкие явления происходят не по воле человека, но когда условия позволяют. В них есть даже элемент неожиданности. Именно ожидание пресекает ток энергий. Даже звезды цветные нельзя видеть по желанию. Они вспыхивают при сочетании психической энергии с Огнями Пространства.</w:t>
      </w:r>
    </w:p>
    <w:p>
      <w:pPr>
        <w:pStyle w:val="TextBody"/>
        <w:rPr/>
      </w:pPr>
      <w:r>
        <w:rPr/>
        <w:t xml:space="preserve">Чтобы видеть, нужно допускать, но при отрицании затуманивается самый острый глаз. Но, с другой стороны, нельзя внушать себе мнимые видения. </w:t>
      </w:r>
    </w:p>
    <w:p>
      <w:pPr>
        <w:pStyle w:val="TextBody"/>
        <w:rPr/>
      </w:pPr>
      <w:r>
        <w:rPr/>
        <w:t xml:space="preserve">Поучительно наблюдать с научной точки зрения содержание атмосферы, окружающей сущность Тонкого или Огненного Миров, когда она конденсирована для появления среди Плотного Мира. Можно припомнить дуновения, предшествующие явлению, но можно различать, как в одном случае ощущается как бы горняя прохлада, и явление может приносить даже благоухание. Но в ином случае можно чувствовать пронзительный холод и неприятный запах, — так различаются слои Миров. Можно отличить и разные химические составы сгущенной атмосферы. </w:t>
      </w:r>
    </w:p>
    <w:p>
      <w:pPr>
        <w:pStyle w:val="TextBody"/>
        <w:rPr/>
      </w:pPr>
      <w:r>
        <w:rPr/>
        <w:t xml:space="preserve">Звук голоса особенно трудно воспроизводим уплотненными существами Тонкого Мира. Можно понять, что когда существо переходит на мысленную передачу, то голос становится труден. Конечно, в случае особой гармонии можно превозмочь и это затруднение, но такая гармония редко достижима. Люди не умеют спросить тонких гостей, что им особенно трудно? </w:t>
      </w:r>
    </w:p>
    <w:p>
      <w:pPr>
        <w:pStyle w:val="TextBody"/>
        <w:rPr/>
      </w:pPr>
      <w:r>
        <w:rPr/>
        <w:t xml:space="preserve">Можно ожидать полного уплотнения, можно ожидать переноса предметов и многих проявлений внешней энергии, но переход на земную голосовую передачу неизмеримо труднее. Конечно, может быть мысленная передача, но, к сожалению, земные люди не умеют ею пользоваться. </w:t>
      </w:r>
    </w:p>
    <w:p>
      <w:pPr>
        <w:pStyle w:val="TextBody"/>
        <w:rPr/>
      </w:pPr>
      <w:r>
        <w:rPr/>
        <w:t>Так многое могло бы быть достижимо, но следует для этого почувствовать тонкие условия, тогда появится и бережность к тонким явлениям.</w:t>
      </w:r>
    </w:p>
    <w:p>
      <w:pPr>
        <w:pStyle w:val="TextBody"/>
        <w:rPr/>
      </w:pPr>
      <w:r>
        <w:rPr/>
        <w:t xml:space="preserve">Астральное тело, покинутое менталом, притягивается к сфере земной. Такие призраки могут особенно устрашать некоторых людей, так как в них  отсутствует разумное начало. И для самих оболочек такие блуждания не полезны, так как приближение к плотному слою укрепляет их и препятствует естественному разложению. Именно астральная шелуха в виде призраков шатается по всему Миру, и разные злобные духи очень любят завладевать такими даровыми </w:t>
      </w:r>
      <w:r>
        <w:rPr>
          <w:b/>
          <w:bCs/>
        </w:rPr>
        <w:t>домами</w:t>
      </w:r>
      <w:r>
        <w:rPr/>
        <w:t xml:space="preserve">. </w:t>
      </w:r>
    </w:p>
    <w:p>
      <w:pPr>
        <w:pStyle w:val="TextBody"/>
        <w:rPr/>
      </w:pPr>
      <w:r>
        <w:rPr/>
        <w:t xml:space="preserve">Нужно помнить, что сотрудники Иерархии Света редко проявляются на так называемых спиритических сеансах. Такие сборища считаются вредными вследствие негармоничных аур присутствующих. Почти нет таких кружков, которые были бы составлены соответственно по аурам. Можно представить, какие сущности могут проявляться и материализовываться при разрозненном настроении. </w:t>
      </w:r>
    </w:p>
    <w:p>
      <w:pPr>
        <w:pStyle w:val="TextBody"/>
        <w:rPr/>
      </w:pPr>
      <w:r>
        <w:rPr/>
        <w:t xml:space="preserve">Уже обращали внимание на неразумие полученных ответов, но такое очевидное обстоятельство лишь доказывает, с какими сущностями имеют дело неразумные кружки. </w:t>
      </w:r>
    </w:p>
    <w:p>
      <w:pPr>
        <w:pStyle w:val="TextBody"/>
        <w:rPr/>
      </w:pPr>
      <w:r>
        <w:rPr/>
        <w:t>Проявления и помощь Иерархии Света совершенно иные. Она спасает достойных людей в минуту опасности; легкими касаниями обращает внимание искателей; предупреждает неполезные решения; помогает творить и содействует добру; помогает каждому полезному труженику; усиленно следит, где блеснет луч самоотверженного подвига; собирает все самое Высшее и сберегает в Храме Знания.</w:t>
      </w:r>
    </w:p>
    <w:p>
      <w:pPr>
        <w:pStyle w:val="TextBody"/>
        <w:rPr/>
      </w:pPr>
      <w:r>
        <w:rPr/>
        <w:t xml:space="preserve">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w:t>
      </w:r>
    </w:p>
    <w:p>
      <w:pPr>
        <w:pStyle w:val="TextBody"/>
        <w:rPr/>
      </w:pPr>
      <w:r>
        <w:rPr/>
        <w:t>Сотрудники Тонкого Мира нередко мчатся для сотрудничества, сами не замечая отсутствия своего; лишь головокружение иногда дает знать о феномене.  Считается необычным сотрудничество с Тонким Миром, но скоро такое положение изменится.</w:t>
      </w:r>
    </w:p>
    <w:p>
      <w:pPr>
        <w:pStyle w:val="TextBody"/>
        <w:rPr/>
      </w:pPr>
      <w:r>
        <w:rPr/>
        <w:t xml:space="preserve">Чтобы развить работоспособность в Тонком Мире, нужно, прежде всего, постоянно чувствовать себя живущим в двух Мирах. И это вовсе не трудно, так как каждую ночь мы переходим в Тонкий Мир, где при достаточно развитом тонком теле мы можем очень полезно прилагать наши тонкие энергии. </w:t>
      </w:r>
    </w:p>
    <w:p>
      <w:pPr>
        <w:pStyle w:val="TextBody"/>
        <w:rPr/>
      </w:pPr>
      <w:r>
        <w:rPr/>
        <w:t xml:space="preserve">Отходя ко сну не с думой об отдыхе, но с мыслью о полезной работе и с устремлением к Иерархии Света, мы тем самым направляем свои энергии на действенную помощь туда, где она нужнее всего. </w:t>
      </w:r>
    </w:p>
    <w:p>
      <w:pPr>
        <w:pStyle w:val="TextBody"/>
        <w:rPr/>
      </w:pPr>
      <w:r>
        <w:rPr/>
        <w:t xml:space="preserve">Сознательные посылки себя в Тонкий Мир могут постепенно настолько усилиться, что мы начнем четко запоминать наши многообразные ночные работы и посещения совершенно незнакомых людей с целью оказания им помощи. </w:t>
      </w:r>
    </w:p>
    <w:p>
      <w:pPr>
        <w:pStyle w:val="TextBody"/>
        <w:rPr/>
      </w:pPr>
      <w:r>
        <w:rPr/>
        <w:t>Дальнейшей фазой будет осознание такой посылки в бодрствующем состоянии и даже во время обычных занятий. Вначале посылка лишь вспыхнет в сознании ощущением какого-то мгновенного отсутствия, а затем останется впечатление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 мест, и мы будем знать, что наша отделившаяся энергия работает в том направлении. Эти явления могут быть ежедневны, но, конечно, нужно для этого некоторое одиночество. Они ярче и чаще в вечернее время или перед отходом ко сну и особенно интенсивны на рассвете.</w:t>
      </w:r>
    </w:p>
    <w:p>
      <w:pPr>
        <w:pStyle w:val="TextBody"/>
        <w:rPr/>
      </w:pPr>
      <w:r>
        <w:rPr/>
        <w:t xml:space="preserve">Эпоха Майтрейи принесет объединение Миров для множеств. Мир Тонкий войдет в сознание человеческое законно и не нарушит его строя. Конечно, условия планеты — психофизические и космопространственные — тоже изменятся соответственно. </w:t>
      </w:r>
    </w:p>
    <w:p>
      <w:pPr>
        <w:pStyle w:val="TextBody"/>
        <w:rPr/>
      </w:pPr>
      <w:r>
        <w:rPr/>
        <w:t xml:space="preserve">Многое изменится к тому времени, и темные, которые с планеты уйдут на Сатурн, уже не будут вторгаться в человеческую жизнь, как делают они это теперь. </w:t>
      </w:r>
    </w:p>
    <w:p>
      <w:pPr>
        <w:pStyle w:val="TextBody"/>
        <w:rPr/>
      </w:pPr>
      <w:r>
        <w:rPr/>
        <w:t xml:space="preserve">Соединение Миров освободит людей от невежества и отрицания сущего и покажет, что со смертью тела жизнь не прекращается, но продолжает движение в будущее. </w:t>
      </w:r>
    </w:p>
    <w:p>
      <w:pPr>
        <w:pStyle w:val="TextBody"/>
        <w:rPr/>
      </w:pPr>
      <w:r>
        <w:rPr/>
        <w:t xml:space="preserve">Бессмертие станет таким же общепризнанным фактом, как и плотное существование. </w:t>
      </w:r>
    </w:p>
    <w:p>
      <w:pPr>
        <w:pStyle w:val="TextBody"/>
        <w:rPr/>
      </w:pPr>
      <w:r>
        <w:rPr/>
        <w:t xml:space="preserve">И многое из того, что ныне происходит на Земле, станет вследствие этого совершенно невозможным. </w:t>
      </w:r>
    </w:p>
    <w:p>
      <w:pPr>
        <w:pStyle w:val="TextBody"/>
        <w:rPr/>
      </w:pPr>
      <w:r>
        <w:rPr/>
        <w:t xml:space="preserve">Например, войны, пытки и всевозможные акты ярого человеконенавистничества и насилия. </w:t>
      </w:r>
    </w:p>
    <w:p>
      <w:pPr>
        <w:pStyle w:val="TextBody"/>
        <w:rPr/>
      </w:pPr>
      <w:r>
        <w:rPr/>
        <w:t xml:space="preserve">Все изобретения и открытия пойдут не на разрушения, как теперь, но на созидание и строительство жизни. Ужас бактериологического уничтожения людей или массового убийства при помощи газов или ядерного оружия будет немыслим, так как следствия такого чудовищного преступления будут видимы не только в Плотном, но и в Тонком Мире, куда в смятении и хаосе переходят тонкие тела убитых людей и где они продолжают насильственно прерванную плотную жизнь, но уже в условиях Надземного Мира. </w:t>
      </w:r>
    </w:p>
    <w:p>
      <w:pPr>
        <w:pStyle w:val="TextBody"/>
        <w:rPr/>
      </w:pPr>
      <w:r>
        <w:rPr/>
        <w:t xml:space="preserve">Многое, очень многое станет немыслимым и недопустимым, так как у людей будут открыты глаза на Мир этот и тот и на неизбежные следствия преступлений, совершаемых ими на Земле. </w:t>
      </w:r>
    </w:p>
    <w:p>
      <w:pPr>
        <w:pStyle w:val="TextBody"/>
        <w:rPr>
          <w:b/>
          <w:b/>
          <w:bCs/>
        </w:rPr>
      </w:pPr>
      <w:r>
        <w:rPr/>
        <w:t xml:space="preserve">Теперь творят многое, так как не верят, прикрываясь иллюзией безответственности. Но тогда будут видеть и знать, что формула </w:t>
      </w:r>
      <w:r>
        <w:rPr>
          <w:b/>
          <w:bCs/>
        </w:rPr>
        <w:t>«что посеешь, то и пожнешь»</w:t>
      </w:r>
      <w:r>
        <w:rPr/>
        <w:t xml:space="preserve"> является выражением нерушимого Космического Закона и что следствий проступков своих не избежать, так как некуда скрыться от них. </w:t>
      </w:r>
    </w:p>
    <w:p>
      <w:pPr>
        <w:pStyle w:val="TextBody"/>
        <w:rPr>
          <w:b/>
          <w:b/>
          <w:bCs/>
          <w:lang w:val="en-US"/>
        </w:rPr>
      </w:pPr>
      <w:r>
        <w:rPr>
          <w:b/>
          <w:bCs/>
        </w:rPr>
        <w:t>Так объединение Миров будет спасением человечества и освобождением его от мрака невежества и отрицаний.</w:t>
      </w:r>
    </w:p>
    <w:p>
      <w:pPr>
        <w:pStyle w:val="TextBody"/>
        <w:rPr>
          <w:b/>
          <w:b/>
          <w:bCs/>
          <w:lang w:val="en-US"/>
        </w:rPr>
      </w:pPr>
      <w:r>
        <w:rPr>
          <w:b/>
          <w:bCs/>
          <w:lang w:val="en-US"/>
        </w:rPr>
      </w:r>
    </w:p>
    <w:p>
      <w:pPr>
        <w:pStyle w:val="TextBody"/>
        <w:rPr>
          <w:b/>
          <w:b/>
          <w:bCs/>
          <w:lang w:val="en-US"/>
        </w:rPr>
      </w:pPr>
      <w:r>
        <w:rPr>
          <w:b/>
          <w:bCs/>
          <w:lang w:val="en-US"/>
        </w:rPr>
      </w:r>
    </w:p>
    <w:p>
      <w:pPr>
        <w:pStyle w:val="Style14"/>
        <w:rPr/>
      </w:pPr>
      <w:r>
        <w:rPr/>
        <w:t>Сон</w:t>
      </w:r>
      <w:r>
        <w:fldChar w:fldCharType="begin"/>
      </w:r>
      <w:r>
        <w:rPr/>
        <w:instrText xml:space="preserve"> TC "Сон" \l 1 </w:instrText>
      </w:r>
      <w:r>
        <w:rPr/>
        <w:fldChar w:fldCharType="separate"/>
      </w:r>
      <w:r>
        <w:rPr/>
      </w:r>
      <w:r>
        <w:rPr/>
        <w:fldChar w:fldCharType="end"/>
      </w:r>
    </w:p>
    <w:p>
      <w:pPr>
        <w:pStyle w:val="TextBody"/>
        <w:rPr/>
      </w:pPr>
      <w:r>
        <w:rPr/>
        <w:t xml:space="preserve">День для ночи является Миром причин, а сон — Миром следствий, и так же, как в момент смерти, последние минуты перед засыпанием имеют особое значение. </w:t>
      </w:r>
    </w:p>
    <w:p>
      <w:pPr>
        <w:pStyle w:val="TextBody"/>
        <w:rPr/>
      </w:pPr>
      <w:r>
        <w:rPr/>
        <w:t>Во сне отразится все то, что в течение дня и перед сном было самым ярким и напряженным в сознании, и сферы Тонкого Мира будут доступны соответствующие. При этом последние мгновения являются решающими.</w:t>
      </w:r>
    </w:p>
    <w:p>
      <w:pPr>
        <w:pStyle w:val="TextBody"/>
        <w:rPr/>
      </w:pPr>
      <w:r>
        <w:rPr/>
        <w:t xml:space="preserve">Днем состояние сознания активно,  во сне пассивно. Во сне продолжается логическое завершение дневных решений и мыслей. Поезд идет по тем же рельсам, но уже без машиниста. </w:t>
      </w:r>
    </w:p>
    <w:p>
      <w:pPr>
        <w:pStyle w:val="TextBody"/>
        <w:rPr/>
      </w:pPr>
      <w:r>
        <w:rPr/>
        <w:t xml:space="preserve">Момент отхода ко сну значителен тем, что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w:t>
      </w:r>
    </w:p>
    <w:p>
      <w:pPr>
        <w:pStyle w:val="TextBody"/>
        <w:rPr/>
      </w:pPr>
      <w:r>
        <w:rPr/>
        <w:t xml:space="preserve">Надо научиться отрешаться совершенно от Плотного Мира и дневных интересов, хотя бы на несколько минут, и погружаться в сон свободным от тех магнитных связей с земным окружением, которые крепко держат человека в плену у Плотного Мира. </w:t>
      </w:r>
    </w:p>
    <w:p>
      <w:pPr>
        <w:pStyle w:val="TextBody"/>
        <w:rPr/>
      </w:pPr>
      <w:r>
        <w:rPr/>
        <w:t xml:space="preserve">Приобщаемся в снах к тому, к чему наяву прикоснуться не можем. Отсюда особое значение снов. Не придут сновиденья в систему, если их сознательно не упорядочить. </w:t>
      </w:r>
    </w:p>
    <w:p>
      <w:pPr>
        <w:pStyle w:val="TextBody"/>
        <w:rPr/>
      </w:pPr>
      <w:r>
        <w:rPr/>
        <w:t xml:space="preserve">Как же упорядочить сон? Приведением мыслей в порядок перед отходом ко сну. Часто мысли не дают заснуть. Какие мысли? Конечно, земные и о земном. Вот их-то надо уметь остановить, потушить и прекратить их активность. </w:t>
      </w:r>
    </w:p>
    <w:p>
      <w:pPr>
        <w:pStyle w:val="TextBody"/>
        <w:rPr/>
      </w:pPr>
      <w:r>
        <w:rPr/>
        <w:t xml:space="preserve">Приведение к молчанию роя земных мыслей необходимо для отрыва сознания от Земли и прикасания к сферам Надземным. Разные сферы в Надземном, и контакт с ними устанавливается по созвучию с мыслями и устремлениями, установленными к моменту и в момент засыпания. При упорстве и постоянстве сны постепенно начнут приходить в систему, и хаос впечатлений различного порядка заменится законченными и более или менее полными восприятиями. </w:t>
      </w:r>
    </w:p>
    <w:p>
      <w:pPr>
        <w:pStyle w:val="TextBody"/>
        <w:rPr/>
      </w:pPr>
      <w:r>
        <w:rPr/>
        <w:t xml:space="preserve">Каждое сонное состояние приближает человека к Тонкому Миру. Может быть разная степень сознания во сне, но эту четкость сознания нужно воспитывать. Человек должен твердить себе, что, погружаясь в сон, он отправляется на работу. Если его свободная воля усвоит эту аксиому, то тем легче будет приложить силы в Тонком Мире. </w:t>
      </w:r>
    </w:p>
    <w:p>
      <w:pPr>
        <w:pStyle w:val="TextBody"/>
        <w:rPr/>
      </w:pPr>
      <w:r>
        <w:rPr/>
        <w:t xml:space="preserve">Пусть люди не тревожатся, что таким образом исчезнет отдых. Он останется в полной мере, так как в Тонком Мире прилагаются и тонкие качества, которые не устают. 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 </w:t>
      </w:r>
    </w:p>
    <w:p>
      <w:pPr>
        <w:pStyle w:val="TextBody"/>
        <w:rPr/>
      </w:pPr>
      <w:r>
        <w:rPr/>
        <w:t xml:space="preserve">Усталость при утреннем пробуждении от сна может быть не от старости, или болезни, или от других внешних причин, но от большого расходования психической энергии во время тонкой работы. Это следует иметь в виду. Правда, расход этот, будучи законным, быстро пополняется снова, но реакции все же не избежать. Она служит подтверждением того, что хотя и бессознательно, но происходит полезная деятельность на другом Плане, которая постепенно перейдет в сознательную. </w:t>
      </w:r>
    </w:p>
    <w:p>
      <w:pPr>
        <w:pStyle w:val="TextBody"/>
        <w:rPr/>
      </w:pPr>
      <w:r>
        <w:rPr/>
        <w:t>В огорчении, злобе, омрачении, страхе, недовольстве, беспокойствах отходят люди, засыпая, в Мир Тонкий. Можно представить себе, какие сферы они посещают, в то время как могли бы проводить это время с пользой и извлекать весьма интересные и поучительные впечатления.</w:t>
      </w:r>
    </w:p>
    <w:p>
      <w:pPr>
        <w:pStyle w:val="TextBody"/>
        <w:rPr/>
      </w:pPr>
      <w:r>
        <w:rPr/>
        <w:t xml:space="preserve">Можно утром просыпаться с радостным ощущением, которое является результатом посещения Сфер Светлых. Вспомнить все, где был дух во время сна, человек не может. Частичные обрывки сонных воспоминаний правильной картины не дают, но общее ощущение обычно правильно. </w:t>
      </w:r>
    </w:p>
    <w:p>
      <w:pPr>
        <w:pStyle w:val="TextBody"/>
        <w:rPr/>
      </w:pPr>
      <w:r>
        <w:rPr/>
        <w:t xml:space="preserve">Можно давать себе задание на ночь, как вести себя во время сна. Приказ будет действовать неотменно, если дан сердцем и на четко оформленный срок. Сон поддается регулировке и упорядочению. Сумбурные и неприятные сны часто зависят от распущенности психической энергии. Ей надо дать направление волей. </w:t>
      </w:r>
    </w:p>
    <w:p>
      <w:pPr>
        <w:pStyle w:val="TextBody"/>
        <w:rPr/>
      </w:pPr>
      <w:r>
        <w:rPr/>
        <w:t xml:space="preserve">Сон многому может научить, если будем настраивать мысль на устремление к Свету перед тем, как в него погрузиться. Мысль магнитно притягивает нужные условия. Случайные попытки не дадут результатов. Нужно и здесь постоянство каждодневных усилий. </w:t>
      </w:r>
      <w:r>
        <w:rPr>
          <w:b/>
          <w:bCs/>
        </w:rPr>
        <w:t>Сон смерти подобен.</w:t>
      </w:r>
      <w:r>
        <w:rPr/>
        <w:t xml:space="preserve"> Каждодневный осознанный переход в сон приучит к бесстрашному переходу Великих Границ. </w:t>
      </w:r>
    </w:p>
    <w:p>
      <w:pPr>
        <w:pStyle w:val="TextBody"/>
        <w:rPr/>
      </w:pPr>
      <w:r>
        <w:rPr/>
        <w:t>Сон — очень интересное явление, полное самых широких возможностей, но надо что-то знать, чтобы действовать целеустремленно. И, когда во сне человек начинает жить сознательной жизнью, орбита его существования расширяется на одну треть, вдобавок к жизни земной. Ведь во сне человек проводит одну треть своей жизни.</w:t>
      </w:r>
    </w:p>
    <w:p>
      <w:pPr>
        <w:pStyle w:val="TextBody"/>
        <w:rPr/>
      </w:pPr>
      <w:r>
        <w:rPr/>
        <w:t xml:space="preserve">Если отнестись к явлению сна сознательно, зная, что может он дать человеку, то нужные силы для того, чтобы дальше идти, можно во сне почерпнуть и обновиться душой. Каждый в Мир этот Земной приходит с запасом Огня. Точно так же и сон возможность дает этот запас умножить. Но для этого требуется сознательное ко сну отношение и понимание явления сна. </w:t>
      </w:r>
    </w:p>
    <w:p>
      <w:pPr>
        <w:pStyle w:val="TextBody"/>
        <w:rPr/>
      </w:pPr>
      <w:r>
        <w:rPr/>
        <w:t xml:space="preserve">Все знают, что сон — восстановитель физических сил человека, но мало кто думает о том, что духовное значение сна неизмеримо глубже. Ведь спит только тело земное. Тонкое сознание напряженно активно, но действует оно по линиям устремления, утвержденным в бодрствующем состоянии. </w:t>
      </w:r>
    </w:p>
    <w:p>
      <w:pPr>
        <w:pStyle w:val="TextBody"/>
        <w:rPr/>
      </w:pPr>
      <w:r>
        <w:rPr/>
        <w:t xml:space="preserve">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w:t>
      </w:r>
    </w:p>
    <w:p>
      <w:pPr>
        <w:pStyle w:val="TextBody"/>
        <w:rPr/>
      </w:pPr>
      <w:r>
        <w:rPr/>
        <w:t xml:space="preserve">Сон столь же необходим для жизни тела, как и пища, так как во время сна тонкое тело насыщается психической энергией. </w:t>
      </w:r>
    </w:p>
    <w:p>
      <w:pPr>
        <w:pStyle w:val="TextBody"/>
        <w:rPr/>
      </w:pPr>
      <w:r>
        <w:rPr/>
        <w:t xml:space="preserve">Не верьте, когда кто-то уверяет, что ему сон не нужен. Некоторые условия могут сокращать длительность сна, но не исключают его надобности. На высотах можно довольствоваться четырьмя часами сна, но такое условие возможно лишь на определенной высоте. </w:t>
      </w:r>
    </w:p>
    <w:p>
      <w:pPr>
        <w:pStyle w:val="TextBody"/>
        <w:rPr/>
      </w:pPr>
      <w:r>
        <w:rPr/>
        <w:t xml:space="preserve">Сон дан человеку для касания с Тонким Миром и восстановления сил, оттуда берущихся. Человек умирает без сна, так как тогда прекращается приток сил жизни. Точно так же и смерть дает человеку возможность снова вернуться на Землю с новым запасом Огненной энергии, которая иссякает до известной степени перед явлением смерти. </w:t>
      </w:r>
    </w:p>
    <w:p>
      <w:pPr>
        <w:pStyle w:val="TextBody"/>
        <w:rPr/>
      </w:pPr>
      <w:r>
        <w:rPr/>
        <w:t xml:space="preserve">Состояние сна очень искреннее, </w:t>
      </w:r>
      <w:r>
        <w:rPr>
          <w:b/>
          <w:bCs/>
        </w:rPr>
        <w:t>так как человек во сне являет собой свою истинную сущность</w:t>
      </w:r>
      <w:r>
        <w:rPr/>
        <w:t xml:space="preserve">. Днем человеку может казаться, что некоторые свойства его побеждены и изжиты, а во сне низшая природа может выявлять себя вопреки кажущейся победе. </w:t>
      </w:r>
      <w:r>
        <w:rPr>
          <w:b/>
          <w:bCs/>
        </w:rPr>
        <w:t>В состоянии сна человек поступает более правдиво, чем днем.</w:t>
      </w:r>
      <w:r>
        <w:rPr/>
        <w:t xml:space="preserve"> </w:t>
      </w:r>
    </w:p>
    <w:p>
      <w:pPr>
        <w:pStyle w:val="TextBody"/>
        <w:rPr/>
      </w:pPr>
      <w:r>
        <w:rPr/>
        <w:t>По снам можно судить о глубине и искренности дневных решений. Если человек днем изгнал нечистую мысль, а ночью она возвратилась и вступила в сочетание со своим породителем, зна</w:t>
        <w:softHyphen/>
        <w:t xml:space="preserve">чит, освобождение от нее было неполным, поверхностным и неискренним. </w:t>
      </w:r>
    </w:p>
    <w:p>
      <w:pPr>
        <w:pStyle w:val="TextBody"/>
        <w:rPr/>
      </w:pPr>
      <w:r>
        <w:rPr/>
        <w:t>Таким путем возможна строгая и нелицеприятная самопроверка. Сердце, полностью отдавшее себя Владыке, и во сне будет вибрировать на утвержденной волне. По этому вибрированию и сонным впечатлениям можно судить о полноте и искренности предания сердца Владыке и не обманываться воображаемыми качествами и достижениями.</w:t>
      </w:r>
    </w:p>
    <w:p>
      <w:pPr>
        <w:pStyle w:val="TextBody"/>
        <w:rPr/>
      </w:pPr>
      <w:r>
        <w:rPr/>
        <w:t xml:space="preserve">Если бодрствующее сознание освободилось от какой-либо слабости, но подсознание во сне ей предается, значит, очищение неполное, и корень зла не изъят. </w:t>
      </w:r>
    </w:p>
    <w:p>
      <w:pPr>
        <w:pStyle w:val="TextBody"/>
        <w:rPr/>
      </w:pPr>
      <w:r>
        <w:rPr/>
        <w:t xml:space="preserve">Ответственен ли человек за свои сновидения? Ответственен </w:t>
      </w:r>
      <w:r>
        <w:rPr>
          <w:b/>
          <w:bCs/>
        </w:rPr>
        <w:t>безусловно</w:t>
      </w:r>
      <w:r>
        <w:rPr/>
        <w:t xml:space="preserve">, так как в снах свободно выявляется все то, что было подавлено, зажато волей, но не изжито полностью и до конца. Если человек, положим, отказался от мяса, но где-то в глубине сознания желание покушать трупного еще не изжито, во сне может он видеть и вкушать мясную пищу. </w:t>
      </w:r>
    </w:p>
    <w:p>
      <w:pPr>
        <w:pStyle w:val="TextBody"/>
        <w:rPr/>
      </w:pPr>
      <w:r>
        <w:rPr/>
        <w:t xml:space="preserve">И не остановить этих снов, пока желание не будет изжито, то есть вырвано с корнем. Это касается в равной степени и всех прочих слабостей, страстей и вожделений. Недостаточно еще чего-то не делать, нужно, чтобы само желание перестало существовать. </w:t>
      </w:r>
    </w:p>
    <w:p>
      <w:pPr>
        <w:pStyle w:val="TextBody"/>
        <w:rPr/>
      </w:pPr>
      <w:r>
        <w:rPr/>
        <w:t>Часто думают: вот я очистился и преуспел. Но не так-то просто вырвать зло с корнем. Корни могут остаться глубоко под внешними наслоениями и снова дать неожиданные ростки. Самопроверка необходима. Если кажется, что все обстоит хорошо и мысли уже не беспокоят, можно себя проверить на снах.</w:t>
      </w:r>
    </w:p>
    <w:p>
      <w:pPr>
        <w:pStyle w:val="TextBody"/>
        <w:rPr/>
      </w:pPr>
      <w:r>
        <w:rPr/>
        <w:t xml:space="preserve">По снам можно судить о моральном облике человека. Забытые мысли, но угнездившиеся где-то в глубинах памяти, вдруг выходят на авансцену, и человек действует в согласии с ними. Если мысль хороша, то вреда нет, но нечистые мысли побуждают к нечистым действиям, и человек совершает во сне то, что в бодрствующем состоянии он бы не совершил. </w:t>
      </w:r>
    </w:p>
    <w:p>
      <w:pPr>
        <w:pStyle w:val="TextBody"/>
        <w:rPr/>
      </w:pPr>
      <w:r>
        <w:rPr/>
        <w:t xml:space="preserve">Во сне обычно человек ведет себя так же, как и днем. Но искренность эта еще более полная, так как к внешнему обычному поведению добавляется еще поведение скрытое, которое допускается в мыслях, мечтах и чувствованиях человека, тщательно скрываемых им в дневной жизни от окружающих. Человек как бы открывается весь и становится таким, каков он есть на самом деле, без прикрас. </w:t>
      </w:r>
    </w:p>
    <w:p>
      <w:pPr>
        <w:pStyle w:val="TextBody"/>
        <w:rPr/>
      </w:pPr>
      <w:r>
        <w:rPr/>
        <w:t>Это состояние очень похоже на пребывание умершего в Мире Надземном, когда все тайное становится явным и доступным лицезрению окружающих. Отсутствие тайны может смутить самого стойкого духа и лишить его равновесия. Поэтому хорошо еще на Земле научиться вести себя так, чтобы внешнее выражение соответствовало внутреннему. Суровый контроль над мыслью нужен не только для плотного мира, но, главным образом, для приготовления к Надземному пребыванию.</w:t>
      </w:r>
    </w:p>
    <w:p>
      <w:pPr>
        <w:pStyle w:val="TextBody"/>
        <w:rPr/>
      </w:pPr>
      <w:r>
        <w:rPr>
          <w:b/>
          <w:bCs/>
        </w:rPr>
        <w:t>Испытание, не выдержанное во сне, равно испытанию, не выдержанному наяву.</w:t>
      </w:r>
      <w:r>
        <w:rPr/>
        <w:t xml:space="preserve"> Оба обнаруживают неизжитые свойства характера.</w:t>
      </w:r>
    </w:p>
    <w:p>
      <w:pPr>
        <w:pStyle w:val="TextBody"/>
        <w:rPr/>
      </w:pPr>
      <w:r>
        <w:rPr/>
        <w:t xml:space="preserve">Пусть каждое спотыкание или несветлое действие, совершенное даже во сне, вызывает новый подъем несломимой решимости очистить сознание, насколько возможно, глубже. Старые нагромождения имеют очень глубокие корни. </w:t>
      </w:r>
      <w:r>
        <w:rPr>
          <w:b/>
          <w:bCs/>
        </w:rPr>
        <w:t>Их надо выкорчевать полностью.</w:t>
      </w:r>
      <w:r>
        <w:rPr/>
        <w:t xml:space="preserve"> Сонное состояние показывает порой, насколько глубоко произведено это очищение и не осталось ли еще где-то в самых затаенных уголках сознания ненужного сора. Добрый ученик яро использует все явления, и хорошие и плохие, чтобы еще устремленнее двинуться вперед.</w:t>
      </w:r>
    </w:p>
    <w:p>
      <w:pPr>
        <w:pStyle w:val="TextBody"/>
        <w:rPr/>
      </w:pPr>
      <w:r>
        <w:rPr/>
        <w:t xml:space="preserve">Когда в сознании, и особенно во сне, возникают смущающие или прельщающие формы и образы, </w:t>
      </w:r>
      <w:r>
        <w:rPr>
          <w:b/>
          <w:bCs/>
        </w:rPr>
        <w:t>следует помнить</w:t>
      </w:r>
      <w:r>
        <w:rPr/>
        <w:t xml:space="preserve">, что очень часто в них облекаются темные сущности, пытаясь приблизиться именно под покровом этих форм, быть может, даже знакомых. Но знакомая форма еще не означает, что это знакомый человек, которого нет основания опасаться, так как случается, что враждебная или отвратительная сущность прячется под видом ее. </w:t>
      </w:r>
      <w:r>
        <w:rPr>
          <w:b/>
          <w:bCs/>
        </w:rPr>
        <w:t>Об этом нельзя забывать.</w:t>
      </w:r>
      <w:r>
        <w:rPr/>
        <w:t xml:space="preserve"> </w:t>
      </w:r>
    </w:p>
    <w:p>
      <w:pPr>
        <w:pStyle w:val="TextBody"/>
        <w:rPr/>
      </w:pPr>
      <w:r>
        <w:rPr/>
        <w:t>Допустив близко такую сущность и войдя с ней в контакт, можно нанести большой вред и себе, и окружающим. Нужно быть очень зорким к подобным попыткам и даже во сне быть постоянно на страже.</w:t>
      </w:r>
    </w:p>
    <w:p>
      <w:pPr>
        <w:pStyle w:val="TextBody"/>
        <w:rPr/>
      </w:pPr>
      <w:r>
        <w:rPr/>
        <w:t>Будем учиться и в снах передвигаться летая. Можно внушить, засыпая, себе эту мысль. Можно уже не ходить в своих виде</w:t>
        <w:softHyphen/>
        <w:t xml:space="preserve">ниях сонных, а только летать. </w:t>
      </w:r>
      <w:r>
        <w:rPr>
          <w:b/>
          <w:bCs/>
        </w:rPr>
        <w:t>Это очень поможет при переходе в Мир Тонкий.</w:t>
      </w:r>
      <w:r>
        <w:rPr/>
        <w:t xml:space="preserve"> </w:t>
      </w:r>
    </w:p>
    <w:p>
      <w:pPr>
        <w:pStyle w:val="TextBody"/>
        <w:rPr/>
      </w:pPr>
      <w:r>
        <w:rPr/>
        <w:t xml:space="preserve">Можно отметить, какую яркую и убедительную реальность имеют сонные видения. Отблески Тонкого Мира явлены в них. По ним можно судить, насколько красочна и напряженна там жизнь. </w:t>
      </w:r>
    </w:p>
    <w:p>
      <w:pPr>
        <w:pStyle w:val="TextBody"/>
        <w:rPr/>
      </w:pPr>
      <w:r>
        <w:rPr/>
        <w:t xml:space="preserve">Если сохранить память о том, что видите во сне в Мире Надземном, то жить на Земле не захотите. А жить на Земле надо, чтобы выучить очередной урок или уроки и обогащенными опытом и знаниями войти снова в тот Мир, откуда пришли. </w:t>
      </w:r>
    </w:p>
    <w:p>
      <w:pPr>
        <w:pStyle w:val="TextBody"/>
        <w:rPr/>
      </w:pPr>
      <w:r>
        <w:rPr>
          <w:b/>
          <w:bCs/>
        </w:rPr>
        <w:t>Главное Учение происходит ночью</w:t>
      </w:r>
      <w:r>
        <w:rPr/>
        <w:t xml:space="preserve">, а утром лишь частично удается восстановить полученное во сне. Полноты воспоминаний о виденном и услышанном дать нельзя, так как не захочет тогда дух принять тягость плотного существования. Но постепенно, по мере утончения организма, сонные впечатления будут становиться все ярче и полнее. Главное существование — ночью, так как дух касается Высших Миров и уносит с собой следы этих касаний в свое земное сознание. </w:t>
      </w:r>
    </w:p>
    <w:p>
      <w:pPr>
        <w:pStyle w:val="TextBody"/>
        <w:rPr/>
      </w:pPr>
      <w:r>
        <w:rPr/>
        <w:t>Ночью, во время сна, можно так же прекрасно учиться и учить, как и днем.</w:t>
      </w:r>
    </w:p>
    <w:p>
      <w:pPr>
        <w:pStyle w:val="TextBody"/>
        <w:rPr/>
      </w:pPr>
      <w:r>
        <w:rPr/>
        <w:t xml:space="preserve">Не имеет значения, что дневное состояние не удерживает в памяти Учение, полученное во сне, так как в глубинах сознания сохраняется все и влияет на течение мыслей. </w:t>
      </w:r>
    </w:p>
    <w:p>
      <w:pPr>
        <w:pStyle w:val="TextBody"/>
        <w:rPr/>
      </w:pPr>
      <w:r>
        <w:rPr/>
        <w:t xml:space="preserve">Даже если бодрствующее сознание и не сохраняет памяти о впечатлениях ночи, все же общий тонус полученных восприятий, хотя и не осознанных, сильно влияет на человека, давая ему нужное направление и запас сил для дневного существования. </w:t>
      </w:r>
    </w:p>
    <w:p>
      <w:pPr>
        <w:pStyle w:val="TextBody"/>
        <w:rPr/>
      </w:pPr>
      <w:r>
        <w:rPr/>
        <w:t xml:space="preserve">Для сознательной совместной работы с Учителем во время сна требуется полностью освободить сознание от власти дневной суеты и передать его в руки Владыки. </w:t>
      </w:r>
    </w:p>
    <w:p>
      <w:pPr>
        <w:pStyle w:val="TextBody"/>
        <w:rPr/>
      </w:pPr>
      <w:r>
        <w:rPr/>
        <w:t xml:space="preserve">Сон — явление тонкого порядка. С ним приходится дело иметь каждодневно, и  изучение этого состояния может привести к пониманию близости Тонкого Мира. Много чудесных явлений происходит во сне. Даже исторически были отмечены многие необыкновенные сны. Так же нередки и сны пророческие. Если бы все отмечалось и записывалось, получилась бы замечательная книга явлений Тонкого Мира. </w:t>
      </w:r>
    </w:p>
    <w:p>
      <w:pPr>
        <w:pStyle w:val="TextBody"/>
        <w:rPr/>
      </w:pPr>
      <w:r>
        <w:rPr/>
        <w:t>Сон — это общение с Тонким Миром. Каждый особенный сон имеет свое значение и может рассматриваться как даваемый Знак. Принимать пространственные посылки в полном сознании способны очень немногие, но сны доступны почти всем. И если перед отходом ко сну сознание настраивается на созвучной волне, то сны приобретают особое значение и содержание.</w:t>
      </w:r>
    </w:p>
    <w:p>
      <w:pPr>
        <w:pStyle w:val="TextBody"/>
        <w:rPr/>
      </w:pPr>
      <w:r>
        <w:rPr/>
        <w:t xml:space="preserve">Смысл снов следует уловить и поступать соответственно. Можно отметить, как в прошлом часто при помощи сновидений запечатлевалось в сознании человека нужное Указание. Имеется много исторических примеров сонных видений, и все они давались с определенной целью. </w:t>
      </w:r>
    </w:p>
    <w:p>
      <w:pPr>
        <w:pStyle w:val="TextBody"/>
        <w:rPr>
          <w:lang w:val="en-US"/>
        </w:rPr>
      </w:pPr>
      <w:r>
        <w:rPr/>
        <w:t>Отнесемся к ним заботливо и внимательно, стараясь выполнить скрытые в них Указани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Пребывание в Тонком Мире</w:t>
      </w:r>
      <w:r>
        <w:fldChar w:fldCharType="begin"/>
      </w:r>
      <w:r>
        <w:rPr/>
        <w:instrText xml:space="preserve"> TC "Пребывание в Тонком Мире" \l 1 </w:instrText>
      </w:r>
      <w:r>
        <w:rPr/>
        <w:fldChar w:fldCharType="separate"/>
      </w:r>
      <w:r>
        <w:rPr/>
      </w:r>
      <w:r>
        <w:rPr/>
        <w:fldChar w:fldCharType="end"/>
      </w:r>
    </w:p>
    <w:p>
      <w:pPr>
        <w:pStyle w:val="TextBody"/>
        <w:rPr/>
      </w:pPr>
      <w:r>
        <w:rPr/>
        <w:t xml:space="preserve">Ничто не избавит людей от вступления в Тонкий Мир. </w:t>
      </w:r>
      <w:r>
        <w:rPr>
          <w:b/>
          <w:bCs/>
        </w:rPr>
        <w:t>Не лучше ли теперь же запастись всеми сведениями, полезными для будущего пути?</w:t>
      </w:r>
    </w:p>
    <w:p>
      <w:pPr>
        <w:pStyle w:val="TextBody"/>
        <w:rPr/>
      </w:pPr>
      <w:r>
        <w:rPr/>
        <w:t xml:space="preserve">И Плотный и Тонкий Миры — оба материальны и видимы явно для их обитателей, но эта видимость и эта материальность различны. Главное различие состоит в подвижности и пластичности тонких форм, их как бы прозрачности и особенности, позволяющей видеть предмет со всех сторон, внутри и снаружи. </w:t>
      </w:r>
    </w:p>
    <w:p>
      <w:pPr>
        <w:pStyle w:val="TextBody"/>
        <w:rPr/>
      </w:pPr>
      <w:r>
        <w:rPr/>
        <w:t xml:space="preserve">Законы обычной перспективы изменяются и приобретают специфические свойства, дающие возможность мгновенно приближать далекие предметы или приближаться к ним, применяя мощь мысли. И нет там расстояний в обычном, земном их понимании. Но есть неизмеримое Пространство, которое тоже приходится преодолевать, но уже не земными путями или способами. </w:t>
      </w:r>
    </w:p>
    <w:p>
      <w:pPr>
        <w:pStyle w:val="TextBody"/>
        <w:rPr/>
      </w:pPr>
      <w:r>
        <w:rPr/>
        <w:t xml:space="preserve">Дале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Тонкое состояние не есть состояние пассивности, там можно быть очень активным и творить благо. </w:t>
      </w:r>
    </w:p>
    <w:p>
      <w:pPr>
        <w:pStyle w:val="TextBody"/>
        <w:rPr/>
      </w:pPr>
      <w:r>
        <w:rPr/>
        <w:t>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w:t>
      </w:r>
    </w:p>
    <w:p>
      <w:pPr>
        <w:pStyle w:val="TextBody"/>
        <w:rPr/>
      </w:pPr>
      <w:r>
        <w:rPr/>
        <w:t xml:space="preserve">На земле человек видит не предметы в целом, но лишь их плоскости, обращенные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это кажущееся движение. Так же сходятся и рельсы вдали или небо с землей на горизонте. </w:t>
      </w:r>
    </w:p>
    <w:p>
      <w:pPr>
        <w:pStyle w:val="TextBody"/>
        <w:rPr/>
      </w:pPr>
      <w:r>
        <w:rPr/>
        <w:t xml:space="preserve">Много еще различных условий имеется на земле, к которым сознание приспособилось настолько, что даже совершенно их не замечает и не думает о них. Точно так же в Надземном Мире надо освоить и преодолеть многие особенности новых условий. </w:t>
      </w:r>
    </w:p>
    <w:p>
      <w:pPr>
        <w:pStyle w:val="TextBody"/>
        <w:rPr/>
      </w:pPr>
      <w:r>
        <w:rPr/>
        <w:t xml:space="preserve">Например: отсутствие физического тела,  своеобразные особенности тонкого тела, новые способы передвижения, двигательную силу мысли, различное строение предметов и образов Тонкого Мира, способность мысли тут же становиться видимой, отсутствие обычных границ, отсутствие необходимости иметь жилплощадь и вещи, отсутствие необходимости принятия пищи, особенности одежды и так далее. </w:t>
      </w:r>
    </w:p>
    <w:p>
      <w:pPr>
        <w:pStyle w:val="TextBody"/>
        <w:rPr/>
      </w:pPr>
      <w:r>
        <w:rPr/>
        <w:t xml:space="preserve">Предметы Тонкого Мира в своем виде весьма реальны и имеют окраску и форму и по внешности мало отличаются от предметов Плотного Мира. Только плотности обычной и полного веса они не имеют и обычным земным зрением не улавливаются. Реальность Тонкого Мира для развоплощенных столь же очевидна, как плотная — для воплощенных. Не туманное и расплывчатое нечто, но яркий, красочный Мир, еще более впечатляющий, чем земной. </w:t>
      </w:r>
    </w:p>
    <w:p>
      <w:pPr>
        <w:pStyle w:val="TextBody"/>
        <w:rPr/>
      </w:pPr>
      <w:r>
        <w:rPr>
          <w:b/>
          <w:bCs/>
        </w:rPr>
        <w:t>Вот к этому и надо готовиться при переходе Великих Границ.</w:t>
      </w:r>
      <w:r>
        <w:rPr/>
        <w:t xml:space="preserve"> Сны не дают полного представления о том Мире, так как слишком неустойчивы. Но иногда и они производят весьма сильное впечатление на сновидца. Все, что видит человек на земле, запечатлено в Тонком Мире плюс собственные тонкие формы того Мира, не запечатленные в Плотном Мире. Там человек обычно видит то, на что устремлено его сознание. Только собственные мысли ограничивают горизонт видимости. Сам по себе Надземный Мир беспределен.</w:t>
      </w:r>
    </w:p>
    <w:p>
      <w:pPr>
        <w:pStyle w:val="TextBody"/>
        <w:rPr/>
      </w:pPr>
      <w:r>
        <w:rPr/>
        <w:t xml:space="preserve">Каждый предмет, каждое растение, дерево, птицы, рыбы, животные, люди имеют свой астральный двойник. Имеют его и все творения рук человеческих: дома, деревни, города. Имеют эти двойники горы, озера, леса, реки, моря и все, что есть на земле, и сама Земля. Все это существует в Тонком Мире наряду с формами, созданными человеческой мыслью. Тонкий Мир переполнен всеми этими образованиями. Свитки Акаши, на которых запечатлено все прошлое человечества и Земли, тоже входят в перечень того, что есть в Мире Надземном. Всего, что там существует, невозможно перечислить, особенно имеющееся в его Высших Сферах. </w:t>
      </w:r>
    </w:p>
    <w:p>
      <w:pPr>
        <w:pStyle w:val="TextBody"/>
        <w:rPr/>
      </w:pPr>
      <w:r>
        <w:rPr/>
        <w:t xml:space="preserve">Хорошо войти подготовленным в тот Мир, чтобы не растеряться в его красочности и многообразии. И надо иметь твердую опору. Этой опорой является Иерархия Света. </w:t>
      </w:r>
    </w:p>
    <w:p>
      <w:pPr>
        <w:pStyle w:val="TextBody"/>
        <w:rPr/>
      </w:pPr>
      <w:r>
        <w:rPr/>
        <w:t xml:space="preserve">Время в Тонком Мире тоже подвержено видоизменениям. Ощущение времени остается, но в иных формах. Есть известная последовательность восприятий, но нет часов. Время как бы останавливается, то есть его невозможно отмечать по-земному, и все же может казаться течение его или очень быстрым или замедленным. Там знают, когда на земле день и когда ночь. </w:t>
      </w:r>
    </w:p>
    <w:p>
      <w:pPr>
        <w:pStyle w:val="TextBody"/>
        <w:rPr/>
      </w:pPr>
      <w:r>
        <w:rPr/>
        <w:t xml:space="preserve">Находясь на земле в теле плотном, человек привыкает пользоваться мускульной силой и всеми доступными ему физическими энергиями. И трудно ему, сбросивши тело, перейти к применению, вместо них, исключительно только энергий мысли. В Мире Тонком все движется мыслью. 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ец, даже знающий Законы Незримого Мира, продолжает действовать и поступать по-земному. </w:t>
      </w:r>
    </w:p>
    <w:p>
      <w:pPr>
        <w:pStyle w:val="TextBody"/>
        <w:rPr/>
      </w:pPr>
      <w:r>
        <w:rPr/>
        <w:t xml:space="preserve">Чувства в Тонком Мире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Действует у людей чувствознание и на земле, только на него обычно не обращают внимания и наличие его не осознают даже тогда, когда оно проявляется явно. Но там часто человек просто знает, не отдавая себе отчета, как и почему. </w:t>
      </w:r>
    </w:p>
    <w:p>
      <w:pPr>
        <w:pStyle w:val="TextBody"/>
        <w:rPr/>
      </w:pPr>
      <w:r>
        <w:rPr/>
        <w:t xml:space="preserve">Чтобы на земле пройти пешком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w:t>
      </w:r>
    </w:p>
    <w:p>
      <w:pPr>
        <w:pStyle w:val="TextBody"/>
        <w:rPr/>
      </w:pPr>
      <w:r>
        <w:rPr/>
        <w:t xml:space="preserve">Надо понять, сколь тяжек для духа Мир Плотный: надо одеваться и обуваться, иметь жилище, зарабатывать или иметь деньги на пропитание, надо очень, очень многое делать, чтобы заботиться о теле и создавать для его жизни приемлемые условия существования. </w:t>
      </w:r>
    </w:p>
    <w:p>
      <w:pPr>
        <w:pStyle w:val="TextBody"/>
        <w:rPr/>
      </w:pPr>
      <w:r>
        <w:rPr/>
        <w:t xml:space="preserve">Ничего этого не надо в Мире Надземном. Сразу сбрасывается там все земное, связанное с нуждами и потребностями тела, не нужно ничего из того, что делает человек на земле в течение каждого дня, будучи в теле. Но мир его мыслей, чувств и желаний с ним остается, и в нем он живет жизнью еще более яркой </w:t>
        <w:br/>
        <w:t>и силь</w:t>
        <w:softHyphen/>
        <w:t xml:space="preserve">ной, чем жил на земле, так как там обостряется все и центр  активности сознания переносится извне вовнутрь. И если человек жил только внешним и физическими функциями тела, то положение создается не из приятных, так как жить без тела становится нечем. </w:t>
      </w:r>
    </w:p>
    <w:p>
      <w:pPr>
        <w:pStyle w:val="TextBody"/>
        <w:rPr/>
      </w:pPr>
      <w:r>
        <w:rPr/>
        <w:t xml:space="preserve">Потому и делается упор на мысль ныне, когда еще на земле. Тот, кто жил мыслью и мысли уделял достаточно времени и заботы, тот так же жить мыслью будет и там. </w:t>
      </w:r>
    </w:p>
    <w:p>
      <w:pPr>
        <w:pStyle w:val="TextBody"/>
        <w:rPr/>
      </w:pPr>
      <w:r>
        <w:rPr/>
        <w:t xml:space="preserve">Для обычного, непросветленного сознания  жизнь в Тонком Мире так же скучна и обычна, как  на земле. Многие даже не осознают перемены. Жизнь там продолжается, идя по проложенным колеям. Тому, кто на земле привык к творческому труду, особенно, кто мыслью творил, там возможностей предоставляется несравненно больше. Надо лишь только понять, какое творчество там оправдано новыми изменившимися условиями жизни. </w:t>
      </w:r>
    </w:p>
    <w:p>
      <w:pPr>
        <w:pStyle w:val="TextBody"/>
        <w:rPr/>
      </w:pPr>
      <w:r>
        <w:rPr/>
        <w:t xml:space="preserve">Увы! И там продолжают делать все то же, что делали на земле, часто даже не замечая различия тонких условий от условий земных. Строят дома, пилят дрова, воду таскают, пьют и едят, ссорятся так же, как ссорились раньше, не понимая, что все это уже не нужно, что дом — это все пространство Незримого Мира, еда и питье не нужны, и строить все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w:t>
      </w:r>
    </w:p>
    <w:p>
      <w:pPr>
        <w:pStyle w:val="TextBody"/>
        <w:rPr/>
      </w:pPr>
      <w:r>
        <w:rPr/>
        <w:t xml:space="preserve">Живут по-прежнему в тесных домах, хотя они не нужны. Занимаются по-прежнему делами земными, когда они ни к чему. И не столько не нужны сами земные дела, сколько вредна их ограниченность чисто личной, узкой сферой, в то время как забота о целом народе или о человечестве могла бы поднять сознание на уровень Высший. И даже забота о том, чтобы кому-то помочь, кого-то поддержать и охранить, могла бы вывести человека из замкнутого круга его самости. Поле для сверхличной деятельности в Тонком Мире широко открыто для каждого. </w:t>
      </w:r>
    </w:p>
    <w:p>
      <w:pPr>
        <w:pStyle w:val="TextBody"/>
        <w:rPr/>
      </w:pPr>
      <w:r>
        <w:rPr/>
        <w:t xml:space="preserve">Освобождение от земных притяжений и земных пережитков — основное условие надземной свободы. Трудно даже представить себе, какие ограничения накладывает на человека принадлежность его к определенному народу, эпохе, классу общества и всему тому, чем живет данный век или данное время. Ведь все эти формы человек уносит с собой в Мир Тонкий и, не освободившись от них на земле, продолжает нести их с собой и жить под властью их психического потенциала. </w:t>
      </w:r>
    </w:p>
    <w:p>
      <w:pPr>
        <w:pStyle w:val="TextBody"/>
        <w:rPr/>
      </w:pPr>
      <w:r>
        <w:rPr/>
        <w:t xml:space="preserve">Трудно представить себе, что дикари продолжают носить кольца в носу и ушах, а кто повыше — звезды и фраки и все прочие отличия своего времени. Все это нелепо выглядит для просвещенного сознания. Но надо привыкнуть ко всему, ко всякому разнообразию тех форм, в которых выявляются энергии человека и которые он уносит с собой с земли. Не только дикари с кольцами в носу или люди во фраках, но и фанатики всех мастей и цветов, и особенно религиозные, приносят с собой в ярко выраженных формах все то, что считали они на земле непререкаемой истиной своих мировоззрений. </w:t>
      </w:r>
    </w:p>
    <w:p>
      <w:pPr>
        <w:pStyle w:val="TextBody"/>
        <w:rPr/>
      </w:pPr>
      <w:r>
        <w:rPr/>
        <w:t xml:space="preserve">Там можно увидеть все это, облеченное в зримые формы. Все виды ада и рая запечатлены в различных слоях Внеплотного Мира. </w:t>
      </w:r>
    </w:p>
    <w:p>
      <w:pPr>
        <w:pStyle w:val="TextBody"/>
        <w:rPr/>
      </w:pPr>
      <w:r>
        <w:rPr/>
        <w:t>Изучать этот Мир очень интересно и увлекательно, но только при условии чистоты изучающего, так как легко заразиться эманациями низших слоев и быть втянутым в сферы их магнитного притяжения. Для кого-то смерть очень страшна, а для кого-то смерть — освобождение и возможность интереснейших опытов, наблюдений и изучения пространственной жизни.</w:t>
      </w:r>
    </w:p>
    <w:p>
      <w:pPr>
        <w:pStyle w:val="TextBody"/>
        <w:rPr/>
      </w:pPr>
      <w:r>
        <w:rPr>
          <w:b/>
          <w:bCs/>
        </w:rPr>
        <w:t>В Тонком Мире человек может мыслью облекать себя в любую форму.</w:t>
      </w:r>
      <w:r>
        <w:rPr/>
        <w:t xml:space="preserve">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 как о ком бы то ни было, примет образ того, кем себя считает или кем хочет казаться, так как там все творится и  движется мыслью. </w:t>
      </w:r>
    </w:p>
    <w:p>
      <w:pPr>
        <w:pStyle w:val="TextBody"/>
        <w:rPr/>
      </w:pPr>
      <w:r>
        <w:rPr/>
        <w:t xml:space="preserve">Все сказки и легенды об оборотнях и о превращении человека в зверей, растения, птиц, деревья, скалы выражают правду или действительность Тонкого Мира. В случае бессознательного творчества человек принимает свойственный ему облик и создает вокруг себя привычную для его мыслей обстановку. </w:t>
      </w:r>
    </w:p>
    <w:p>
      <w:pPr>
        <w:pStyle w:val="TextBody"/>
        <w:rPr/>
      </w:pPr>
      <w:r>
        <w:rPr/>
        <w:t xml:space="preserve">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Там человек — открытая книга, если он не научился владеть своими чувствами. Люди мало думают о том, что самообладание и все прочие качества более нужны для Тонкого Мира, нежели для Плотного. </w:t>
      </w:r>
    </w:p>
    <w:p>
      <w:pPr>
        <w:pStyle w:val="TextBody"/>
        <w:rPr/>
      </w:pPr>
      <w:r>
        <w:rPr/>
        <w:t xml:space="preserve">Одеваются там мысленно, облекая себя в воображаемые одежды, которые приобретают явную глазу видимость. Таким же путем может надеть на себя человек любое обличье и тем ввести в заблуждение или испугать неопытного или мало знающего обитателя Тонкого Мира. Особенно пользуются этим персонификаторы, желая привлечь к себе доверчивых развоплощенцев. В этом случае </w:t>
      </w:r>
      <w:r>
        <w:rPr>
          <w:b/>
          <w:bCs/>
        </w:rPr>
        <w:t>сердце</w:t>
      </w:r>
      <w:r>
        <w:rPr/>
        <w:t xml:space="preserve"> будет единственным и верным судьей. </w:t>
      </w:r>
    </w:p>
    <w:p>
      <w:pPr>
        <w:pStyle w:val="TextBody"/>
        <w:rPr/>
      </w:pPr>
      <w:r>
        <w:rPr/>
        <w:t xml:space="preserve">Под воздействием собственных мыслей одни обезображиваются, другие, наоборот, приобретают прекрасный, сияющий облик. Тот, кто научился владеть своими мыслями и чувствами, не допустит негодных и обезображивающих. Тот, кто привык потворствовать самым низким и их допускать, внешним обликом выразит их. Конечно, и на Земле мысли воздействуют на плотную оболочку, но только в редких случаях мгновенно и явно, когда, скажем, человек, получив потрясающую весть, умирает от сердечного приступа. </w:t>
      </w:r>
    </w:p>
    <w:p>
      <w:pPr>
        <w:pStyle w:val="TextBody"/>
        <w:rPr/>
      </w:pPr>
      <w:r>
        <w:rPr/>
        <w:t xml:space="preserve">Но, если внимательно наблюдать за человеческим лицом, и особенно за некоторыми, можно видеть, как выражение лица изменяется под воздействием мыслей. Мысль от сердца, окрашенная чувством, воздействует более сильно. </w:t>
      </w:r>
    </w:p>
    <w:p>
      <w:pPr>
        <w:pStyle w:val="TextBody"/>
        <w:rPr/>
      </w:pPr>
      <w:r>
        <w:rPr/>
        <w:t xml:space="preserve">Все это говорит о том, сколь настоятельно нужны самоконтроль и овладение своими чувствами и какие далеко идущие следствия это имеет. </w:t>
      </w:r>
    </w:p>
    <w:p>
      <w:pPr>
        <w:pStyle w:val="TextBody"/>
        <w:rPr/>
      </w:pPr>
      <w:r>
        <w:rPr/>
        <w:t xml:space="preserve">Нагромождения нижних слоев Астрального Мира чудовищны и ужасны, и личины их обитателей устрашают даже крепкое сердце. Много устрашителей сознательных. Конечно, тот, кто не связан ничем с этими ужасными слоями, охраняем от соприкосновения с ними Законом. </w:t>
      </w:r>
    </w:p>
    <w:p>
      <w:pPr>
        <w:pStyle w:val="TextBody"/>
        <w:rPr/>
      </w:pPr>
      <w:r>
        <w:rPr/>
        <w:t xml:space="preserve">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Можно улучшить и облагородить свой внешний вид и можно ухудшить его. </w:t>
      </w:r>
    </w:p>
    <w:p>
      <w:pPr>
        <w:pStyle w:val="TextBody"/>
        <w:rPr/>
      </w:pPr>
      <w:r>
        <w:rPr/>
        <w:t xml:space="preserve">У преступников и порочников преображение происходит естественно, без всяких нарочных усилий с их стороны, как, впрочем, и у всех остальных возвращенцев в Надземное, только темным невозможно преобразить себя, и даже персонификация их временна. Темный не может окружить себя Светом и создать облик истинно Светлый, и попытки персонификации ими Светлых Обликов для опытного глаза легко различимы. </w:t>
      </w:r>
    </w:p>
    <w:p>
      <w:pPr>
        <w:pStyle w:val="TextBody"/>
        <w:rPr/>
      </w:pPr>
      <w:r>
        <w:rPr/>
        <w:t xml:space="preserve">Следует уничтожить всякий страх перед явлениями Астрального Мира, следует разрушить его очарование, следует помнить, что люди, покидая землю и сбрасывая тело, в огромном большинстве не становятся от этого лучше, и потому надо оставить всякое трепетание, преклонение и робость перед всем тем, что предстанет перед человеком в том Мире. </w:t>
      </w:r>
      <w:r>
        <w:rPr>
          <w:b/>
          <w:bCs/>
        </w:rPr>
        <w:t>Мужество, спокойствие, осознание Близости Учителя там особенно необходимы.</w:t>
      </w:r>
      <w:r>
        <w:rPr/>
        <w:t xml:space="preserve"> </w:t>
      </w:r>
    </w:p>
    <w:p>
      <w:pPr>
        <w:pStyle w:val="TextBody"/>
        <w:rPr/>
      </w:pPr>
      <w:r>
        <w:rPr/>
        <w:t xml:space="preserve">Чем более боится там человек, тем более будет испуган. Можно улыбнуться перед самыми страшными масками, но лучше миновать эти слои прямым устремлением к Владыке. Позднее можно с целью изучения посетить эти слои, но, крепко оборонившись, и лучше — с Руководителем, так как они заразительны ужасно, и каждое пятно на собственной ауре будет фокусом притяжения тьмы и целью ее нападений. </w:t>
      </w:r>
    </w:p>
    <w:p>
      <w:pPr>
        <w:pStyle w:val="TextBody"/>
        <w:rPr/>
      </w:pPr>
      <w:r>
        <w:rPr/>
        <w:t xml:space="preserve">Требуется  после перехода в Тонкий Мир некоторое время на то, чтобы научиться безошибочно ориентироваться в нем  и отличать действительность от того, что кажется реальностью. Каждое явление может быть или настоящим или кажущимся, действительностью или иллюзией. </w:t>
      </w:r>
    </w:p>
    <w:p>
      <w:pPr>
        <w:pStyle w:val="TextBody"/>
        <w:rPr/>
      </w:pPr>
      <w:r>
        <w:rPr/>
        <w:t xml:space="preserve">Как в сказке, возникают фантастические формы самых разнообразных образований и рассеиваются, как туман. Красочны,  разнообразны и причудливы могут быть облака, но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w:t>
      </w:r>
    </w:p>
    <w:p>
      <w:pPr>
        <w:pStyle w:val="TextBody"/>
        <w:rPr/>
      </w:pPr>
      <w:r>
        <w:rPr/>
        <w:t xml:space="preserve">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 Особенно разнообразны личины, которые надевают на себя многие развоплощенцы. Этому тоже не следует удивляться. Не надо допускать, чтобы что-либо поражало. Реакция этого ощущения разрушительно действует на сознание. </w:t>
      </w:r>
    </w:p>
    <w:p>
      <w:pPr>
        <w:pStyle w:val="TextBody"/>
        <w:rPr/>
      </w:pPr>
      <w:r>
        <w:rPr/>
        <w:t>Приучайтесь и на Земле не удивляться ничему и не поражаться ничем. Быть надо готовым ожиданно встречать самые неожиданные явления и вещи.</w:t>
      </w:r>
    </w:p>
    <w:p>
      <w:pPr>
        <w:pStyle w:val="TextBody"/>
        <w:rPr/>
      </w:pPr>
      <w:r>
        <w:rPr/>
        <w:t xml:space="preserve">Вначале новопришедшим очень трудно разбираться в характере окружающих форм, но некоторый навык и спокойствие помогут им ориентироваться в новых условиях. Каждый центр сознания будет реагировать сознательно на обращение к нему, и по этому признаку можно отличить жизнь существа от психических продуктов. Герои трагедий Шекспира там существуют, но их формы, несмотря на их законченность и образность, сознательно не будут отзываться на обращение к ним. </w:t>
      </w:r>
    </w:p>
    <w:p>
      <w:pPr>
        <w:pStyle w:val="TextBody"/>
        <w:rPr/>
      </w:pPr>
      <w:r>
        <w:rPr/>
        <w:t>Труднее с астральной шелухой от оставленных человеком оболочек. Эти будут реагировать бессознательно, смутно давая ответы на привычные раздражения. Но некоторый опыт покажет это различие между ними и живыми людьми, занимающими свои оболочки.</w:t>
      </w:r>
    </w:p>
    <w:p>
      <w:pPr>
        <w:pStyle w:val="TextBody"/>
        <w:rPr/>
      </w:pPr>
      <w:r>
        <w:rPr/>
        <w:t xml:space="preserve">Отличительным признаком астральной шелухи будет ее автоматизм. Несколько точных вопросов — и разница станет очевидной. Пустая оболочка лишена красок и подобна увядшему цветку. Бормотание привычных мыслей, лишенных живого Огня, весьма характерно. Только неопытность могут они ввести в заблуждение или даже испугать. Но ими может завладеть недобрый обитатель Астрального Мира, и тогда дело сложнее. Там обманщиков много, не менее чем на земле. </w:t>
      </w:r>
    </w:p>
    <w:p>
      <w:pPr>
        <w:pStyle w:val="TextBody"/>
        <w:rPr/>
      </w:pPr>
      <w:r>
        <w:rPr/>
        <w:t>Страх недопустим, так как дает власть явлению, внушающему страх, над тем, кто боится.</w:t>
      </w:r>
    </w:p>
    <w:p>
      <w:pPr>
        <w:pStyle w:val="TextBody"/>
        <w:rPr/>
      </w:pPr>
      <w:r>
        <w:rPr/>
        <w:t xml:space="preserve">В Тонком Мире распределение его обитателей по слоям, или сферам, происходит автоматически, по созвучию внутреннего содержания человека с соответствующей ему сферой. Когда накопления духа исчерпывают свои энергии в созвучном им слое, он переходит в другой, более высокий, для разрядки своих энергий уже более высокого порядка. Этим путем он поднимается все выше и выше, насколько ему позволяют его самые высокие накопления. </w:t>
      </w:r>
    </w:p>
    <w:p>
      <w:pPr>
        <w:pStyle w:val="TextBody"/>
        <w:rPr/>
      </w:pPr>
      <w:r>
        <w:rPr/>
        <w:t xml:space="preserve">Для сознательного пребывания в той или иной сфере надо обязательно иметь в себе то, чем бы можно было там жить. Накопления темного и Светлого духа различны. Различны и области, где они пребывают. Магнетизм пространственных сфер, притягивающих к себе духов с различными накоплениями, столь мощен, что противиться ему невозможно. </w:t>
      </w:r>
    </w:p>
    <w:p>
      <w:pPr>
        <w:pStyle w:val="TextBody"/>
        <w:rPr/>
      </w:pPr>
      <w:r>
        <w:rPr/>
        <w:t xml:space="preserve">Кто-то хотел бы и выше подняться, но магнит ауры сильнее и тянет его в присущую ауре среду. На земле и хорошие и плохие люди соприкасаются часто, но там разделение охраняется Законом и стражами сфер. Поставленные иерархически, они достаточно сильны, чтобы не допустить незаконное вторжение в ненадлежащие сферы. </w:t>
      </w:r>
    </w:p>
    <w:p>
      <w:pPr>
        <w:pStyle w:val="TextBody"/>
        <w:rPr/>
      </w:pPr>
      <w:r>
        <w:rPr/>
        <w:t xml:space="preserve">Работы там много. </w:t>
      </w:r>
      <w:r>
        <w:rPr>
          <w:b/>
          <w:bCs/>
        </w:rPr>
        <w:t>Желающим Владыке помочь дела достанет.</w:t>
      </w:r>
      <w:r>
        <w:rPr/>
        <w:t xml:space="preserve"> Много среди перешедших непросветленных сознаний, но стремящихся к Свету. Им надо помочь. Много туда приходящих ранее срока, много умерших внезапно. Их надо встретить. Много мятущихся душ, жаждущих помощи свыше. Надо их поддержать. </w:t>
      </w:r>
    </w:p>
    <w:p>
      <w:pPr>
        <w:pStyle w:val="TextBody"/>
        <w:rPr/>
      </w:pPr>
      <w:r>
        <w:rPr/>
        <w:t xml:space="preserve">Предательство там невозможно, так как предатель уже принял лик свой. Но обман, персонификация и многие недобрые уловки тьмы в соответствующих слоях астрала возможны. </w:t>
      </w:r>
      <w:r>
        <w:rPr>
          <w:b/>
          <w:bCs/>
        </w:rPr>
        <w:t>Лучами мысли можно их разоблачать и тем служить Свету.</w:t>
      </w:r>
      <w:r>
        <w:rPr/>
        <w:t xml:space="preserve"> Сверху вниз можно посещать любые слои, но снизу не выше того, где пребывает его обитатель. </w:t>
      </w:r>
    </w:p>
    <w:p>
      <w:pPr>
        <w:pStyle w:val="TextBody"/>
        <w:rPr/>
      </w:pPr>
      <w:r>
        <w:rPr/>
        <w:t xml:space="preserve">Горы даны людям как явление, выводящее из условий трехмерного Мира, стремление в горы указывает на желание выйти из обычного окружения. Низины, долины, ущелья и пропасти есть также и в Тонком Мире. Огромные толпы бродят и там по различным местам, часто не зная, куда идут и зачем. </w:t>
      </w:r>
    </w:p>
    <w:p>
      <w:pPr>
        <w:pStyle w:val="TextBody"/>
        <w:rPr/>
      </w:pPr>
      <w:r>
        <w:rPr/>
        <w:t xml:space="preserve">Но знающий не затеряется среди этих шатающихся теней. Он и там будет устремляться в горы, к селениям горним, расположенным на высотах. Тонкий Мир разделен на слои. Мир Света находится в Сферах Высоких. Чем выше, тем больше Света. Многие незнающие ютятся по подвалам Астрального Мира, но знающий яро и мощно устремляется вверх. </w:t>
      </w:r>
    </w:p>
    <w:p>
      <w:pPr>
        <w:pStyle w:val="TextBody"/>
        <w:rPr/>
      </w:pPr>
      <w:r>
        <w:rPr/>
        <w:t xml:space="preserve">Горние селения, расположенные на высотах и в Высоких Слоях, охранены от вторжения темных и всех тех, чьи вибрации не позволяют им подняться высоко. Там может дух найти приют от вихрей астральных и тлетворного дыхания низших слоев. Но для этого надо, во-первых, туда устремиться, во-вторых, уметь подниматься вверх или летать. </w:t>
      </w:r>
    </w:p>
    <w:p>
      <w:pPr>
        <w:pStyle w:val="TextBody"/>
        <w:rPr/>
      </w:pPr>
      <w:r>
        <w:rPr/>
        <w:t xml:space="preserve">Эта способность возможна лишь при наличии Агни. Полеты во время сна являются преддверием послесмертных полетов в тонком теле. В момент смерти все силы духа надо направить на устремление вверх, чтобы быстро миновать низшие слои, не задерживаясь в них. Подниматься надо выше, выше, как можно выше, насколько позволит накопленный Агни. </w:t>
      </w:r>
    </w:p>
    <w:p>
      <w:pPr>
        <w:pStyle w:val="TextBody"/>
        <w:rPr/>
      </w:pPr>
      <w:r>
        <w:rPr/>
        <w:t>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при полной преданности избранному Учителю.</w:t>
      </w:r>
    </w:p>
    <w:p>
      <w:pPr>
        <w:pStyle w:val="TextBody"/>
        <w:rPr/>
      </w:pPr>
      <w:r>
        <w:rPr/>
        <w:t>Следует твердо запомнить, что мы приобретаем новые энергии лишь здесь, на земле. Невозможно приобрести в Тонком Мире те качества, которыми мы пренебрегли в земных жизнях.</w:t>
      </w:r>
    </w:p>
    <w:p>
      <w:pPr>
        <w:pStyle w:val="TextBody"/>
        <w:rPr/>
      </w:pPr>
      <w:r>
        <w:rPr/>
        <w:t>Несказуема будет скорбь наша при переходе в Мир Тонкий, когда  осознаем те ничтожнейшие деяния и слова, которые воспрепятствовали нашему подъему в Высшие сферы. Часто не хватает запаса энергии, и почерпнуть новые силы можно, лишь прикоснувшись к земле.</w:t>
      </w:r>
    </w:p>
    <w:p>
      <w:pPr>
        <w:pStyle w:val="TextBody"/>
        <w:rPr/>
      </w:pPr>
      <w:r>
        <w:rPr/>
        <w:t>Никакие земные богатства или положение не заменят собой ничтожества духа. Ничтожество остается ничтожеством, и, переходя в Тонкий Мир, яро пожинает оно плоды от своей малости и никчемности.</w:t>
      </w:r>
    </w:p>
    <w:p>
      <w:pPr>
        <w:pStyle w:val="TextBody"/>
        <w:rPr/>
      </w:pPr>
      <w:r>
        <w:rPr/>
        <w:t xml:space="preserve">Нет таких ужасов на земле, которые не нашли бы своего отражения в Тонком Мире, только в нем они еще более резки и ярки. Низшие слои заразительны  ужасно, так как магнетизм их очень силен. Каждый человек, имеющий хотя бы что-то, созвучное этим слоям, подвергается страшной опасности их ядовитого притяжения. </w:t>
      </w:r>
      <w:r>
        <w:rPr>
          <w:b/>
          <w:bCs/>
        </w:rPr>
        <w:t>Тот, кто никогда не боролся с собой и не преодолевал своих низших импульсов на земле, не найдет в себе силы противодействовать магнитной силе этих убийственных притяжений.</w:t>
      </w:r>
    </w:p>
    <w:p>
      <w:pPr>
        <w:pStyle w:val="TextBody"/>
        <w:rPr/>
      </w:pPr>
      <w:r>
        <w:rPr/>
        <w:t xml:space="preserve">Каждый может определить будущее свое в Надземном, проанализировав характер своей мысленной активности при жизни еще на земле. Нет никаких наказаний и кары, есть просто прямые и логические следствия непреложных Законов Тонкого Мира. </w:t>
      </w:r>
    </w:p>
    <w:p>
      <w:pPr>
        <w:pStyle w:val="TextBody"/>
        <w:rPr/>
      </w:pPr>
      <w:r>
        <w:rPr/>
        <w:t xml:space="preserve">Населенность Тонкого Мира во много, много раз превышает земную. Приблизительное соотношение можно установить, зная, что Надземное Пребывание много длительнее, чем на Земле. Надо быть готовым к тому, чтобы встретить там множество людей различных эпох и народностей и всех оттенков кожи. Можно растеряться перед этим многообразием и теми пережитками мышления, которые принесли они с собой и которые накладывают отпечатки на их формы мысли. </w:t>
      </w:r>
    </w:p>
    <w:p>
      <w:pPr>
        <w:pStyle w:val="TextBody"/>
        <w:rPr/>
      </w:pPr>
      <w:r>
        <w:rPr/>
        <w:t xml:space="preserve">Невозможно даже вообразить, сколь различны и разнообразны эти места или слои пространства, по которым распределяются созвучные им духи. Каждый находит по себе и притягивается неудержимо. Кто к чему устремлялся, тот и находит желаемое и притягивается к нему. </w:t>
      </w:r>
    </w:p>
    <w:p>
      <w:pPr>
        <w:pStyle w:val="TextBody"/>
        <w:rPr/>
      </w:pPr>
      <w:r>
        <w:rPr/>
        <w:t xml:space="preserve">Отсюда становится понятным, насколько важны желания и устремления человека, утвержденные им на Земле. Устремленные </w:t>
        <w:br/>
        <w:t xml:space="preserve">к Знанию получат его, устремленные к Свету увидят его, устремленных во тьму тьма поглотит. Устремление на земле становится там могучей двигательной силой, приводящей духов к опыту или желаемой цели. </w:t>
      </w:r>
    </w:p>
    <w:p>
      <w:pPr>
        <w:pStyle w:val="TextBody"/>
        <w:rPr/>
      </w:pPr>
      <w:r>
        <w:rPr/>
        <w:t xml:space="preserve">Но устремление к земным объектам, или эмоциям, или желаниям хотя и вовлекает человека в мир соответствующих этим желаниям форм, но не дает удовлетворения из-за отсутствия физического тела. Состояние в Девачане освобождает от мук, но не освобождает от иллюзий. </w:t>
      </w:r>
    </w:p>
    <w:p>
      <w:pPr>
        <w:pStyle w:val="TextBody"/>
        <w:rPr/>
      </w:pPr>
      <w:r>
        <w:rPr/>
        <w:t>Представьте себе обитателя Девачана, погруженного в субъективные переживания восторга и счастья, в то время как в действительности в Мире Земном и Тонком столько страданий и столько нуждающихся в помощи. Страдают, быть может, те самые близкие ему души, которых он видит счастливыми в своих девачанских снах. Сотрудники Иерархии Света пребывают в постоянных трудах, при этом сохраняют ясность сознания, освободившегося от всяких иллюзий.</w:t>
      </w:r>
    </w:p>
    <w:p>
      <w:pPr>
        <w:pStyle w:val="TextBody"/>
        <w:rPr/>
      </w:pPr>
      <w:r>
        <w:rPr/>
        <w:t>Срок пребывания в Тонком Мире зависит от многих причин. Например, могут быть такие опыты, которые невозможно прервать, или может быть такое сильное желание помочь землянам, что это стремление увеличит срок пребывания. Некоторые стремятся как можно скорее воплотиться, такой подвиг ценен, но и устремленная работа в Тонком Мире тоже имеет свою причину. Можно представить, как нужны некоторые деятели в Тонком Мире. Кроме того, некоторые из них не должны принести свои познания на землю преждевременно, потому они могут с пользой приложить знания в Тонком Мире.</w:t>
      </w:r>
    </w:p>
    <w:p>
      <w:pPr>
        <w:pStyle w:val="TextBody"/>
        <w:rPr/>
      </w:pPr>
      <w:r>
        <w:rPr/>
        <w:t>Также скажите друзьям, чтобы они не утверждали в земной жизни, кем они желают быть в будущем воплощении. Полезнее отложить это решение до Тонкого Мира. Дело в том, что Тонкий Мир предоставляет такие возможности, что земные ограничения и меры могут лишь умалить их. Может случиться, что на Землю не придется возвращаться или придется поработать долгий срок в Тонком Мире, исполняя особое поручение. При работе, сближающей с Братством, можно преуспеть и без воплощения.</w:t>
      </w:r>
    </w:p>
    <w:p>
      <w:pPr>
        <w:pStyle w:val="TextBody"/>
        <w:rPr/>
      </w:pPr>
      <w:r>
        <w:rPr/>
        <w:t xml:space="preserve">На земле человек очень зависит от людей, их положения, жилища, достатка и множества различных обстоятельств. В Тонком Мире все это теряет свое значение в очень сильной степени. Богатство — ничто, положение — тоже, материальное окружение — тоже. </w:t>
      </w:r>
    </w:p>
    <w:p>
      <w:pPr>
        <w:pStyle w:val="TextBody"/>
        <w:rPr/>
      </w:pPr>
      <w:r>
        <w:rPr/>
        <w:t xml:space="preserve">Всякая материальная зависимость исчезает, но остаются все чувства: симпатии или антипатии, любви или ненависти, дружбы или вражды, и они уже магнитно связывают людей. Остаются устремления, желания, вожделения, страсти и все прочие чувства. Их может выражать человек и жить ими. Взаимоотношения эмоциональные остаются, но расширенное сознание многое отбрасывает за ненадобностью или из-за невозможности удовлетворения. </w:t>
      </w:r>
    </w:p>
    <w:p>
      <w:pPr>
        <w:pStyle w:val="TextBody"/>
        <w:rPr/>
      </w:pPr>
      <w:r>
        <w:rPr/>
        <w:t xml:space="preserve">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 </w:t>
      </w:r>
    </w:p>
    <w:p>
      <w:pPr>
        <w:pStyle w:val="TextBody"/>
        <w:rPr/>
      </w:pPr>
      <w:r>
        <w:rPr/>
        <w:t xml:space="preserve">Поэтому, проанализировав свое отношение к людям, можно определить заранее те нити, которые свяжут или оттолкнут перешедших туда друг от друга. При этом необходимо отметить, что ненависть и сильная вражда связывают людей не менее крепко, чем любовь. Идущий к отцам — с ними пребудет. Имеющий врагов — встретит их там. Идущий к Учителю Света — увидит Его. </w:t>
      </w:r>
    </w:p>
    <w:p>
      <w:pPr>
        <w:pStyle w:val="TextBody"/>
        <w:rPr>
          <w:b/>
          <w:b/>
          <w:bCs/>
        </w:rPr>
      </w:pPr>
      <w:r>
        <w:rPr/>
        <w:t xml:space="preserve">Но переживания столь индивидуальны, что сравнивать или предугадывать что-либо очень трудно. Во тьме отходящий и зле — будет окружен ими, в Свете — Светом. Тот, кто жил Красотой и ей верно служил, окружен будет ею. Так, каждый может намечать свой Путь в Надземном жизнью своей на Земле. Мир причинности, Мир Земной, обуславливает Мир следствий, Мир Надземный, и жизнь в нем. Какова причина, таково и следствие. </w:t>
      </w:r>
    </w:p>
    <w:p>
      <w:pPr>
        <w:pStyle w:val="TextBody"/>
        <w:rPr/>
      </w:pPr>
      <w:r>
        <w:rPr>
          <w:b/>
          <w:bCs/>
        </w:rPr>
        <w:t>Если бы только поняли люди, на что обрекают они себя своими недобрыми поступками, мыслями и поведением, они изменили бы их в корне.</w:t>
      </w:r>
      <w:r>
        <w:rPr/>
        <w:t xml:space="preserve"> Все их действия накладывают печать на излучения оболочек, а эти излучения магнитно утверждают в Надземном связь с соответствующими им сферами, вовлекая неудержимо человека в орбиту их притяжения. Иного выхода нет, как только в сферы следствий своих собственных действий.</w:t>
      </w:r>
    </w:p>
    <w:p>
      <w:pPr>
        <w:pStyle w:val="TextBody"/>
        <w:rPr/>
      </w:pPr>
      <w:r>
        <w:rPr/>
        <w:t xml:space="preserve">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Прощение врагам поэтому имеет чисто практическое значение, так как темные чувства земные оковами станут в Мире Надземном. </w:t>
      </w:r>
    </w:p>
    <w:p>
      <w:pPr>
        <w:pStyle w:val="TextBody"/>
        <w:rPr/>
      </w:pPr>
      <w:r>
        <w:rPr/>
        <w:t>В Тонком Мире известный порядок мыслей привлекает людей сходного мышления независимо от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то это не так легко сделать, как кажется. И тогда окружение остается, пока остаются мысли.</w:t>
      </w:r>
    </w:p>
    <w:p>
      <w:pPr>
        <w:pStyle w:val="TextBody"/>
        <w:rPr/>
      </w:pPr>
      <w:r>
        <w:rPr>
          <w:b/>
          <w:bCs/>
        </w:rPr>
        <w:t>Не представляют земляне себе, как дорого приходится платить за нарушение Основ Мироздания и попустительство своим слабостям.</w:t>
      </w:r>
      <w:r>
        <w:rPr/>
        <w:t xml:space="preserve"> </w:t>
      </w:r>
    </w:p>
    <w:p>
      <w:pPr>
        <w:pStyle w:val="TextBody"/>
        <w:rPr/>
      </w:pPr>
      <w:r>
        <w:rPr/>
        <w:t>Субъективное состояние развоплощенного духа и связанная с ним особенность мыслить дедуктивно, то есть исходя из ранее принятых предпосылок, погружают его в особое состояние, когда он автоматически продолжает двигаться по каналам в пространс</w:t>
        <w:softHyphen/>
        <w:t xml:space="preserve">тве, проложенным ранее его собственной мыслью. Приняв ту или иную мысль в сознание на Земле, развоплощенный уносит ее с собой, и она будет сопутствовать ему, пока не исчерпает своей энергии на своем породителе. </w:t>
      </w:r>
    </w:p>
    <w:p>
      <w:pPr>
        <w:pStyle w:val="TextBody"/>
        <w:rPr/>
      </w:pPr>
      <w:r>
        <w:rPr/>
        <w:t xml:space="preserve">Разве можно ожидать, чтобы человек, погрязший в преступлениях и животном мышлении, мог найти счастье и удовлетворение в Тонком Мире? Раз следствие есть точное развитие причины, то как может злобный убийца, растлитель или кретин очутиться в условиях благополучия в Высших сферах, которые нестерпимы для него, в силу своих утонченных вибраций! </w:t>
      </w:r>
    </w:p>
    <w:p>
      <w:pPr>
        <w:pStyle w:val="TextBody"/>
        <w:rPr/>
      </w:pPr>
      <w:r>
        <w:rPr/>
        <w:t>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 Великая целесообразность и точность сродства или вибраций царствует во всей Вселенной.</w:t>
      </w:r>
    </w:p>
    <w:p>
      <w:pPr>
        <w:pStyle w:val="TextBody"/>
        <w:rPr/>
      </w:pPr>
      <w:r>
        <w:rPr/>
        <w:t>Мир Тонкий есть сфера осуществления мыслей, следовательно, и учеба там возможна и достижима. Когда есть четкое устремление к знанию и желание расширить его, устремление это реализуется, и именно в избранном направлении. Так важно, какие именно устремления и желания уносит с собой дух в Надземные Сферы.</w:t>
      </w:r>
    </w:p>
    <w:p>
      <w:pPr>
        <w:pStyle w:val="TextBody"/>
        <w:rPr/>
      </w:pPr>
      <w:r>
        <w:rPr/>
        <w:t>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 с ними и остается. Подобное отношение можно распространить на всех обывателей, пребывающих там. Они погружены в привычные дела и мысли, и чудесные особенности того Мира, которые они могли бы легко использовать и применить, остаются неосознанными и незамеченными.</w:t>
      </w:r>
    </w:p>
    <w:p>
      <w:pPr>
        <w:pStyle w:val="TextBody"/>
        <w:rPr/>
      </w:pPr>
      <w:r>
        <w:rPr/>
        <w:t>Многие там учатся и Знание мира земного дополняют знанием Мира Надземного. Там изучать легче, так как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 Так же и астрономия изучается на практике. Неограниченные возможности мысли решают эти проблемы. Для развитого сознания, знающего, что оно хочет, жизнь в Тонком Мире полна разносторонних возможностей, лишь бы не мешали неизжитые вожделения и страсти.</w:t>
      </w:r>
    </w:p>
    <w:p>
      <w:pPr>
        <w:pStyle w:val="TextBody"/>
        <w:rPr/>
      </w:pPr>
      <w:r>
        <w:rPr/>
        <w:t xml:space="preserve">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w:t>
      </w:r>
    </w:p>
    <w:p>
      <w:pPr>
        <w:pStyle w:val="TextBody"/>
        <w:rPr/>
      </w:pPr>
      <w:r>
        <w:rPr/>
        <w:t>Конечно, имеются в виду более или менее развитые сознания. Дела там очень много, и можно учиться. Пространственная работа у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 И близок Учитель. Переход в Мир иной — радость для прозревшего духа и желанное освобождение от оков Материального Мира.</w:t>
      </w:r>
    </w:p>
    <w:p>
      <w:pPr>
        <w:pStyle w:val="TextBody"/>
        <w:rPr/>
      </w:pPr>
      <w:r>
        <w:rPr/>
        <w:t xml:space="preserve">Представьте себе, что вдруг вам дае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изучать то, что вы стремитесь познавать всю жизнь, и осуществлять в видимости явной свои самые дерзновенные устремления. Конечно, это высшее счастье для человека. </w:t>
      </w:r>
    </w:p>
    <w:p>
      <w:pPr>
        <w:pStyle w:val="TextBody"/>
        <w:rPr/>
      </w:pPr>
      <w:r>
        <w:rPr/>
        <w:t xml:space="preserve">В Тонком Мире нельзя удовлетворить ни одного телесно-земного желания, но осуществимо все, что на Земле не является земным, но от духа. Можно ясно и безошибочно определить, что найдет там для себя каждый уходящий с Земли, если знать, чем он жил на Земле, что любил, чем увлекался, что считал своим и думал о чем. Чувства, стремления, мысли — все это остается, обостренное подвижностью тонких условий, и остается породитель всего этого сложного внутреннего мира тонких энергий. </w:t>
      </w:r>
    </w:p>
    <w:p>
      <w:pPr>
        <w:pStyle w:val="TextBody"/>
        <w:rPr/>
      </w:pPr>
      <w:r>
        <w:rPr/>
        <w:t xml:space="preserve">Легко можно представить себе жизнь в Надземном ученика Учителя Света, или поэта, или композитора, или художника, или деятеля Общего Блага. Насколько ярка, широка и увлекательна жизнь этих людей, если они уходили, не отягченные земными пережитками и желаниями. </w:t>
      </w:r>
    </w:p>
    <w:p>
      <w:pPr>
        <w:pStyle w:val="TextBody"/>
        <w:rPr/>
      </w:pPr>
      <w:r>
        <w:rPr>
          <w:b/>
          <w:bCs/>
        </w:rPr>
        <w:t>Существование отрицающего жизнь в Тонком Мире будет отмечено там всеми признаками отсутствия жизни.</w:t>
      </w:r>
      <w:r>
        <w:rPr/>
        <w:t xml:space="preserve"> Конечно, сам он не умрет, так как зерно духа бессмертно, но своим отрицанием он лишит себя возможности ощущения жизни. </w:t>
      </w:r>
    </w:p>
    <w:p>
      <w:pPr>
        <w:pStyle w:val="TextBody"/>
        <w:rPr/>
      </w:pPr>
      <w:r>
        <w:rPr/>
        <w:t>Отсутствие сознания совсем не означает смерти духа, так как дух продолжает жить независимо от того, работает или нет его сознание. Многие умершие стоят, словно истуканы, в Мире Надземном, и, тем не менее, дух в них живет, чтобы вновь воплотиться и с помощью земного сознания снова накапливать опыт и проходить уроки жизни.</w:t>
      </w:r>
    </w:p>
    <w:p>
      <w:pPr>
        <w:pStyle w:val="TextBody"/>
        <w:rPr/>
      </w:pPr>
      <w:r>
        <w:rPr/>
        <w:t xml:space="preserve">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берут на себя добровольцы. И тьма там изощрена на вредительстве яром, и потому охрана, установленная Иерархией, прочна и надежна. </w:t>
      </w:r>
    </w:p>
    <w:p>
      <w:pPr>
        <w:pStyle w:val="TextBody"/>
        <w:rPr/>
      </w:pPr>
      <w:r>
        <w:rPr/>
        <w:t xml:space="preserve">Охраняются жители Тонкого Мира по слоям. Никто не войдет в слой, не соответствующий вибрациям и цветовой тональности его ауры.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В охране нуждаются очень. </w:t>
      </w:r>
    </w:p>
    <w:p>
      <w:pPr>
        <w:pStyle w:val="TextBody"/>
        <w:rPr/>
      </w:pPr>
      <w:r>
        <w:rPr/>
        <w:t xml:space="preserve">Страх перед потусторонним и трепетное преклонение перед явлениями астрала лишают людей трезвого, спокойного и смелого отношения к незримому Миру. Как щепка по бурным волнам носятся там непросветленные знанием души. Низкие устремления увлекают их вниз, и темные при этом весьма помогают. Но чистому и крепкому духу можно не опасаться. Даже не имея никаких знаний Высших Законов, он не вовлечется во тьму, так как Закон созвучия этого не допустит. </w:t>
      </w:r>
    </w:p>
    <w:p>
      <w:pPr>
        <w:pStyle w:val="TextBody"/>
        <w:rPr/>
      </w:pPr>
      <w:r>
        <w:rPr/>
        <w:t>В Тонком Мире более сильная, и вооруженная хотя бы некоторым знанием тонких Законов, воля проявляет свое превосходство над обычными людьми. Поэтому знать тонкие Законы надо, чтобы суметь защититься. Ставленники Иерархии Света Охраняют, но все же самозащита нужна, так как в каких-то пределах своеволие проявляется в человеческих взаимоотношениях и в Мире Надземном. Конечно, властвует мысль, это самое совершенное оружие. Но мыслью, как и всяким оружием, надо научиться владеть. И хорошо тому, кто научился это делать еще на земле.</w:t>
      </w:r>
    </w:p>
    <w:p>
      <w:pPr>
        <w:pStyle w:val="TextBody"/>
        <w:rPr/>
      </w:pPr>
      <w:r>
        <w:rPr/>
        <w:t xml:space="preserve">Окутывая себя защитной стеной потока светящейся мысли, можно окружиться как бы панцирем, через который не могут проникать мыслеобразы, толпящиеся в пространстве вокруг. Для их проникновения надо, чтобы они по своим вибрациям были того же порядка или даже более утонченными. Через панцирь Света могут проходить только Светлые мысли, поэтому защитное окутывание себя кругом светящейся материи есть явление совершенно реальное на Плане тонкой видимости. </w:t>
      </w:r>
    </w:p>
    <w:p>
      <w:pPr>
        <w:pStyle w:val="TextBody"/>
        <w:rPr/>
      </w:pPr>
      <w:r>
        <w:rPr/>
        <w:t xml:space="preserve">Представим себе человека, очутившегося в незнакомой стране, в чужом городе, где нет ни одной знакомой души, где все неизвестно, и чуждо, и непривычно, и, быть может, враждебно. Таково положение вновь перешедшего. И когда среди всего этого оказываются близкие духи, готовые принять новопришельца к себе, о нем позаботиться и помочь и устроить, то трудное положение облегчается сразу. </w:t>
      </w:r>
    </w:p>
    <w:p>
      <w:pPr>
        <w:pStyle w:val="TextBody"/>
        <w:rPr/>
      </w:pPr>
      <w:r>
        <w:rPr/>
        <w:t xml:space="preserve">Идущий к отцам с ними пребудет. </w:t>
      </w:r>
      <w:r>
        <w:rPr>
          <w:b/>
          <w:bCs/>
        </w:rPr>
        <w:t>Но ведь отцы так мало знали.</w:t>
      </w:r>
      <w:r>
        <w:rPr/>
        <w:t xml:space="preserve"> И что могут они дать выросшему сознанию. Не удивимся, если они первые обратятся за помощью и советом, так как пребывают почти на том же уровне сознания, как и были когда-то. </w:t>
      </w:r>
      <w:r>
        <w:rPr>
          <w:b/>
          <w:bCs/>
        </w:rPr>
        <w:t>Ваш Отчий Дом — Дом Иерархии Света.</w:t>
      </w:r>
      <w:r>
        <w:rPr/>
        <w:t xml:space="preserve"> В нем вы найдете возможность удовлетворить все устремления духа, которые в вас от Света.</w:t>
      </w:r>
    </w:p>
    <w:p>
      <w:pPr>
        <w:pStyle w:val="TextBody"/>
        <w:rPr/>
      </w:pPr>
      <w:r>
        <w:rPr/>
        <w:t>Из Отчего Дома идет дух в Мир Внешний, чтобы, приобретя новый опыт и знания, снова в него возвратиться для их ассимиляции и претворения в качества духа. Эти качества духа неотъемлемы и при новом возвращении в Мир плоти становятся врожденными.</w:t>
      </w:r>
    </w:p>
    <w:p>
      <w:pPr>
        <w:pStyle w:val="TextBody"/>
        <w:rPr/>
      </w:pPr>
      <w:r>
        <w:rPr/>
        <w:t>Путь утверждения желаемого качества духа таков: возникает стремление приобрести именно данное качество, потом делаются попытки утвердить его на практике в применении, потом с этим устремлением и практическим опытом применения в свой срок переходят в Мир Тонкий. И уже в Девачане желаемое качество реализуется полностью с тем, чтобы при последующем воплощении превратиться в утвержденную способность. Каждое семя земное дает богатые всходы.</w:t>
      </w:r>
    </w:p>
    <w:p>
      <w:pPr>
        <w:pStyle w:val="TextBody"/>
        <w:rPr/>
      </w:pPr>
      <w:r>
        <w:rPr/>
        <w:t xml:space="preserve">В Мире Тонком труд несколько видоизменяется, но все же это — та же трата энергии. Труд земной интеллектуальный очень близок труду в Тонком Мире. Даже читая книгу или что-либо изучая, человек уже переходит границы Плотного Мира. Мысленно и в мыслях живет он постоянно в обоих Мирах. Самоотверженному ученому труды его в Тонком Мире будут как бы продолжением земных. </w:t>
      </w:r>
    </w:p>
    <w:p>
      <w:pPr>
        <w:pStyle w:val="TextBody"/>
        <w:rPr/>
      </w:pPr>
      <w:r>
        <w:rPr/>
        <w:t>Художнику можно шепнуть на чуткое ухо, что, готовясь к переходу Великих Границ, не нужно брать с собой ни красок, ни кистей, ни холста, ни мольберта. Там можно творить без всех этих вещей, столь необходимых на земле. Там творится все воображением, творится из тонкой субстанции Надземного Мира. Там нет ограничений для творчества, если им горит дух. И не надо там делать выставок, так как продукты творчества видны всем.</w:t>
      </w:r>
    </w:p>
    <w:p>
      <w:pPr>
        <w:pStyle w:val="TextBody"/>
        <w:rPr/>
      </w:pPr>
      <w:r>
        <w:rPr/>
        <w:t xml:space="preserve">Переходя в Тонкий Мир, люди получают возможность творчества духа и начинают творить мыслью. Четкость мысленных представлений обуславливает и четкость творчества. В этом отношении художник находится в особо благоприятных условиях благодаря земному опыту. Его представления красочны, образы четки и законченны. Расплывчатое, смутное представление творит такие же образы. Получается мысленная слизь. </w:t>
      </w:r>
    </w:p>
    <w:p>
      <w:pPr>
        <w:pStyle w:val="TextBody"/>
        <w:rPr/>
      </w:pPr>
      <w:r>
        <w:rPr/>
        <w:t>Глаз земной видит только плоскости или поверхности предметов, остальное дополняет воображение. Если же оно не воспитано, то получается нечто вроде театральных декораций, позади которых нет ничего, то есть получается убогое творчество и засорение пространства несовершенными образами. Учение указывает на необходимость четкого и ясноустойчивого представления мысленных образов.</w:t>
      </w:r>
    </w:p>
    <w:p>
      <w:pPr>
        <w:pStyle w:val="TextBody"/>
        <w:rPr/>
      </w:pPr>
      <w:r>
        <w:rPr/>
        <w:t xml:space="preserve">Ученик задает себе вопрос: «Что я буду делать там?»  и получает ответ. </w:t>
      </w:r>
    </w:p>
    <w:p>
      <w:pPr>
        <w:pStyle w:val="TextBody"/>
        <w:rPr/>
      </w:pPr>
      <w:r>
        <w:rPr/>
        <w:t xml:space="preserve">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Следовательно, открыта возможность созерцать красоту. </w:t>
      </w:r>
    </w:p>
    <w:p>
      <w:pPr>
        <w:pStyle w:val="TextBody"/>
        <w:rPr/>
      </w:pPr>
      <w:r>
        <w:rPr/>
        <w:t xml:space="preserve">2. Так же доступна, но даже в большей степени, область музыки. Многие композиторы записывают то, что они слышали из Пространства. Там можно слушать, и слышать, и творить, и создавать самому и без помощи физических инструментов величественные симфонии звуков. Там можно учиться и почерпать из космической сокровищницы по вместимости сознания и устремлению. </w:t>
      </w:r>
    </w:p>
    <w:p>
      <w:pPr>
        <w:pStyle w:val="TextBody"/>
        <w:rPr/>
      </w:pPr>
      <w:r>
        <w:rPr/>
        <w:t xml:space="preserve">Творить можно как музыкальные произведения, так и картины, но без обычных кистей и красок, творить из того же материала, из которого создается образ цветущей розы в третьем глазу человека, когда он этого хочет. Только там создаваемые творческим воображением образы можно видеть тотчас же, так же отчетливо и ясно, как мы видим земные. Там доступны и танцы, но вне всяких ограничений тела. Там танец воздушен и состоит из полетов тонкого тела, явленных в ритме и слиянии движений со звуками. </w:t>
      </w:r>
    </w:p>
    <w:p>
      <w:pPr>
        <w:pStyle w:val="TextBody"/>
        <w:rPr/>
      </w:pPr>
      <w:r>
        <w:rPr/>
        <w:t xml:space="preserve">3. Там изучается психотехника мысли, эмоций и чувств, их воздействие на тонкое тело, их цвет, форма, движение — словом, вся сложная аппаратура существа человека, освобожденного от тела. </w:t>
      </w:r>
    </w:p>
    <w:p>
      <w:pPr>
        <w:pStyle w:val="TextBody"/>
        <w:rPr/>
      </w:pPr>
      <w:r>
        <w:rPr/>
        <w:t xml:space="preserve">Там доступно творчество мыслью, воздействие на людей, создание форм и образов. Изучается волшебство, зароки, внушение, заколдованные места, реальность сказок, разоблачение очарования астрала. Строение Тонкого Мира и различных состояний его материи. Область стихий. Физиология тонкого тела. На чем основана была отвергнутая Учением магия. </w:t>
      </w:r>
    </w:p>
    <w:p>
      <w:pPr>
        <w:pStyle w:val="TextBody"/>
        <w:rPr/>
      </w:pPr>
      <w:r>
        <w:rPr/>
        <w:t xml:space="preserve">Земной шар: его близкофизическая поверхность, структура тонкая и выше. Доступно посещение всех уголков земного шара, углубление в его прошлую историю и древние геологические периоды. Изучается история человечества по свиткам Акаши. </w:t>
      </w:r>
    </w:p>
    <w:p>
      <w:pPr>
        <w:pStyle w:val="TextBody"/>
        <w:rPr/>
      </w:pPr>
      <w:r>
        <w:rPr/>
        <w:t xml:space="preserve">4. Там можно устремляться к изучению Пространства за пределами ауры Земли. Миры Дальние. Жизнь на них. Общение и контакт с теми, с кем так или иначе был связан или соприкасался дух на земле. </w:t>
      </w:r>
    </w:p>
    <w:p>
      <w:pPr>
        <w:pStyle w:val="TextBody"/>
        <w:rPr/>
      </w:pPr>
      <w:r>
        <w:rPr/>
        <w:t xml:space="preserve">5. Можно оказывать помощь тем, кто нуждается в ней или ничего не знает, перейдя в Тонкий Мир, о жизни в нем и ее не отрицает. Беседы, поучения, разъяснения к тем, кто ниже по ступеням сознания, и получение от тех, кто выше. </w:t>
      </w:r>
    </w:p>
    <w:p>
      <w:pPr>
        <w:pStyle w:val="TextBody"/>
        <w:rPr/>
      </w:pPr>
      <w:r>
        <w:rPr/>
        <w:t xml:space="preserve">6. Возможны контакты с Иерархией по цепи связи. </w:t>
      </w:r>
    </w:p>
    <w:p>
      <w:pPr>
        <w:pStyle w:val="TextBody"/>
        <w:rPr/>
      </w:pPr>
      <w:r>
        <w:rPr/>
        <w:t xml:space="preserve">7. Доступны кельи знания и возможность его почерпать по линиям намеченного при жизни на земле устремления. Так создается подготовленность сознания к переходу в иной Мир, когда человек уже не будет спрашивать, что его ожидает и что он там будет делать. Многие, подобно пугалам или чучелам, тупо и бездумно шатаются там без всякой цели. Цель надо осознать и утвердить еще здесь. </w:t>
      </w:r>
      <w:r>
        <w:rPr>
          <w:b/>
          <w:bCs/>
        </w:rPr>
        <w:t xml:space="preserve">Там будет поздно. </w:t>
      </w:r>
      <w:r>
        <w:rPr/>
        <w:t xml:space="preserve">ДЕРЗАЙТЕ! Только дерзающий и устремленный и знающий, чего хочет, получает. </w:t>
      </w:r>
    </w:p>
    <w:p>
      <w:pPr>
        <w:pStyle w:val="TextBody"/>
        <w:rPr/>
      </w:pPr>
      <w:r>
        <w:rPr/>
        <w:t xml:space="preserve">Поистине, в Тонком Мире можно трудиться не покладая рук. Столько нуждающихся в помощи, столько несчастных, столько заблудших, столько растерянных и потерявших себя. </w:t>
      </w:r>
    </w:p>
    <w:p>
      <w:pPr>
        <w:pStyle w:val="TextBody"/>
        <w:rPr/>
      </w:pPr>
      <w:r>
        <w:rPr/>
        <w:t xml:space="preserve">Здесь перегородки мешают, условности, цвет кожи, границы. Там ничего этого нет: все люди сбросили различия земные. Там столько труда и столько нуждающихся в помощи, что об упокоении не приходится думать. </w:t>
      </w:r>
    </w:p>
    <w:p>
      <w:pPr>
        <w:pStyle w:val="TextBody"/>
        <w:rPr/>
      </w:pPr>
      <w:r>
        <w:rPr/>
        <w:t xml:space="preserve">Отдых дается для восстановления сил. Перешедшего погружают в живительный сон. А затем начинается труд. Часто Архат отказывается от Девачана — места приятных иллюзий. </w:t>
      </w:r>
      <w:r>
        <w:rPr>
          <w:b/>
          <w:bCs/>
        </w:rPr>
        <w:t>Не до иллюзий, когда надо Владыкам помочь в Их Деле великом на спасение Мира.</w:t>
      </w:r>
      <w:r>
        <w:rPr/>
        <w:t xml:space="preserve"> </w:t>
      </w:r>
    </w:p>
    <w:p>
      <w:pPr>
        <w:pStyle w:val="TextBody"/>
        <w:rPr/>
      </w:pPr>
      <w:r>
        <w:rPr/>
        <w:t xml:space="preserve">Мир Тонкий принимает участие в жизни планеты. Но активны далеко не все, большинство занято собой. Обитатели Девачана погружены в свои счастливые сны — им не до Земли. </w:t>
      </w:r>
      <w:r>
        <w:rPr>
          <w:b/>
          <w:bCs/>
        </w:rPr>
        <w:t>Но сотрудники Света и ученики Владык продолжают сознательно трудиться на пользу Мира.</w:t>
      </w:r>
      <w:r>
        <w:rPr/>
        <w:t xml:space="preserve"> Эта деятельность весьма разностороння и многообразна. </w:t>
      </w:r>
      <w:r>
        <w:rPr>
          <w:b/>
          <w:bCs/>
        </w:rPr>
        <w:t>Она обуславливается отсутствием самости и эгоизма.</w:t>
      </w:r>
      <w:r>
        <w:rPr/>
        <w:t xml:space="preserve"> </w:t>
      </w:r>
    </w:p>
    <w:p>
      <w:pPr>
        <w:pStyle w:val="TextBody"/>
        <w:rPr/>
      </w:pPr>
      <w:r>
        <w:rPr>
          <w:b/>
          <w:bCs/>
        </w:rPr>
        <w:t>Битва идет в обоих Мирах.</w:t>
      </w:r>
      <w:r>
        <w:rPr/>
        <w:t xml:space="preserve"> И, переходя в Тонкий Мир, следует помнить об этом и быть готовым и там к противостоянию тьме. Путь ученика — Путь особый. </w:t>
      </w:r>
      <w:r>
        <w:rPr>
          <w:b/>
          <w:bCs/>
        </w:rPr>
        <w:t>Нет столь желанного людям покоя.</w:t>
      </w:r>
      <w:r>
        <w:rPr/>
        <w:t xml:space="preserve"> </w:t>
      </w:r>
    </w:p>
    <w:p>
      <w:pPr>
        <w:pStyle w:val="TextBody"/>
        <w:rPr/>
      </w:pPr>
      <w:r>
        <w:rPr/>
        <w:t xml:space="preserve">Право на отдых имеет и ученик, когда исчерпаны силы. Но у некоторых их неисчерпаемый запас. Некоторые отказываются от Девачана сознательно, чтобы помогать Иерархии Света. Погружение в лично субъективное состояние, полное сладостных переживаний, не совместимо со сверхличным суровым трудом на Общее Благо. </w:t>
      </w:r>
    </w:p>
    <w:p>
      <w:pPr>
        <w:pStyle w:val="TextBody"/>
        <w:rPr/>
      </w:pPr>
      <w:r>
        <w:rPr>
          <w:b/>
          <w:bCs/>
        </w:rPr>
        <w:t>Вы, идущие к Владыке, знайте, что тяжких трудов на Общее Благо и спасение человечества не избежать и в Мире Надземном.</w:t>
      </w:r>
      <w:r>
        <w:rPr/>
        <w:t xml:space="preserve"> </w:t>
      </w:r>
    </w:p>
    <w:p>
      <w:pPr>
        <w:pStyle w:val="TextBody"/>
        <w:rPr/>
      </w:pPr>
      <w:r>
        <w:rPr/>
        <w:t xml:space="preserve">С этим сознанием и подходите к мысли о переходе Великих Границ. </w:t>
      </w:r>
    </w:p>
    <w:p>
      <w:pPr>
        <w:pStyle w:val="TextBody"/>
        <w:rPr>
          <w:sz w:val="28"/>
          <w:szCs w:val="28"/>
        </w:rPr>
      </w:pPr>
      <w:r>
        <w:rPr>
          <w:sz w:val="28"/>
          <w:szCs w:val="28"/>
        </w:rPr>
        <w:t xml:space="preserve">Сказано в Учении многое и о многом, но не до конца и не все, так как никогда не дается исчерпывающая формула. </w:t>
      </w:r>
    </w:p>
    <w:p>
      <w:pPr>
        <w:pStyle w:val="TextBody"/>
        <w:rPr>
          <w:sz w:val="28"/>
          <w:szCs w:val="28"/>
        </w:rPr>
      </w:pPr>
      <w:r>
        <w:rPr>
          <w:sz w:val="28"/>
          <w:szCs w:val="28"/>
        </w:rPr>
        <w:t xml:space="preserve">Поэтому и о переходе в Тонкий Мир и  послесмертном состоянии человека Сказано ровно столько, сколько необходимо, чтобы освободить людей от страха смерти и указать на то, </w:t>
      </w:r>
      <w:r>
        <w:rPr>
          <w:b/>
          <w:bCs/>
          <w:sz w:val="28"/>
          <w:szCs w:val="28"/>
        </w:rPr>
        <w:t>что смерти нет</w:t>
      </w:r>
      <w:r>
        <w:rPr>
          <w:sz w:val="28"/>
          <w:szCs w:val="28"/>
        </w:rPr>
        <w:t xml:space="preserve">. </w:t>
      </w:r>
    </w:p>
    <w:p>
      <w:pPr>
        <w:pStyle w:val="TextBody"/>
        <w:rPr>
          <w:b/>
          <w:b/>
          <w:bCs/>
          <w:sz w:val="28"/>
          <w:szCs w:val="28"/>
          <w:lang w:val="en-US"/>
        </w:rPr>
      </w:pPr>
      <w:r>
        <w:rPr>
          <w:sz w:val="28"/>
          <w:szCs w:val="28"/>
        </w:rPr>
        <w:t xml:space="preserve">Тонкий Мир для развитого сознания — это Мир свободы и радости, света и красок и поле безграничных возможностей для проявления Высших способностей духа и его устремлений. </w:t>
      </w:r>
      <w:r>
        <w:rPr>
          <w:b/>
          <w:bCs/>
          <w:sz w:val="28"/>
          <w:szCs w:val="28"/>
        </w:rPr>
        <w:t>Там все творится и движется мыслью, потому невозможного там</w:t>
      </w:r>
      <w:r>
        <w:rPr>
          <w:sz w:val="28"/>
          <w:szCs w:val="28"/>
        </w:rPr>
        <w:t xml:space="preserve"> </w:t>
      </w:r>
      <w:r>
        <w:rPr>
          <w:b/>
          <w:bCs/>
          <w:sz w:val="28"/>
          <w:szCs w:val="28"/>
        </w:rPr>
        <w:t>НЕТ.</w:t>
      </w:r>
    </w:p>
    <w:p>
      <w:pPr>
        <w:pStyle w:val="TextBody"/>
        <w:rPr>
          <w:b/>
          <w:b/>
          <w:bCs/>
          <w:sz w:val="28"/>
          <w:szCs w:val="28"/>
          <w:lang w:val="en-US"/>
        </w:rPr>
      </w:pPr>
      <w:r>
        <w:rPr>
          <w:b/>
          <w:bCs/>
          <w:sz w:val="28"/>
          <w:szCs w:val="28"/>
          <w:lang w:val="en-US"/>
        </w:rPr>
      </w:r>
    </w:p>
    <w:p>
      <w:pPr>
        <w:pStyle w:val="TextBody"/>
        <w:rPr>
          <w:b/>
          <w:b/>
          <w:bCs/>
          <w:sz w:val="28"/>
          <w:szCs w:val="28"/>
          <w:lang w:val="en-US"/>
        </w:rPr>
      </w:pPr>
      <w:r>
        <w:rPr>
          <w:b/>
          <w:bCs/>
          <w:sz w:val="28"/>
          <w:szCs w:val="28"/>
          <w:lang w:val="en-US"/>
        </w:rPr>
      </w:r>
    </w:p>
    <w:p>
      <w:pPr>
        <w:pStyle w:val="Normal"/>
        <w:autoSpaceDE w:val="false"/>
        <w:ind w:firstLine="397"/>
        <w:jc w:val="both"/>
        <w:rPr>
          <w:sz w:val="22"/>
          <w:szCs w:val="22"/>
          <w:lang w:val="en-US"/>
        </w:rPr>
      </w:pPr>
      <w:r>
        <w:rPr>
          <w:sz w:val="22"/>
          <w:szCs w:val="22"/>
          <w:lang w:val="en-US"/>
        </w:rPr>
      </w:r>
    </w:p>
    <w:p>
      <w:pPr>
        <w:pStyle w:val="Normal"/>
        <w:autoSpaceDE w:val="false"/>
        <w:ind w:firstLine="397"/>
        <w:jc w:val="both"/>
        <w:rPr>
          <w:sz w:val="22"/>
          <w:szCs w:val="22"/>
        </w:rPr>
      </w:pPr>
      <w:r>
        <w:rPr>
          <w:sz w:val="22"/>
          <w:szCs w:val="22"/>
        </w:rPr>
      </w:r>
    </w:p>
    <w:p>
      <w:pPr>
        <w:pStyle w:val="Style15"/>
        <w:spacing w:before="0" w:after="340"/>
        <w:rPr>
          <w:lang w:val="en-US"/>
        </w:rPr>
      </w:pPr>
      <w:r>
        <w:rPr/>
        <w:t xml:space="preserve">ЖИВАЯ ЭТИКА </w:t>
        <w:br/>
        <w:t>О ЗАКОНАХ БЫТИЯ</w:t>
      </w:r>
    </w:p>
    <w:p>
      <w:pPr>
        <w:pStyle w:val="Style15"/>
        <w:spacing w:before="0" w:after="340"/>
        <w:jc w:val="right"/>
        <w:rPr>
          <w:i/>
          <w:i/>
          <w:iCs/>
        </w:rPr>
      </w:pPr>
      <w:r>
        <w:rPr>
          <w:i/>
          <w:iCs/>
          <w:caps w:val="false"/>
          <w:smallCaps w:val="false"/>
          <w:color w:val="000000"/>
          <w:sz w:val="32"/>
          <w:szCs w:val="32"/>
        </w:rPr>
        <w:t>Н.П. Баныкин</w:t>
      </w:r>
      <w:r>
        <w:fldChar w:fldCharType="begin"/>
      </w:r>
      <w:r>
        <w:rPr/>
        <w:instrText xml:space="preserve"> TC "Н.П. Баныкин" \l 1 </w:instrText>
      </w:r>
      <w:r>
        <w:rPr/>
        <w:fldChar w:fldCharType="separate"/>
      </w:r>
      <w:r>
        <w:rPr/>
      </w:r>
      <w:r>
        <w:rPr/>
        <w:fldChar w:fldCharType="end"/>
      </w:r>
      <w:r>
        <w:fldChar w:fldCharType="begin"/>
      </w:r>
      <w:r>
        <w:rPr/>
        <w:instrText xml:space="preserve"> TC "ЖИВАЯ ЭТИКА _x000b_О ЗАКОНАХ БЫТИЯ" \l 1 </w:instrText>
      </w:r>
      <w:r>
        <w:rPr/>
        <w:fldChar w:fldCharType="separate"/>
      </w:r>
      <w:r>
        <w:rPr/>
      </w:r>
      <w:r>
        <w:rPr/>
        <w:fldChar w:fldCharType="end"/>
      </w:r>
    </w:p>
    <w:p>
      <w:pPr>
        <w:pStyle w:val="TextBody"/>
        <w:rPr/>
      </w:pPr>
      <w:r>
        <w:rPr/>
        <w:t xml:space="preserve">Если мы внимательно посмотрим на процессы, происходящие в Космосе, в окружающей нас природе и в самом человеке, то заметим, что все эти процессы обладают одним общим свойством — периодичностью. </w:t>
      </w:r>
    </w:p>
    <w:p>
      <w:pPr>
        <w:pStyle w:val="TextBody"/>
        <w:rPr/>
      </w:pPr>
      <w:r>
        <w:rPr/>
        <w:t xml:space="preserve">Вращается вокруг своей оси Земля, совершая один оборот за 24 часа и обуславливая этим смену времени суток. Оборот планеты вокруг Солнца порождает годовой цикл и смену времен года. Движется сама Солнечная система, и это движение тоже имеет свой период. Вращаются вокруг своих центров галактики и т. д. </w:t>
      </w:r>
    </w:p>
    <w:p>
      <w:pPr>
        <w:pStyle w:val="TextBody"/>
        <w:rPr/>
      </w:pPr>
      <w:r>
        <w:rPr/>
        <w:t xml:space="preserve">Мы замечаем в природе, как весной пробуждаются к жизни деревья, на которых распускаются листья, дерево растет, а осенью листья облетают, и дерево как бы умирает; зимой в нем совершенно не заметно никаких признаков жизни. Но дерево живо, и с началом нового цикла следующей весной процесс возобновляется. </w:t>
      </w:r>
    </w:p>
    <w:p>
      <w:pPr>
        <w:pStyle w:val="TextBody"/>
        <w:rPr/>
      </w:pPr>
      <w:r>
        <w:rPr/>
        <w:t xml:space="preserve">Можно также заметить, и это нужно подчеркнуть, что каждый новый цикл не повторяет полностью предыдущий, не является точной его копией, но всегда отличается от него. Например, с приходом новой весны дерево вновь оживает, но это уже другое дерево, оно уже отличается от того, которое было прошлой весной. За прошедший цикл, то есть год, у него выросли новые ветви, дерево стало выше, изменилась его форма. </w:t>
      </w:r>
    </w:p>
    <w:p>
      <w:pPr>
        <w:pStyle w:val="TextBody"/>
        <w:rPr/>
      </w:pPr>
      <w:r>
        <w:rPr/>
        <w:t>Земля даже после суточного оборота уже не возвращается в прежнюю точку пространства, так как за время суток она переместилась в своем движении вокруг Солнца, да и сама Солнечная система сместилась в пространстве. Можно заметить также, что малые по времени циклы охватываются более длительными, которые, в свою очередь, охватываются еще более длительными и т. д.</w:t>
      </w:r>
    </w:p>
    <w:p>
      <w:pPr>
        <w:pStyle w:val="TextBody"/>
        <w:rPr/>
      </w:pPr>
      <w:r>
        <w:rPr/>
        <w:t>Приведенные выше примеры иллюстрируют всеобщую закономерность жизни Космоса. Она заключается, с одной стороны, в периодическом повторении процессов, с другой стороны, в их непрерывном развитии.</w:t>
      </w:r>
    </w:p>
    <w:p>
      <w:pPr>
        <w:pStyle w:val="TextBody"/>
        <w:rPr/>
      </w:pPr>
      <w:r>
        <w:rPr/>
        <w:t xml:space="preserve">Обратимся теперь к человеку. Подвержен ли человек действию этого закона? Самый короткий цикл — суточный — нам всем хорошо известен. Наиболее характерными для этого цикла являются дневное бодрствование человека и его ночной сон. Эти два состояния ритмично сменяют друг друга. </w:t>
      </w:r>
    </w:p>
    <w:p>
      <w:pPr>
        <w:pStyle w:val="TextBody"/>
        <w:rPr/>
      </w:pPr>
      <w:r>
        <w:rPr/>
        <w:t>Мы также замечаем, как человек, рождаясь, проходит стадии младенчества, детства, юности, зрелости, старости и, наконец, умирает. Если распространить всеобщий закон цикличности на жизнь человека, то может возникнуть мысль: не есть ли прожитая жизнь завершение какого-то более длительного цикла, чем суточный, который затем вновь повторится в аналогичной последовательности?</w:t>
      </w:r>
    </w:p>
    <w:p>
      <w:pPr>
        <w:pStyle w:val="TextBody"/>
        <w:rPr/>
      </w:pPr>
      <w:r>
        <w:rPr/>
        <w:t>Представим себе, что человек, пробуждаясь утром после ночного сна, не помнил бы о том, что с ним было в предыдущие сутки. В этом случае каждый прожитый день он воспринимал бы как отдельную жизнь. Засыпая вечером, он считал бы, что его суточная жизнь завершена и наступила смерть. Этого не происходит только потому, что все прожитые дни соединяет в одну непрерывную жизнь память человека, дающая ощущение цельности его бытия на протяжении всей жизни.</w:t>
      </w:r>
    </w:p>
    <w:p>
      <w:pPr>
        <w:pStyle w:val="TextBody"/>
        <w:rPr/>
      </w:pPr>
      <w:r>
        <w:rPr/>
        <w:t>Живая Этика говорит нам о том, что, действительно, бытие каждого конкретного человека, а не только человечества в целом, подвержено более крупным циклическим процессам, чем суточные. Следующим циклом, состоящим также из двух фаз, является жизнь человека на Земле и, после так называемой смерти, пребывание в новой, тонкоматериальной фазе своей жизни. После завершения этой второй фазы цикл заканчивается, и человек вновь рождается на Земле, то есть начинается новый цикл.</w:t>
      </w:r>
    </w:p>
    <w:p>
      <w:pPr>
        <w:pStyle w:val="TextBody"/>
        <w:rPr/>
      </w:pPr>
      <w:r>
        <w:rPr/>
        <w:t xml:space="preserve">Такая периодическая смена смертей и рождений каждого конкретного человека, а точнее говоря, смена двух различных фаз его бытия, называется законом Реинкарнации, или, по-другому, законом Перевоплощения. </w:t>
      </w:r>
    </w:p>
    <w:p>
      <w:pPr>
        <w:pStyle w:val="TextBody"/>
        <w:rPr/>
      </w:pPr>
      <w:r>
        <w:rPr/>
        <w:t xml:space="preserve">Попутно заметим, что закон Реинкарнации не есть исключительно прерогатива человека. Периодическую смену плотного и тонкоматериального состояния проходят планеты, звездные системы, галактики, да и сама Вселенная в целом. </w:t>
      </w:r>
    </w:p>
    <w:p>
      <w:pPr>
        <w:pStyle w:val="TextBody"/>
        <w:rPr/>
      </w:pPr>
      <w:r>
        <w:rPr/>
        <w:t xml:space="preserve">Согласно закону Реинкарнации жизнь человека в плотном теле на земле и его жизнь в тонкоматериальных телах в сферах надземных периодически сменяют друг друга. Мы не ощущаем цепочку таких жизней как единое целое только потому, что у большинства людей пока еще заблокирована память о прошлых жизнях. </w:t>
      </w:r>
    </w:p>
    <w:p>
      <w:pPr>
        <w:pStyle w:val="TextBody"/>
        <w:rPr/>
      </w:pPr>
      <w:r>
        <w:rPr/>
        <w:t>В Живой Этике говорится о том, что такая блокировка памяти есть явление временное, связанное с настоящим, еще сравнительно низким уровнем развития человечества. По мере развития и совершенствования человека такая блокировка будет снята, люди обретут память прошлых воплощений, и процесс перевоплощений станет восприниматься как единая, неразрывная цепь жизней, как единое бытие. Именно с этого момента человек обретает, точнее сказать, осознает свое бессмертие.</w:t>
      </w:r>
    </w:p>
    <w:p>
      <w:pPr>
        <w:pStyle w:val="TextBody"/>
        <w:rPr/>
      </w:pPr>
      <w:r>
        <w:rPr/>
        <w:t>Уже сейчас на нашей планете есть люди, которые обогнали средний уровень развития человечества и достигли такого этапа своей эволюции. Правда, число таких людей еще очень невелико.</w:t>
      </w:r>
    </w:p>
    <w:p>
      <w:pPr>
        <w:pStyle w:val="TextBody"/>
        <w:rPr/>
      </w:pPr>
      <w:r>
        <w:rPr/>
        <w:t>Встречаются ли в нашей жизни случаи воспоминания людьми своих прошлых воплощений? Е.И. Рерих в своих письмах упоминает несколько случаев воспоминания детьми своих прошлых жизней и предсказывает в скором времени увеличение числа таких случаев. Вот строки из ее письма:</w:t>
      </w:r>
    </w:p>
    <w:p>
      <w:pPr>
        <w:pStyle w:val="TextBody"/>
        <w:rPr/>
      </w:pPr>
      <w:r>
        <w:rPr/>
        <w:t>«...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при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w:t>
      </w:r>
    </w:p>
    <w:p>
      <w:pPr>
        <w:pStyle w:val="TextBody"/>
        <w:rPr/>
      </w:pPr>
      <w:r>
        <w:rPr/>
        <w:t>Этот ее прогноз в наше время блестяще подтверждается. Вот что по этому поводу писал журнал «Эхо планеты» № 19 за 1989 год. (Перепечатку статьи из этого журнала поместила за 11 июня 1989 года газета «Тюменский комсомолец».) Заметка называется «Переселение душ: блеф или загадка?» Привожу ее без существенных сокращений:</w:t>
      </w:r>
    </w:p>
    <w:p>
      <w:pPr>
        <w:pStyle w:val="TextBody"/>
        <w:rPr/>
      </w:pPr>
      <w:r>
        <w:rPr/>
        <w:t>«Я — Суреш Варма, владелец магазина радиотоваров в Агре. Мою жену зовут Ума. У нас двое детей», — говорит пятилетний Торан, или как его называют в семье, Титу,— при этом тонкий голосок мальчугана неожиданно густеет, становится по-настоящему мужским.</w:t>
      </w:r>
    </w:p>
    <w:p>
      <w:pPr>
        <w:pStyle w:val="TextBody"/>
        <w:rPr/>
      </w:pPr>
      <w:r>
        <w:rPr/>
        <w:t>Услышав такое впервые, родители Титу восприняли это как баловство. Однако мальчик повторял свой рассказ вновь и вновь, дополняя свое повествование все новыми подробностями: «Однажды я возвращался домой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 Потом мальчик впал в истерику, начиная швырять в отца и мать тарелки, говоря, что они не его родители.</w:t>
      </w:r>
    </w:p>
    <w:p>
      <w:pPr>
        <w:pStyle w:val="TextBody"/>
        <w:rPr/>
      </w:pPr>
      <w:r>
        <w:rPr/>
        <w:t xml:space="preserve">Смертельно перепуганные Шакти и Махавар Прасан, родители Титу, поехали из своей родной деревни Вадх в расположенную на расстоянии 13 километров Агру и обнаружили, что там действительно проживал некий Суреш Варма, владелец магазина радиотоваров. Пять лет назад он был убит выстрелом в голову возле своего дома. Имя его вдовы — Ума, у нее двое детей. </w:t>
      </w:r>
    </w:p>
    <w:p>
      <w:pPr>
        <w:pStyle w:val="TextBody"/>
        <w:rPr/>
      </w:pPr>
      <w:r>
        <w:rPr/>
        <w:t>Узнав о странном поведении Титу, Ума вместе с родителями покойного Суреша решила посмотреть на странного мальчика. При встрече он узнал всех троих, бросился к ним с объятиями. Увидев, что они приехали на автомобиле марки «Марути», спросил у Умы, где его старый «Фиат». Огорчился, узнав, что его продали...</w:t>
      </w:r>
    </w:p>
    <w:p>
      <w:pPr>
        <w:pStyle w:val="TextBody"/>
        <w:rPr/>
      </w:pPr>
      <w:r>
        <w:rPr/>
        <w:t>Случай с Титу привлек внимание ученых. Н.К. Чанда из Делийского университета и Е. Миллз из университета в Вирджинии (США)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рикошетировала от черепной коробки и вышла над правым ухом. В этом месте у Титу было найдено большое родимое пятно...</w:t>
      </w:r>
    </w:p>
    <w:p>
      <w:pPr>
        <w:pStyle w:val="TextBody"/>
        <w:rPr/>
      </w:pPr>
      <w:r>
        <w:rPr/>
        <w:t xml:space="preserve">Специалисты из Бангалорского института психического здоровья и невропатологии провели, в частности, исследования 250 зарегистрированных с 1975 года случаев, подобных тому, что произошел с Титу. </w:t>
      </w:r>
    </w:p>
    <w:p>
      <w:pPr>
        <w:pStyle w:val="TextBody"/>
        <w:rPr/>
      </w:pPr>
      <w:r>
        <w:rPr/>
        <w:t>В течение более десяти лет доктор Сатваш Пасрича объездила множество деревень, опросила не менее 20 очевидцев по каждому подобному случаю. В результате исследователи пришли к выводам: как правило, «эффект перевоплощения» наблюдается у детей в возрасте от трех до семи лет. С годами они полностью забывают об этом. «Перерождение» в другого человека обычно вызывает случайная реплика кого-либо из родных...</w:t>
      </w:r>
    </w:p>
    <w:p>
      <w:pPr>
        <w:pStyle w:val="TextBody"/>
        <w:rPr/>
      </w:pPr>
      <w:r>
        <w:rPr/>
        <w:t xml:space="preserve">Исследования показали, что в 82 процентах случаев дети отчетливо вспоминали свое имя в «прошлом рождении» и подробности «былой» жизни. </w:t>
      </w:r>
    </w:p>
    <w:p>
      <w:pPr>
        <w:pStyle w:val="TextBody"/>
        <w:rPr/>
      </w:pPr>
      <w:r>
        <w:rPr/>
        <w:t xml:space="preserve">Примечательно также и то, что в половине случаев в своих «предыдущих жизнях» люди умирали насильственной смертью. Их средний возраст 34 года. «Перерождение» наступало в среднем через полтора года. В 26 процентах случаев дети испытывали необъяснимую боязнь к вещам, которые были связаны с причиной их смерти в «предыдущих существованиях». </w:t>
      </w:r>
    </w:p>
    <w:p>
      <w:pPr>
        <w:pStyle w:val="TextBody"/>
        <w:rPr/>
      </w:pPr>
      <w:r>
        <w:rPr/>
        <w:t>Так, одна девочка из Матхуры не могла близко подойти к колодцу, в котором «утонула». Как правило, в следующем рождении пол человека меняется. В 80 процентах случаев лица, связанные «эффектом перевоплощения», не были родственниками, что исключает генетическую связь...»</w:t>
      </w:r>
    </w:p>
    <w:p>
      <w:pPr>
        <w:pStyle w:val="TextBody"/>
        <w:rPr/>
      </w:pPr>
      <w:r>
        <w:rPr/>
        <w:t>Заметка кончается вопросом: «Неужели, действительно, есть некая доля истины в религии индуизма, не сомневающейся в переселении душ?»</w:t>
      </w:r>
    </w:p>
    <w:p>
      <w:pPr>
        <w:pStyle w:val="TextBody"/>
        <w:rPr/>
      </w:pPr>
      <w:r>
        <w:rPr/>
        <w:t>К этому следует добавить, что доктрина перевоплощения официально существовала в христианстве почти шесть веков и была отменена в 553 году Вторым Константинопольским Собором.</w:t>
      </w:r>
    </w:p>
    <w:p>
      <w:pPr>
        <w:pStyle w:val="TextBody"/>
        <w:rPr/>
      </w:pPr>
      <w:r>
        <w:rPr/>
        <w:t xml:space="preserve">Учитывая только что сказанное о законе перевоплощения, попробуем теперь понять, что означают законы Кармы и свободной Воли и как они проявляются в жизни человека. Для этого вернемся к уже использованной аналогии и представим себе двух людей, которые живут в одной квартире и обладают такой необычной способностью, что, пробуждаясь утром от сна, они не помнят, что было с ними во все предыдущие дни их жизни. </w:t>
      </w:r>
    </w:p>
    <w:p>
      <w:pPr>
        <w:pStyle w:val="TextBody"/>
        <w:rPr/>
      </w:pPr>
      <w:r>
        <w:rPr/>
        <w:t xml:space="preserve">Представим также, что первый из них накануне занял у соседа некоторую сумму денег, затем прокутил их в ресторане и под конец дня учинил пьяную драку, однако ему в последний момент удалось ускользнуть от милиции и добраться до дома. </w:t>
      </w:r>
    </w:p>
    <w:p>
      <w:pPr>
        <w:pStyle w:val="TextBody"/>
        <w:rPr/>
      </w:pPr>
      <w:r>
        <w:rPr/>
        <w:t xml:space="preserve">Второй же человек прожил свой предыдущий день иначе: с утра он совершил благородный поступок (например, защитил от хулиганов девушку), а во второй половине дня познакомился с хорошими людьми. </w:t>
      </w:r>
    </w:p>
    <w:p>
      <w:pPr>
        <w:pStyle w:val="TextBody"/>
        <w:rPr/>
      </w:pPr>
      <w:r>
        <w:rPr/>
        <w:t>Настал новый день. Эти два человека проснулись, но, так как они ничего не помнят из предыдущего дня, то воспринимают это пробуждение как новое рождение.</w:t>
      </w:r>
    </w:p>
    <w:p>
      <w:pPr>
        <w:pStyle w:val="TextBody"/>
        <w:rPr/>
      </w:pPr>
      <w:r>
        <w:rPr/>
        <w:t xml:space="preserve">Первый человек, встретив на лестничной площадке соседа, будет очень поражен, что сосед требует вернуть долг (о котором он ничего не помнит и поэтому уверен, что его не занимал), а затем его арестует милиция за совершенное накануне правонарушение (по его убеждению, совершенно беспричинно). </w:t>
      </w:r>
    </w:p>
    <w:p>
      <w:pPr>
        <w:pStyle w:val="TextBody"/>
        <w:rPr/>
      </w:pPr>
      <w:r>
        <w:rPr/>
        <w:t xml:space="preserve">Жизнь второго человека будет проходить иначе. Выйдя на улицу, он вдруг будет очень удивлен и обрадован, что ему приветливо улыбнулась совсем незнакомая девушка (та, которой он помог накануне, но не помнит об этом), а потом к нему придут его новые друзья, и у них начнется задушевная беседа, но такой приход (из-за отсутствия воспоминаний о предыдущем дне) им будет воспринят как счастливая случайность. </w:t>
      </w:r>
    </w:p>
    <w:p>
      <w:pPr>
        <w:pStyle w:val="TextBody"/>
        <w:rPr/>
      </w:pPr>
      <w:r>
        <w:rPr/>
        <w:t>Первый человек, сравнивая свою жизнь с жизнью второго, будет воспринимать свою как несправедливую и жестокую и будет завидовать второму. И только тот, кто знает, что с ними было накануне, будет видеть, что несчастная судьба первого и счастливая второго человека являются прямым следствием того, как они прожили свой предыдущий день.</w:t>
      </w:r>
    </w:p>
    <w:p>
      <w:pPr>
        <w:pStyle w:val="TextBody"/>
        <w:rPr/>
      </w:pPr>
      <w:r>
        <w:rPr/>
        <w:t>Эта аналогия очень упрощенная, но если все же теперь мы перенесем ее на следующий, более крупный цикл бытия человека, то есть на цикл его нового воплощения, то тогда мы легко поймем, что такое Карма.</w:t>
      </w:r>
    </w:p>
    <w:p>
      <w:pPr>
        <w:pStyle w:val="TextBody"/>
        <w:rPr/>
      </w:pPr>
      <w:r>
        <w:rPr/>
        <w:t>Живая Этика говорит нам о том, что жизнь каждого конкретного человека в данном воплощении зависит от того, как он прожил предыдущие жизни в своих прошлых воплощениях, как он взаимодействовал и в каких отношениях находился с другими людьми. Карма, таким образом, есть закон причин и следствий, то есть закон причинно-следственных связей. При действии этого закона причины, заложенные в одном воплощении, проявляются как следствия в других воплощениях.</w:t>
      </w:r>
    </w:p>
    <w:p>
      <w:pPr>
        <w:pStyle w:val="TextBody"/>
        <w:rPr/>
      </w:pPr>
      <w:r>
        <w:rPr/>
        <w:t xml:space="preserve">Не умея проследить эти сложные взаимосвязи из-за того, что мы не помним своих предыдущих жизней, мы часто воспринимаем всю цепь происходящих с нами закономерно обусловленных событий, как несправедливые удары судьбы, рока, фатума и т. д. Или, наоборот, в случае хорошей кармы, считаем таких людей счастливчиками, родившимися в рубашке, баловнями судьбы. На самом деле мы имеем дело с объективным законом Космоса, который действует независимо от того, знаем мы о нем или нет. </w:t>
      </w:r>
    </w:p>
    <w:p>
      <w:pPr>
        <w:pStyle w:val="TextBody"/>
        <w:rPr/>
      </w:pPr>
      <w:r>
        <w:rPr/>
        <w:t>Интересно отметить, насколько точно улавливают гениальные люди своим шестым чувством многие объективные законы бытия. (Кстати, гениальность — это тоже результат Кармы). У Пушкина в «Евгении Онегине» в размышлении Ленского накануне дуэли есть такие строки:</w:t>
      </w:r>
    </w:p>
    <w:p>
      <w:pPr>
        <w:pStyle w:val="TextBody"/>
        <w:rPr/>
      </w:pPr>
      <w:r>
        <w:rPr/>
        <w:t>Нет нужды; прав судьбы закон.</w:t>
      </w:r>
    </w:p>
    <w:p>
      <w:pPr>
        <w:pStyle w:val="TextBody"/>
        <w:rPr/>
      </w:pPr>
      <w:r>
        <w:rPr/>
        <w:t>Паду ли я, стрелой пронзенный,</w:t>
      </w:r>
    </w:p>
    <w:p>
      <w:pPr>
        <w:pStyle w:val="TextBody"/>
        <w:rPr/>
      </w:pPr>
      <w:r>
        <w:rPr/>
        <w:t>Иль мимо пролетит она,</w:t>
      </w:r>
    </w:p>
    <w:p>
      <w:pPr>
        <w:pStyle w:val="TextBody"/>
        <w:rPr/>
      </w:pPr>
      <w:r>
        <w:rPr/>
        <w:t>Все благо: бдения и сна</w:t>
      </w:r>
    </w:p>
    <w:p>
      <w:pPr>
        <w:pStyle w:val="TextBody"/>
        <w:rPr/>
      </w:pPr>
      <w:r>
        <w:rPr/>
        <w:t>Приходит час определенный;</w:t>
      </w:r>
    </w:p>
    <w:p>
      <w:pPr>
        <w:pStyle w:val="TextBody"/>
        <w:rPr/>
      </w:pPr>
      <w:r>
        <w:rPr/>
        <w:t>Благословен и день забот,</w:t>
      </w:r>
    </w:p>
    <w:p>
      <w:pPr>
        <w:pStyle w:val="TextBody"/>
        <w:rPr/>
      </w:pPr>
      <w:r>
        <w:rPr/>
        <w:t>Благословен и тьмы приход!</w:t>
      </w:r>
    </w:p>
    <w:p>
      <w:pPr>
        <w:pStyle w:val="TextBody"/>
        <w:rPr/>
      </w:pPr>
      <w:r>
        <w:rPr/>
        <w:t xml:space="preserve">В этом отрывке Пушкин демонстрирует глубокое понимание закона Кармы. Во-первых, для Пушкина судьба — это не рок и не фатум, а закон. Во-вторых, смена состояний бдения и сна, жизни и смерти — закономерный, инвариантный процесс бытия. В-третьих, даже смерть — благо, если она не случайность, а результат действия закона-судьбы, иначе говоря, если эта смерть является выплатой кармического долга. </w:t>
      </w:r>
    </w:p>
    <w:p>
      <w:pPr>
        <w:pStyle w:val="TextBody"/>
        <w:rPr/>
      </w:pPr>
      <w:r>
        <w:rPr/>
        <w:t>Вот такое сочетание двух слов «судьба» и «закон» — наиболее точно передает значение санскритского слова карма, которое не имеет эквивалента в русском языке. Карма — это и судьба, и закон одновременно.</w:t>
      </w:r>
    </w:p>
    <w:p>
      <w:pPr>
        <w:pStyle w:val="TextBody"/>
        <w:rPr/>
      </w:pPr>
      <w:r>
        <w:rPr/>
        <w:t>Народная мудрость, которая все замечает, не обошла своим вниманием и закон кармы. Она отметила его в таких, например, пословицах как: «Что посеешь, то и пожнешь», «Посеявший ветер пожнет бурю», «Человек сам кузнец своего счастья».</w:t>
      </w:r>
    </w:p>
    <w:p>
      <w:pPr>
        <w:pStyle w:val="TextBody"/>
        <w:rPr/>
      </w:pPr>
      <w:r>
        <w:rPr/>
        <w:t>С законом Кармы связан другой закон — закон свободной воли. Он проявляется в том, что человек всегда сам, своей волей делает свой выбор. Постоянно в жизни у нас возникают ситуации, когда мы вынуждены делать тот или иной выбор. И выбор этот делает всегда наша свободная воля. Никто свыше не вправе навязать нам его. Но когда выбор сделан, дальше вступает в действие закон Кармы. И цепь дальнейших следствий будет зависеть от нашего выбора.</w:t>
      </w:r>
    </w:p>
    <w:p>
      <w:pPr>
        <w:pStyle w:val="TextBody"/>
        <w:rPr/>
      </w:pPr>
      <w:r>
        <w:rPr/>
        <w:t>В книге Учения «Братство» сказано: «Свободная воля есть прерогатива человека. Но без гармонии с Силами Высшими она становится бедствием». (Бр., §103).</w:t>
      </w:r>
    </w:p>
    <w:p>
      <w:pPr>
        <w:pStyle w:val="TextBody"/>
        <w:rPr/>
      </w:pPr>
      <w:r>
        <w:rPr/>
        <w:t>Человек волен выбрать — делать добро или зло. Его свободная воля может даже пойти против законов эволюции, но он не должен при этом роптать на то, что посеянное им зло, согласно закону Кармы, многократно усиленное, обрушится на своего породителя. Если человек посеял на огороде крапиву, то он должен терпеливо сносить ожоги, корчуя ее, и посеять в следующий раз розы, и когда они вырастут, он сможет любоваться ими и вдыхать аромат.</w:t>
      </w:r>
    </w:p>
    <w:p>
      <w:pPr>
        <w:pStyle w:val="TextBody"/>
        <w:rPr/>
      </w:pPr>
      <w:r>
        <w:rPr/>
        <w:t>Интересно, что существование проблемы выбора, который осуществляет свободная воля человека, народная мудрость также подметила; в частности, во многих русских народных сказках встречается эпизод, когда витязь на перекрестке трех дорог читает надпись на придорожном камне и выбирает дальнейшую свою судьбу.</w:t>
      </w:r>
    </w:p>
    <w:p>
      <w:pPr>
        <w:pStyle w:val="TextBody"/>
        <w:rPr/>
      </w:pPr>
      <w:r>
        <w:rPr/>
        <w:t xml:space="preserve">Часто видя, как человек, творящий зло, благоденствует, а хороший человек страдает, люди, не понимая закона Кармы, начинают роптать на судьбу или на бога, испытывают неудовлетворение от несправедливости жизни. </w:t>
      </w:r>
    </w:p>
    <w:p>
      <w:pPr>
        <w:pStyle w:val="TextBody"/>
        <w:rPr/>
      </w:pPr>
      <w:r>
        <w:rPr/>
        <w:t>Это происходит от того, что в нас еще очень живучи примитивные представления древности, закрепленные впоследствии церковью. Это представление о справедливом Боге, немедленно воздающем праведникам и так же немедленно карающем всякое зло; представление как бы о большом человеке, витающем над облаками и держащем в одной руке кнут, а в другой пряник и наблюдающем за нашими поступками.</w:t>
      </w:r>
    </w:p>
    <w:p>
      <w:pPr>
        <w:pStyle w:val="TextBody"/>
        <w:rPr/>
      </w:pPr>
      <w:r>
        <w:rPr/>
        <w:t>Закон кармы очень сложен. Чем значительнее и масштабнее причины, порождаемые человеком, тем более длителен цикл кармы; и следствия таких причин могут проявляться даже через несколько воплощений. Но закон этот очень справедлив, и посеявший непременно пожнет то, что посеял. Е.И. Рерих называет в своих письмах этот закон законом великой ответственности, ответственности, прежде всего, за свои мысли.</w:t>
      </w:r>
    </w:p>
    <w:p>
      <w:pPr>
        <w:pStyle w:val="TextBody"/>
        <w:rPr/>
      </w:pPr>
      <w:r>
        <w:rPr/>
        <w:t>Не нужно думать, что карма — это непременно что-то плохое, что это наказание за проступки и т. д. Как и все в мире, карма биполярна. То есть бывает плохая карма, но бывает и хорошая карма. Это сбор того доброго урожая, который был посеян в прошлом.</w:t>
      </w:r>
    </w:p>
    <w:p>
      <w:pPr>
        <w:pStyle w:val="TextBody"/>
        <w:rPr/>
      </w:pPr>
      <w:r>
        <w:rPr/>
        <w:t xml:space="preserve">Если мы проследим мысленно изменения человека на протяжении жизни, то увидим, что человек меняется не только внешне, физически. Каждый прожитый день что-то добавляет в его индивидуальный опыт, и эти накопления изменяют самого человека, его внутреннюю сущность. </w:t>
      </w:r>
    </w:p>
    <w:p>
      <w:pPr>
        <w:pStyle w:val="TextBody"/>
        <w:rPr/>
      </w:pPr>
      <w:r>
        <w:rPr/>
        <w:t xml:space="preserve">Человек есть постоянно изменяющийся процесс. И в развитии этого процесса можно проследить цепочку причин и следствий. Особенно это легко сделать на протяжении одного воплощения. Например, некто в школьные годы хорошо учился, увлекался техническим творчеством, затем поступил в ВУЗ и успешно закончил его, после окончания пошел работать в НИИ или КБ, работает успешно, работа ему нравится и приносит творческую радость и удовлетворение. Другой человек в детстве плохо учился, не проявлял никаких интересов, весь интерес сводился к бродяжничеству, у него сложился такой же круг приятелей, потом он стал совершать правонарушения и, в конечном итоге, оказался в тюрьме. </w:t>
      </w:r>
    </w:p>
    <w:p>
      <w:pPr>
        <w:pStyle w:val="TextBody"/>
        <w:rPr/>
      </w:pPr>
      <w:r>
        <w:rPr/>
        <w:t xml:space="preserve">Причины того, что эти два человека пришли к разному финалу, коренятся во всей последовательности поступков, совершаемых ими с детства. Эти поступки вытекают один из другого и связаны между собой, как звенья одной цепи. </w:t>
      </w:r>
    </w:p>
    <w:p>
      <w:pPr>
        <w:pStyle w:val="TextBody"/>
        <w:rPr/>
      </w:pPr>
      <w:r>
        <w:rPr/>
        <w:t xml:space="preserve">Нужно, однако, хорошо понять, что поступки здесь не главное, так как они сами являются следствием мыслей человека, его внутреннего мира, его сознания. Память тоже здесь не играет главенствующей роли. Уже через несколько лет человек не может вспомнить того, что он делал, о чем он думал в какой-то конкретный день своей жизни в прошлом. Но каждый такой день не прошел бесследно. Он отложился в подсознании как определенный жизненный опыт, как маленький кирпичик, из которого строится индивидуальность человека. </w:t>
      </w:r>
    </w:p>
    <w:p>
      <w:pPr>
        <w:pStyle w:val="TextBody"/>
        <w:rPr/>
      </w:pPr>
      <w:r>
        <w:rPr/>
        <w:t xml:space="preserve">Применительно к одной жизни человека все это хорошо известно и понятно. Если мы теперь все вышесказанное распространим на всю цепь жизней человека, а не только на одно воплощение, то еще лучше поймем действие закона кармы. </w:t>
      </w:r>
    </w:p>
    <w:p>
      <w:pPr>
        <w:pStyle w:val="TextBody"/>
        <w:rPr/>
      </w:pPr>
      <w:r>
        <w:rPr/>
        <w:t xml:space="preserve">Живая Этика говорит о том, что весь опыт развития человеческой индивидуальности, накопленный во все прошлые жизни, откладывается в бессмертной сущности человека в виде кристаллов огненной энергии. И все эти прошлые накопления оказывают самое непосредственное влияние на сегодняшнюю жизнь человека и во многом определяют ее. </w:t>
      </w:r>
    </w:p>
    <w:p>
      <w:pPr>
        <w:pStyle w:val="TextBody"/>
        <w:rPr/>
      </w:pPr>
      <w:r>
        <w:rPr/>
        <w:t>Хотя мы и не можем сейчас вспомнить подробности своих прошлых жизней (как человек не может вспомнить подробности дня, прожитого несколько лет назад), но через подсознание весь этот опыт прошлых жизней воздействует на нашу сегодняшнюю жизнь. Из этих рассуждений можно сделать вполне закономерный вывод о том, что творцом своей кармы является сам человек.</w:t>
      </w:r>
    </w:p>
    <w:p>
      <w:pPr>
        <w:pStyle w:val="TextBody"/>
        <w:rPr/>
      </w:pPr>
      <w:r>
        <w:rPr/>
        <w:t xml:space="preserve">Как уже было сказано, на протяжении жизни мы сталкиваемся с выбором, и здесь вступает в действие закон свободной воли. </w:t>
      </w:r>
    </w:p>
    <w:p>
      <w:pPr>
        <w:pStyle w:val="TextBody"/>
        <w:rPr/>
      </w:pPr>
      <w:r>
        <w:rPr/>
        <w:t xml:space="preserve">Выбор делает свободная воля человека, и каждый выбор приводит в действие определенную цепь причин и следствий. Чем же руководствуется при этом наша свободная воля? Что определяет ее выбор? </w:t>
      </w:r>
    </w:p>
    <w:p>
      <w:pPr>
        <w:pStyle w:val="TextBody"/>
        <w:rPr/>
      </w:pPr>
      <w:r>
        <w:rPr/>
        <w:t xml:space="preserve">Он определяется внутренним миром человека, нашими мыслями, системой ценностей, исходя из которой человек судит об окружающем мире и о своем месте в нем. Наш внутренний мир и наша свободная воля неразрывно связаны. Человек часто не властен над внешними обстоятельствами, но внутренний мир человека, его мысли полностью находятся в его власти. Он единственный и законный владыка своего микрокосма. </w:t>
      </w:r>
    </w:p>
    <w:p>
      <w:pPr>
        <w:pStyle w:val="TextBody"/>
        <w:rPr/>
      </w:pPr>
      <w:r>
        <w:rPr/>
        <w:t xml:space="preserve">Именно благодаря этому обстоятельству человек может менять свою карму. Совершенствуя внутренний мир, очищая свои мысли, человек улучшает свою карму. Карма создается в первую очередь мыслями и побуждениями. Поступки при этом играют второстепенную роль, так как являются лишь следствиями мыслей и побуждений. </w:t>
      </w:r>
    </w:p>
    <w:p>
      <w:pPr>
        <w:pStyle w:val="TextBody"/>
        <w:rPr/>
      </w:pPr>
      <w:r>
        <w:rPr/>
        <w:t>В результате этого процесса постепенно начинают меняться и внешние обстоятельства жизни человека под воздействием измененных тонких энергий ауры человека. И хотя ему, возможно, еще долго придется пожинать следствия прошлых своих мыслей и побуждений, но уже начнет утверждаться новая карма, и человек в будущем будет пожинать то, что сеет сейчас.</w:t>
      </w:r>
    </w:p>
    <w:p>
      <w:pPr>
        <w:pStyle w:val="TextBody"/>
        <w:rPr/>
      </w:pPr>
      <w:r>
        <w:rPr/>
        <w:t>Так как человек живет в обществе и постоянно взаимодействует с другими людьми, то естественно, что кроме индивидуальной кармы существует карма групповая, карма народа, государства, карма планеты и т. д. Но индивидуальная карма является все же главной, основной. Вот почему построить новое, более совершенное общество (то есть изменить карму большой группы людей) можно, лишь изменив, улучшив индивидуальные кармы его членов.</w:t>
      </w:r>
    </w:p>
    <w:p>
      <w:pPr>
        <w:pStyle w:val="TextBody"/>
        <w:rPr/>
      </w:pPr>
      <w:r>
        <w:rPr/>
        <w:t>Если человек правильно осознает или чувствует процесс эволюции и направляет свою волю в русло ее потока, то он испытывает чувство гармонии с окружающим его миром, чувство радости бытия, единства со всем мирозданием. В противном случае, если воля человека направлена против потока эволюции, он испытывает страдания, неудовлетворенность жизнью, бессмысленность своего существования. Страдания, таким образом, направляют его в русло потока эволюции, побуждая его к поиску путей их устранения. Этот поиск приводит человека на путь улучшения своей кармы. Человек, расширивший свое сознание до понимания законов эволюции, становится с этого момента сознательным творцом своей кармы.</w:t>
      </w:r>
    </w:p>
    <w:p>
      <w:pPr>
        <w:pStyle w:val="TextBody"/>
        <w:rPr/>
      </w:pPr>
      <w:r>
        <w:rPr/>
        <w:t>Какие же практические выводы следуют из знания законов кармы? Первый вывод — человек не может уклониться от уплаты прежних долгов. То есть ему придется пожать следствия своих прежних поступков, совершенных в прежних жизнях, как хороших, так и плохих. Поэтому он должен мужественно и с пониманием встречать удары судьбы, которая есть закон, и понимать, что он жнет то, что посеял. Однако эти следствия могут быть уменьшены, если человек самосовершенствуется и улучшает свои качества, «ибо очищенное мышление и, следовательно, очищенная аура совершенно иначе реагируют на обратные удары».</w:t>
      </w:r>
    </w:p>
    <w:p>
      <w:pPr>
        <w:pStyle w:val="TextBody"/>
        <w:rPr/>
      </w:pPr>
      <w:r>
        <w:rPr/>
        <w:t>Второй, еще более важный вывод состоит в том, что сейчас, в этой жизни нужно делать добро, стремиться работать на общее благо. Посеянное добро, в силу закона Кармы, в будущем непременно вернется в виде следствий к его сеятелю. Вот почему соблюдение нравственных заповедей является в высшей степени целесообразным поведением человека.</w:t>
      </w:r>
    </w:p>
    <w:p>
      <w:pPr>
        <w:pStyle w:val="TextBody"/>
        <w:rPr/>
      </w:pPr>
      <w:r>
        <w:rPr/>
        <w:t>В наше время вследствие наступления Эпохи Огня и интенсивного воздействия огненных энергий на человека все процессы очень ускорились. Сейчас можно нередко видеть, как зримо работает закон кармы, и часто следствия посеянных причин человек пожинает уже в этом своем воплощении.</w:t>
      </w:r>
    </w:p>
    <w:p>
      <w:pPr>
        <w:pStyle w:val="TextBody"/>
        <w:rPr/>
      </w:pPr>
      <w:r>
        <w:rPr/>
        <w:t xml:space="preserve">Несколько слов о второй фазе цикла — о пребывании человека в тонком мире. Живая Этика говорит о том, что земной мир является миром причин, тонкий мир — миром следствий. Что это означает практически? Это означает, что в тонком мире человек продолжает развивать те свои направления и устремления, которые он заложил на земле. Пребывая в тонком мире, можно расширять свои знания, изучать свойства тонкой материи и четырехмерного пространства, изучать строение Земли и других планет, прошлую историю Земли и ее человечества; можно общаться, учиться самому и учить других. Все виды творчества: музыка, живопись и т. п. там тоже доступны, возможности в этом направлении даже увеличиваются. То есть там тоже труд, но труд духовный. </w:t>
      </w:r>
    </w:p>
    <w:p>
      <w:pPr>
        <w:pStyle w:val="TextBody"/>
        <w:rPr/>
      </w:pPr>
      <w:r>
        <w:rPr/>
        <w:t xml:space="preserve">Однако все это становится возможным и доступным, если человек проявлял к этому интерес и устремление на Земле. Если такого интереса не было, то зародиться он в тонком мире уже не может. Вот почему так важно, пребывая на Земле, заложить в себе такие устремления. </w:t>
      </w:r>
    </w:p>
    <w:p>
      <w:pPr>
        <w:pStyle w:val="TextBody"/>
        <w:rPr/>
      </w:pPr>
      <w:r>
        <w:rPr/>
        <w:t xml:space="preserve">В то же время все, что связано с плотной материей, в тонком мире теряет свой смысл. Заботы об одежде, пище, жилье там отпадают совершенно. Материальные ценности полностью утрачивают свое значение. </w:t>
      </w:r>
    </w:p>
    <w:p>
      <w:pPr>
        <w:pStyle w:val="TextBody"/>
        <w:rPr/>
      </w:pPr>
      <w:r>
        <w:rPr/>
        <w:t>Человек, который видел смысл жизни в накоплении материальных богатств, вещей, денег и т. п. и не развил в себе высших духовных интересов, будет влачить там совершенно бессмысленное существование. «Скупой рыцарь» из одноименной маленькой трагедии Пушкина, перейдя в тонкий мир, окажется в нем самым нищим существом.</w:t>
      </w:r>
    </w:p>
    <w:p>
      <w:pPr>
        <w:pStyle w:val="TextBody"/>
        <w:rPr/>
      </w:pPr>
      <w:r>
        <w:rPr/>
        <w:t>«Люди забыли, что золото, материальные сокровища не имеют приложения в мирах надземных. Самый большой богач здесь — нищ в мире надземном». (П., 2, С. 211).</w:t>
      </w:r>
    </w:p>
    <w:p>
      <w:pPr>
        <w:pStyle w:val="TextBody"/>
        <w:rPr/>
      </w:pPr>
      <w:r>
        <w:rPr/>
        <w:t>Единственным непреходящим богатством человека являются духовные накопления — отложения кристаллов тончайшей огненной энергии.</w:t>
      </w:r>
    </w:p>
    <w:p>
      <w:pPr>
        <w:pStyle w:val="TextBody"/>
        <w:rPr/>
      </w:pPr>
      <w:r>
        <w:rPr/>
        <w:t xml:space="preserve">Все качества духа, в том числе и духовные язвы, переходят в тонкий мир вместе с человеком. При этом все качества там усиливаются. Если болезни физического тела уходят вместе с телом, то болезни духа остаются. </w:t>
      </w:r>
    </w:p>
    <w:p>
      <w:pPr>
        <w:pStyle w:val="TextBody"/>
        <w:rPr/>
      </w:pPr>
      <w:r>
        <w:rPr/>
        <w:t xml:space="preserve">Человек злобный, агрессивный, испытывающий чувство ненависти к другим, сохранит все эти отрицательные качества, они даже возрастут, и, наоборот, человек сердечный, доброжелательный, чуткий, умеющий любить, останется таким же, и его качества еще более усилятся. </w:t>
      </w:r>
    </w:p>
    <w:p>
      <w:pPr>
        <w:pStyle w:val="TextBody"/>
        <w:rPr/>
      </w:pPr>
      <w:r>
        <w:rPr/>
        <w:t>Таким образом, реализовать себя в мире тонком может тот человек, которому на Земле не были чужды духовные устремления и интересы, в системе жизненных ценностей которого приоритет был отдан интересам духовным, который не привязал свое сознание исключительно только к материальным ценностям.</w:t>
      </w:r>
    </w:p>
    <w:p>
      <w:pPr>
        <w:pStyle w:val="TextBody"/>
        <w:rPr/>
      </w:pPr>
      <w:r>
        <w:rPr/>
        <w:t xml:space="preserve">Переоценку ценностей можно сделать только в условиях плотного мира, здесь, на Земле. Тот, кто не сделает этого сейчас, пожнет в мире тонком то, что посеял здесь, то есть бессмысленность своего существования, и будет вынужден рано или поздно, при очередном воплощении, вернуться на путь духовного совершенствования. </w:t>
      </w:r>
    </w:p>
    <w:p>
      <w:pPr>
        <w:pStyle w:val="TextBody"/>
        <w:rPr/>
      </w:pPr>
      <w:r>
        <w:rPr/>
        <w:t>Тот, кто уже сейчас выбрал этот путь, сможет продолжить свое развитие и совершенствование и в мире тонком, и все свои духовные накопления он принесет с собой на Землю в своем следующем воплощении.</w:t>
      </w:r>
    </w:p>
    <w:p>
      <w:pPr>
        <w:pStyle w:val="TextBody"/>
        <w:rPr/>
      </w:pPr>
      <w:r>
        <w:rPr/>
        <w:t>В сущности, в этом нет ничего нового, так как интуитивно мы чувствуем эту истину и понимаем, что жить нужно, именно исходя из этого. Кстати, интуиция и есть проявление в нас через наше подсознание опыта прошлых жизней.</w:t>
      </w:r>
    </w:p>
    <w:p>
      <w:pPr>
        <w:pStyle w:val="TextBody"/>
        <w:rPr/>
      </w:pPr>
      <w:r>
        <w:rPr/>
        <w:t>Какова же должна быть общая стратегия жизни, исходя из знания законов тонкой материи, законов духовного мира?</w:t>
      </w:r>
    </w:p>
    <w:p>
      <w:pPr>
        <w:pStyle w:val="TextBody"/>
        <w:rPr/>
      </w:pPr>
      <w:r>
        <w:rPr/>
        <w:t>Опора должна быть сделана на непреходящие ценности!</w:t>
      </w:r>
    </w:p>
    <w:p>
      <w:pPr>
        <w:pStyle w:val="TextBody"/>
        <w:rPr/>
      </w:pPr>
      <w:r>
        <w:rPr/>
        <w:t>«Улучшение кармы нужно искать... в усиленном развитии и накоплении духовных сокровищ... Очищение и преображение нашего внутреннего существа делают нас владыками (своей) кармы...» (П., 2, С. 211, 120).</w:t>
      </w:r>
    </w:p>
    <w:p>
      <w:pPr>
        <w:pStyle w:val="TextBody"/>
        <w:rPr/>
      </w:pPr>
      <w:r>
        <w:rPr/>
        <w:t>Главной целью жизни человека должна стать эволюция духа, то есть совершенствование себя, развитие в себе высоких духовных качеств и устремлений.</w:t>
      </w:r>
    </w:p>
    <w:p>
      <w:pPr>
        <w:pStyle w:val="TextBody"/>
        <w:rPr/>
      </w:pPr>
      <w:r>
        <w:rPr/>
        <w:t>Человек, мыслящий в категориях добра, красоты, правды и справедливости, прислушивающийся к голосу своей совести, то есть к голосу своего высшего «я», и поступающий в соответствии с этим, человек, постоянно взращивающий в себе высшие качества духа, любящий людей и стремящийся к Общему Благу, творит хорошую карму.</w:t>
      </w:r>
    </w:p>
    <w:p>
      <w:pPr>
        <w:pStyle w:val="TextBody"/>
        <w:rPr/>
      </w:pPr>
      <w:r>
        <w:rPr/>
        <w:t>«При таком просветленном сознании жизнь его становится полна смысла, красоты и особой мудрой радости».</w:t>
      </w:r>
    </w:p>
    <w:p>
      <w:pPr>
        <w:pStyle w:val="Normal"/>
        <w:autoSpaceDE w:val="false"/>
        <w:ind w:firstLine="397"/>
        <w:jc w:val="right"/>
        <w:rPr>
          <w:b/>
          <w:b/>
          <w:bCs/>
          <w:i/>
          <w:i/>
          <w:iCs/>
          <w:caps/>
          <w:sz w:val="20"/>
          <w:u w:val="single"/>
          <w:lang w:val="en-US"/>
        </w:rPr>
      </w:pPr>
      <w:r>
        <w:rPr>
          <w:b/>
          <w:bCs/>
          <w:i/>
          <w:iCs/>
          <w:caps/>
          <w:sz w:val="20"/>
          <w:u w:val="single"/>
          <w:lang w:val="en-US"/>
        </w:rPr>
      </w:r>
    </w:p>
    <w:p>
      <w:pPr>
        <w:pStyle w:val="Normal"/>
        <w:autoSpaceDE w:val="false"/>
        <w:ind w:firstLine="397"/>
        <w:jc w:val="right"/>
        <w:rPr>
          <w:b/>
          <w:b/>
          <w:bCs/>
          <w:i/>
          <w:i/>
          <w:iCs/>
          <w:caps/>
          <w:sz w:val="20"/>
          <w:u w:val="single"/>
          <w:lang w:val="en-US"/>
        </w:rPr>
      </w:pPr>
      <w:r>
        <w:rPr>
          <w:b/>
          <w:bCs/>
          <w:i/>
          <w:iCs/>
          <w:caps/>
          <w:sz w:val="20"/>
          <w:u w:val="single"/>
          <w:lang w:val="en-US"/>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4">
    <w:name w:val="Раздел"/>
    <w:qFormat/>
    <w:pPr>
      <w:widowControl/>
      <w:autoSpaceDE w:val="false"/>
      <w:bidi w:val="0"/>
      <w:spacing w:before="0" w:after="170"/>
      <w:jc w:val="center"/>
    </w:pPr>
    <w:rPr>
      <w:rFonts w:ascii="Times New Roman" w:hAnsi="Times New Roman" w:eastAsia="Times New Roman" w:cs="Times New Roman"/>
      <w:b/>
      <w:bCs/>
      <w:caps/>
      <w:color w:val="auto"/>
      <w:sz w:val="32"/>
      <w:szCs w:val="32"/>
      <w:lang w:val="ru-RU" w:eastAsia="ru-RU" w:bidi="ar-SA"/>
    </w:rPr>
  </w:style>
  <w:style w:type="paragraph" w:styleId="Style15">
    <w:name w:val="Заголовок бол"/>
    <w:qFormat/>
    <w:pPr>
      <w:widowControl/>
      <w:autoSpaceDE w:val="false"/>
      <w:bidi w:val="0"/>
      <w:jc w:val="center"/>
    </w:pPr>
    <w:rPr>
      <w:rFonts w:ascii="Times New Roman" w:hAnsi="Times New Roman" w:eastAsia="Times New Roman" w:cs="Times New Roman"/>
      <w:b/>
      <w:bCs/>
      <w:caps/>
      <w:color w:val="auto"/>
      <w:sz w:val="54"/>
      <w:szCs w:val="5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42:00Z</dcterms:created>
  <dc:creator>User</dc:creator>
  <dc:description/>
  <dc:language>en-US</dc:language>
  <cp:lastModifiedBy>Пользователь</cp:lastModifiedBy>
  <dcterms:modified xsi:type="dcterms:W3CDTF">2025-04-30T16:55: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560DE749C4CD581E1775999D9F22E_12</vt:lpwstr>
  </property>
  <property fmtid="{D5CDD505-2E9C-101B-9397-08002B2CF9AE}" pid="3" name="KSOProductBuildVer">
    <vt:lpwstr>1033-12.2.0.20795</vt:lpwstr>
  </property>
</Properties>
</file>