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b/>
          <w:b/>
          <w:bCs/>
          <w:color w:val="800080"/>
          <w:sz w:val="53"/>
          <w:szCs w:val="53"/>
        </w:rPr>
      </w:pPr>
      <w:r>
        <w:rPr>
          <w:b/>
          <w:bCs/>
          <w:color w:val="800080"/>
          <w:sz w:val="53"/>
          <w:szCs w:val="53"/>
        </w:rPr>
        <w:t>НАСЛЕДИЕ АТЛАН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408" w:before="240" w:after="0"/>
        <w:jc w:val="center"/>
        <w:rPr>
          <w:b/>
          <w:b/>
          <w:bCs/>
          <w:color w:val="800080"/>
          <w:sz w:val="34"/>
          <w:szCs w:val="34"/>
        </w:rPr>
      </w:pPr>
      <w:r>
        <w:rPr>
          <w:b/>
          <w:bCs/>
          <w:color w:val="800080"/>
          <w:sz w:val="34"/>
          <w:szCs w:val="34"/>
        </w:rPr>
        <w:t>ИЛ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408" w:before="240" w:after="0"/>
        <w:jc w:val="center"/>
        <w:rPr>
          <w:b/>
          <w:b/>
          <w:bCs/>
          <w:color w:val="800080"/>
          <w:sz w:val="34"/>
          <w:szCs w:val="34"/>
        </w:rPr>
      </w:pPr>
      <w:r>
        <w:rPr>
          <w:b/>
          <w:bCs/>
          <w:color w:val="800080"/>
          <w:sz w:val="34"/>
          <w:szCs w:val="34"/>
        </w:rPr>
        <w:t>КАК НАВСЕГДА БРОСИТЬ КУРИТЬ И ПИТЬ</w:t>
      </w:r>
    </w:p>
    <w:p>
      <w:pPr>
        <w:pStyle w:val="Normal"/>
        <w:rPr>
          <w:b/>
          <w:b/>
          <w:bCs/>
          <w:color w:val="800080"/>
          <w:sz w:val="34"/>
          <w:szCs w:val="34"/>
        </w:rPr>
      </w:pPr>
      <w:r>
        <w:rPr>
          <w:b/>
          <w:bCs/>
          <w:color w:val="800080"/>
          <w:sz w:val="34"/>
          <w:szCs w:val="34"/>
        </w:rPr>
      </w:r>
    </w:p>
    <w:p>
      <w:pPr>
        <w:pStyle w:val="Heading1"/>
        <w:rPr>
          <w:lang w:val="en-US"/>
        </w:rPr>
      </w:pPr>
      <w:r>
        <w:rPr/>
        <w:t>сборн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4"/>
        <w:ind w:firstLine="397"/>
        <w:jc w:val="both"/>
        <w:rPr>
          <w:szCs w:val="20"/>
        </w:rPr>
      </w:pPr>
      <w:r>
        <w:rPr>
          <w:color w:val="000000"/>
          <w:szCs w:val="20"/>
        </w:rPr>
        <w:t>Во времена перед самым потопом, когда праведный Ной уже начал строить ковчег, стояла великая жара и постоянная засуха. Вокруг было очень мало воды, и люди почти все время хотели пить. Потому люди постоянно носили с собой воду в горшках и бутылях. И был обычай при встречах угощать друг друга этой водой. Ну а вскоре пришел потоп, вода полилась с небес, и лилась она</w:t>
      </w:r>
      <w:r>
        <w:rPr>
          <w:szCs w:val="20"/>
        </w:rPr>
        <w:t xml:space="preserve"> 40 дней и 40 ноче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97"/>
        <w:jc w:val="both"/>
        <w:rPr>
          <w:szCs w:val="8"/>
        </w:rPr>
      </w:pPr>
      <w:r>
        <w:rPr>
          <w:szCs w:val="8"/>
        </w:rPr>
      </w:r>
    </w:p>
    <w:p>
      <w:pPr>
        <w:pStyle w:val="Heading2"/>
        <w:ind w:firstLine="397"/>
        <w:rPr>
          <w:lang w:val="en-US"/>
        </w:rPr>
      </w:pPr>
      <w:r>
        <w:rPr/>
        <w:t>Из предания Старц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97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97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97"/>
        <w:jc w:val="both"/>
        <w:rPr>
          <w:szCs w:val="8"/>
          <w:lang w:val="en-US"/>
        </w:rPr>
      </w:pPr>
      <w:r>
        <w:rPr>
          <w:szCs w:val="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4"/>
        <w:ind w:firstLine="397"/>
        <w:jc w:val="both"/>
        <w:rPr>
          <w:szCs w:val="20"/>
        </w:rPr>
      </w:pPr>
      <w:r>
        <w:rPr>
          <w:szCs w:val="20"/>
        </w:rPr>
        <w:t xml:space="preserve">Так и сейчас, очень многие люди постоянно носят с собой и угощают друг друга при встречах символами </w:t>
      </w:r>
      <w:r>
        <w:rPr>
          <w:szCs w:val="20"/>
          <w:u w:val="single"/>
        </w:rPr>
        <w:t>нового</w:t>
      </w:r>
      <w:r>
        <w:rPr>
          <w:szCs w:val="20"/>
        </w:rPr>
        <w:t xml:space="preserve"> потопа — потопа огненного: табаком и спичками. То есть огнем, дымом и серою. Людям так не хватает сейчас огня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39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2"/>
        <w:ind w:firstLine="397"/>
        <w:jc w:val="both"/>
        <w:rPr>
          <w:szCs w:val="20"/>
        </w:rPr>
      </w:pPr>
      <w:r>
        <w:rPr>
          <w:szCs w:val="20"/>
        </w:rPr>
        <w:t>И ниспал огонь с неба от Бога и пожрал их... Боязливых же и неверных, и скверных, и убийц, и любодеев, и чародеев, и идолослужителей, и всех лжецов — участь в озере, горящем огнем и серою; это смерть втора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13" w:after="0"/>
        <w:ind w:firstLine="397"/>
        <w:jc w:val="right"/>
        <w:rPr>
          <w:b/>
          <w:b/>
          <w:bCs/>
          <w:szCs w:val="20"/>
          <w:lang w:val="en-US"/>
        </w:rPr>
      </w:pPr>
      <w:r>
        <w:rPr>
          <w:b/>
          <w:bCs/>
          <w:szCs w:val="20"/>
        </w:rPr>
        <w:t>Откровение. 20,9; 21,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13" w:after="0"/>
        <w:ind w:firstLine="397"/>
        <w:jc w:val="righ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13" w:after="0"/>
        <w:ind w:firstLine="397"/>
        <w:jc w:val="righ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113" w:after="0"/>
        <w:ind w:firstLine="397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2"/>
        <w:ind w:firstLine="397"/>
        <w:jc w:val="both"/>
        <w:rPr>
          <w:szCs w:val="20"/>
        </w:rPr>
      </w:pPr>
      <w:r>
        <w:rPr>
          <w:color w:val="000000"/>
          <w:szCs w:val="20"/>
        </w:rPr>
        <w:t xml:space="preserve">Что мы знаем о погибшей, вследствие извращения Законов Жизни, Атлантиде и о том зловещем наследии, что передали нам индейцы Америки — деградировавшие потомки атлантов?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2"/>
        <w:ind w:firstLine="397"/>
        <w:jc w:val="both"/>
        <w:rPr>
          <w:szCs w:val="20"/>
        </w:rPr>
      </w:pPr>
      <w:r>
        <w:rPr>
          <w:szCs w:val="20"/>
        </w:rPr>
        <w:t xml:space="preserve">В последние дни Атлантиды под страхом смерти запрещалось говорить </w:t>
      </w:r>
      <w:r>
        <w:rPr>
          <w:szCs w:val="20"/>
          <w:u w:val="single"/>
        </w:rPr>
        <w:t>о причинах</w:t>
      </w:r>
      <w:r>
        <w:rPr>
          <w:szCs w:val="20"/>
        </w:rPr>
        <w:t xml:space="preserve"> ее неизбежной, надвигающейся гибели. Говорящих правду — казнил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2"/>
        <w:ind w:firstLine="397"/>
        <w:jc w:val="both"/>
        <w:rPr>
          <w:szCs w:val="20"/>
        </w:rPr>
      </w:pPr>
      <w:r>
        <w:rPr>
          <w:szCs w:val="20"/>
        </w:rPr>
        <w:t xml:space="preserve">Так и сегодня тщательно скрывается информация обо всем, что ведет нас </w:t>
      </w:r>
      <w:r>
        <w:rPr>
          <w:szCs w:val="20"/>
          <w:u w:val="single"/>
        </w:rPr>
        <w:t>к неизбежному</w:t>
      </w:r>
      <w:r>
        <w:rPr>
          <w:szCs w:val="20"/>
        </w:rPr>
        <w:t xml:space="preserve"> самоуничтожению. </w:t>
      </w:r>
    </w:p>
    <w:p>
      <w:pPr>
        <w:pStyle w:val="Normal"/>
        <w:ind w:firstLine="397"/>
        <w:jc w:val="both"/>
        <w:rPr>
          <w:szCs w:val="20"/>
        </w:rPr>
      </w:pPr>
      <w:r>
        <w:rPr>
          <w:szCs w:val="20"/>
        </w:rPr>
        <w:t xml:space="preserve">Эта книга уникальна тем, что раскрывает читателю глаза на строго засекреченные и бдительно охраняемые темными силами тайны своего губительного владычества над душами людей. Материалы в книге столь реальны и красноречивы, что любой человек, </w:t>
      </w:r>
      <w:r>
        <w:rPr>
          <w:szCs w:val="20"/>
          <w:u w:val="single"/>
        </w:rPr>
        <w:t>в ком не угасли Свет и разум</w:t>
      </w:r>
      <w:r>
        <w:rPr>
          <w:szCs w:val="20"/>
        </w:rPr>
        <w:t xml:space="preserve">, прочтя ее, совершенно изменит свое восприятие окружающей жизни. </w:t>
      </w:r>
    </w:p>
    <w:p>
      <w:pPr>
        <w:pStyle w:val="Normal"/>
        <w:ind w:firstLine="397"/>
        <w:jc w:val="both"/>
        <w:rPr>
          <w:szCs w:val="20"/>
          <w:lang w:val="en-US"/>
        </w:rPr>
      </w:pPr>
      <w:r>
        <w:rPr>
          <w:szCs w:val="20"/>
        </w:rPr>
        <w:t>И такое истинное, спасительное понимание дейс</w:t>
        <w:softHyphen/>
        <w:t>твительности позволит каждому значительно улучшить свое здоровье и качественно изменить жизнь и судьбу — вместе с духовным и матери</w:t>
        <w:softHyphen/>
        <w:t>альным состоянием. То есть поможет стать на Путь истинно человечес</w:t>
        <w:softHyphen/>
        <w:t>кий — со всеми благими следствиями для себя, близких и своей Родин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.Л. РЯБЦЕВ</w:t>
      </w:r>
      <w:r>
        <w:fldChar w:fldCharType="begin"/>
      </w:r>
      <w:r>
        <w:rPr/>
        <w:instrText xml:space="preserve"> TC "К.Л. РЯБЦЕ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art"/>
        <w:spacing w:before="227" w:after="0"/>
        <w:rPr>
          <w:i/>
          <w:i/>
          <w:iCs/>
        </w:rPr>
      </w:pPr>
      <w:r>
        <w:rPr/>
        <w:t>ДЫМ-УБИЙЦА</w:t>
      </w:r>
      <w:r>
        <w:fldChar w:fldCharType="begin"/>
      </w:r>
      <w:r>
        <w:rPr/>
        <w:instrText xml:space="preserve"> TC "ДЫМ-УБИЙЦ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ind w:left="21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Basictext"/>
        <w:ind w:left="2154" w:hanging="0"/>
        <w:jc w:val="right"/>
        <w:rPr>
          <w:sz w:val="24"/>
        </w:rPr>
      </w:pPr>
      <w:r>
        <w:rPr>
          <w:i/>
          <w:iCs/>
          <w:sz w:val="24"/>
        </w:rPr>
        <w:t>«Ум, отступив от Бога, становится или скотоподобным, или демоноподобным».</w:t>
      </w:r>
    </w:p>
    <w:p>
      <w:pPr>
        <w:pStyle w:val="Signature"/>
        <w:rPr>
          <w:color w:val="000000"/>
          <w:sz w:val="24"/>
          <w:lang w:val="en-US"/>
        </w:rPr>
      </w:pPr>
      <w:r>
        <w:rPr>
          <w:color w:val="000000"/>
          <w:sz w:val="24"/>
        </w:rPr>
        <w:t>Святитель Палама</w:t>
      </w:r>
    </w:p>
    <w:p>
      <w:pPr>
        <w:pStyle w:val="Signatur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Basictex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Одурманивание себя табакокурением</w:t>
      </w:r>
      <w:r>
        <w:fldChar w:fldCharType="begin"/>
      </w:r>
      <w:r>
        <w:rPr/>
        <w:instrText xml:space="preserve"> TC "Одурманивание себя табакокурение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>Существует какой-то странный заговор молчания вокруг курения. Курит около трети населения Земли! Но почему-то принято считать курение просто маленьким недостатком.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 xml:space="preserve">Нам внушают: «Это лишь привычка, — конечно, вредная привычка. Она немного вредит </w:t>
      </w:r>
      <w:r>
        <w:rPr>
          <w:b/>
          <w:bCs/>
          <w:sz w:val="24"/>
        </w:rPr>
        <w:t>телесному</w:t>
      </w:r>
      <w:r>
        <w:rPr>
          <w:sz w:val="24"/>
        </w:rPr>
        <w:t xml:space="preserve"> здоровью — от курения можно заболеть... Но можно и не заболеть». 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 xml:space="preserve">У курильщика всегда есть </w:t>
      </w:r>
      <w:r>
        <w:rPr>
          <w:b/>
          <w:bCs/>
          <w:sz w:val="24"/>
        </w:rPr>
        <w:t>внушенная, обманчивая</w:t>
      </w:r>
      <w:r>
        <w:rPr>
          <w:sz w:val="24"/>
        </w:rPr>
        <w:t xml:space="preserve"> надежда, что болезни не появятся, и он, теша себя табачком, проживет здоровым до глубокой старости. То есть, болеть или нет — это дело случая.</w:t>
      </w:r>
    </w:p>
    <w:p>
      <w:pPr>
        <w:pStyle w:val="Basictext"/>
        <w:spacing w:lineRule="atLeast" w:line="296"/>
        <w:rPr>
          <w:b/>
          <w:b/>
          <w:bCs/>
          <w:sz w:val="24"/>
        </w:rPr>
      </w:pPr>
      <w:r>
        <w:rPr>
          <w:sz w:val="24"/>
        </w:rPr>
        <w:t xml:space="preserve">«Вы сгущаете краски. Человечество курит с незапамятных времен и, как видите, еще живо», — </w:t>
      </w:r>
      <w:r>
        <w:rPr>
          <w:b/>
          <w:bCs/>
          <w:sz w:val="24"/>
        </w:rPr>
        <w:t>обманывает он себя</w:t>
      </w:r>
      <w:r>
        <w:rPr>
          <w:sz w:val="24"/>
        </w:rPr>
        <w:t>.</w:t>
      </w:r>
    </w:p>
    <w:p>
      <w:pPr>
        <w:pStyle w:val="Basictext"/>
        <w:spacing w:lineRule="atLeast" w:line="294"/>
        <w:rPr>
          <w:sz w:val="24"/>
        </w:rPr>
      </w:pPr>
      <w:r>
        <w:rPr>
          <w:sz w:val="24"/>
        </w:rPr>
        <w:t>Курение пронизывает все слои общественного сознания. Так, в старых фильмах герои курят, когда думают, решают жизненно важные проблемы, влюбляются, радуются, огорчаются; в присутствии жен и детей, в постели, на работе, на отдыхе, на природе — то есть практически всегда. Курят самые положительные герои, энтузиасты, принципиальные борцы за Общее Благо. Исподтишка, затаившись, смолят враги и «отсталые элементы». С 60-х годов в фильмах начинают шикарно и загадочно курить женщины (обязательно красивые). В общем, фильмы создают впечатление, что курят все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фильмах преднамеренно </w:t>
      </w:r>
      <w:r>
        <w:rPr>
          <w:b/>
          <w:bCs/>
          <w:sz w:val="24"/>
        </w:rPr>
        <w:t>выдумывали</w:t>
      </w:r>
      <w:r>
        <w:rPr>
          <w:sz w:val="24"/>
        </w:rPr>
        <w:t xml:space="preserve"> образ прогрессивного ученого, который никогда не расставался с сигаретой и особенно много курил в момент своих самых плодотворных научных размышлений. Так внедрялся образ, что научная мысль неотделима от табачного дыма.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Молодой зритель, овладевающий формами «взрослого поведения», </w:t>
      </w:r>
      <w:r>
        <w:rPr>
          <w:b/>
          <w:bCs/>
          <w:sz w:val="24"/>
        </w:rPr>
        <w:t>ищущий</w:t>
      </w:r>
      <w:r>
        <w:rPr>
          <w:sz w:val="24"/>
        </w:rPr>
        <w:t xml:space="preserve"> «с кого бы сделать жизнь», не обратит </w:t>
      </w:r>
      <w:r>
        <w:rPr>
          <w:b/>
          <w:bCs/>
          <w:sz w:val="24"/>
        </w:rPr>
        <w:t>сознательного</w:t>
      </w:r>
      <w:r>
        <w:rPr>
          <w:sz w:val="24"/>
        </w:rPr>
        <w:t xml:space="preserve"> внимания на эту скрытую рекламу, но в </w:t>
      </w:r>
      <w:r>
        <w:rPr>
          <w:b/>
          <w:bCs/>
          <w:sz w:val="24"/>
        </w:rPr>
        <w:t>подсознании</w:t>
      </w:r>
      <w:r>
        <w:rPr>
          <w:sz w:val="24"/>
        </w:rPr>
        <w:t xml:space="preserve"> постепенно и незаметно для него самого останется связь между внушительно выкуренной сигаретой и самыми лучшими человеческими качествами. Курить — это очень мужественно и очень женственно. Фильмы </w:t>
      </w:r>
      <w:r>
        <w:rPr>
          <w:b/>
          <w:bCs/>
          <w:sz w:val="24"/>
        </w:rPr>
        <w:t>подсказывают</w:t>
      </w:r>
      <w:r>
        <w:rPr>
          <w:sz w:val="24"/>
        </w:rPr>
        <w:t xml:space="preserve">: в сигарете — выход из всех проблем, она твой лучший помощник и спутник </w:t>
      </w:r>
      <w:r>
        <w:rPr>
          <w:b/>
          <w:bCs/>
          <w:sz w:val="24"/>
        </w:rPr>
        <w:t>на всю жизнь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>Так внушается большая ложь в духе Геббельса. Курильщикам искусственно внушают влечение к табаку, при этом бездоказательно заявляют, что это «немного» вредно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род многие десятилетия </w:t>
      </w:r>
      <w:r>
        <w:rPr>
          <w:b/>
          <w:bCs/>
          <w:sz w:val="24"/>
        </w:rPr>
        <w:t>приучали</w:t>
      </w:r>
      <w:r>
        <w:rPr>
          <w:sz w:val="24"/>
        </w:rPr>
        <w:t xml:space="preserve"> к табаку. По сути, завели целую армию курильщиков. Еще в начале перестройки проверили ее боеготовность: организовали перебои в снабжении табаком, и дело чуть не дошло до табачных бунтов. Власти поняли: теперь курильщик готов на все. Армия готова подчиниться приказу и пойти войной на кого угодно. 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Сейчас эту армию послали в бой.</w:t>
      </w:r>
      <w:r>
        <w:rPr>
          <w:sz w:val="24"/>
        </w:rPr>
        <w:t xml:space="preserve"> Курильщики наступают по всем направлениям. Внутри каждой семьи, где есть курильщик, на лестничных площадках, в лифтах, на улице, на остановках транспорта, в тамбурах электричек, на работе, в больничных палатах и коридорах, школах — везде, где собирается много людей, они ведут наступление.</w:t>
      </w:r>
    </w:p>
    <w:p>
      <w:pPr>
        <w:pStyle w:val="Basictext"/>
        <w:rPr>
          <w:sz w:val="24"/>
        </w:rPr>
      </w:pPr>
      <w:r>
        <w:rPr>
          <w:sz w:val="24"/>
        </w:rPr>
        <w:t>Раньше привычку к курению (курили по 30 лет и более) объясняли тяжелыми внешними условиями, переживаниями, угрозой потери жизни на войне. Но курильщики понимали ее вред. Махнув на себя рукой, они, вместе с тем, осознавали греховность привычки и не желали такой участи своим близким. Себе они эту привычку прощали..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За последние 10 лет у всей массы курильщиков резко изменилось сознание. </w:t>
      </w:r>
      <w:r>
        <w:rPr>
          <w:b/>
          <w:bCs/>
          <w:sz w:val="24"/>
        </w:rPr>
        <w:t>Как будто они курят что-то другое.</w:t>
      </w:r>
      <w:r>
        <w:rPr>
          <w:sz w:val="24"/>
        </w:rPr>
        <w:t xml:space="preserve"> Простая мысль, что </w:t>
      </w:r>
      <w:r>
        <w:rPr>
          <w:sz w:val="24"/>
          <w:u w:val="single"/>
        </w:rPr>
        <w:t>курить очень вредно и им, и всем окружающим</w:t>
      </w:r>
      <w:r>
        <w:rPr>
          <w:sz w:val="24"/>
        </w:rPr>
        <w:t xml:space="preserve">, уже не доходит до их сознания. Они стали </w:t>
      </w:r>
      <w:r>
        <w:rPr>
          <w:b/>
          <w:bCs/>
          <w:sz w:val="24"/>
        </w:rPr>
        <w:t>намеренно</w:t>
      </w:r>
      <w:r>
        <w:rPr>
          <w:sz w:val="24"/>
        </w:rPr>
        <w:t xml:space="preserve"> заражать своих близких и, в том числе, малых детей и детей еще не рожденных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от рядовой случай: сидит в коридоре отец со своим трехлетним сыном, чинит для него игрушку и курит. На замечание: «Как Вы можете, ведь рядом ребенок, который вынужден дышать этой гадостью!», отвечает: «Ну и что! На него не попадает». И его уже невозможно переубедить. Отец для ребенка — главный защитник. Теперь он стал </w:t>
      </w:r>
      <w:r>
        <w:rPr>
          <w:b/>
          <w:bCs/>
          <w:sz w:val="24"/>
        </w:rPr>
        <w:t>врагом</w:t>
      </w:r>
      <w:r>
        <w:rPr>
          <w:sz w:val="24"/>
        </w:rPr>
        <w:t>, от которого самому ребенку невозможно защититься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ридцать лет назад отец, застав курящим своего великовозрастного сына, мог его выпороть. То есть он защищал своего сына, который не ведал, что творил. Сейчас отцы и матери </w:t>
      </w:r>
      <w:r>
        <w:rPr>
          <w:sz w:val="24"/>
          <w:u w:val="single"/>
        </w:rPr>
        <w:t>насильственно приучают</w:t>
      </w:r>
      <w:r>
        <w:rPr>
          <w:sz w:val="24"/>
        </w:rPr>
        <w:t xml:space="preserve"> к курению даже младенцев. На прогулке спит грудной ребенок в коляске. Рядом сидит его мать и курит. Вот, что мы сейчас видим около каждого дома, где есть дети. В школах курят даже дети 7-8 лет. Более младшие собирают и жуют окурки. В этом огромная вина каждого взрослого, дымом сигарет которого вынуждены дышать эти дети. </w:t>
      </w:r>
      <w:r>
        <w:rPr>
          <w:sz w:val="24"/>
          <w:u w:val="single"/>
        </w:rPr>
        <w:t>Родители истребляют собственных детей — будущее Росси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к воистину </w:t>
      </w:r>
      <w:r>
        <w:rPr>
          <w:b/>
          <w:bCs/>
          <w:sz w:val="24"/>
        </w:rPr>
        <w:t>дьявольское</w:t>
      </w:r>
      <w:r>
        <w:rPr>
          <w:sz w:val="24"/>
        </w:rPr>
        <w:t xml:space="preserve"> изобретение. Наемник за насилие и убийство получает деньги. За них он и продает свою душу дьяволу. Здесь же люди</w:t>
      </w:r>
      <w:r>
        <w:rPr>
          <w:b/>
          <w:bCs/>
          <w:sz w:val="24"/>
        </w:rPr>
        <w:t xml:space="preserve"> равнодушно, как наемники</w:t>
      </w:r>
      <w:r>
        <w:rPr>
          <w:sz w:val="24"/>
        </w:rPr>
        <w:t>,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убивают своих собственных детей, да еще и сами платят за это хозяину огромные деньги. Теперь любое самое вежливое замечание вызывает уже не смущение или стыд, а реакцию от скрытого злобного противодействия до открытой агрессии и ярости. Курильщик подавил в себе дымом </w:t>
      </w:r>
      <w:r>
        <w:rPr>
          <w:b/>
          <w:bCs/>
          <w:sz w:val="24"/>
        </w:rPr>
        <w:t>совесть</w:t>
      </w:r>
      <w:r>
        <w:rPr>
          <w:sz w:val="24"/>
        </w:rPr>
        <w:t>. И сейчас идет братоубийственная война. Одна половина народа пытается сатанинским огнем истребить другую половину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ряду с водкой, абортами и порнографией, табак — признанное оружие оккупантов для уничтожения народа завоеванной территории его собственными руками. </w:t>
      </w:r>
    </w:p>
    <w:p>
      <w:pPr>
        <w:pStyle w:val="Basictext"/>
        <w:rPr>
          <w:sz w:val="24"/>
        </w:rPr>
      </w:pPr>
      <w:r>
        <w:rPr>
          <w:sz w:val="24"/>
        </w:rPr>
        <w:t>«Никаких прививок, никакой гигиены — только водка и табак!» — изрек в 1942 году на совещании Адольф Гитлер, разъясняя принципы оккупационной политики Третьего Рейха на Востоке...</w:t>
      </w:r>
    </w:p>
    <w:p>
      <w:pPr>
        <w:pStyle w:val="Basictext"/>
        <w:rPr>
          <w:sz w:val="24"/>
        </w:rPr>
      </w:pPr>
      <w:r>
        <w:rPr>
          <w:sz w:val="24"/>
        </w:rPr>
        <w:t>Если раньше курильщики представляли собой просто безвольных существ, то сейчас они наделены яростной агрессивной волей, направленной на уничтожение. Уничто</w:t>
        <w:softHyphen/>
        <w:t xml:space="preserve">жение кого? Родных, просто ближних, то есть русского народа, к которому они себя, видимо, больше не причисляют. </w:t>
      </w:r>
    </w:p>
    <w:p>
      <w:pPr>
        <w:pStyle w:val="Basictext"/>
        <w:rPr>
          <w:sz w:val="24"/>
          <w:lang w:val="en-US"/>
        </w:rPr>
      </w:pPr>
      <w:r>
        <w:rPr>
          <w:b/>
          <w:bCs/>
          <w:sz w:val="24"/>
        </w:rPr>
        <w:t>«И тогда соблазнятся многие; и друг друга будут предавать, и возненавидят друг друга... И, по причине умножения беззакония, во многих охладеет любовь»</w:t>
      </w:r>
      <w:r>
        <w:rPr>
          <w:sz w:val="24"/>
        </w:rPr>
        <w:t xml:space="preserve"> </w:t>
        <w:br/>
        <w:t xml:space="preserve">(Мф. 24,10-12). </w:t>
      </w:r>
      <w:r>
        <w:rPr>
          <w:sz w:val="24"/>
          <w:u w:val="single"/>
        </w:rPr>
        <w:t>Курильщики пошли на беззаконие.</w:t>
      </w:r>
      <w:r>
        <w:rPr>
          <w:sz w:val="24"/>
        </w:rPr>
        <w:t xml:space="preserve"> И в них охладела любовь — даже к родным и близким.</w:t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ПЕРВОИСТОЧНИК: КТО И ЗАЧЕМ НАЧАЛ ВЫРАЩИВАТЬ ТАБАК?</w:t>
      </w:r>
      <w:r>
        <w:fldChar w:fldCharType="begin"/>
      </w:r>
      <w:r>
        <w:rPr/>
        <w:instrText xml:space="preserve"> TC "ПЕРВОИСТОЧНИК\: КТО И ЗАЧЕМ НАЧАЛ ВЫРАЩИВАТЬ ТАБАК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Все существующее надо рассматривать в его источнике. Чтобы познать суть явления, надо понять, для чего оно было создано (внедрено), когда и кем. То есть надо разобраться в целях этого внедрения. </w:t>
      </w:r>
      <w:r>
        <w:rPr>
          <w:sz w:val="24"/>
          <w:u w:val="single"/>
        </w:rPr>
        <w:t>Ведь ничего без цели в этом мире не происходит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кокурение зародилось </w:t>
      </w:r>
      <w:r>
        <w:rPr>
          <w:b/>
          <w:bCs/>
          <w:sz w:val="24"/>
        </w:rPr>
        <w:t>в гибнущих</w:t>
      </w:r>
      <w:r>
        <w:rPr>
          <w:sz w:val="24"/>
        </w:rPr>
        <w:t xml:space="preserve"> культурах Центральной Америки еще в доколумбову эпоху. Берналь Диас дель Кастилио, испанский конкистадор, участник мексиканских походов Кортеса, автор «Правдивой истории завоевания Новой Испании», свидетельствует: «После трапезы Мотекусуме</w:t>
      </w:r>
      <w:r>
        <w:rPr>
          <w:position w:val="7"/>
          <w:sz w:val="24"/>
          <w:szCs w:val="13"/>
        </w:rPr>
        <w:t> </w:t>
      </w:r>
      <w:r>
        <w:rPr>
          <w:sz w:val="24"/>
        </w:rPr>
        <w:t xml:space="preserve"> преподносили несколько трубочек, очень изящно позолоченных </w:t>
        <w:br/>
        <w:t>и расписанных, в которых находились амбра и особая трава, называемая табак. Трубочки эти он брал в рот, затем их поджигали с одного конца, а он выпускал дым изо рта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отомки атлантов вырождались и деградировали, и потому не могли, при их подавляющем численном превосходстве </w:t>
        <w:br/>
        <w:t>и прекрасной организации, противостоять вторжению малого числа испанских конкистадоров. По сути конкиста лишь проявила их разложение. Так получилось потому, что дом свой духовный они строили на песке.</w:t>
      </w:r>
      <w:r>
        <w:rPr>
          <w:b/>
          <w:bCs/>
          <w:sz w:val="24"/>
        </w:rPr>
        <w:t xml:space="preserve"> «И пошел дождь, и разлились реки, и подули ветры, и налегли на дом тот; и он упал, и было падение его великое»</w:t>
      </w:r>
      <w:r>
        <w:rPr>
          <w:sz w:val="24"/>
        </w:rPr>
        <w:t xml:space="preserve"> (Мф. 7,27). Песком, на котором пытались они построить свой дом, была </w:t>
      </w:r>
      <w:r>
        <w:rPr>
          <w:b/>
          <w:bCs/>
          <w:sz w:val="24"/>
        </w:rPr>
        <w:t>черная магия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сторики сообщают, что «частые человеческие жертвоприношения, совершавшиеся в большом храме Теночтитлана, держали в постоянном страхе население Центральной Мексики. Ацтеки воевали, чтобы захватить пленных для будущих жертвоприношений. Существовала невероятно тесная связь между религиозными верованиями и всеми остальными аспектами мезоамериканской цивилизации». Эти верования — </w:t>
      </w:r>
      <w:r>
        <w:rPr>
          <w:b/>
          <w:bCs/>
          <w:sz w:val="24"/>
        </w:rPr>
        <w:t>черная магия</w:t>
      </w:r>
      <w:r>
        <w:rPr>
          <w:sz w:val="24"/>
        </w:rPr>
        <w:t xml:space="preserve"> — ведь понятно, </w:t>
      </w:r>
      <w:r>
        <w:rPr>
          <w:b/>
          <w:bCs/>
          <w:sz w:val="24"/>
        </w:rPr>
        <w:t>каким</w:t>
      </w:r>
      <w:r>
        <w:rPr>
          <w:sz w:val="24"/>
        </w:rPr>
        <w:t xml:space="preserve"> «богам» приносятся такие кровавые жертвы.</w:t>
      </w:r>
    </w:p>
    <w:p>
      <w:pPr>
        <w:pStyle w:val="Basictext"/>
        <w:rPr>
          <w:sz w:val="24"/>
        </w:rPr>
      </w:pPr>
      <w:r>
        <w:rPr>
          <w:sz w:val="24"/>
        </w:rPr>
        <w:t>Берналь Диас свидетельствует далее:</w:t>
      </w:r>
    </w:p>
    <w:p>
      <w:pPr>
        <w:pStyle w:val="Basictext"/>
        <w:rPr>
          <w:sz w:val="24"/>
        </w:rPr>
      </w:pPr>
      <w:r>
        <w:rPr>
          <w:sz w:val="24"/>
        </w:rPr>
        <w:t>«...В большом доме находились дикие звери, страшные и громадные, а подле был другой дом с неменее страшными идолами. Местные львы скорее похожи на волков и называются «шакалы», а кормили их не только всякой дичиной и собачиной, но и человечиной, в случае больших жертвоприношений. Впрочем, некоторые остатки от жертв всегда бросают змеям — а их там великое множество. После нашего несчастного отхода из Мексики многое множество наших несчастных товарищей было пожрано этим диким зверьем. Говорят, ими кормили их целую неделю..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Четыре дня уже мы были в Мексике, но вот Кортесу захотелось поближе взглянуть на главный рынок и главный храм. Всего не перечтешь, что было на этом величайшем в мире рынке. </w:t>
        <w:br/>
        <w:t>В Мексике ничто не пропадало даром, и все считалось товаром. В особом месте продавались искусные изделия для особого куренья — табаки. Все битком набито народом, но везде порядок.</w:t>
      </w:r>
    </w:p>
    <w:p>
      <w:pPr>
        <w:pStyle w:val="Basictext"/>
        <w:rPr>
          <w:sz w:val="24"/>
        </w:rPr>
      </w:pPr>
      <w:r>
        <w:rPr>
          <w:sz w:val="24"/>
        </w:rPr>
        <w:t>У начала лестницы (пирамиды храма) Кортеса встретили шесть жрецов и два высоких сановника, посланные Мотекусумой. Всего вверх было 114 ступеней. Взобравшись на самый верх, мы увидели площадку с несколькими крупными камнями, на которые кладутся жертвы. Подле стоял громадный истукан, вроде дракона, окруженный столь же отвратительными изваяниями, а весь пол кругом был забрызган свежей еще кровью. Сам Мотекусума вышел из какой-то часовенки, где также стояли проклятые идолы, и принял нас весьма милостиво: взял Кортеса за руку и стал ему показывать не только столицу, но и многие другие города на озере. Дьявольское капище господствовало над всей округой».</w:t>
      </w:r>
    </w:p>
    <w:p>
      <w:pPr>
        <w:pStyle w:val="Basictext"/>
        <w:rPr>
          <w:sz w:val="24"/>
        </w:rPr>
      </w:pPr>
      <w:r>
        <w:rPr>
          <w:sz w:val="24"/>
        </w:rPr>
        <w:t>«С течением времени мезоамериканские общества развивались, но религия продолжала владеть умами людей и во многом определять их поступки». То есть они устремились к духовной деградации и быстро шли к абсолютному злу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Это и была основная причина, почему пришедшие по Божьему попущению испанцы победили и, будучи христианами, «стремились искоренить местные традиции и идеологию». Действовали эти католики страшно и жестоко — по своему сознанию и пониманию собственного, поврежденного ложью, естества. Но некоторыми из «традиций», из-за недостаточного иммунитета к злу, сами успели заразиться. </w:t>
      </w:r>
      <w:r>
        <w:rPr>
          <w:sz w:val="24"/>
          <w:u w:val="single"/>
        </w:rPr>
        <w:t>Зараза имеет свойство распространяться</w:t>
      </w:r>
      <w:r>
        <w:rPr>
          <w:sz w:val="24"/>
        </w:rPr>
        <w:t xml:space="preserve">. Ведь, по словам святителя Григория Богослова, «всего легче сделаться порочным, но трудно стяжать добродетели. </w:t>
      </w:r>
      <w:r>
        <w:rPr>
          <w:b/>
          <w:bCs/>
          <w:sz w:val="24"/>
        </w:rPr>
        <w:t>Добродетель — свойство воли</w:t>
      </w:r>
      <w:r>
        <w:rPr>
          <w:sz w:val="24"/>
        </w:rPr>
        <w:t>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ервыми курить начинали моряки, которые потом разнесли эту </w:t>
      </w:r>
      <w:r>
        <w:rPr>
          <w:b/>
          <w:bCs/>
          <w:sz w:val="24"/>
        </w:rPr>
        <w:t>заразу</w:t>
      </w:r>
      <w:r>
        <w:rPr>
          <w:sz w:val="24"/>
        </w:rPr>
        <w:t xml:space="preserve"> по всему Миру. Почему именно моряки и что это были за моряки, зачем они поплыли с Колумбом и другими?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твет прост, и он содержится в биографии самого Колумба. За золотом (чужим, разумеется, а не своим) — этим «двигателем экономики», то есть, по сути, энергией, которую они планировали добыть путем грабежа и обмана. Из дневника первого путешествия Колумба: «...Желаю продолжать путь, и обойти эти земли, и проникнуть на многие острова, чтобы найти золото». А что делать с совестью христианина: </w:t>
      </w:r>
      <w:r>
        <w:rPr>
          <w:b/>
          <w:bCs/>
          <w:sz w:val="24"/>
        </w:rPr>
        <w:t xml:space="preserve">«Если кто хочет идти за Мною, отвергнись от себя, и возьми крест свой, и следуй за Мною» </w:t>
      </w:r>
      <w:r>
        <w:rPr>
          <w:sz w:val="24"/>
        </w:rPr>
        <w:t>(Мф. 16,24)? Выручил табак: совесть заглушил и помог закрыть глаза на собственные преступления.</w:t>
      </w:r>
    </w:p>
    <w:p>
      <w:pPr>
        <w:pStyle w:val="Basictext"/>
        <w:rPr>
          <w:sz w:val="24"/>
        </w:rPr>
      </w:pPr>
      <w:r>
        <w:rPr>
          <w:sz w:val="24"/>
        </w:rPr>
        <w:t>Затем зараза пришла в Европу. В основном табак курили моряки, наемные солдаты без Родины, продававшие свой меч, — ландскнехты и рейтары, — а также дворяне, проводившие свою жизнь в безделье, пьянстве, разврате и дуэлях. Из женщин — портовые проститутки и маркитантки, сопровождавшие солдат в походах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XVI веке был чрезвычайно популярен нюхательный табак. Французский посланник при португальском дворе Жан Нико преподнес французской королеве Екатерине Медичи сухие листья табака с рекомендацией вдыхать их аромат при головной боли, приступы которой часто беспокоили королеву. С тех пор распространилось </w:t>
      </w:r>
      <w:r>
        <w:rPr>
          <w:b/>
          <w:bCs/>
          <w:sz w:val="24"/>
        </w:rPr>
        <w:t>мнение</w:t>
      </w:r>
      <w:r>
        <w:rPr>
          <w:sz w:val="24"/>
        </w:rPr>
        <w:t>, что нюхательный табак является чуть ли не панацеей от многих болезней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XVII веке испанцы, торгуя на Филиппинах и в Южном Китае, завезли в эти страны табак. Тогда же голландцы ввели обычай добавлять в табак опиум. От курения табака с опиумом до курения чистого опиума — один шаг. С конца XVIII века монополию торговли опиумом в Китае захватила английская Ост-Индская компания. Китайцы пытались защищаться. Их сопротивление подавили военной силой («Опиумные войны» в XIX веке). </w:t>
      </w:r>
      <w:r>
        <w:rPr>
          <w:b/>
          <w:bCs/>
          <w:sz w:val="24"/>
        </w:rPr>
        <w:t>Заразу</w:t>
      </w:r>
      <w:r>
        <w:rPr>
          <w:sz w:val="24"/>
        </w:rPr>
        <w:t xml:space="preserve"> привили…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Табак в России</w:t>
      </w:r>
      <w:r>
        <w:fldChar w:fldCharType="begin"/>
      </w:r>
      <w:r>
        <w:rPr/>
        <w:instrText xml:space="preserve"> TC "Табак в Росси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В Россию табак проник в начале XVII века, в смутное время, вместе с наемниками Владислава IV и Лжедмитрия. Табак помог продажным боярам (которым по сердцу пришлась полячина) не видеть свое предательство. Ведь, по словам святителя Иоанна Златоуста, </w:t>
      </w:r>
      <w:r>
        <w:rPr>
          <w:b/>
          <w:bCs/>
          <w:sz w:val="24"/>
        </w:rPr>
        <w:t xml:space="preserve">«не столько заботится дьявол </w:t>
        <w:br/>
        <w:t xml:space="preserve">о том, чтобы грешили, сколько о том, чтобы </w:t>
      </w:r>
      <w:r>
        <w:rPr>
          <w:b/>
          <w:bCs/>
          <w:sz w:val="24"/>
          <w:u w:val="single"/>
        </w:rPr>
        <w:t>не видели</w:t>
      </w:r>
      <w:r>
        <w:rPr>
          <w:b/>
          <w:bCs/>
          <w:sz w:val="24"/>
        </w:rPr>
        <w:t xml:space="preserve"> греха и оставались грешниками»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>В Святоотеческом предании повествуется о подвижнике благочестия, подвизавшемся во времена царя Алексея Михайловича. Схимнику этому было как-то видение нечистого духа, сказавшего, что скоро ему (нечистому) люди будут ртами кадить. Подвижник записал: «Что ли люди будут в рот уголья класть?»</w:t>
      </w:r>
    </w:p>
    <w:p>
      <w:pPr>
        <w:pStyle w:val="Basictext"/>
        <w:spacing w:lineRule="atLeast" w:line="292"/>
        <w:rPr>
          <w:sz w:val="24"/>
        </w:rPr>
      </w:pPr>
      <w:r>
        <w:rPr>
          <w:sz w:val="24"/>
        </w:rPr>
        <w:t>То же свидетельствуют бесы и сейчас: «У курильщиков не только дым мой, но и огонь». — Из записей иеромонаха Пантелеймона.</w:t>
      </w:r>
    </w:p>
    <w:p>
      <w:pPr>
        <w:pStyle w:val="Basictext"/>
        <w:spacing w:lineRule="atLeast" w:line="294"/>
        <w:rPr>
          <w:sz w:val="24"/>
        </w:rPr>
      </w:pPr>
      <w:r>
        <w:rPr>
          <w:sz w:val="24"/>
        </w:rPr>
        <w:t xml:space="preserve">Святой праведный Иоанн Кронштадский Чудотворец писал: «О, как тщательно диавол и мир засевают своими плевелами ниву Христову, которая есть Церковь Божия. Вместо Слова Божия усердно сеется слово мирское, вместо ладана — табак. Бедные христиане! </w:t>
      </w:r>
      <w:r>
        <w:rPr>
          <w:b/>
          <w:bCs/>
          <w:sz w:val="24"/>
        </w:rPr>
        <w:t>Совсем отпали от Христа</w:t>
      </w:r>
      <w:r>
        <w:rPr>
          <w:sz w:val="24"/>
        </w:rPr>
        <w:t>».</w:t>
      </w:r>
    </w:p>
    <w:p>
      <w:pPr>
        <w:pStyle w:val="Basictext"/>
        <w:spacing w:lineRule="atLeast" w:line="294"/>
        <w:rPr>
          <w:sz w:val="24"/>
        </w:rPr>
      </w:pPr>
      <w:r>
        <w:rPr>
          <w:sz w:val="24"/>
        </w:rPr>
        <w:t xml:space="preserve">Во времена первых Романовых власть еще преследовала табакокурение: секли в приказе тайных дел, а застав </w:t>
      </w:r>
      <w:r>
        <w:rPr>
          <w:b/>
          <w:bCs/>
          <w:sz w:val="24"/>
        </w:rPr>
        <w:t>за преступлением</w:t>
      </w:r>
      <w:r>
        <w:rPr>
          <w:sz w:val="24"/>
        </w:rPr>
        <w:t xml:space="preserve"> повторно, отправляли в ссылку. Воеводам же было приказано смотреть, «чтобы посадские люди </w:t>
      </w:r>
      <w:r>
        <w:rPr>
          <w:b/>
          <w:bCs/>
          <w:sz w:val="24"/>
        </w:rPr>
        <w:t>поганого</w:t>
      </w:r>
      <w:r>
        <w:rPr>
          <w:sz w:val="24"/>
        </w:rPr>
        <w:t xml:space="preserve"> табачного зелья не жевали, в ноздри не пихали и не курили».</w:t>
      </w:r>
    </w:p>
    <w:p>
      <w:pPr>
        <w:pStyle w:val="Basictext"/>
        <w:spacing w:lineRule="atLeast" w:line="294"/>
        <w:rPr>
          <w:sz w:val="24"/>
        </w:rPr>
      </w:pPr>
      <w:r>
        <w:rPr>
          <w:sz w:val="24"/>
        </w:rPr>
        <w:t xml:space="preserve">Впервые широко стал насаждать табак в России Петр Первый. </w:t>
      </w:r>
    </w:p>
    <w:p>
      <w:pPr>
        <w:pStyle w:val="Basictext"/>
        <w:spacing w:lineRule="atLeast" w:line="298"/>
        <w:rPr>
          <w:sz w:val="24"/>
        </w:rPr>
      </w:pPr>
      <w:r>
        <w:rPr>
          <w:sz w:val="24"/>
        </w:rPr>
        <w:t xml:space="preserve">Что касается самого Запада, то табаком оказалось удобно прикрывать всякую пакость. </w:t>
      </w:r>
    </w:p>
    <w:p>
      <w:pPr>
        <w:pStyle w:val="Basictext"/>
        <w:spacing w:lineRule="atLeast" w:line="298"/>
        <w:rPr>
          <w:sz w:val="24"/>
        </w:rPr>
      </w:pPr>
      <w:r>
        <w:rPr>
          <w:sz w:val="24"/>
        </w:rPr>
        <w:t xml:space="preserve">Огромные дамские прически по европейской моде того времени, создаваемые ради тщеславия, не разбирались неделями. </w:t>
      </w:r>
    </w:p>
    <w:p>
      <w:pPr>
        <w:pStyle w:val="Basictext"/>
        <w:spacing w:lineRule="atLeast" w:line="298"/>
        <w:rPr>
          <w:sz w:val="24"/>
        </w:rPr>
      </w:pPr>
      <w:r>
        <w:rPr>
          <w:sz w:val="24"/>
        </w:rPr>
        <w:t xml:space="preserve">Применявшиеся в них помады, жир и пудра при разложении давали жуткий запах. </w:t>
      </w:r>
    </w:p>
    <w:p>
      <w:pPr>
        <w:pStyle w:val="Basictext"/>
        <w:spacing w:lineRule="atLeast" w:line="298"/>
        <w:rPr>
          <w:sz w:val="24"/>
        </w:rPr>
      </w:pPr>
      <w:r>
        <w:rPr>
          <w:sz w:val="24"/>
        </w:rPr>
        <w:t>Чтобы его отбить, обливались парфюмерией и нюхали табак. Табак в виде порошка или его дым — замечательное средство, чтобы человек не замечал исходящий от него смрад.*</w:t>
      </w:r>
      <w:r>
        <w:rPr>
          <w:position w:val="7"/>
          <w:sz w:val="24"/>
          <w:szCs w:val="13"/>
        </w:rPr>
        <w:t> 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 xml:space="preserve">В начале XIX века вместо моды на нюхательный табак в Москве и Петербурге среди высшего общества появилась (точнее, </w:t>
      </w:r>
      <w:r>
        <w:rPr>
          <w:b/>
          <w:bCs/>
          <w:sz w:val="24"/>
        </w:rPr>
        <w:t>была внушена!</w:t>
      </w:r>
      <w:r>
        <w:rPr>
          <w:sz w:val="24"/>
        </w:rPr>
        <w:t>) мода курить трубки и сигары. Мода требовала внедрения машин и техники. Стали создаваться крупные фабрики и исчезать мелкие табачные производители.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>К середине XIX века только в одной Москве работали уже 4 крупные табачные фабрики с количеством работников от 250 до 1000 человек.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ИСТОРИЯ ОДНОЙ ТАБАЧНОЙ ФАБРИКИ</w:t>
      </w:r>
      <w:r>
        <w:fldChar w:fldCharType="begin"/>
      </w:r>
      <w:r>
        <w:rPr/>
        <w:instrText xml:space="preserve"> TC "ИСТОРИЯ ОДНОЙ ТАБАЧНОЙ ФАБРИК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spacing w:lineRule="atLeast" w:line="302"/>
        <w:rPr>
          <w:sz w:val="24"/>
        </w:rPr>
      </w:pPr>
      <w:r>
        <w:rPr>
          <w:sz w:val="24"/>
        </w:rPr>
        <w:t>Харьковский купец Абрам Давидович Капон, перебравшийся в Москву, в 1864 году обратился к московскому генерал-губернатору М.А. Офросимову с просьбой: разрешить ему и купцу из Евпатории Самуилу (Соломону) Садуковичу Габаю открыть в Москве табачную фабрику. Основатель фабрики, С.С. Габай, получил позже звание почетного потомственного гражданина Москвы. Это звание перешло по закону к его сыну Иосифу и жене, Анне Юдуфовне Габай, ставших директорами товарищества.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>В 1883 году фабрика впервые освоила выпуск папирос. Она имела 300 рабочих и производила до 10 тыс. пудов табака и до 60 миллионов папирос на общую сумму 750 тыс. рублей. Примененные при этом гильзонабивные машины получили в 1898 году «Гран-при» на Парижской промышленной выставке. Одна только машина позволяла делать до 120 папирос в минуту. Такое количество табака нуждалось в целой армии потребителей (</w:t>
      </w:r>
      <w:r>
        <w:rPr>
          <w:b/>
          <w:bCs/>
          <w:sz w:val="24"/>
        </w:rPr>
        <w:t>надо как можно шире распространять заразу — прибыль любой ценой!</w:t>
      </w:r>
      <w:r>
        <w:rPr>
          <w:sz w:val="24"/>
        </w:rPr>
        <w:t>)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1920 году фабрику назвали «Ява». В 1947 году началось производство первых в России сигарет. К 1975 году «Ява» производила их 6 миллиардов в год. После развала СССР фабрика (1400 человек) попала в критическое финансовое положение. </w:t>
      </w:r>
    </w:p>
    <w:p>
      <w:pPr>
        <w:pStyle w:val="Basictext"/>
        <w:rPr>
          <w:sz w:val="24"/>
        </w:rPr>
      </w:pPr>
      <w:r>
        <w:rPr>
          <w:sz w:val="24"/>
        </w:rPr>
        <w:t>В 1993 году она была приватизирована в виде АООТ «Ява-табак». В 1994 году заключено соглашение с крупнейшей международной табачной монополией «Бритиш-</w:t>
        <w:br/>
        <w:t>Американ Тобакко» (БАТ), занимающей второе место в мире по производству сигарет. БАТ приобрела контрольный пакет акций и обязалась инвестировать 70 миллионов долларов США в реконструкцию фабрики и установку нового оборудования. Цель — увеличение производства и повышение качества сигарет, чтобы сделать их более прельстительными..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пять перед нами старая тактика оккупантов по зачистке территории от населения: </w:t>
      </w:r>
      <w:r>
        <w:rPr>
          <w:b/>
          <w:bCs/>
          <w:sz w:val="24"/>
        </w:rPr>
        <w:t>«Население должно быть сокращено наполовину... Никаких прививок, никакой гигиены, только водка и табак»</w:t>
      </w:r>
      <w:r>
        <w:rPr>
          <w:sz w:val="24"/>
        </w:rPr>
        <w:t xml:space="preserve"> (А. Гитлер). </w:t>
      </w:r>
    </w:p>
    <w:p>
      <w:pPr>
        <w:pStyle w:val="Basictext"/>
        <w:rPr>
          <w:sz w:val="24"/>
        </w:rPr>
      </w:pPr>
      <w:r>
        <w:rPr>
          <w:sz w:val="24"/>
        </w:rPr>
        <w:t>И какая разница, с чем приходит оккупант-убийца: с парабеллумом или с авторучкой и «взаимовыгодным» контрактом?</w:t>
      </w:r>
    </w:p>
    <w:p>
      <w:pPr>
        <w:pStyle w:val="Basictext"/>
        <w:rPr>
          <w:sz w:val="24"/>
        </w:rPr>
      </w:pPr>
      <w:r>
        <w:rPr>
          <w:sz w:val="24"/>
        </w:rPr>
        <w:t>На коробке папирос прошлого века «Габай» напечатана такая картинка: на кушетке прельстительно полулежит дебелая томная дама с семитическими чертами лица, и рядом стоят коробки с продукцией. Образ сладкой жизни в понимании Габая...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ГЛАВНЫЕ ВРАГИ ЛЮДЕЙ — ПРАВИТЕЛЬСТВА</w:t>
      </w:r>
      <w:r>
        <w:fldChar w:fldCharType="begin"/>
      </w:r>
      <w:r>
        <w:rPr/>
        <w:instrText xml:space="preserve"> TC "ГЛАВНЫЕ ВРАГИ ЛЮДЕЙ — ПРАВИТЕЛЬС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Очень широко курение распространилось в народной среде после русско-японской, мировой и гражданской войн, когда окопную «школу» прошли десятки миллионов людей. </w:t>
      </w:r>
      <w:r>
        <w:rPr>
          <w:b/>
          <w:bCs/>
          <w:sz w:val="24"/>
        </w:rPr>
        <w:t>Курение способствовало превращению народа в бесформенную человеческую массу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>При Советской власти насаждению курения помогало постоянное перемещение людей: сгон крестьян с земли, индустриализация, лагеря ГУЛАГа, Великая Отечественная война, восстановление разрушенного хозяйства. Во время войны не было практически ничего лишнего, кроме необходимого для выполнения боевой задачи на фронте и выживания в тылу. Но всегда находились средства для снабжения табаком каждого красноармейца.</w:t>
      </w:r>
    </w:p>
    <w:p>
      <w:pPr>
        <w:pStyle w:val="Basictext"/>
        <w:rPr>
          <w:sz w:val="24"/>
        </w:rPr>
      </w:pPr>
      <w:r>
        <w:rPr>
          <w:sz w:val="24"/>
        </w:rPr>
        <w:t>В чем же привлекательность табака для власть имущих?</w:t>
      </w:r>
    </w:p>
    <w:p>
      <w:pPr>
        <w:pStyle w:val="Basictext"/>
        <w:rPr>
          <w:sz w:val="24"/>
        </w:rPr>
      </w:pPr>
      <w:r>
        <w:rPr>
          <w:sz w:val="24"/>
        </w:rPr>
        <w:t>Земные богоборческие власти призвали его для собственного усиления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так, был выбран табак. Почему именно табак? Потому, что это, по сути, единственный наркотик, подходящий для массового (в идеале — всеобщего) применения. Прочие наркотики, такие как опиум, кокаин, ЛСД — вслед за духовной деградацией стремительно забирают саму жизнь. Но перед этим человек совсем теряет трудоспособность, становится асоциальным или социально опасным. А это требует от богоборческой власти больших затрат для противодействия накапливающемуся хаосу, так как все наркотики (в том числе алкоголь) ведут к очень быстрому генетическому вырождению. Кроме того, ни кокаинист (морфинист и так далее), ни алкоголик не могут быть хорошими солдатами или родить солдат. А этой власти все время надо быть готовой к войне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к же, </w:t>
      </w:r>
      <w:r>
        <w:rPr>
          <w:b/>
          <w:bCs/>
          <w:sz w:val="24"/>
        </w:rPr>
        <w:t>духовно опуская человека</w:t>
      </w:r>
      <w:r>
        <w:rPr>
          <w:sz w:val="24"/>
        </w:rPr>
        <w:t xml:space="preserve">, медленно отравляет жизнь и ограничивает трудоспособность (приходится поступаться!). То есть это единственный наркотик, который власть может ОТКРОВЕННО внедрять и навязывать (тщательно скрывая это от освещения нашим пониманием). </w:t>
      </w:r>
      <w:r>
        <w:rPr>
          <w:b/>
          <w:bCs/>
          <w:sz w:val="24"/>
        </w:rPr>
        <w:t>«Ибо всякий, делающий злое, ненавидит Свет и не идет к Свету, чтобы не обличились дела его, потому что они злы»</w:t>
      </w:r>
      <w:r>
        <w:rPr>
          <w:sz w:val="24"/>
        </w:rPr>
        <w:t xml:space="preserve"> (Иоанн. 3,20-21).</w:t>
      </w:r>
    </w:p>
    <w:p>
      <w:pPr>
        <w:pStyle w:val="Basictext"/>
        <w:rPr>
          <w:sz w:val="24"/>
        </w:rPr>
      </w:pPr>
      <w:r>
        <w:rPr>
          <w:sz w:val="24"/>
        </w:rPr>
        <w:t>Кроме того, наркотическая зависимость от никотина очень плохо поддается лечению. По данным статистики, лишь 20-30% пытающихся излечиться не закуривают в течение года снова. То есть богоборческая власть имеет в своем распоряжении весьма крепкий крючок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Еще </w:t>
      </w:r>
      <w:r>
        <w:rPr>
          <w:b/>
          <w:bCs/>
          <w:sz w:val="24"/>
        </w:rPr>
        <w:t xml:space="preserve">Л.Н. Толстым </w:t>
      </w:r>
      <w:r>
        <w:rPr>
          <w:sz w:val="24"/>
        </w:rPr>
        <w:t xml:space="preserve">было замечено, что «если правительства берут на себя обязанность поставлять, с выгодой для себя, развращающие и убивающие душу и тело людей вещества: алкоголь, табак, — самым очевидным образом показывает (если бы и не было других доказательств), что правительства не только не заботятся, </w:t>
      </w:r>
      <w:r>
        <w:rPr>
          <w:b/>
          <w:bCs/>
          <w:sz w:val="24"/>
        </w:rPr>
        <w:t>как они утверждают</w:t>
      </w:r>
      <w:r>
        <w:rPr>
          <w:sz w:val="24"/>
        </w:rPr>
        <w:t xml:space="preserve">, о нравственности и благе народа, а, </w:t>
      </w:r>
      <w:r>
        <w:rPr>
          <w:b/>
          <w:bCs/>
          <w:sz w:val="24"/>
        </w:rPr>
        <w:t>напротив</w:t>
      </w:r>
      <w:r>
        <w:rPr>
          <w:sz w:val="24"/>
        </w:rPr>
        <w:t xml:space="preserve">, соблазняют его, </w:t>
      </w:r>
      <w:r>
        <w:rPr>
          <w:b/>
          <w:bCs/>
          <w:sz w:val="24"/>
        </w:rPr>
        <w:t>вредят ему для целей людей, составляющих правительства</w:t>
      </w:r>
      <w:r>
        <w:rPr>
          <w:sz w:val="24"/>
        </w:rPr>
        <w:t>».</w:t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Духовные следствия табакокурения</w:t>
      </w:r>
      <w:r>
        <w:fldChar w:fldCharType="begin"/>
      </w:r>
      <w:r>
        <w:rPr/>
        <w:instrText xml:space="preserve"> TC "Духовные следствия табакокуре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В человеке, кроме видимого глазами тела и чувственно ощущаемой души, есть еще и дух. Дух как сила, от Бога исшедшая, ведает Бога, ищет Бога и в Нем одном находит радость. Дух — вечная основа человека, для которого эта земная жизнь — часть непостижимо протяженного, вечного Пути. </w:t>
        <w:br/>
        <w:t>А единственный смысл этой весьма короткой жизни — в приобретении истинных Знаний, самосовершенствовании и приближении к Богу.</w:t>
      </w:r>
    </w:p>
    <w:p>
      <w:pPr>
        <w:pStyle w:val="Basictext"/>
        <w:rPr>
          <w:sz w:val="24"/>
        </w:rPr>
      </w:pPr>
      <w:r>
        <w:rPr>
          <w:sz w:val="24"/>
        </w:rPr>
        <w:t xml:space="preserve">«Совесть есть одно из осязательных проявлений жизни духа. Сообщив частицу своего всеведения, Бог начертал и требования Своей святости, правды и благости, поручив духу самому наблюдать за исполнением и судить себя. Эта сторона духа и есть </w:t>
      </w:r>
      <w:r>
        <w:rPr>
          <w:b/>
          <w:bCs/>
          <w:sz w:val="24"/>
        </w:rPr>
        <w:t>совесть</w:t>
      </w:r>
      <w:r>
        <w:rPr>
          <w:sz w:val="24"/>
        </w:rPr>
        <w:t>, которая указывает, что право, а что неправо, со властию понуждает исполнить правое, а потом за исполнение награждает утешением, а за неисполнение наказывает угрызением».</w:t>
      </w:r>
    </w:p>
    <w:p>
      <w:pPr>
        <w:pStyle w:val="Basictext"/>
        <w:rPr>
          <w:sz w:val="24"/>
        </w:rPr>
      </w:pPr>
      <w:r>
        <w:rPr>
          <w:sz w:val="24"/>
        </w:rPr>
        <w:t>Совесть указывает человеку Путь к спасению.</w:t>
      </w:r>
    </w:p>
    <w:p>
      <w:pPr>
        <w:pStyle w:val="Basictext"/>
        <w:rPr>
          <w:sz w:val="24"/>
        </w:rPr>
      </w:pPr>
      <w:r>
        <w:rPr>
          <w:sz w:val="24"/>
        </w:rPr>
        <w:t xml:space="preserve">«Вся жизнь людская состоит из двух деятельностей: </w:t>
      </w:r>
      <w:r>
        <w:rPr>
          <w:sz w:val="24"/>
          <w:u w:val="single"/>
        </w:rPr>
        <w:t>приведения своей деятельности в согласие с совестью и скрывания от себя указаний совести..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ля достижения первого есть только один способ: нравственное просвещение — увеличение в себе Света и внимание к тому, что он освещает. Для второго есть два способа. Внешний способ состоит в занятиях, отвлекающих внимание от указаний совести (заботы, забавы, игры), внутренний состоит в затемнении самой совести и отравлении мозга одуряющими веществами»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о Мир так соразмерно устроен, что любое убегание от принятия существенно важных решений является занятием совершенно бессмысленным. Ведь у человека есть </w:t>
      </w:r>
      <w:r>
        <w:rPr>
          <w:sz w:val="24"/>
          <w:u w:val="single"/>
        </w:rPr>
        <w:t>только два пути</w:t>
      </w:r>
      <w:r>
        <w:rPr>
          <w:sz w:val="24"/>
        </w:rPr>
        <w:t xml:space="preserve">: ИЛИ ВВЕРХ, ИЛИ ВНИЗ. </w:t>
      </w:r>
      <w:r>
        <w:rPr>
          <w:b/>
          <w:bCs/>
          <w:sz w:val="24"/>
        </w:rPr>
        <w:t xml:space="preserve">«Кто не со Мною, тот против Меня; и кто не собирает со Мною, тот расточает» </w:t>
      </w:r>
      <w:r>
        <w:rPr>
          <w:sz w:val="24"/>
        </w:rPr>
        <w:br/>
        <w:t>(Мф. 12,30).</w:t>
      </w:r>
    </w:p>
    <w:p>
      <w:pPr>
        <w:pStyle w:val="Basictext"/>
        <w:rPr>
          <w:sz w:val="24"/>
        </w:rPr>
      </w:pPr>
      <w:r>
        <w:rPr>
          <w:sz w:val="24"/>
        </w:rPr>
        <w:t>«Пьют и курят не так, не от скуки, не для веселья, не потому, что приятно, а для того, чтобы заглушить в себе совесть. И если это так, то как ужасны должны быть последствия! Какова была бы та постройка, которую бы строили люди не с прямым правилом, по которому они выравнивали бы стены, не с прямоугольником, которым бы они определяли углы, а с мягким правилом, которое сгибалось бы по всем неровностям стены, и с угольником, приходящимся к каждому — и острому, и тупому — углу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А ведь благодаря одурманиванию себя, это самое делается в жизни. Жить не приходится по совести — </w:t>
      </w:r>
      <w:r>
        <w:rPr>
          <w:sz w:val="24"/>
          <w:u w:val="single"/>
        </w:rPr>
        <w:t>совесть сгибается по жизни.</w:t>
      </w:r>
      <w:r>
        <w:rPr>
          <w:sz w:val="24"/>
        </w:rPr>
        <w:t xml:space="preserve"> Это делается в жизни отдельных лиц, это же делается и в жизни всего человечества — слагающейся из жизней отдельных лиц. </w:t>
      </w:r>
    </w:p>
    <w:p>
      <w:pPr>
        <w:pStyle w:val="Basictext"/>
        <w:rPr>
          <w:sz w:val="24"/>
        </w:rPr>
      </w:pPr>
      <w:r>
        <w:rPr>
          <w:sz w:val="24"/>
        </w:rPr>
        <w:t>Как только предстоящие к решению вопросы начинают мучить, человек прибегает к этим средствам и спасается от беспокойства, вызываемого тревожащими вопросами. Сознание перестает требовать разрешения их, и неразрешенные вопросы остаются неразрешенными до следующего просветления (</w:t>
      </w:r>
      <w:r>
        <w:rPr>
          <w:b/>
          <w:bCs/>
          <w:sz w:val="24"/>
        </w:rPr>
        <w:t>и начинают загнивать, рождая болезни и состояние хронического несчастья. — Авт.</w:t>
      </w:r>
      <w:r>
        <w:rPr>
          <w:sz w:val="24"/>
        </w:rPr>
        <w:t xml:space="preserve">)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о при следующем просветлении повторяется то же, и человек годами, иногда всю жизнь продолжает стоять перед теми же нравственными вопросами, </w:t>
      </w:r>
      <w:r>
        <w:rPr>
          <w:sz w:val="24"/>
          <w:u w:val="single"/>
        </w:rPr>
        <w:t>ни на шаг не продвигаясь к разрешению их.</w:t>
      </w:r>
      <w:r>
        <w:rPr>
          <w:sz w:val="24"/>
        </w:rPr>
        <w:t xml:space="preserve"> А между тем в разрешении нравственных вопросов и состоит все движение жизни..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блюдение о том, до какой степени курение заглушает голос совести, можно сделать над всяким курильщиком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сякий человек нашего среднего воспитания признает непозволительным нарушать спокойствие и удобство, а тем более здоровье других для своего удовольствия. </w:t>
      </w:r>
      <w:r>
        <w:rPr>
          <w:b/>
          <w:bCs/>
          <w:sz w:val="24"/>
        </w:rPr>
        <w:t>Но из 1000 курильщиков ни один не постесняется напустить нездорового дыма в комнаты, где дышат воздухом некурящие женщины, дети</w:t>
      </w:r>
      <w:r>
        <w:rPr>
          <w:sz w:val="24"/>
        </w:rPr>
        <w:t>» (Л.Н. Толстой)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Курение — преступление против второй главной заповеди — </w:t>
      </w:r>
      <w:r>
        <w:rPr>
          <w:b/>
          <w:bCs/>
          <w:sz w:val="24"/>
        </w:rPr>
        <w:t>о любви к ближнему</w:t>
      </w:r>
      <w:r>
        <w:rPr>
          <w:sz w:val="24"/>
        </w:rPr>
        <w:t>. Грех хочется оправдывать. Стихийные софисты*</w:t>
      </w:r>
      <w:r>
        <w:rPr>
          <w:position w:val="7"/>
          <w:sz w:val="24"/>
          <w:szCs w:val="13"/>
        </w:rPr>
        <w:t> </w:t>
      </w:r>
      <w:r>
        <w:rPr>
          <w:sz w:val="24"/>
        </w:rPr>
        <w:t xml:space="preserve"> (а таких чрезвычайно много среди курильщиков, потому что с собственной, пока еще живой, совестью, надо что-то делать) скажут, что «мы любим ближних как самих себя, мы курим, пусть и они курят с нами заодно или терпят, ведь надо быть терпимыми, да и нас большинство, а большинство всегда право, а остальные, если не хотят дышать табачным дымом, пусть не дышат вообще». Иными словами, умрут — так получается!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так, </w:t>
      </w:r>
      <w:r>
        <w:rPr>
          <w:b/>
          <w:bCs/>
          <w:sz w:val="24"/>
        </w:rPr>
        <w:t>«легион — имя мне, потому что нас много»</w:t>
      </w:r>
      <w:r>
        <w:rPr>
          <w:sz w:val="24"/>
        </w:rPr>
        <w:t xml:space="preserve"> (Мк. 5,9). Грешить — дело человеческое, а оправдывать грехи — </w:t>
      </w:r>
      <w:r>
        <w:rPr>
          <w:b/>
          <w:bCs/>
          <w:sz w:val="24"/>
        </w:rPr>
        <w:t>дело дьявольское</w:t>
      </w:r>
      <w:r>
        <w:rPr>
          <w:sz w:val="24"/>
        </w:rPr>
        <w:t xml:space="preserve">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А каков будет для человека результат его </w:t>
      </w:r>
      <w:r>
        <w:rPr>
          <w:b/>
          <w:bCs/>
          <w:sz w:val="24"/>
        </w:rPr>
        <w:t>измывательства</w:t>
      </w:r>
      <w:r>
        <w:rPr>
          <w:sz w:val="24"/>
        </w:rPr>
        <w:t xml:space="preserve"> над ближними? У Святого Иоанна Кронштадского сказано: «Острие скорби, которое ты вонзишь невинно в чужое сердце, войдет и в твое сердце по строгому Закону Возмездия: </w:t>
      </w:r>
      <w:r>
        <w:rPr>
          <w:b/>
          <w:bCs/>
          <w:sz w:val="24"/>
        </w:rPr>
        <w:t>какою мерою мерите, такою и вам мерить будут»</w:t>
      </w:r>
      <w:r>
        <w:rPr>
          <w:sz w:val="24"/>
        </w:rPr>
        <w:t xml:space="preserve"> (Мф. 7,2). Не хочешь скорби, не делай ее и другому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За последние десять лет курящие скатились еще ниже. Если раньше они стеснялись, слышали внушения, то сейчас они не видят и не слышат никого, кроме себя, не желают терпеть никаких ограничений для своего «хочу». На ближних им полностью наплевать. Поэтому сейчас, по сути, они на деле готовы, путем удушения, убить ближнего </w:t>
      </w:r>
      <w:r>
        <w:rPr>
          <w:b/>
          <w:bCs/>
          <w:sz w:val="24"/>
        </w:rPr>
        <w:t>и делают это</w:t>
      </w:r>
      <w:r>
        <w:rPr>
          <w:sz w:val="24"/>
        </w:rPr>
        <w:t xml:space="preserve">. И постоянно себе лгут, закрывая глаза на это. Они — </w:t>
      </w:r>
      <w:r>
        <w:rPr>
          <w:b/>
          <w:bCs/>
          <w:sz w:val="24"/>
        </w:rPr>
        <w:t xml:space="preserve">насильники и убийцы </w:t>
      </w:r>
      <w:r>
        <w:rPr>
          <w:sz w:val="24"/>
        </w:rPr>
        <w:t>для всех, кто с ними рядом и для всех, кого случайно встретят на дороге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кокурение — это и форма </w:t>
      </w:r>
      <w:r>
        <w:rPr>
          <w:b/>
          <w:bCs/>
          <w:sz w:val="24"/>
        </w:rPr>
        <w:t>медленного самоубийства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Человек, даже не осознавая этого, как бы решает: «У меня не получается жить гармонично, в радости, реализовать себя, поэтому я должен умереть». </w:t>
      </w:r>
      <w:r>
        <w:rPr>
          <w:sz w:val="24"/>
          <w:u w:val="single"/>
        </w:rPr>
        <w:t>Табак является средством бегства от жизни.</w:t>
      </w:r>
      <w:r>
        <w:rPr>
          <w:sz w:val="24"/>
        </w:rPr>
        <w:t xml:space="preserve"> А куда можно убежать от жизни? </w:t>
      </w:r>
      <w:r>
        <w:rPr>
          <w:b/>
          <w:bCs/>
          <w:sz w:val="24"/>
        </w:rPr>
        <w:t xml:space="preserve">Только в смерть. </w:t>
      </w:r>
      <w:r>
        <w:rPr>
          <w:sz w:val="24"/>
        </w:rPr>
        <w:t xml:space="preserve">Итак, курильщик на деле готов убить себя. </w:t>
      </w:r>
      <w:r>
        <w:rPr>
          <w:sz w:val="24"/>
          <w:u w:val="single"/>
        </w:rPr>
        <w:t>А самоубийство страшнее смертного греха — как посягательство на Права Бога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Употребление табака огрубляет личность, затрудняя и делая НЕВОЗМОЖНЫМ восприятие самых тонких, духовных сторон жизни, являющихся </w:t>
      </w:r>
      <w:r>
        <w:rPr>
          <w:b/>
          <w:bCs/>
          <w:sz w:val="24"/>
        </w:rPr>
        <w:t>единственным</w:t>
      </w:r>
      <w:r>
        <w:rPr>
          <w:sz w:val="24"/>
        </w:rPr>
        <w:t xml:space="preserve"> источником истинной, непостижимой, совершенной радости. Впрочем, курильщик табака о совершенной радости ничего и не узнает. Потому что </w:t>
      </w:r>
      <w:r>
        <w:rPr>
          <w:b/>
          <w:bCs/>
          <w:sz w:val="24"/>
        </w:rPr>
        <w:t>«никто не может служить двум господам: ибо или одного будет ненавидеть, а другого любить; или одному станет усердствовать, а о другом не радеть»</w:t>
      </w:r>
      <w:r>
        <w:rPr>
          <w:sz w:val="24"/>
        </w:rPr>
        <w:t xml:space="preserve"> (Мф. 6,24). </w:t>
      </w:r>
    </w:p>
    <w:p>
      <w:pPr>
        <w:pStyle w:val="Basictext"/>
        <w:rPr>
          <w:sz w:val="24"/>
        </w:rPr>
      </w:pPr>
      <w:r>
        <w:rPr>
          <w:sz w:val="24"/>
        </w:rPr>
        <w:t>Страсть эта препятствует развитию распознавания (поэтому такого человека легко обмануть) и опускает человека. Затемняя духовные, освобождает чувственные переживания, создает состояние самообмана, легкой эйфори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Курение уравнивает сознания </w:t>
      </w:r>
      <w:r>
        <w:rPr>
          <w:b/>
          <w:bCs/>
          <w:sz w:val="24"/>
        </w:rPr>
        <w:t>по нижней</w:t>
      </w:r>
      <w:r>
        <w:rPr>
          <w:sz w:val="24"/>
        </w:rPr>
        <w:t xml:space="preserve"> планке — планке «большинства». В особенности заметно это касательно Высших (духовных) истин. У святителя Григория Богослова сказано: «В практической жизни допускается иногда решение истины большинством мнений, но в высших истинах может и большинство заблуждаться. Наше нравственное сознание не одобряет зло и грех, хотя оно и </w:t>
      </w:r>
      <w:r>
        <w:rPr>
          <w:b/>
          <w:bCs/>
          <w:sz w:val="24"/>
        </w:rPr>
        <w:t>всеобщно</w:t>
      </w:r>
      <w:r>
        <w:rPr>
          <w:sz w:val="24"/>
        </w:rPr>
        <w:t>».</w:t>
      </w:r>
    </w:p>
    <w:p>
      <w:pPr>
        <w:pStyle w:val="Basictext"/>
        <w:rPr>
          <w:sz w:val="24"/>
        </w:rPr>
      </w:pPr>
      <w:r>
        <w:rPr>
          <w:sz w:val="24"/>
        </w:rPr>
        <w:t>Каждый внимательный и непредвзятый наблюдатель может заметить, что когда собирается даже весьма интеллигентный, но курящий коллектив, не чуждый «духовных интересов», и люди в нем закуривают, общение между ними быстро опускается на бытовой уровень, появляется смехотворчество, цинизм (</w:t>
      </w:r>
      <w:r>
        <w:rPr>
          <w:b/>
          <w:bCs/>
          <w:sz w:val="24"/>
        </w:rPr>
        <w:t>нравственное отупение</w:t>
      </w:r>
      <w:r>
        <w:rPr>
          <w:sz w:val="24"/>
        </w:rPr>
        <w:t xml:space="preserve">), состояние умственного отупения и упрощения, прекращается настоящее творчество. Впоследствии дают о себе знать </w:t>
      </w:r>
      <w:r>
        <w:rPr>
          <w:sz w:val="24"/>
          <w:u w:val="single"/>
        </w:rPr>
        <w:t>огромная усталость и упадок сил.</w:t>
      </w:r>
      <w:r>
        <w:rPr>
          <w:sz w:val="24"/>
        </w:rPr>
        <w:t xml:space="preserve"> Особенно это заметно некурящему наблюдателю.</w:t>
      </w:r>
    </w:p>
    <w:p>
      <w:pPr>
        <w:pStyle w:val="Basictext"/>
        <w:rPr>
          <w:sz w:val="24"/>
        </w:rPr>
      </w:pPr>
      <w:r>
        <w:rPr>
          <w:sz w:val="24"/>
        </w:rPr>
        <w:t>Известно, что при деградации освобождается количество энергии, пропорциональное исходной сложности системы. Эта энергия по Закону сохранения не может просто «исчезнуть». Если все пострадали, так куда же она исчезает?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вятым Иоанном Кронштадским сказано: «Человек воскуряет почти непрестанно острый и пахучий дым — принося это, как бы постоянное кадило, </w:t>
      </w:r>
      <w:r>
        <w:rPr>
          <w:b/>
          <w:bCs/>
          <w:sz w:val="24"/>
        </w:rPr>
        <w:t>демону</w:t>
      </w:r>
      <w:r>
        <w:rPr>
          <w:sz w:val="24"/>
        </w:rPr>
        <w:t xml:space="preserve">, живущему во плоти, — заражает этим дымом воздух жилища своего и воздух внешний и пропитывается этим зловонием сам. Поглощаемый постоянно дым сообщает (сердечному чувству) плотяность, грубость, чувственность. ...Все помыслы, заботы и даже учения направлены к земле. Человек стал весь земля, прах». 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Итак, </w:t>
      </w:r>
      <w:r>
        <w:rPr>
          <w:b/>
          <w:bCs/>
          <w:sz w:val="24"/>
        </w:rPr>
        <w:t xml:space="preserve">Богу воскуривают ладан, а бесам — табак..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кокурение олицетворяет </w:t>
      </w:r>
      <w:r>
        <w:rPr>
          <w:sz w:val="24"/>
          <w:u w:val="single"/>
        </w:rPr>
        <w:t>всеобщность греха</w:t>
      </w:r>
      <w:r>
        <w:rPr>
          <w:sz w:val="24"/>
        </w:rPr>
        <w:t xml:space="preserve">, становящегося в общественном сознании уже нормой. Курящие и потворствующие им выдумали себе </w:t>
      </w:r>
      <w:r>
        <w:rPr>
          <w:b/>
          <w:bCs/>
          <w:sz w:val="24"/>
        </w:rPr>
        <w:t xml:space="preserve">свои собственные </w:t>
        <w:br/>
        <w:t>нормы</w:t>
      </w:r>
      <w:r>
        <w:rPr>
          <w:sz w:val="24"/>
        </w:rPr>
        <w:t>, олицетворяющие позицию этого большинства.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Табакокурение целиком держится на предательстве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о-первых, человек, начав курить, чтобы быть «как все», продает свою совесть миру. Сигарета в зубах — тонкий знак продажности. Человек как бы говорит: «Я готов пойти вам навстречу» — «во многом», «почти во всем», «во всем». «А что я? — я как все». «А что вы мне за это дадите?». «Меня не забудьте, ведь я с вами». </w:t>
      </w:r>
      <w:r>
        <w:rPr>
          <w:b/>
          <w:bCs/>
          <w:sz w:val="24"/>
        </w:rPr>
        <w:t>Потому курильщик — всегда человек с подлостью в душе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о-вторых, РАВНОДУШНЫЕ, ТЕРПЯЩИЕ ЧУЖОЕ </w:t>
        <w:br/>
        <w:t xml:space="preserve">КУРЕНИЕ И ПОКОРНО МОЛЧАЩИЕ ПРЕДАЮТ ОБРАЗ БОЖИЙ В СЕБЕ, чтобы, вопреки Правде, «сохранить хорошие отношения» или «сохранить семью» и так далее, то есть остаться друзьями этому миру. Но было НАМ Сказано Господом: </w:t>
      </w:r>
      <w:r>
        <w:rPr>
          <w:b/>
          <w:bCs/>
          <w:sz w:val="24"/>
        </w:rPr>
        <w:t>«Друг миру враг Мне»</w:t>
      </w:r>
      <w:r>
        <w:rPr>
          <w:sz w:val="24"/>
        </w:rPr>
        <w:t xml:space="preserve">. Потому такой молчащий уже делает этим своим молчанием </w:t>
      </w:r>
      <w:r>
        <w:rPr>
          <w:b/>
          <w:bCs/>
          <w:sz w:val="24"/>
        </w:rPr>
        <w:t>страшный</w:t>
      </w:r>
      <w:r>
        <w:rPr>
          <w:sz w:val="24"/>
        </w:rPr>
        <w:t xml:space="preserve"> выбор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так, табак, затемняя совесть, закрывает от человека путь к спасению. Совесть постепенно притупляется, </w:t>
      </w:r>
      <w:r>
        <w:rPr>
          <w:b/>
          <w:bCs/>
          <w:sz w:val="24"/>
        </w:rPr>
        <w:t>привыкая</w:t>
      </w:r>
      <w:r>
        <w:rPr>
          <w:sz w:val="24"/>
        </w:rPr>
        <w:t xml:space="preserve"> </w:t>
      </w:r>
      <w:r>
        <w:rPr>
          <w:b/>
          <w:bCs/>
          <w:sz w:val="24"/>
        </w:rPr>
        <w:t>к греху</w:t>
      </w:r>
      <w:r>
        <w:rPr>
          <w:sz w:val="24"/>
        </w:rPr>
        <w:t xml:space="preserve">. Нераскаянные грехи удерживают человека </w:t>
      </w:r>
      <w:r>
        <w:rPr>
          <w:b/>
          <w:bCs/>
          <w:sz w:val="24"/>
        </w:rPr>
        <w:t xml:space="preserve">в рабстве </w:t>
      </w:r>
      <w:r>
        <w:rPr>
          <w:sz w:val="24"/>
        </w:rPr>
        <w:t xml:space="preserve">у табака. А время идет: человек привыкает прощать себе все, перестает говорить себе правду, ощущать Бога, грех, добро и зло. </w:t>
      </w:r>
      <w:r>
        <w:rPr>
          <w:b/>
          <w:bCs/>
          <w:sz w:val="24"/>
        </w:rPr>
        <w:t>Он встает на путь духовной смерт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к — это практическое безбожие. Он одурманивает, а нам было заповедано: </w:t>
      </w:r>
      <w:r>
        <w:rPr>
          <w:b/>
          <w:bCs/>
          <w:sz w:val="24"/>
        </w:rPr>
        <w:t>«Бодрствуйте, потому что не знаете, в который Час Господь ваш придет!»</w:t>
      </w:r>
      <w:r>
        <w:rPr>
          <w:sz w:val="24"/>
        </w:rPr>
        <w:t xml:space="preserve"> (Мф. 24,42). 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урение и творчество</w:t>
      </w:r>
      <w:r>
        <w:fldChar w:fldCharType="begin"/>
      </w:r>
      <w:r>
        <w:rPr/>
        <w:instrText xml:space="preserve"> TC "Курение и творчеств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>Курение надежно изолирует человека от горнего духовного Мира, и все его давно накопленные вдохновение и творчество теперь будет растрачено или будет иметь противоположный горнему Миру источник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У святителя Григория Богослова сказано: </w:t>
      </w:r>
      <w:r>
        <w:rPr>
          <w:b/>
          <w:bCs/>
          <w:sz w:val="24"/>
        </w:rPr>
        <w:t xml:space="preserve">«Если приступаешь к какому делу и не видишь на то воли Божией, </w:t>
      </w:r>
      <w:r>
        <w:rPr>
          <w:b/>
          <w:bCs/>
          <w:sz w:val="24"/>
          <w:u w:val="single"/>
        </w:rPr>
        <w:t>ни за что не делай того.</w:t>
      </w:r>
      <w:r>
        <w:rPr>
          <w:b/>
          <w:bCs/>
          <w:sz w:val="24"/>
        </w:rPr>
        <w:t xml:space="preserve"> Не оставляй воли Божией, чтобы исполнять волю людей»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днако чаще люди, приступая к творчеству, поступают так, как описывал Л.Н. Толстой: </w:t>
      </w:r>
    </w:p>
    <w:p>
      <w:pPr>
        <w:pStyle w:val="Basictext"/>
        <w:rPr>
          <w:sz w:val="24"/>
        </w:rPr>
      </w:pPr>
      <w:r>
        <w:rPr>
          <w:sz w:val="24"/>
        </w:rPr>
        <w:t xml:space="preserve">«Если я не курю, я не могу писать», — говорят обыкновенно. Что же это значит? А то, что тебе или нечего писать, или то, что ты хочешь написать, еще не созрело в твоем сознании, и оценивающий живущий в тебе критик, не одурманенный табаком, говорит тебе это. </w:t>
      </w:r>
    </w:p>
    <w:p>
      <w:pPr>
        <w:pStyle w:val="Basictext"/>
        <w:rPr>
          <w:sz w:val="24"/>
        </w:rPr>
      </w:pPr>
      <w:r>
        <w:rPr>
          <w:sz w:val="24"/>
        </w:rPr>
        <w:t>Если бы ты не курил, ты или оставил бы начатое и подождал, когда (...) уяснилось бы, или постарался бы вдуматься, напряг бы все свое внимание на уяснение своей мысли. Но ты закуриваешь, сидящий в тебе критик одурманивается, и задержка в твоей работе устраняется: то, что тебе, трезвому от табаку, казалось ничтожным, представляется опять значительным; то, что казалось неясным, уже не представляется таким; возражения скрываются, и ты продолжаешь писать, и пишешь много и быстро, а качество все никудышнее...»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уХОвные следствия ТАБАКОКУРЕНИЯ</w:t>
      </w:r>
      <w:r>
        <w:fldChar w:fldCharType="begin"/>
      </w:r>
      <w:r>
        <w:rPr/>
        <w:instrText xml:space="preserve"> TC "ДуХОвные следствия ТАБАКОКУРЕ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>Святитель Феофан Затворник указывает, что «естественное отношение составных частей человека должно быть по Закону подчинения меньшего большему — таково тело должно подчиняться душе, душа духу, а дух же, по свойству своему, должен быть погружен в Бога. При сем сила духа над душою зависит от соприсутствующего ему Божества, сила души над телом — от обладающего им духа. По отпадении от Бога дух потерял свою силу и подчинился душе, душа, не возвышаемая духом, подчинилась телу. Человек всем существом своим погряз в чувственность».</w:t>
      </w:r>
    </w:p>
    <w:p>
      <w:pPr>
        <w:pStyle w:val="Basictext"/>
        <w:rPr>
          <w:sz w:val="24"/>
        </w:rPr>
      </w:pPr>
      <w:r>
        <w:rPr>
          <w:sz w:val="24"/>
        </w:rPr>
        <w:t>Чувственность (</w:t>
      </w:r>
      <w:r>
        <w:rPr>
          <w:b/>
          <w:bCs/>
          <w:sz w:val="24"/>
        </w:rPr>
        <w:t>животность</w:t>
      </w:r>
      <w:r>
        <w:rPr>
          <w:sz w:val="24"/>
        </w:rPr>
        <w:t xml:space="preserve">) влечет человека к греху, являющемуся нарушением Законов Божьих — энергетических Законов Вселенной. Грехи многообразны и, по мере погружения в них, человек духовно и душевно </w:t>
      </w:r>
      <w:r>
        <w:rPr>
          <w:b/>
          <w:bCs/>
          <w:sz w:val="24"/>
        </w:rPr>
        <w:t>слепнет</w:t>
      </w:r>
      <w:r>
        <w:rPr>
          <w:sz w:val="24"/>
        </w:rPr>
        <w:t xml:space="preserve"> и совсем перестает осознавать их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одобный, отпавший от Бога, человек, потеряв внутреннюю опору и не имея смысла жизни, представляет собой закрытую изнутри систему, в которой (в соответствии со вторым принципом термодинамики!), </w:t>
      </w:r>
      <w:r>
        <w:rPr>
          <w:b/>
          <w:bCs/>
          <w:sz w:val="24"/>
        </w:rPr>
        <w:t>как и во всякой закрытой системе, падает жизненный тонус</w:t>
      </w:r>
      <w:r>
        <w:rPr>
          <w:sz w:val="24"/>
        </w:rPr>
        <w:t xml:space="preserve"> (душевно ощущается как снижение настроения, вялость, апатия, нарушение сна) и </w:t>
      </w:r>
      <w:r>
        <w:rPr>
          <w:b/>
          <w:bCs/>
          <w:sz w:val="24"/>
        </w:rPr>
        <w:t xml:space="preserve">накапливается хаос </w:t>
      </w:r>
      <w:r>
        <w:rPr>
          <w:sz w:val="24"/>
        </w:rPr>
        <w:t xml:space="preserve">(чувство внутреннего дискомфорта, напряжения и тревоги, вспышки агрессивности и злобности, прогрессирующее безволие). Появляется постоянный и </w:t>
      </w:r>
      <w:r>
        <w:rPr>
          <w:b/>
          <w:bCs/>
          <w:sz w:val="24"/>
        </w:rPr>
        <w:t>неосознаваемый энергетический голод</w:t>
      </w:r>
      <w:r>
        <w:rPr>
          <w:sz w:val="24"/>
        </w:rPr>
        <w:t>. Человек сеет вокруг хаос в виде беспорядка в делах и всякой грязи (грязные мысли, чувства, слова, дела, просто бытовая грязь и нечистоплотность)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тержнем его личности становится ЭГОИЗМ — противопоставление себя окружающему миру. Точнее, для эгоиста этот мир, от которого он плотно закрылся в своих душевных переживаниях, как бы и не существует. Его глубоко </w:t>
      </w:r>
      <w:r>
        <w:rPr>
          <w:b/>
          <w:bCs/>
          <w:sz w:val="24"/>
        </w:rPr>
        <w:t>поврежденное</w:t>
      </w:r>
      <w:r>
        <w:rPr>
          <w:sz w:val="24"/>
        </w:rPr>
        <w:t xml:space="preserve"> ложью естество видит беспредельный объективный мир </w:t>
      </w:r>
      <w:r>
        <w:rPr>
          <w:sz w:val="24"/>
          <w:u w:val="single"/>
        </w:rPr>
        <w:t>перевернуто и запутанно</w:t>
      </w:r>
      <w:r>
        <w:rPr>
          <w:sz w:val="24"/>
        </w:rPr>
        <w:t>; свое малое, сиюминутное — видится огромным и большим, а большое внешнее — малым и неважным. Огромная внутренняя гордыня закрывает от него покаяние, то есть возврат к Богу, как источнику жизни, сил и радости. И он начинает добывать энергию из окружающих.</w:t>
      </w:r>
    </w:p>
    <w:p>
      <w:pPr>
        <w:pStyle w:val="Basictext"/>
        <w:rPr>
          <w:sz w:val="24"/>
        </w:rPr>
      </w:pPr>
      <w:r>
        <w:rPr>
          <w:sz w:val="24"/>
        </w:rPr>
        <w:t>Такое, лишенное благости, состояние может развиться неопределенно рано, в совсем детские годы. Но видимо проявится при резких изменениях в энергообмене с окружающим миром — при возрастных переменах в самом человеке или при социальных переменах в его окружении, когда человеку начинает не хватать сил. Например: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енок тех родителей, которые не любят ни друг друга, ни других людей, а потому неуравновешенные, враждующие, ссорящиеся и выпивающие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росток, не воспитанный в вере, не имеющий духовной опоры, одолеваемый нарастающей чувственностью, старающийся понять свое место в мире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юноша, призванный в армию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человек, пришедший после учебы на работу или вынужденно сменивший ее, и так далее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ри переменах окружения человека ожидает одиночество. Этого он боится. </w:t>
      </w:r>
      <w:r>
        <w:rPr>
          <w:sz w:val="24"/>
          <w:u w:val="single"/>
        </w:rPr>
        <w:t>Но испытание надо пройти.</w:t>
      </w:r>
      <w:r>
        <w:rPr>
          <w:sz w:val="24"/>
        </w:rPr>
        <w:t xml:space="preserve"> </w:t>
      </w:r>
      <w:r>
        <w:rPr>
          <w:b/>
          <w:bCs/>
          <w:sz w:val="24"/>
        </w:rPr>
        <w:t>Если выдержит</w:t>
      </w:r>
      <w:r>
        <w:rPr>
          <w:sz w:val="24"/>
        </w:rPr>
        <w:t xml:space="preserve"> и не смешается с кем попало, переступив через себя, </w:t>
      </w:r>
      <w:r>
        <w:rPr>
          <w:b/>
          <w:bCs/>
          <w:sz w:val="24"/>
        </w:rPr>
        <w:t>то он очень скоро найдет близкое ему по духу окружение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>А общество внушает другое: тебе трудно — закури, ведь все вокруг курят, сигарета поможет войти в новое окружение, избавит тебя от внутренних проблем (то есть от совести и страха Божьего). Не обращай внимания ни на кого, кури. ЕСЛИ ТЫ НЕ КУРИШЬ, ТО ТЫ НЕ НАШ и навсегда останешься среди нас чужим. И человек закуривает. Закурив, становится частью сообщества, ведь все общение в нем происходит только в виде перекуров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о что ЭТО за общение?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казано: </w:t>
      </w:r>
      <w:r>
        <w:rPr>
          <w:b/>
          <w:bCs/>
          <w:sz w:val="24"/>
        </w:rPr>
        <w:t>«Ибо, где двое или трое собраны во имя Мое, там и Я посреди них»</w:t>
      </w:r>
      <w:r>
        <w:rPr>
          <w:sz w:val="24"/>
        </w:rPr>
        <w:t xml:space="preserve"> (Мф. 18,20). А во чье имя собираются на перекуре курильщики? Не во имя ли духа вражды на Бога?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до знать, что даже однократное выкуривание всегда снижает уровень действующей в настоящий момент энергетики примерно </w:t>
      </w:r>
      <w:r>
        <w:rPr>
          <w:b/>
          <w:bCs/>
          <w:sz w:val="24"/>
        </w:rPr>
        <w:t>наполовину(!)</w:t>
      </w:r>
      <w:r>
        <w:rPr>
          <w:sz w:val="24"/>
        </w:rPr>
        <w:t xml:space="preserve">. </w:t>
      </w:r>
      <w:r>
        <w:rPr>
          <w:sz w:val="24"/>
          <w:u w:val="single"/>
        </w:rPr>
        <w:t>Потому обычно так трудно начать курить.</w:t>
      </w:r>
    </w:p>
    <w:p>
      <w:pPr>
        <w:pStyle w:val="Basictext"/>
        <w:rPr>
          <w:sz w:val="24"/>
        </w:rPr>
      </w:pPr>
      <w:r>
        <w:rPr>
          <w:sz w:val="24"/>
        </w:rPr>
        <w:t>Восстановление энергетического тонуса идет двумя путями — снаружи и изнутр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1) Снаружи — через агрессивное расстраивание ближних. Табак был выбран для навязывания как вещество, непереносимое энергетически здоровым, душевно и телесно чистым человеком. Потому при соприкосновении с курящим человек не может не расстроиться и обязательно теряет силы. Они же не исчезают, не рассеиваются, </w:t>
      </w:r>
      <w:r>
        <w:rPr>
          <w:b/>
          <w:bCs/>
          <w:sz w:val="24"/>
        </w:rPr>
        <w:t>а достаются частично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sz w:val="24"/>
        </w:rPr>
        <w:t>индуктору-курильщику</w:t>
      </w:r>
      <w:r>
        <w:rPr>
          <w:sz w:val="24"/>
        </w:rPr>
        <w:t xml:space="preserve">. Следовательно, курильщик начинает жить за чужой счет (иначе говоря, </w:t>
      </w:r>
      <w:r>
        <w:rPr>
          <w:b/>
          <w:bCs/>
          <w:sz w:val="24"/>
        </w:rPr>
        <w:t>вампиризировать</w:t>
      </w:r>
      <w:r>
        <w:rPr>
          <w:sz w:val="24"/>
        </w:rPr>
        <w:t xml:space="preserve">), жить самым подлым образом, прежде всего, за счет самых близких людей: родителей, жены или мужа, </w:t>
      </w:r>
      <w:r>
        <w:rPr>
          <w:sz w:val="24"/>
          <w:u w:val="single"/>
        </w:rPr>
        <w:t>детей</w:t>
      </w:r>
      <w:r>
        <w:rPr>
          <w:sz w:val="24"/>
        </w:rPr>
        <w:t xml:space="preserve"> — и за счет всех, с кем он (или она) соприкасается. Потому курильщик не может просто курить в пустоте, он </w:t>
      </w:r>
      <w:r>
        <w:rPr>
          <w:b/>
          <w:bCs/>
          <w:sz w:val="24"/>
        </w:rPr>
        <w:t>обязательно</w:t>
      </w:r>
      <w:r>
        <w:rPr>
          <w:sz w:val="24"/>
        </w:rPr>
        <w:t xml:space="preserve"> должен оставить после себя грязный след в виде смрадного дыма, пепла и окурков, целенаправленно отравляя нормальных людей, вынужденных ощущать грязь и запах нечисти. Из-за вампиризма коллектив, состоящий из курильщиков, нестабилен и постоянно нуждается в притоке жизненных сил. Потому в нем процветают сплетни, дрязги, интриги — как средства забирать силы друг из друга. А таким постоянно неуравновешенным сообществом легко манипулировать.</w:t>
      </w:r>
    </w:p>
    <w:p>
      <w:pPr>
        <w:pStyle w:val="Basictext"/>
        <w:spacing w:lineRule="atLeast" w:line="294"/>
        <w:rPr>
          <w:b/>
          <w:b/>
          <w:bCs/>
          <w:sz w:val="24"/>
        </w:rPr>
      </w:pPr>
      <w:r>
        <w:rPr>
          <w:sz w:val="24"/>
        </w:rPr>
        <w:t xml:space="preserve">2) Изнутри — из самого курильщика. Закурив и выбросив силы, которые относятся к поддерживающим энергиям (защитная и питательная энергии), человек восполняет их тратой своих фундаментальных (врожденных) энергий. Эти энергии определяют жизнеспособность и продолжительность жизни человека и </w:t>
      </w:r>
      <w:r>
        <w:rPr>
          <w:b/>
          <w:bCs/>
          <w:sz w:val="24"/>
        </w:rPr>
        <w:t>не восполняются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>Фундаментальных душевных энергий по классификации традиционной китайской медицины две — прародительская (Юань) и психоинформационная (Шень)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рародительская (основная, наследственная) — более плотная. Передается от поколения к поколению посредством хромосом, определяющих человеческий род. Контролирует «стихию случайностей» образования белков. Запускает и контролирует образование клеток и органов. Ведь развитие тканей в пространстве, определяющее образование органов, нуждается в стимуле информационного уровня, способном задать направление размножения и роста. Передается по наследству, определяя жизнеспособность потомства. Контролирует длительность жизни индивидуума, стодесятилетний потенциал которой является одним из самых больших среди обитателей Земли. </w:t>
      </w:r>
    </w:p>
    <w:p>
      <w:pPr>
        <w:pStyle w:val="Basictext"/>
        <w:rPr>
          <w:sz w:val="24"/>
        </w:rPr>
      </w:pPr>
      <w:r>
        <w:rPr>
          <w:sz w:val="24"/>
        </w:rPr>
        <w:t>То, что реальная средняя длительность жизни людей гораздо меньше, объясняется нарушениями Законов Вселенной. Эти нарушения и являются энергетическими причинами возникновения болезней. Ускоренное истощение основной энергии у курильщиков приводит к расстройствам деторождения, быстрому старению, значительно более частому появлению онкологии и сокращению продолжительности жизни. Курение, как утверждают, — это слабость. Грех оправдывает себя слабостью, но слабость — это и есть грех, а грех, будучи нарушением Законов Божьих, которыми и являются энергетические Законы Вселенной, приводит к слабости (ослаблению) энергетики.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«Всякая страсть есть немощь»</w:t>
      </w:r>
      <w:r>
        <w:rPr>
          <w:sz w:val="24"/>
        </w:rPr>
        <w:t>, — сказано у Святых Отцов…</w:t>
      </w:r>
    </w:p>
    <w:p>
      <w:pPr>
        <w:pStyle w:val="Basictext"/>
        <w:rPr>
          <w:sz w:val="24"/>
        </w:rPr>
      </w:pPr>
      <w:r>
        <w:rPr>
          <w:sz w:val="24"/>
        </w:rPr>
        <w:t>Психоинформационная энергия — более тонкая. Она управляет нервными и психическими функциями. Наиболее повреждаемая при курении часть спектра этой энергии (По), согласно традиции китайской медицины, соответствует: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b/>
          <w:bCs/>
          <w:sz w:val="24"/>
        </w:rPr>
        <w:t>способности к приспособлению в новой ситуации</w:t>
      </w:r>
      <w:r>
        <w:rPr>
          <w:sz w:val="24"/>
        </w:rPr>
        <w:t>. Действительно, человек закуривает, чтобы облегчить приспособление к изменившимся условиям, но именно у курильщика оно нарушается, и получается замкнутый порочный круг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b/>
          <w:bCs/>
          <w:sz w:val="24"/>
        </w:rPr>
        <w:t>инстинктивной жизни</w:t>
      </w:r>
      <w:r>
        <w:rPr>
          <w:sz w:val="24"/>
        </w:rPr>
        <w:t xml:space="preserve">. У курильщика постепенно растормаживаются влечения и инстинкты, ослабевает умственный контроль за ним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Человек постепенно проваливается </w:t>
      </w:r>
      <w:r>
        <w:rPr>
          <w:b/>
          <w:bCs/>
          <w:sz w:val="24"/>
        </w:rPr>
        <w:t xml:space="preserve">в чувственно-животное </w:t>
      </w:r>
      <w:r>
        <w:rPr>
          <w:sz w:val="24"/>
        </w:rPr>
        <w:t xml:space="preserve">существование. А чувственное влечение легко соединяет духовно несовместимых людей, </w:t>
      </w:r>
      <w:r>
        <w:rPr>
          <w:sz w:val="24"/>
          <w:u w:val="single"/>
        </w:rPr>
        <w:t>рождая семейные несчастья</w:t>
      </w:r>
      <w:r>
        <w:rPr>
          <w:sz w:val="24"/>
        </w:rPr>
        <w:t>, слабое и неуравновешенное потомство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b/>
          <w:bCs/>
          <w:sz w:val="24"/>
        </w:rPr>
        <w:t>инстинкту самосохранения</w:t>
      </w:r>
      <w:r>
        <w:rPr>
          <w:sz w:val="24"/>
        </w:rPr>
        <w:t xml:space="preserve">. Самосохранение выходит из равновесия. Проявляется трусость в большом — при принятии решений, могущих повлиять на всю судьбу человека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отому курильщик всегда повышенно лоялен к выдумкам властей. </w:t>
      </w:r>
      <w:r>
        <w:rPr>
          <w:sz w:val="24"/>
          <w:u w:val="single"/>
        </w:rPr>
        <w:t>Он будет кипеть и возмущаться, но не сделает в подтверждение своей «решимости» ни одного шага.</w:t>
      </w:r>
      <w:r>
        <w:rPr>
          <w:sz w:val="24"/>
        </w:rPr>
        <w:t xml:space="preserve"> Характерна и бездумная «смелость» импульсивных поступков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b/>
          <w:bCs/>
          <w:sz w:val="24"/>
        </w:rPr>
        <w:t>автоматическим действиям, рефлексам</w:t>
      </w:r>
      <w:r>
        <w:rPr>
          <w:sz w:val="24"/>
        </w:rPr>
        <w:t xml:space="preserve">. Внимательный наблюдатель за курильщиками заметит, что курение быстро становится автоматическим действием, слабо контролируемым сознанием. </w:t>
      </w:r>
    </w:p>
    <w:p>
      <w:pPr>
        <w:pStyle w:val="Basictext"/>
        <w:rPr>
          <w:sz w:val="24"/>
        </w:rPr>
      </w:pPr>
      <w:r>
        <w:rPr>
          <w:sz w:val="24"/>
        </w:rPr>
        <w:t>Быстрое становление простых автоматизмов у курильщиков сопровождается обвальным снижением способности к тонкому творческому обучению, курящий ученик просто перестает понимать, чего от него хотят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b/>
          <w:bCs/>
          <w:sz w:val="24"/>
        </w:rPr>
        <w:t>на нижнем уровне сознания — контролю основных телесных потребностей</w:t>
      </w:r>
      <w:r>
        <w:rPr>
          <w:sz w:val="24"/>
        </w:rPr>
        <w:t>, «вегетативной душе». У курильщика постепенно огрубляются телесные потребности. Его вполне устраивает окружающая грязь. ЧЕЛОВЕК ДЕГРАДИРУЕТ ДУШЕВНО И ТЕЛЕСНО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b/>
          <w:bCs/>
          <w:sz w:val="24"/>
        </w:rPr>
        <w:t>на высшем уровне сознания — интуиции и способности к творчеству</w:t>
      </w:r>
      <w:r>
        <w:rPr>
          <w:sz w:val="24"/>
        </w:rPr>
        <w:t xml:space="preserve">. Интуиция — это связь с духом. И это, пожалуй, самое страшное следствие курения, когда душа человека </w:t>
      </w:r>
      <w:r>
        <w:rPr>
          <w:sz w:val="24"/>
          <w:u w:val="single"/>
        </w:rPr>
        <w:br/>
        <w:t>постепенно и незаметно</w:t>
      </w:r>
      <w:r>
        <w:rPr>
          <w:sz w:val="24"/>
        </w:rPr>
        <w:t xml:space="preserve"> теряет связь с бессмертным духом. Ослабевает приток тончайших и мощнейших духовных энергий. Человек лишается понимания истинного смысла своего существования и всякой ориентаци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 начинает сам выдумывать смысл жизни, не замечая, как богоборческая власть вкладывает в него выгодные </w:t>
      </w:r>
      <w:r>
        <w:rPr>
          <w:b/>
          <w:bCs/>
          <w:sz w:val="24"/>
        </w:rPr>
        <w:t xml:space="preserve">ей </w:t>
      </w:r>
      <w:r>
        <w:rPr>
          <w:sz w:val="24"/>
        </w:rPr>
        <w:t xml:space="preserve">планы. И, не имеющий связи с Вечностью человек, которому не с чем сравнивать, принимает эти навязывания, решив, что они ему вполне выгодны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Курильщик — идеальный объект для манипуляции с его сознанием. А манипулирование сознанием — ОСНОВА ЧЕРНОЙ МАГИИ. Видимо поэтому табакокурение, </w:t>
      </w:r>
      <w:r>
        <w:rPr>
          <w:sz w:val="24"/>
          <w:u w:val="single"/>
        </w:rPr>
        <w:t>принесенное из черномагической практики ПОГИБШИХ цивилизаций</w:t>
      </w:r>
      <w:r>
        <w:rPr>
          <w:b/>
          <w:bCs/>
          <w:sz w:val="24"/>
        </w:rPr>
        <w:t>, в последние, самое грозное Время</w:t>
      </w:r>
      <w:r>
        <w:rPr>
          <w:sz w:val="24"/>
        </w:rPr>
        <w:t>,</w:t>
      </w:r>
      <w:r>
        <w:rPr>
          <w:b/>
          <w:bCs/>
          <w:sz w:val="24"/>
        </w:rPr>
        <w:t xml:space="preserve"> </w:t>
      </w:r>
      <w:r>
        <w:rPr>
          <w:sz w:val="24"/>
        </w:rPr>
        <w:t>так широко распространилось по всему Миру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ух </w:t>
      </w:r>
      <w:r>
        <w:rPr>
          <w:b/>
          <w:bCs/>
          <w:sz w:val="24"/>
        </w:rPr>
        <w:t>оставил</w:t>
      </w:r>
      <w:r>
        <w:rPr>
          <w:sz w:val="24"/>
        </w:rPr>
        <w:t xml:space="preserve"> человека, и душа его омертвела. 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По словам преподобного Симеона Нового Богослова </w:t>
      </w:r>
      <w:r>
        <w:rPr>
          <w:b/>
          <w:bCs/>
          <w:sz w:val="24"/>
        </w:rPr>
        <w:t xml:space="preserve">«бывает смерть душевная прежде смерти физической». </w:t>
      </w:r>
    </w:p>
    <w:p>
      <w:pPr>
        <w:pStyle w:val="Basictext"/>
        <w:rPr>
          <w:sz w:val="24"/>
          <w:u w:val="single"/>
        </w:rPr>
      </w:pPr>
      <w:r>
        <w:rPr>
          <w:sz w:val="24"/>
        </w:rPr>
        <w:t xml:space="preserve">Остался обыватель — </w:t>
      </w:r>
      <w:r>
        <w:rPr>
          <w:b/>
          <w:bCs/>
          <w:sz w:val="24"/>
        </w:rPr>
        <w:t>тело</w:t>
      </w:r>
      <w:r>
        <w:rPr>
          <w:sz w:val="24"/>
        </w:rPr>
        <w:t xml:space="preserve"> суетящееся, болтающее и развлекающееся, которое </w:t>
      </w:r>
      <w:r>
        <w:rPr>
          <w:b/>
          <w:bCs/>
          <w:sz w:val="24"/>
        </w:rPr>
        <w:t>теперь</w:t>
      </w:r>
      <w:r>
        <w:rPr>
          <w:sz w:val="24"/>
        </w:rPr>
        <w:t xml:space="preserve"> надо холить и лелеять. </w:t>
      </w:r>
      <w:r>
        <w:rPr>
          <w:sz w:val="24"/>
          <w:u w:val="single"/>
        </w:rPr>
        <w:t>Потому что больше ничего у этого обывателя нет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Курение соучаствует и в извращении творческой способности. Ведь оно помогает человеку справиться с гласом Божьим в себе — </w:t>
      </w:r>
      <w:r>
        <w:rPr>
          <w:b/>
          <w:bCs/>
          <w:sz w:val="24"/>
        </w:rPr>
        <w:t>совестью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Как и следует ожидать, такому человеку постепенно становится все более чужим, а потом и просто невыносимым </w:t>
      </w:r>
      <w:r>
        <w:rPr>
          <w:b/>
          <w:bCs/>
          <w:sz w:val="24"/>
        </w:rPr>
        <w:t>Божие</w:t>
      </w:r>
      <w:r>
        <w:rPr>
          <w:sz w:val="24"/>
        </w:rPr>
        <w:t xml:space="preserve"> домоустроение. И курильщик по внутреннему влечению начинает старательно создавать средства к разрушению. Он следует в этом «мудрости» мира сего. А эта мудрость </w:t>
      </w:r>
      <w:r>
        <w:rPr>
          <w:sz w:val="24"/>
          <w:u w:val="single"/>
        </w:rPr>
        <w:t>есть безумие перед Богом</w:t>
      </w:r>
      <w:r>
        <w:rPr>
          <w:sz w:val="24"/>
        </w:rPr>
        <w:t xml:space="preserve">, ибо как написано: </w:t>
      </w:r>
      <w:r>
        <w:rPr>
          <w:b/>
          <w:bCs/>
          <w:sz w:val="24"/>
        </w:rPr>
        <w:t>«Уловляет мудрых в лукавстве их»</w:t>
      </w:r>
      <w:r>
        <w:rPr>
          <w:sz w:val="24"/>
        </w:rPr>
        <w:t xml:space="preserve"> (1 Кор. З,19)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 просиживает он ночи, записывая музыку, которая приведет в беснование огромные людские толпы, или придумывая очередную бомбу для «гуманных» точечных ударов по Югославии или Ираку (а в будущем — по России), или экономически выгодное использование донорских органов и зародышевого «материала», или программы полового «просвещения» в школах. 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Все, что выдумывают в разных областях эти люди, объединяет одно — </w:t>
      </w:r>
      <w:r>
        <w:rPr>
          <w:b/>
          <w:bCs/>
          <w:sz w:val="24"/>
        </w:rPr>
        <w:t>направленность против Жизни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Ранее табак пытались настаивать, нюхать, теперь же его употребляют в виде курения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чный дым согревает. При недостатке жизненных сил (отсутствие энергии, внутренний холод) в традиционной китайской медицине применяют прогревание биологически активных точек теплом горящих, в основном, полынных сигар или конусов. </w:t>
      </w:r>
    </w:p>
    <w:p>
      <w:pPr>
        <w:pStyle w:val="Basictext"/>
        <w:rPr>
          <w:sz w:val="24"/>
        </w:rPr>
      </w:pPr>
      <w:r>
        <w:rPr>
          <w:sz w:val="24"/>
        </w:rPr>
        <w:t>То есть, если дух не греет и мало в человеке, по его жестокосердию, любви и тепла, то пусть хоть горящий табак согреет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уша богоотступника ненасытно жаждет волнений и наслаждений. Она, как оболочка тела, жаждет согреться, пусть даже и разведя для этого </w:t>
      </w:r>
      <w:r>
        <w:rPr>
          <w:b/>
          <w:bCs/>
          <w:sz w:val="24"/>
        </w:rPr>
        <w:t>из тела</w:t>
      </w:r>
      <w:r>
        <w:rPr>
          <w:sz w:val="24"/>
        </w:rPr>
        <w:t xml:space="preserve"> костер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уше нужен только поток энергии, проходящей </w:t>
      </w:r>
      <w:r>
        <w:rPr>
          <w:b/>
          <w:bCs/>
          <w:sz w:val="24"/>
        </w:rPr>
        <w:t>через нее в данный момент</w:t>
      </w:r>
      <w:r>
        <w:rPr>
          <w:sz w:val="24"/>
        </w:rPr>
        <w:t xml:space="preserve">. </w:t>
      </w:r>
    </w:p>
    <w:p>
      <w:pPr>
        <w:pStyle w:val="Basictext"/>
        <w:rPr>
          <w:sz w:val="24"/>
        </w:rPr>
      </w:pPr>
      <w:r>
        <w:rPr>
          <w:sz w:val="24"/>
        </w:rPr>
        <w:t>И ей совсем неважно откуда и какой ценой этот поток берется: из страданий ли других людей (поток снаружи внутрь) или из невосполнимых запасов фундаментальных энергий (поток изнутри наружу).</w:t>
      </w:r>
    </w:p>
    <w:p>
      <w:pPr>
        <w:pStyle w:val="Basictext"/>
        <w:rPr>
          <w:sz w:val="24"/>
        </w:rPr>
      </w:pPr>
      <w:r>
        <w:rPr>
          <w:sz w:val="24"/>
        </w:rPr>
        <w:t>Подсознательные устремления богоотступника, душевного (</w:t>
      </w:r>
      <w:r>
        <w:rPr>
          <w:b/>
          <w:bCs/>
          <w:sz w:val="24"/>
        </w:rPr>
        <w:t>но не духовного</w:t>
      </w:r>
      <w:r>
        <w:rPr>
          <w:sz w:val="24"/>
        </w:rPr>
        <w:t xml:space="preserve">) человека, легко объясняются психоаналитическими концепциями. В них подмечено, что чувственные устремления ведут к постоянным поискам душевного услаждения и успокоения, поискам «материнского молока </w:t>
        <w:br/>
        <w:t xml:space="preserve">в оральной форме». </w:t>
      </w:r>
    </w:p>
    <w:p>
      <w:pPr>
        <w:pStyle w:val="Basictext"/>
        <w:spacing w:lineRule="atLeast" w:line="290"/>
        <w:rPr>
          <w:sz w:val="24"/>
        </w:rPr>
      </w:pPr>
      <w:r>
        <w:rPr>
          <w:sz w:val="24"/>
        </w:rPr>
        <w:t xml:space="preserve">Постоянное курение сигарет (жевание резинки, сосание конфет и так далее) отражает стремление к матери-материи. </w:t>
      </w:r>
    </w:p>
    <w:p>
      <w:pPr>
        <w:pStyle w:val="Basictext"/>
        <w:spacing w:lineRule="atLeast" w:line="290"/>
        <w:rPr>
          <w:sz w:val="24"/>
        </w:rPr>
      </w:pPr>
      <w:r>
        <w:rPr>
          <w:sz w:val="24"/>
        </w:rPr>
        <w:t xml:space="preserve">Курящий до конца жизни остается на стадии ребенка или подростка, который не способен собой управлять и </w:t>
      </w:r>
      <w:r>
        <w:rPr>
          <w:b/>
          <w:bCs/>
          <w:sz w:val="24"/>
        </w:rPr>
        <w:t xml:space="preserve">не хочет </w:t>
      </w:r>
      <w:r>
        <w:rPr>
          <w:sz w:val="24"/>
        </w:rPr>
        <w:t xml:space="preserve">за себя отвечать. </w:t>
      </w:r>
    </w:p>
    <w:p>
      <w:pPr>
        <w:pStyle w:val="Basictext"/>
        <w:spacing w:lineRule="atLeast" w:line="290"/>
        <w:rPr>
          <w:sz w:val="24"/>
        </w:rPr>
      </w:pPr>
      <w:r>
        <w:rPr>
          <w:sz w:val="24"/>
        </w:rPr>
        <w:t>Его стремление к наркотику всегда есть отрицание Отца*</w:t>
      </w:r>
      <w:r>
        <w:rPr>
          <w:position w:val="7"/>
          <w:sz w:val="24"/>
          <w:szCs w:val="13"/>
        </w:rPr>
        <w:t> </w:t>
      </w:r>
      <w:r>
        <w:rPr>
          <w:sz w:val="24"/>
        </w:rPr>
        <w:t>.</w:t>
      </w:r>
    </w:p>
    <w:p>
      <w:pPr>
        <w:pStyle w:val="Basictext"/>
        <w:spacing w:lineRule="atLeast" w:line="290"/>
        <w:rPr>
          <w:b/>
          <w:b/>
          <w:bCs/>
          <w:sz w:val="24"/>
        </w:rPr>
      </w:pPr>
      <w:r>
        <w:rPr>
          <w:sz w:val="24"/>
        </w:rPr>
        <w:t xml:space="preserve">По психоаналитической традиции сигарета представляет собой </w:t>
      </w:r>
      <w:r>
        <w:rPr>
          <w:b/>
          <w:bCs/>
          <w:sz w:val="24"/>
        </w:rPr>
        <w:t>черное молоко смерти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asictext"/>
        <w:spacing w:lineRule="atLeast" w:line="290"/>
        <w:rPr>
          <w:sz w:val="24"/>
        </w:rPr>
      </w:pPr>
      <w:r>
        <w:rPr>
          <w:sz w:val="24"/>
        </w:rPr>
        <w:t xml:space="preserve">Курение выявляет нездоровое наслаждение собственным разрушением, поскольку игра со смертью уже является </w:t>
      </w:r>
      <w:r>
        <w:rPr>
          <w:b/>
          <w:bCs/>
          <w:sz w:val="24"/>
        </w:rPr>
        <w:t>мазохистским</w:t>
      </w:r>
      <w:r>
        <w:rPr>
          <w:sz w:val="24"/>
        </w:rPr>
        <w:t xml:space="preserve"> удовольствием, печальным аспектом подсознательного бегства от жизни и отказа от работы по созиданию своего внутреннего мира. </w:t>
      </w:r>
    </w:p>
    <w:p>
      <w:pPr>
        <w:pStyle w:val="Basictext"/>
        <w:spacing w:lineRule="atLeast" w:line="290"/>
        <w:rPr>
          <w:b/>
          <w:b/>
          <w:bCs/>
          <w:sz w:val="24"/>
        </w:rPr>
      </w:pPr>
      <w:r>
        <w:rPr>
          <w:sz w:val="24"/>
        </w:rPr>
        <w:t>Потому и «творчество» курящего более представляет служение черному солнцу танатоса (</w:t>
      </w:r>
      <w:r>
        <w:rPr>
          <w:sz w:val="24"/>
          <w:u w:val="single"/>
        </w:rPr>
        <w:t>смерти</w:t>
      </w:r>
      <w:r>
        <w:rPr>
          <w:sz w:val="24"/>
        </w:rPr>
        <w:t xml:space="preserve">) и </w:t>
      </w:r>
      <w:r>
        <w:rPr>
          <w:b/>
          <w:bCs/>
          <w:sz w:val="24"/>
        </w:rPr>
        <w:t>подсознательное стремление к смерти для себя и для всех, кто курильщика окружает</w:t>
      </w:r>
      <w:r>
        <w:rPr>
          <w:sz w:val="24"/>
        </w:rPr>
        <w:t>.</w:t>
      </w:r>
    </w:p>
    <w:p>
      <w:pPr>
        <w:pStyle w:val="Basictext"/>
        <w:spacing w:lineRule="atLeast" w:line="290"/>
        <w:rPr>
          <w:sz w:val="24"/>
        </w:rPr>
      </w:pPr>
      <w:r>
        <w:rPr>
          <w:sz w:val="24"/>
        </w:rPr>
        <w:t>Табакокурение является действием, которое направлено против Природы, и представляет собой осквернение внутреннего храма человека.</w:t>
      </w:r>
    </w:p>
    <w:p>
      <w:pPr>
        <w:pStyle w:val="Basictext"/>
        <w:spacing w:lineRule="atLeast" w:line="290"/>
        <w:rPr>
          <w:sz w:val="24"/>
          <w:lang w:val="en-US"/>
        </w:rPr>
      </w:pPr>
      <w:r>
        <w:rPr>
          <w:sz w:val="24"/>
        </w:rPr>
        <w:t>Вообще энергетические душевные изменения при курении являются лишь частным случаем энергетической деформации безбожного человека — человека, изнутри прочно закрывшегося от Источника Жизни — Божьей Благодати.</w:t>
      </w:r>
    </w:p>
    <w:p>
      <w:pPr>
        <w:pStyle w:val="Basictext"/>
        <w:spacing w:lineRule="atLeast" w:line="2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spacing w:lineRule="atLeast" w:line="29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Физические следствия — </w:t>
        <w:br/>
        <w:t>из духовных причин</w:t>
      </w:r>
      <w:r>
        <w:fldChar w:fldCharType="begin"/>
      </w:r>
      <w:r>
        <w:rPr/>
        <w:instrText xml:space="preserve"> TC "Физические следствия — _x000b_из духовных причи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Болезни, приходящие к курильщику, — это «нежданные» всходы </w:t>
      </w:r>
      <w:r>
        <w:rPr>
          <w:b/>
          <w:bCs/>
          <w:sz w:val="24"/>
        </w:rPr>
        <w:t>его</w:t>
      </w:r>
      <w:r>
        <w:rPr>
          <w:sz w:val="24"/>
        </w:rPr>
        <w:t xml:space="preserve"> долгих и упорных посевов. Ведь всем без исключения придется платить за свои дела. И каждому — по-своему. 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«Люди наказываются не за грехи, а самими грехами. И это самое тяжелое и верное наказание»</w:t>
      </w:r>
      <w:r>
        <w:rPr>
          <w:sz w:val="24"/>
        </w:rPr>
        <w:t xml:space="preserve"> (Л.Н. Толстой)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Болезнь помогает курильщику осознать его неправоту. Длительно курящие чаще всего бросают курить именно при появлении заболеваний, связанных с курением. Так, равнодушные к чужим страданиям, рано или поздно неизбежно оказываются перед своим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Курение </w:t>
      </w:r>
      <w:r>
        <w:rPr>
          <w:b/>
          <w:bCs/>
          <w:sz w:val="24"/>
        </w:rPr>
        <w:t>никогда</w:t>
      </w:r>
      <w:r>
        <w:rPr>
          <w:sz w:val="24"/>
        </w:rPr>
        <w:t xml:space="preserve"> не проходит бесследно. Даже сам вид курильщика к 60 годам (а у многих уже к 35-40) характерен: сухая морщинистая кожа, серовато-землистое лицо, дряблость мышц, тусклый, усталый взгляд, пониженный интерес к окружающему, упадок жизненных сил, вялость, тяжелое дыхание, грубый голос, постоянный </w:t>
      </w:r>
      <w:r>
        <w:rPr>
          <w:b/>
          <w:bCs/>
          <w:sz w:val="24"/>
        </w:rPr>
        <w:t>жуткий</w:t>
      </w:r>
      <w:r>
        <w:rPr>
          <w:sz w:val="24"/>
        </w:rPr>
        <w:t xml:space="preserve"> запах изо рта.</w:t>
      </w:r>
    </w:p>
    <w:p>
      <w:pPr>
        <w:pStyle w:val="Basictext"/>
        <w:rPr>
          <w:sz w:val="24"/>
        </w:rPr>
      </w:pPr>
      <w:r>
        <w:rPr>
          <w:sz w:val="24"/>
        </w:rPr>
        <w:t>О телесном вреде курения уже сказано очень много. Поэтому кратко перечислим только некоторые факты: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икотин, угарный газ, фенолы, смолы и другие канцерогены, тяжелые металлы, радиоактивные изотопы (полоний) и </w:t>
      </w:r>
      <w:r>
        <w:rPr>
          <w:b/>
          <w:bCs/>
          <w:sz w:val="24"/>
        </w:rPr>
        <w:t>тысячи(!)</w:t>
      </w:r>
      <w:r>
        <w:rPr>
          <w:sz w:val="24"/>
        </w:rPr>
        <w:t xml:space="preserve"> других компонентов оказывают отравляющее действие на организм. Но курильщики-софисты часто переводят внимание на другое: много больше вредных веществ содержится в промышленных выбросах и выхлопе автомобилей, которыми мы вынуждены дышать. И ничего, дышим. Действительно, на войне постоянно стреляют и солдата враги могут убить. На войне, как на войне. Но если солдат идет в отхожее место и стреляет в себя сам, то он — самоубийца, трус, дезертир и пособник врага. Ну, а если он еще и стреляет в своих собратьев? </w:t>
      </w:r>
      <w:r>
        <w:rPr>
          <w:b/>
          <w:bCs/>
          <w:sz w:val="24"/>
        </w:rPr>
        <w:t>Кто он: враг или сумасшедший?</w:t>
      </w:r>
      <w:r>
        <w:rPr>
          <w:sz w:val="24"/>
        </w:rPr>
        <w:t xml:space="preserve"> Да и если бы человек </w:t>
      </w:r>
      <w:r>
        <w:rPr>
          <w:b/>
          <w:bCs/>
          <w:sz w:val="24"/>
        </w:rPr>
        <w:t>сам</w:t>
      </w:r>
      <w:r>
        <w:rPr>
          <w:sz w:val="24"/>
        </w:rPr>
        <w:t xml:space="preserve"> не отравлял воздух табачным дымом, он не стал бы так покорно мириться и с другими скверными запахами цивилизации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ассивное курение (тех, кто вынужден терпеть курильщиков) по отравлению организма и последствиям для здоровья </w:t>
      </w:r>
      <w:r>
        <w:rPr>
          <w:b/>
          <w:bCs/>
          <w:sz w:val="24"/>
        </w:rPr>
        <w:t>примерно равно активному курению</w:t>
      </w:r>
      <w:r>
        <w:rPr>
          <w:sz w:val="24"/>
        </w:rPr>
        <w:t>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урение сокращает жизнь. Люди, выкуривающие двадцать сигарет в день, имеют продолжительность жизни </w:t>
      </w:r>
      <w:r>
        <w:rPr>
          <w:b/>
          <w:bCs/>
          <w:sz w:val="24"/>
        </w:rPr>
        <w:t>на</w:t>
      </w:r>
      <w:r>
        <w:rPr>
          <w:sz w:val="24"/>
        </w:rPr>
        <w:t xml:space="preserve"> </w:t>
      </w:r>
      <w:r>
        <w:rPr>
          <w:b/>
          <w:bCs/>
          <w:sz w:val="24"/>
        </w:rPr>
        <w:t>восемь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лет </w:t>
      </w:r>
      <w:r>
        <w:rPr>
          <w:sz w:val="24"/>
        </w:rPr>
        <w:t>ниже средней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абак является </w:t>
      </w:r>
      <w:r>
        <w:rPr>
          <w:b/>
          <w:bCs/>
          <w:sz w:val="24"/>
        </w:rPr>
        <w:t>одним из главных</w:t>
      </w:r>
      <w:r>
        <w:rPr>
          <w:sz w:val="24"/>
        </w:rPr>
        <w:t xml:space="preserve"> причинных факторов рака. Злостные курильщики заболевают раком легких </w:t>
        <w:br/>
        <w:t xml:space="preserve">в </w:t>
      </w:r>
      <w:r>
        <w:rPr>
          <w:b/>
          <w:bCs/>
          <w:sz w:val="24"/>
        </w:rPr>
        <w:t>30 раз(!)</w:t>
      </w:r>
      <w:r>
        <w:rPr>
          <w:sz w:val="24"/>
        </w:rPr>
        <w:t xml:space="preserve"> чаще, чем некурящие. А ведь за каждой такой цифрой — море слез, горя, семейных трагедий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урение необратимо повреждает аппарат наследственности и отрицательно действует на деторождение. Вещества табака накапливаются в женских яйцеклетках, отравляя их. Способствуют бесплодию, которое у курящих встречается вдвое чаще, чем у некурящих. Затрудняют закрепление зародыша в стенке матки. Способствуют гибели эмбрионов на ранних стадиях развития. Повреждают нервную и сердечно-сосудистую систему эмбрионов, что </w:t>
      </w:r>
      <w:r>
        <w:rPr>
          <w:b/>
          <w:bCs/>
          <w:sz w:val="24"/>
        </w:rPr>
        <w:t xml:space="preserve">обязательно </w:t>
      </w:r>
      <w:r>
        <w:rPr>
          <w:sz w:val="24"/>
        </w:rPr>
        <w:t>проявится потом у детей в виде снижения интеллекта и отставания в развитии. Замедляют формирование костей;</w:t>
      </w:r>
    </w:p>
    <w:p>
      <w:pPr>
        <w:pStyle w:val="Basictext"/>
        <w:rPr>
          <w:sz w:val="24"/>
        </w:rPr>
      </w:pPr>
      <w:r>
        <w:rPr>
          <w:sz w:val="24"/>
        </w:rPr>
        <w:t xml:space="preserve">(Человек может передать только то, что имеет. Грех курения истощает основную фундаментальную энергию человека, потому он и не может передать своим потомкам достаточный запас жизненности. </w:t>
      </w:r>
      <w:r>
        <w:rPr>
          <w:b/>
          <w:bCs/>
          <w:sz w:val="24"/>
        </w:rPr>
        <w:t>«И падут грехи их на детей, и на детей детей их...»</w:t>
      </w:r>
      <w:r>
        <w:rPr>
          <w:sz w:val="24"/>
        </w:rPr>
        <w:t>)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д влиянием никотина происходит стойкое сужение кровеносных сосудов (следствие потерь защитной и питательной энергий — ведь где энергия, там и кровообращение и наоборот), курение приводит к нарушениям кровообращения в капиллярных сосудах (расстройству микроциркуляции) </w:t>
        <w:br/>
        <w:t xml:space="preserve">и, соответственно, к кислородному голоданию ВСЕХ органов и тканей. Что и является причиной как ВСЕХ последующих болезней, так и замедленного восстановления после болезней и травм. Опыт общения с тяжелобольными молодого и среднего возраста с замедленным срастанием переломов, нагноениями после травм, ложными суставами показал, что большинство из них (90%) </w:t>
      </w:r>
      <w:r>
        <w:rPr>
          <w:b/>
          <w:bCs/>
          <w:sz w:val="24"/>
        </w:rPr>
        <w:t>курят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Экономика</w:t>
      </w:r>
      <w:r>
        <w:fldChar w:fldCharType="begin"/>
      </w:r>
      <w:r>
        <w:rPr/>
        <w:instrText xml:space="preserve"> TC "Экономик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Табак культивируют, по меньшей мере, в 120 странах Мира. Еще 20 лет назад мировое производство табака составляло 5,67 миллиона тонн в год. При этом на первом месте по производству находился Китай (больше 1 млн. тонн), на втором — США (960 тыс. тонн). С тех пор оно продолжает устойчиво раст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СССР объем заготовок табака только за 20 лет, с 1965 по 1985 год увеличился с 169 до 377 тысяч тонн в год. </w:t>
      </w:r>
      <w:r>
        <w:rPr>
          <w:b/>
          <w:bCs/>
          <w:sz w:val="24"/>
        </w:rPr>
        <w:t xml:space="preserve">Но рост производства возможен только при соответствующем </w:t>
        <w:br/>
        <w:t>росте потребления.</w:t>
      </w:r>
      <w:r>
        <w:rPr>
          <w:sz w:val="24"/>
        </w:rPr>
        <w:t xml:space="preserve"> 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По информации ВОЗ мировая табачная промышленность поставляет на рынок около четырех триллионов сигарет, доход от продажи которых составляет огромную сумму — </w:t>
      </w:r>
      <w:r>
        <w:rPr>
          <w:b/>
          <w:bCs/>
          <w:sz w:val="24"/>
        </w:rPr>
        <w:br/>
        <w:t>85-100 биллионов долларов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 Западе уже </w:t>
      </w:r>
      <w:r>
        <w:rPr>
          <w:b/>
          <w:bCs/>
          <w:sz w:val="24"/>
        </w:rPr>
        <w:t>давно</w:t>
      </w:r>
      <w:r>
        <w:rPr>
          <w:sz w:val="24"/>
        </w:rPr>
        <w:t xml:space="preserve"> подсчитано, что общество теряет из-за курения </w:t>
      </w:r>
      <w:r>
        <w:rPr>
          <w:b/>
          <w:bCs/>
          <w:sz w:val="24"/>
        </w:rPr>
        <w:t xml:space="preserve">намного больше, чем оно получает </w:t>
      </w:r>
      <w:r>
        <w:rPr>
          <w:sz w:val="24"/>
        </w:rPr>
        <w:t xml:space="preserve">за счет налогов на табачные изделия. </w:t>
      </w:r>
    </w:p>
    <w:p>
      <w:pPr>
        <w:pStyle w:val="Basictext"/>
        <w:rPr>
          <w:sz w:val="24"/>
        </w:rPr>
      </w:pPr>
      <w:r>
        <w:rPr>
          <w:sz w:val="24"/>
        </w:rPr>
        <w:t>В последнее десятилетие, в связи с жесткими законодательными мерами, в США заметно сократилось потребление табака. Потому американские табачные монополии переориентировались на Россию, страны СНГ и Восточной Европы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звестно, что производство «производит... предмет потребления, способ потребления и влечение к потреблению» (К. Маркс)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ким образом, пока есть </w:t>
      </w:r>
      <w:r>
        <w:rPr>
          <w:b/>
          <w:bCs/>
          <w:sz w:val="24"/>
        </w:rPr>
        <w:t>насилие</w:t>
      </w:r>
      <w:r>
        <w:rPr>
          <w:sz w:val="24"/>
        </w:rPr>
        <w:t xml:space="preserve"> производителей, будет и спрос, поэтому необходима самая активная противотабачная пропаганда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ндустрия табака, как и любой наркобизнес, представляет собой материалистическую эксплуатацию, способ наживания на слабостях других людей. Потому огромное производство табака держится, прежде всего, на насаждении влечения к потреблению, то есть на явной и скрытой рекламе. </w:t>
      </w:r>
    </w:p>
    <w:p>
      <w:pPr>
        <w:pStyle w:val="Basictext"/>
        <w:rPr>
          <w:sz w:val="24"/>
        </w:rPr>
      </w:pPr>
      <w:r>
        <w:rPr>
          <w:sz w:val="24"/>
        </w:rPr>
        <w:t>Каждый из нас может видеть, продолжающийся уже много лет, разгул скрытой табачной рекламы на телевидении (дымящаяся сигарета в руках знаменитости), а также рекламные щиты, тысячами стоящие сейчас вдоль дорог, с лживозавлекательными словами. Например, парящий над бездушным железным городом орел и надпись: «WINSTON. ПОЛНАЯ СВОБОДА. Сделано в США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У кого что болит, тот о том и говорит. Богоотступники, отказавшиеся от Истины, не имеют никакой внутренней, </w:t>
      </w:r>
      <w:r>
        <w:rPr>
          <w:b/>
          <w:bCs/>
          <w:sz w:val="24"/>
        </w:rPr>
        <w:t>истинной</w:t>
      </w:r>
      <w:r>
        <w:rPr>
          <w:sz w:val="24"/>
        </w:rPr>
        <w:t xml:space="preserve"> свободы. Потому их душа так живо реагирует на любые разговоры о свободе внешней, которая на самом деле есть просто воинствующий эгоизм, выросший из воспаленной гордыни. И реклама добьется своего, сыграет на погнутых струнах души — эти люди пойдут покупать сигареты.</w:t>
      </w:r>
    </w:p>
    <w:p>
      <w:pPr>
        <w:pStyle w:val="Basictext"/>
        <w:rPr>
          <w:sz w:val="24"/>
        </w:rPr>
      </w:pPr>
      <w:r>
        <w:rPr>
          <w:sz w:val="24"/>
        </w:rPr>
        <w:t>Или такая американская реклама: машина, асфальтовая дорога, ведущая к городу у горизонта, сине-голубое небо. Железобетонные небоскребы-гвозди, воткнутые посреди безжизненной пустыни, и надпись: «НОВЫЕ ГОРИЗОНТЫ ВКУСА — MAGNA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х продажные психологи пытаются обратиться к живущему в каждом живом человеке чувству беспредельности. Беспредельность — свойство духовного мира. </w:t>
      </w:r>
      <w:r>
        <w:rPr>
          <w:b/>
          <w:bCs/>
          <w:sz w:val="24"/>
        </w:rPr>
        <w:t>«Дух дышит, где хочет, и голос его слышишь, а не знаешь, откуда приходит и куда уходит: так бывает со всяким, рожденным от Духа»</w:t>
      </w:r>
      <w:r>
        <w:rPr>
          <w:sz w:val="24"/>
        </w:rPr>
        <w:t xml:space="preserve"> (Иоанн. 3,8). </w:t>
      </w:r>
    </w:p>
    <w:p>
      <w:pPr>
        <w:pStyle w:val="Basictext"/>
        <w:rPr>
          <w:sz w:val="24"/>
        </w:rPr>
      </w:pPr>
      <w:r>
        <w:rPr>
          <w:sz w:val="24"/>
        </w:rPr>
        <w:t>Но для богоотступника нет беспредельности, а есть беспредел. Для него огромный беспредельный Мир — это только безжизненная пустыня с временно отвоеванными у нее фальшиво-искусственными оазисами и железобетонными небоскребами.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Реклама так важна в табачном наркобизнесе потому, что люди (особенно подростки), как правило, начинают курить в подражание: «Ну как тут не закурить, когда все подруги курят! Попробуй, да попробуй, ну и попробовала». Без постоянного вовлечения в курение детей и подростков табачная наркомания перестанет </w:t>
      </w:r>
      <w:r>
        <w:rPr>
          <w:b/>
          <w:bCs/>
          <w:sz w:val="24"/>
        </w:rPr>
        <w:t>воспроизводиться</w:t>
      </w:r>
      <w:r>
        <w:rPr>
          <w:sz w:val="24"/>
        </w:rPr>
        <w:t xml:space="preserve"> и окончательно исчезнет с уходом из жизни уже курящего, </w:t>
      </w:r>
      <w:r>
        <w:rPr>
          <w:b/>
          <w:bCs/>
          <w:sz w:val="24"/>
        </w:rPr>
        <w:t>смертельно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больного </w:t>
      </w:r>
      <w:r>
        <w:rPr>
          <w:sz w:val="24"/>
        </w:rPr>
        <w:t>поколения.</w:t>
      </w:r>
    </w:p>
    <w:p>
      <w:pPr>
        <w:pStyle w:val="Basictext"/>
        <w:rPr>
          <w:sz w:val="24"/>
        </w:rPr>
      </w:pPr>
      <w:r>
        <w:rPr>
          <w:sz w:val="24"/>
        </w:rPr>
        <w:t>Индустрия табака, как и любой другой наркобизнес, — это движение огромных денежных потоков. По самым скромным оценкам, оборот табачного наркобизнеса на порядок (</w:t>
      </w:r>
      <w:r>
        <w:rPr>
          <w:b/>
          <w:bCs/>
          <w:sz w:val="24"/>
        </w:rPr>
        <w:t>в десять раз!</w:t>
      </w:r>
      <w:r>
        <w:rPr>
          <w:sz w:val="24"/>
        </w:rPr>
        <w:t xml:space="preserve">) превосходит оборот любого другого наркобизнеса, и, по-видимому, даже оборот торговли оружием. Этих денег вполне хватает на покупку того, что называет само себя «независимыми средствами массовой информации». И они кричат о кокаиновой, героиновой и любой другой наркомании, </w:t>
      </w:r>
      <w:r>
        <w:rPr>
          <w:b/>
          <w:bCs/>
          <w:sz w:val="24"/>
        </w:rPr>
        <w:t>но молчат о табаке</w:t>
      </w:r>
      <w:r>
        <w:rPr>
          <w:sz w:val="24"/>
        </w:rPr>
        <w:t xml:space="preserve"> — по принципу «держи вора!» Собака не будет лаять на хозяина, который ее кормит.</w:t>
      </w:r>
    </w:p>
    <w:p>
      <w:pPr>
        <w:pStyle w:val="Basictext"/>
        <w:spacing w:lineRule="atLeast" w:line="292"/>
        <w:rPr>
          <w:sz w:val="24"/>
        </w:rPr>
      </w:pPr>
      <w:r>
        <w:rPr>
          <w:sz w:val="24"/>
        </w:rPr>
        <w:t>Если курильщик выкуривает по одной пачке сигарет в день и платит в среднем за каждую по 10 рублей, то в год он потратит около 4 тысяч рублей. Значит только в Москве доход табачных монополий — более 12 000 000 000 (</w:t>
      </w:r>
      <w:r>
        <w:rPr>
          <w:b/>
          <w:bCs/>
          <w:sz w:val="24"/>
        </w:rPr>
        <w:t>двенадцать миллиардов</w:t>
      </w:r>
      <w:r>
        <w:rPr>
          <w:sz w:val="24"/>
        </w:rPr>
        <w:t>) рублей в год!</w:t>
      </w:r>
    </w:p>
    <w:p>
      <w:pPr>
        <w:pStyle w:val="Basictext"/>
        <w:spacing w:lineRule="atLeast" w:line="292"/>
        <w:rPr>
          <w:sz w:val="24"/>
        </w:rPr>
      </w:pPr>
      <w:r>
        <w:rPr>
          <w:sz w:val="24"/>
        </w:rPr>
        <w:t xml:space="preserve">Москвичам, видимо, чаще приходится договариваться со своей совестью, чем жителям других частей России. Ведь в Москве располагается практически весь паразитический капитал — большинство контор ростовщиков (современное название — банки), бирж, фондов и всяких организаций по перераспределению общенародных средств и так далее — </w:t>
      </w:r>
      <w:r>
        <w:rPr>
          <w:b/>
          <w:bCs/>
          <w:sz w:val="24"/>
        </w:rPr>
        <w:t>«умножается имущество, умножаются и потребляющие его»</w:t>
      </w:r>
      <w:r>
        <w:rPr>
          <w:sz w:val="24"/>
        </w:rPr>
        <w:t xml:space="preserve"> (Еккл. 5,10). Но, по словам Господа: </w:t>
      </w:r>
      <w:r>
        <w:rPr>
          <w:b/>
          <w:bCs/>
          <w:sz w:val="24"/>
        </w:rPr>
        <w:t>«Не можете служить Богу и маммоне»</w:t>
      </w:r>
      <w:r>
        <w:rPr>
          <w:sz w:val="24"/>
        </w:rPr>
        <w:t xml:space="preserve"> (Мф. 6,24). Наверное поэтому, </w:t>
      </w:r>
      <w:r>
        <w:rPr>
          <w:sz w:val="24"/>
          <w:u w:val="single"/>
        </w:rPr>
        <w:t>по самым скромным подсчетам,</w:t>
      </w:r>
      <w:r>
        <w:rPr>
          <w:sz w:val="24"/>
        </w:rPr>
        <w:t xml:space="preserve"> курят свыше </w:t>
      </w:r>
      <w:r>
        <w:rPr>
          <w:b/>
          <w:bCs/>
          <w:sz w:val="24"/>
        </w:rPr>
        <w:t>пятидесяти процентов</w:t>
      </w:r>
      <w:r>
        <w:rPr>
          <w:sz w:val="24"/>
        </w:rPr>
        <w:t xml:space="preserve"> </w:t>
      </w:r>
      <w:r>
        <w:rPr>
          <w:b/>
          <w:bCs/>
          <w:sz w:val="24"/>
        </w:rPr>
        <w:t>(!)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всех </w:t>
      </w:r>
      <w:r>
        <w:rPr>
          <w:sz w:val="24"/>
        </w:rPr>
        <w:t>москвичей.</w:t>
      </w:r>
    </w:p>
    <w:p>
      <w:pPr>
        <w:pStyle w:val="Basictext"/>
        <w:spacing w:lineRule="atLeast" w:line="290"/>
        <w:rPr>
          <w:sz w:val="24"/>
        </w:rPr>
      </w:pPr>
      <w:r>
        <w:rPr>
          <w:sz w:val="24"/>
        </w:rPr>
        <w:t xml:space="preserve">Если проследить путь денег, которые курильщик переводит на счета табачных монополий, то они уходят на расширение производства сигарет, </w:t>
      </w:r>
      <w:r>
        <w:rPr>
          <w:b/>
          <w:bCs/>
          <w:sz w:val="24"/>
        </w:rPr>
        <w:t>вовлечение в курение малолетних</w:t>
      </w:r>
      <w:r>
        <w:rPr>
          <w:sz w:val="24"/>
        </w:rPr>
        <w:t xml:space="preserve">, рекламу, оплату </w:t>
      </w:r>
      <w:r>
        <w:rPr>
          <w:b/>
          <w:bCs/>
          <w:sz w:val="24"/>
        </w:rPr>
        <w:t>продажной</w:t>
      </w:r>
      <w:r>
        <w:rPr>
          <w:sz w:val="24"/>
        </w:rPr>
        <w:t xml:space="preserve"> прессы и </w:t>
      </w:r>
      <w:r>
        <w:rPr>
          <w:b/>
          <w:bCs/>
          <w:sz w:val="24"/>
        </w:rPr>
        <w:t>продажной</w:t>
      </w:r>
      <w:r>
        <w:rPr>
          <w:sz w:val="24"/>
        </w:rPr>
        <w:t xml:space="preserve"> науки, оправдывающих за деньги </w:t>
      </w:r>
      <w:r>
        <w:rPr>
          <w:sz w:val="24"/>
          <w:u w:val="single"/>
        </w:rPr>
        <w:t>любое</w:t>
      </w:r>
      <w:r>
        <w:rPr>
          <w:sz w:val="24"/>
        </w:rPr>
        <w:t xml:space="preserve"> преступление. </w:t>
      </w:r>
    </w:p>
    <w:p>
      <w:pPr>
        <w:pStyle w:val="Basictext"/>
        <w:spacing w:lineRule="atLeast" w:line="294"/>
        <w:rPr>
          <w:sz w:val="24"/>
        </w:rPr>
      </w:pPr>
      <w:r>
        <w:rPr>
          <w:sz w:val="24"/>
        </w:rPr>
        <w:t xml:space="preserve">Таким образом, </w:t>
      </w:r>
      <w:r>
        <w:rPr>
          <w:b/>
          <w:bCs/>
          <w:sz w:val="24"/>
        </w:rPr>
        <w:t>каждый</w:t>
      </w:r>
      <w:r>
        <w:rPr>
          <w:sz w:val="24"/>
        </w:rPr>
        <w:t xml:space="preserve">, покупающий сигаретную пачку, вкладывает </w:t>
      </w:r>
      <w:r>
        <w:rPr>
          <w:b/>
          <w:bCs/>
          <w:sz w:val="24"/>
        </w:rPr>
        <w:t xml:space="preserve">свои силы </w:t>
      </w:r>
      <w:r>
        <w:rPr>
          <w:sz w:val="24"/>
        </w:rPr>
        <w:t xml:space="preserve">в человекоубийство посредством наркобизнеса и потому становится его </w:t>
      </w:r>
      <w:r>
        <w:rPr>
          <w:b/>
          <w:bCs/>
          <w:sz w:val="24"/>
        </w:rPr>
        <w:t>соучастником</w:t>
      </w:r>
      <w:r>
        <w:rPr>
          <w:sz w:val="24"/>
        </w:rPr>
        <w:t xml:space="preserve"> — </w:t>
        <w:br/>
        <w:t>со всеми вытекающими для его личной судьбы последствиям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менно к вовлечению в курение через рекламу детей и подростков относится Предупреждение: </w:t>
      </w:r>
      <w:r>
        <w:rPr>
          <w:b/>
          <w:bCs/>
          <w:sz w:val="24"/>
        </w:rPr>
        <w:t xml:space="preserve">«А кто соблазнит одного из малых сих, верующих в Меня, тому лучше было бы, если бы повесили ему мельничный жернов на шею и потопили его в глубине морской. Горе миру от соблазнов, ибо надобно придти соблазнам; но горе тому человеку, </w:t>
        <w:br/>
        <w:t>через которого соблазн приходит»</w:t>
      </w:r>
      <w:r>
        <w:rPr>
          <w:sz w:val="24"/>
        </w:rPr>
        <w:t xml:space="preserve"> (Мф. 18,6-7).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Курящие на работе тратят много времени на перекуры. При этом такое </w:t>
      </w:r>
      <w:r>
        <w:rPr>
          <w:b/>
          <w:bCs/>
          <w:sz w:val="24"/>
        </w:rPr>
        <w:t>стадное</w:t>
      </w:r>
      <w:r>
        <w:rPr>
          <w:sz w:val="24"/>
        </w:rPr>
        <w:t xml:space="preserve"> курение сопровождается праздным общением между собой с полным забвением работы. 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Почему это терпит руководство? </w:t>
      </w:r>
      <w:r>
        <w:rPr>
          <w:sz w:val="24"/>
          <w:u w:val="single"/>
        </w:rPr>
        <w:t>Курящими легче управлять.</w:t>
      </w:r>
      <w:r>
        <w:rPr>
          <w:sz w:val="24"/>
        </w:rPr>
        <w:t xml:space="preserve"> Руководство, </w:t>
      </w:r>
      <w:r>
        <w:rPr>
          <w:b/>
          <w:bCs/>
          <w:sz w:val="24"/>
        </w:rPr>
        <w:t>потворствуя</w:t>
      </w:r>
      <w:r>
        <w:rPr>
          <w:sz w:val="24"/>
        </w:rPr>
        <w:t xml:space="preserve">, закрывает глаза на безделье, а курильщики, по привычке предав себя и ближних, закроют глаза на всякие преступления начальства. Рука руку моет. 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Индустрия табака — это </w:t>
      </w:r>
      <w:r>
        <w:rPr>
          <w:b/>
          <w:bCs/>
          <w:sz w:val="24"/>
        </w:rPr>
        <w:t>преступное</w:t>
      </w:r>
      <w:r>
        <w:rPr>
          <w:sz w:val="24"/>
        </w:rPr>
        <w:t xml:space="preserve"> превращение </w:t>
      </w:r>
      <w:r>
        <w:rPr>
          <w:sz w:val="24"/>
          <w:u w:val="single"/>
        </w:rPr>
        <w:t>гигантского количества природных ресурсов</w:t>
      </w:r>
      <w:r>
        <w:rPr>
          <w:sz w:val="24"/>
        </w:rPr>
        <w:t xml:space="preserve"> в жуткий удушливый дым, болезни и смерть людей. </w:t>
      </w:r>
    </w:p>
    <w:p>
      <w:pPr>
        <w:pStyle w:val="Basictext"/>
        <w:spacing w:lineRule="atLeast" w:line="286"/>
        <w:rPr>
          <w:b/>
          <w:b/>
          <w:bCs/>
          <w:sz w:val="24"/>
        </w:rPr>
      </w:pPr>
      <w:r>
        <w:rPr>
          <w:sz w:val="24"/>
        </w:rPr>
        <w:t xml:space="preserve">Для разведения табака используются </w:t>
      </w:r>
      <w:r>
        <w:rPr>
          <w:b/>
          <w:bCs/>
          <w:sz w:val="24"/>
        </w:rPr>
        <w:t>лучшие</w:t>
      </w:r>
      <w:r>
        <w:rPr>
          <w:sz w:val="24"/>
        </w:rPr>
        <w:t xml:space="preserve"> земли. Уничтожается растительность: для прогревания акра, засеянного табаком, надо сжечь акр древесины; сушка табачного листа для 300 сигарет обходится </w:t>
      </w:r>
      <w:r>
        <w:rPr>
          <w:sz w:val="24"/>
          <w:u w:val="single"/>
        </w:rPr>
        <w:t>в одно срубленное дерево(!)</w:t>
      </w:r>
      <w:r>
        <w:rPr>
          <w:sz w:val="24"/>
        </w:rPr>
        <w:t xml:space="preserve">. Чтобы отбить у табака его неприятный запах, табачная промышленность тратит огромное количество гераниевого, анисового, мускатного, мятного, бергамотного масел, перуанского бальзама, меда, ванилина, ромовой эссенции, чернослива, сухофруктов, бумаги высшего качества и прочего, прочего. 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Ничего не жалко</w:t>
      </w:r>
      <w:r>
        <w:rPr>
          <w:sz w:val="24"/>
        </w:rPr>
        <w:t xml:space="preserve">, лишь бы соблазнить людей на курение, — </w:t>
      </w:r>
      <w:r>
        <w:rPr>
          <w:sz w:val="24"/>
          <w:u w:val="single"/>
        </w:rPr>
        <w:t>на путь к самоуничтожению.</w:t>
      </w:r>
      <w:r>
        <w:rPr>
          <w:sz w:val="24"/>
        </w:rPr>
        <w:t xml:space="preserve"> В индустрии табака, включая мелких распространителей, заняты десятки миллионов человек. Люди </w:t>
      </w:r>
      <w:r>
        <w:rPr>
          <w:b/>
          <w:bCs/>
          <w:sz w:val="24"/>
        </w:rPr>
        <w:t>сами</w:t>
      </w:r>
      <w:r>
        <w:rPr>
          <w:sz w:val="24"/>
        </w:rPr>
        <w:t xml:space="preserve"> производят орудия своего рабства и свою смерть. А табачная мафия жиреет.</w:t>
      </w:r>
    </w:p>
    <w:p>
      <w:pPr>
        <w:pStyle w:val="Basictext"/>
        <w:rPr>
          <w:sz w:val="24"/>
        </w:rPr>
      </w:pPr>
      <w:r>
        <w:rPr>
          <w:sz w:val="24"/>
        </w:rPr>
        <w:t>Не прибегая к насилию и принуждению по отношению к курильщикам, по своей свободной воле выбравшим эти широкие врата и пространный «путь», но, осознавая необходимость прекратить воспроизводство табакокурения за счет постоянного вовлечения детей и молодежи,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ind w:hanging="0"/>
        <w:jc w:val="center"/>
        <w:rPr>
          <w:sz w:val="24"/>
        </w:rPr>
      </w:pPr>
      <w:r>
        <w:rPr>
          <w:sz w:val="24"/>
          <w:u w:val="single"/>
        </w:rPr>
        <w:t>ПРЕДЛАГАЕМ: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1. Назвать, наконец, явление табакизма </w:t>
      </w:r>
      <w:r>
        <w:rPr>
          <w:b/>
          <w:bCs/>
          <w:sz w:val="24"/>
        </w:rPr>
        <w:t>своим</w:t>
      </w:r>
      <w:r>
        <w:rPr>
          <w:sz w:val="24"/>
        </w:rPr>
        <w:t xml:space="preserve"> именем — перестать называть потребление табака вредной привычкой или малопонятным мягким термином «токсикомания», а признать табакизм формой </w:t>
      </w:r>
      <w:r>
        <w:rPr>
          <w:b/>
          <w:bCs/>
          <w:sz w:val="24"/>
        </w:rPr>
        <w:t>наркомании</w:t>
      </w:r>
      <w:r>
        <w:rPr>
          <w:sz w:val="24"/>
        </w:rPr>
        <w:t xml:space="preserve">. Внести табак в официальный список </w:t>
      </w:r>
      <w:r>
        <w:rPr>
          <w:b/>
          <w:bCs/>
          <w:sz w:val="24"/>
        </w:rPr>
        <w:t xml:space="preserve">наркотических </w:t>
      </w:r>
      <w:r>
        <w:rPr>
          <w:sz w:val="24"/>
        </w:rPr>
        <w:t xml:space="preserve">средств.  Курильщиков рассматривать как наркоманов. Производителей и распространителей табака признать, наконец, теми, кем они объективно являются — </w:t>
      </w:r>
      <w:r>
        <w:rPr>
          <w:b/>
          <w:bCs/>
          <w:sz w:val="24"/>
        </w:rPr>
        <w:t>деятелями наркоиндустрии</w:t>
      </w:r>
      <w:r>
        <w:rPr>
          <w:sz w:val="24"/>
        </w:rPr>
        <w:t xml:space="preserve">. Исходя из этого, сформировать отношение общества к ним как к производителям и торговцам наркотиками </w:t>
      </w:r>
      <w:r>
        <w:rPr>
          <w:b/>
          <w:bCs/>
          <w:sz w:val="24"/>
        </w:rPr>
        <w:t>с полным неприятием их без примирений и компромиссов</w:t>
      </w:r>
      <w:r>
        <w:rPr>
          <w:sz w:val="24"/>
        </w:rPr>
        <w:t>. К распространению табака общественное мнение должно относиться так же, как к распространению любых других наркотиков.</w:t>
      </w:r>
    </w:p>
    <w:p>
      <w:pPr>
        <w:pStyle w:val="Basictext"/>
        <w:rPr>
          <w:sz w:val="24"/>
          <w:u w:val="single"/>
        </w:rPr>
      </w:pPr>
      <w:r>
        <w:rPr>
          <w:sz w:val="24"/>
        </w:rPr>
        <w:t xml:space="preserve">2. Любое соучастие государства в обороте табачного наркотика НЕДОПУСТИМО. Оно является </w:t>
      </w:r>
      <w:r>
        <w:rPr>
          <w:b/>
          <w:bCs/>
          <w:sz w:val="24"/>
        </w:rPr>
        <w:t xml:space="preserve">насилием </w:t>
        <w:br/>
        <w:t>и преступлением</w:t>
      </w:r>
      <w:r>
        <w:rPr>
          <w:sz w:val="24"/>
        </w:rPr>
        <w:t xml:space="preserve">, так как осуществляется с привлечением средств налогоплательщиков, то есть </w:t>
      </w:r>
      <w:r>
        <w:rPr>
          <w:sz w:val="24"/>
          <w:u w:val="single"/>
        </w:rPr>
        <w:t>каждого из нас, без всякого на то нашего согласия.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>3. Запретить все виды прямой рекламы табачных изделий: в средствах массовой информации, на пакетах, на киосках, на домах, на щитах вдоль дорог и в общественных местах, в оформлении которых содержится реклама сигарет — </w:t>
      </w:r>
      <w:r>
        <w:rPr>
          <w:b/>
          <w:bCs/>
          <w:sz w:val="24"/>
        </w:rPr>
        <w:t>как недопустимое насилие над сознанием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4. Запретить все виды косвенной рекламы курения: исключить сцены курения из показа на телевидении, в театре </w:t>
        <w:br/>
        <w:t xml:space="preserve">и так далее — как еще большее насилие над человеком, но уже на </w:t>
      </w:r>
      <w:r>
        <w:rPr>
          <w:b/>
          <w:bCs/>
          <w:sz w:val="24"/>
        </w:rPr>
        <w:t xml:space="preserve">подсознательном </w:t>
      </w:r>
      <w:r>
        <w:rPr>
          <w:sz w:val="24"/>
        </w:rPr>
        <w:t>уровне.</w:t>
      </w:r>
    </w:p>
    <w:p>
      <w:pPr>
        <w:pStyle w:val="Basictext"/>
        <w:rPr>
          <w:sz w:val="24"/>
        </w:rPr>
      </w:pPr>
      <w:r>
        <w:rPr>
          <w:sz w:val="24"/>
        </w:rPr>
        <w:t>5. Определить отношение медицинской общественности к табакокурению как к наркомании. Признать табакокурение врачей и других медработников в медицинских учреждениях несовместимым со статусом медицинского работника. Врач — это авторитет в глазах больного, потому именно к нему, а не к экстрасенсу или знахарю больной и обращается за помощью.</w:t>
      </w:r>
    </w:p>
    <w:p>
      <w:pPr>
        <w:pStyle w:val="Basictext"/>
        <w:rPr>
          <w:sz w:val="24"/>
        </w:rPr>
      </w:pPr>
      <w:r>
        <w:rPr>
          <w:sz w:val="24"/>
        </w:rPr>
        <w:t>6. Не оплачивать больничные листы по внутренним болезням и респираторным заболеваниям курящим медработникам, как людям, профессионально знающим о вреде курения для здоровья, но продолжающим курить.</w:t>
      </w:r>
    </w:p>
    <w:p>
      <w:pPr>
        <w:pStyle w:val="Basictext"/>
        <w:rPr>
          <w:sz w:val="24"/>
        </w:rPr>
      </w:pPr>
      <w:r>
        <w:rPr>
          <w:sz w:val="24"/>
        </w:rPr>
        <w:t xml:space="preserve">7. Запретить курение в любых больничных и медицинских помещениях. В случае игнорирования запрета на местах в том или ином медучреждении, сокращать его финансирование государством и ставить вопрос о смене руководства, как </w:t>
      </w:r>
      <w:r>
        <w:rPr>
          <w:b/>
          <w:bCs/>
          <w:sz w:val="24"/>
        </w:rPr>
        <w:t xml:space="preserve">не справляющегося </w:t>
      </w:r>
      <w:r>
        <w:rPr>
          <w:sz w:val="24"/>
        </w:rPr>
        <w:t>с простым поддержанием порядка.</w:t>
      </w:r>
    </w:p>
    <w:p>
      <w:pPr>
        <w:pStyle w:val="Basictext"/>
        <w:rPr>
          <w:sz w:val="24"/>
        </w:rPr>
      </w:pPr>
      <w:r>
        <w:rPr>
          <w:sz w:val="24"/>
        </w:rPr>
        <w:t xml:space="preserve">8. Обязать курящих пациентов в случае отказа от прекращения курения, целиком оплачивать свое лечение, </w:t>
        <w:br/>
        <w:t xml:space="preserve">в силу того, что они </w:t>
      </w:r>
      <w:r>
        <w:rPr>
          <w:b/>
          <w:bCs/>
          <w:sz w:val="24"/>
        </w:rPr>
        <w:t>активно противятся собственному выздоровлению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9. Вместо бездоказательного и профанирующего утверждения: </w:t>
      </w:r>
      <w:r>
        <w:rPr>
          <w:b/>
          <w:bCs/>
          <w:sz w:val="24"/>
        </w:rPr>
        <w:t>«Минздрав РФ предупреждает: курение опасно для Вашего здоровья»</w:t>
      </w:r>
      <w:r>
        <w:rPr>
          <w:sz w:val="24"/>
        </w:rPr>
        <w:t xml:space="preserve">, — </w:t>
      </w:r>
      <w:r>
        <w:rPr>
          <w:sz w:val="24"/>
          <w:u w:val="single"/>
        </w:rPr>
        <w:t>на каждой продаваемой</w:t>
      </w:r>
      <w:r>
        <w:rPr>
          <w:sz w:val="24"/>
        </w:rPr>
        <w:t xml:space="preserve"> в стране пачке сигарет, крупными буквами должно быть указано:</w:t>
      </w:r>
    </w:p>
    <w:p>
      <w:pPr>
        <w:pStyle w:val="Basictext"/>
        <w:rPr>
          <w:sz w:val="24"/>
        </w:rPr>
      </w:pPr>
      <w:r>
        <w:rPr>
          <w:sz w:val="24"/>
        </w:rPr>
        <w:t>10. Кроме названия марки сигарет (</w:t>
      </w:r>
      <w:r>
        <w:rPr>
          <w:sz w:val="24"/>
          <w:u w:val="single"/>
        </w:rPr>
        <w:t>мелкими буквами</w:t>
      </w:r>
      <w:r>
        <w:rPr>
          <w:sz w:val="24"/>
        </w:rPr>
        <w:t>), пачка не должна содержать никаких других сведений. Все дополнительные сведения могут быть изданы только в виде сводных каталогов, каждый пункт которых должен содержать только те сведения, которые</w:t>
      </w:r>
      <w:r>
        <w:rPr>
          <w:b/>
          <w:bCs/>
          <w:sz w:val="24"/>
        </w:rPr>
        <w:t xml:space="preserve"> </w:t>
      </w:r>
      <w:r>
        <w:rPr>
          <w:sz w:val="24"/>
        </w:rPr>
        <w:t>не носят рекламного характера и</w:t>
      </w:r>
      <w:r>
        <w:rPr>
          <w:b/>
          <w:bCs/>
          <w:sz w:val="24"/>
        </w:rPr>
        <w:t xml:space="preserve"> легко могут быть проверены </w:t>
      </w:r>
      <w:r>
        <w:rPr>
          <w:sz w:val="24"/>
        </w:rPr>
        <w:t xml:space="preserve">независимыми экспертами. При этом умышленное представление в каталогах ложных сведений или сведений, которые невозможно проверить, должно преследоваться </w:t>
      </w:r>
      <w:r>
        <w:rPr>
          <w:b/>
          <w:bCs/>
          <w:sz w:val="24"/>
        </w:rPr>
        <w:t>в</w:t>
      </w:r>
      <w:r>
        <w:rPr>
          <w:sz w:val="24"/>
        </w:rPr>
        <w:t xml:space="preserve"> </w:t>
      </w:r>
      <w:r>
        <w:rPr>
          <w:b/>
          <w:bCs/>
          <w:sz w:val="24"/>
        </w:rPr>
        <w:t>уголовном</w:t>
      </w:r>
      <w:r>
        <w:rPr>
          <w:sz w:val="24"/>
        </w:rPr>
        <w:t xml:space="preserve"> порядке.</w:t>
      </w:r>
    </w:p>
    <w:p>
      <w:pPr>
        <w:pStyle w:val="Basictext"/>
        <w:rPr>
          <w:sz w:val="24"/>
        </w:rPr>
      </w:pPr>
      <w:r>
        <w:rPr>
          <w:sz w:val="24"/>
        </w:rPr>
        <w:t xml:space="preserve">11. Запретить производство и продажу сигарет с какими-либо ароматизирующими и вкусовыми добавками, </w:t>
      </w:r>
      <w:r>
        <w:rPr>
          <w:b/>
          <w:bCs/>
          <w:sz w:val="24"/>
        </w:rPr>
        <w:t xml:space="preserve">как </w:t>
        <w:br/>
        <w:t>средством вовлечения (молодежи, детей!) в табакокурение</w:t>
      </w:r>
      <w:r>
        <w:rPr>
          <w:sz w:val="24"/>
        </w:rPr>
        <w:t>. Начинка сигарет, сигар и папирос не должна содержать ничего, кроме табачного листа.</w:t>
      </w:r>
    </w:p>
    <w:p>
      <w:pPr>
        <w:pStyle w:val="Basictext"/>
        <w:rPr>
          <w:sz w:val="24"/>
        </w:rPr>
      </w:pPr>
      <w:r>
        <w:rPr>
          <w:sz w:val="24"/>
        </w:rPr>
        <w:t>12. В судебном порядке обязать табачные компании оплатить государству экономический ущерб вследствие нанесения вреда здоровью граждан. Сумма пропорциональна разнице между статистически установленным количеством дней нетрудоспособности у курящих и некурящих, медицинским затратам, доли и длительности пребывания компании на рынке табака.</w:t>
      </w:r>
    </w:p>
    <w:p>
      <w:pPr>
        <w:pStyle w:val="Normal"/>
        <w:autoSpaceDE w:val="false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Basictext"/>
        <w:ind w:hanging="0"/>
        <w:jc w:val="center"/>
        <w:rPr>
          <w:sz w:val="24"/>
        </w:rPr>
      </w:pPr>
      <w:r>
        <w:rPr>
          <w:sz w:val="24"/>
          <w:u w:val="single"/>
        </w:rPr>
        <w:t>СПРАВКА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В современной наркологии термин «наркомания» определяется нестолько с клинических позиций, сколько с медико-юридических и социальных. Он применим только </w:t>
        <w:br/>
        <w:t>к злоупотреблению теми видами веществ, которые законом признаны наркотическими. Во всех случаях злоупотребление наркотическими веществами квалифицируется как противоправное действие. В соответствии с постановлением пленума Верховного Суда РФ № 2 от 27 апреля 1993 года, для того чтобы определить, какие вещества или лекарственные средства отнесены к наркотическим средствам, сильнодействующим и ядовитым веществам, необходимо пользоваться соответствующими списками ПККН (председателя комитета по контролю наркотиков России).</w:t>
      </w:r>
    </w:p>
    <w:p>
      <w:pPr>
        <w:pStyle w:val="Basictext"/>
        <w:rPr>
          <w:sz w:val="24"/>
        </w:rPr>
      </w:pPr>
      <w:r>
        <w:rPr>
          <w:sz w:val="24"/>
        </w:rPr>
        <w:t>Средство признают наркотическим при соответствии его трем критериям:</w:t>
      </w:r>
      <w:r>
        <w:rPr>
          <w:b/>
          <w:bCs/>
          <w:sz w:val="24"/>
        </w:rPr>
        <w:t xml:space="preserve"> медицинскому, социальному и юридическому</w:t>
      </w:r>
      <w:r>
        <w:rPr>
          <w:sz w:val="24"/>
        </w:rPr>
        <w:t xml:space="preserve">. Они взаимосвязаны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правовом аспекте вещество считают наркотическим, если оно оказывает специфическое действие на ЦНС (стимулирующее, галюциногенное), что является причиной его немедицинского применения. </w:t>
      </w:r>
    </w:p>
    <w:p>
      <w:pPr>
        <w:pStyle w:val="Basictext"/>
        <w:rPr>
          <w:sz w:val="24"/>
        </w:rPr>
      </w:pPr>
      <w:r>
        <w:rPr>
          <w:sz w:val="24"/>
        </w:rPr>
        <w:t>Медицинский аспект — табак этому критерию полностью соответствует.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Его немедицинское применение приняло такие масштабы, что приобретает </w:t>
      </w:r>
      <w:r>
        <w:rPr>
          <w:sz w:val="24"/>
          <w:u w:val="single"/>
        </w:rPr>
        <w:t>социальную</w:t>
      </w:r>
      <w:r>
        <w:rPr>
          <w:sz w:val="24"/>
        </w:rPr>
        <w:t xml:space="preserve"> значимость. </w:t>
      </w:r>
    </w:p>
    <w:p>
      <w:pPr>
        <w:pStyle w:val="Basictext"/>
        <w:rPr>
          <w:sz w:val="24"/>
        </w:rPr>
      </w:pPr>
      <w:r>
        <w:rPr>
          <w:sz w:val="24"/>
        </w:rPr>
        <w:t>Социальный аспект — табак этому критерию также полностью соответствует: его употребление приняло характер национального бедствия.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Исходя из выше приведенных предпосылок, инстанция, имеющая полномочия (Министерство здравоохранения РФ), признала это средство наркотическим и включила в список наркотических средств. </w:t>
      </w:r>
    </w:p>
    <w:p>
      <w:pPr>
        <w:pStyle w:val="Basictext"/>
        <w:rPr>
          <w:sz w:val="24"/>
          <w:lang w:val="en-US"/>
        </w:rPr>
      </w:pPr>
      <w:r>
        <w:rPr>
          <w:sz w:val="24"/>
        </w:rPr>
        <w:t>Юридический аспект — дело только за тем, чтобы проявить мужество и назвать, наконец, явление табакокурения его настоящим именем и начать беспощадную борьбу с табачной мафией — открыто уничтожающей наших детей, наш народ и наше Будущее.</w:t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  <w:lang w:val="en-US"/>
        </w:rPr>
      </w:pPr>
      <w:r>
        <w:rPr>
          <w:b/>
          <w:bCs/>
          <w:i/>
          <w:iCs/>
          <w:sz w:val="24"/>
          <w:u w:val="single"/>
          <w:lang w:val="en-US"/>
        </w:rPr>
      </w:r>
    </w:p>
    <w:p>
      <w:pPr>
        <w:pStyle w:val="Basictext"/>
        <w:jc w:val="righ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В.Г. ЖДАНОВ</w:t>
      </w:r>
      <w:r>
        <w:fldChar w:fldCharType="begin"/>
      </w:r>
      <w:r>
        <w:rPr/>
        <w:instrText xml:space="preserve"> TC "В.Г. ЖДАН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art"/>
        <w:spacing w:before="340" w:after="0"/>
        <w:rPr/>
      </w:pPr>
      <w:r>
        <w:rPr/>
        <w:t>СТРАШНАЯ ПРАВДА</w:t>
      </w:r>
      <w:r>
        <w:fldChar w:fldCharType="begin"/>
      </w:r>
      <w:r>
        <w:rPr/>
        <w:instrText xml:space="preserve"> TC "СТРАШНАЯ ПРАВ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ЧТО СКРЫВАЮТ ПРАВИТЕЛЬСТВО</w:t>
        <w:br/>
        <w:t>И АЛКОГОЛЬНАЯ МАФИЯ?</w:t>
      </w:r>
      <w:r>
        <w:fldChar w:fldCharType="begin"/>
      </w:r>
      <w:r>
        <w:rPr/>
        <w:instrText xml:space="preserve"> TC "ЧТО СКРЫВАЮТ ПРАВИТЕЛЬСТВО_x000b_И АЛКОГОЛЬНАЯ МАФИЯ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spacing w:lineRule="atLeast" w:line="300"/>
        <w:rPr>
          <w:sz w:val="24"/>
        </w:rPr>
      </w:pPr>
      <w:r>
        <w:rPr>
          <w:sz w:val="24"/>
        </w:rPr>
        <w:t xml:space="preserve">...В 1894 году царское правительство установило государственную монополию на производство и продажу алкогольных изделий, которая преследовала исключительно финансовые цели. И в начале XX века произошло резкое увеличение производства и потребления алкогольного  яда. </w:t>
      </w:r>
    </w:p>
    <w:p>
      <w:pPr>
        <w:pStyle w:val="Basictext"/>
        <w:spacing w:lineRule="atLeast" w:line="300"/>
        <w:rPr>
          <w:sz w:val="24"/>
        </w:rPr>
      </w:pPr>
      <w:r>
        <w:rPr>
          <w:sz w:val="24"/>
        </w:rPr>
        <w:t xml:space="preserve">В 1925 году была вновь введена государственная монополия на производство и продажу алкогольной отравы, и уже в 1927 году уровень душевого потребления алкоголя увеличился более, чем в 4 раза по сравнению с 1925 годом. </w:t>
      </w:r>
    </w:p>
    <w:p>
      <w:pPr>
        <w:pStyle w:val="Basictext"/>
        <w:spacing w:lineRule="atLeast" w:line="302"/>
        <w:rPr>
          <w:sz w:val="24"/>
        </w:rPr>
      </w:pPr>
      <w:r>
        <w:rPr>
          <w:sz w:val="24"/>
        </w:rPr>
        <w:t>В дальнейшем душевое потребление алкоголя продолжало неуклонно расти; в 1964 году производство алкоголя превысило уровень 1913 года.</w:t>
      </w:r>
    </w:p>
    <w:p>
      <w:pPr>
        <w:pStyle w:val="Basictext"/>
        <w:spacing w:lineRule="atLeast" w:line="302"/>
        <w:rPr>
          <w:sz w:val="24"/>
        </w:rPr>
      </w:pPr>
      <w:r>
        <w:rPr>
          <w:sz w:val="24"/>
        </w:rPr>
        <w:t xml:space="preserve">За 40 лет (с 1940 по 1980 гг.) производство алкогольных изделий увеличилось </w:t>
      </w:r>
      <w:r>
        <w:rPr>
          <w:b/>
          <w:bCs/>
          <w:sz w:val="24"/>
        </w:rPr>
        <w:t>почти на 700%,</w:t>
      </w:r>
      <w:r>
        <w:rPr>
          <w:sz w:val="24"/>
        </w:rPr>
        <w:t xml:space="preserve"> население же нашей страны возросло на 35%, то есть темпы алкоголизации </w:t>
      </w:r>
      <w:r>
        <w:rPr>
          <w:b/>
          <w:bCs/>
          <w:sz w:val="24"/>
        </w:rPr>
        <w:t>в 20(!) раз</w:t>
      </w:r>
      <w:r>
        <w:rPr>
          <w:sz w:val="24"/>
        </w:rPr>
        <w:t xml:space="preserve"> превысили темпы роста населения.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>В результате в нашей стране резко возросло количество алкоголиков и пьяниц, количество преступников и преступлений, число детских домов и детей в них — то есть резко возросли все негативные последствия алкоголизма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днако самым страшным итогом этого «пьяного безумия» явился рост «генетического груза», который </w:t>
      </w:r>
      <w:r>
        <w:rPr>
          <w:b/>
          <w:bCs/>
          <w:sz w:val="24"/>
        </w:rPr>
        <w:t>уже</w:t>
      </w:r>
      <w:r>
        <w:rPr>
          <w:sz w:val="24"/>
        </w:rPr>
        <w:t xml:space="preserve"> проявляется в прогрессирующем разрушении физического и психического здоровья новых поколений наших людей. </w:t>
      </w:r>
    </w:p>
    <w:p>
      <w:pPr>
        <w:pStyle w:val="Basictext"/>
        <w:rPr>
          <w:sz w:val="24"/>
        </w:rPr>
      </w:pPr>
      <w:r>
        <w:rPr>
          <w:sz w:val="24"/>
        </w:rPr>
        <w:t>Более 90% детей, страдающих психическими и физическими расстройствами, — это дети пьющих родителей. Поэтому неудивительно, что количество дебильных детей росло в соответствии с увеличением потребления алкоголя, а в 60-х годах даже обогнало его, так как в результате активной пропаганды «культурного пития» у нас резко возрос процент пьющих женщин. И в итоге, по всей стране открываются дополнительные школы для дефективных детей, и они уже не вмещают всех нуждающихся — эти дети учатся в обычных школах.</w:t>
      </w:r>
    </w:p>
    <w:p>
      <w:pPr>
        <w:pStyle w:val="Basictext"/>
        <w:rPr>
          <w:sz w:val="24"/>
        </w:rPr>
      </w:pPr>
      <w:r>
        <w:rPr>
          <w:sz w:val="24"/>
        </w:rPr>
        <w:t>Пьянство — уродливое явление, наносящее огромный вред здоровью нынешнего и особенно будущих поколений.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Мало кто, к величайшему сожалению, знает</w:t>
      </w:r>
      <w:r>
        <w:rPr>
          <w:sz w:val="24"/>
        </w:rPr>
        <w:t>, что алкоголь, по современным научным данным, сохраняется в организме от 8 до 20 суток и разрушает не только печень, но, в первую очередь, мозг и органы размножения пьющего человека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Алкогольное зачатие — несравнимое ни с чем </w:t>
      </w:r>
      <w:r>
        <w:rPr>
          <w:b/>
          <w:bCs/>
          <w:sz w:val="24"/>
        </w:rPr>
        <w:t>преступление</w:t>
      </w:r>
      <w:r>
        <w:rPr>
          <w:sz w:val="24"/>
        </w:rPr>
        <w:t xml:space="preserve"> родителей, убивающих разум и здоровье будущего ребенка. </w:t>
      </w:r>
      <w:r>
        <w:rPr>
          <w:sz w:val="24"/>
          <w:u w:val="single"/>
        </w:rPr>
        <w:t xml:space="preserve">Человечество не придумало более страшного яда в отношении человеческого зародыша, чем </w:t>
      </w:r>
      <w:r>
        <w:rPr>
          <w:b/>
          <w:bCs/>
          <w:sz w:val="24"/>
          <w:u w:val="single"/>
        </w:rPr>
        <w:t>алкоголь</w:t>
      </w:r>
      <w:r>
        <w:rPr>
          <w:sz w:val="24"/>
          <w:u w:val="single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ша страна на протяжении многих веков была одной из самых малопьющих в мире, трезвость особенно обязательной была для молодоженов — пока у них в семьях рождались дети. Употребление алкоголя женщиной на Руси считалось </w:t>
      </w:r>
      <w:r>
        <w:rPr>
          <w:sz w:val="24"/>
          <w:u w:val="single"/>
        </w:rPr>
        <w:t>особым грехом.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Надо знать</w:t>
      </w:r>
      <w:r>
        <w:rPr>
          <w:sz w:val="24"/>
        </w:rPr>
        <w:t xml:space="preserve">, что дебильные и уродливые дети рождаются не только у пьяниц и алкоголиков, но и у «нормально» пьющих родителей. Медицине известны случаи рождения уродов </w:t>
      </w:r>
      <w:r>
        <w:rPr>
          <w:sz w:val="24"/>
          <w:u w:val="single"/>
        </w:rPr>
        <w:t>от одного фужера шампанского.</w:t>
      </w:r>
      <w:r>
        <w:rPr>
          <w:sz w:val="24"/>
        </w:rPr>
        <w:t xml:space="preserve"> Дети пьющих родителей всегда отстают в развитии, чаще болеют, так как на их способности еще до рождения повлиял алкоголь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резвость является единственным оружием, защищающим наше будущее потомство от алкогольного поражения, подчеркнем — </w:t>
      </w:r>
      <w:r>
        <w:rPr>
          <w:sz w:val="24"/>
          <w:u w:val="single"/>
        </w:rPr>
        <w:t>ЕДИНСТВЕННЫМ.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Алкоголь — самый подлый и величайший убийца.</w:t>
      </w:r>
      <w:r>
        <w:rPr>
          <w:sz w:val="24"/>
        </w:rPr>
        <w:t xml:space="preserve"> По причинам, так или иначе связанным с алкопотреблением, в нашей стране ежегодно гибнут </w:t>
      </w:r>
      <w:r>
        <w:rPr>
          <w:b/>
          <w:bCs/>
          <w:sz w:val="24"/>
        </w:rPr>
        <w:t>свыше миллиона(!) человек</w:t>
      </w:r>
      <w:r>
        <w:rPr>
          <w:sz w:val="24"/>
        </w:rPr>
        <w:t xml:space="preserve">, во что даже сразу не верится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днако факты — вещь упрямая. За 20 лет, с 1960 по1980 годы, в нашей стране смертность возросла на 47%: в 1960 году она была 7,1 человека на тысячу, а в 1980 году — 10,3 человека на тысячу. Уже в 1980 году </w:t>
      </w:r>
      <w:r>
        <w:rPr>
          <w:sz w:val="24"/>
          <w:u w:val="single"/>
        </w:rPr>
        <w:t>каждая третья смерть была от алкоголя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За те 20 советских лет у нас возрос уровень жизни, увеличилось количество врачей и больниц, выросли все социально значимые показатели жизни, но рост алкопотребления почти в 4 раза, привел к увеличению смертности и сокращению продолжительности жизни, особенно мужчин («СССР в цифрах в 1983 году»). 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 xml:space="preserve">Сейчас эти данные тщательно скрывают. </w:t>
      </w:r>
      <w:r>
        <w:rPr>
          <w:sz w:val="24"/>
        </w:rPr>
        <w:t xml:space="preserve">А ведь у нас в стране работает каждый четвертый врач мира. По данным ВОЗ алкоголики и пьяницы живут в среднем на 17 лет меньше, чем люди непьющие. </w:t>
      </w:r>
      <w:r>
        <w:rPr>
          <w:b/>
          <w:bCs/>
          <w:sz w:val="24"/>
        </w:rPr>
        <w:t>На 17 лет меньше!</w:t>
      </w:r>
      <w:r>
        <w:rPr>
          <w:sz w:val="24"/>
        </w:rPr>
        <w:t xml:space="preserve"> Только 25% алкоголиков преодолевают 50-летний рубеж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аже не верится. Однако в деревнях практически нет пенсионеров-механизаторов: тяжелые условия труда и постоянное пьянство сводят их в могилу задолго до пенсионного возраста. </w:t>
      </w:r>
    </w:p>
    <w:p>
      <w:pPr>
        <w:pStyle w:val="Basictext"/>
        <w:rPr>
          <w:sz w:val="24"/>
        </w:rPr>
      </w:pPr>
      <w:r>
        <w:rPr>
          <w:sz w:val="24"/>
        </w:rPr>
        <w:t>Оказывается, все по науке: средняя продолжительность жизни трезвых людей — 70 лет, минус 17 лет — 53 года — вот «золотой век»</w:t>
      </w:r>
      <w:r>
        <w:rPr>
          <w:position w:val="7"/>
          <w:sz w:val="24"/>
          <w:szCs w:val="13"/>
        </w:rPr>
        <w:t xml:space="preserve"> </w:t>
      </w:r>
      <w:r>
        <w:rPr>
          <w:sz w:val="24"/>
        </w:rPr>
        <w:t xml:space="preserve">всех пьяниц — </w:t>
      </w:r>
      <w:r>
        <w:rPr>
          <w:b/>
          <w:bCs/>
          <w:sz w:val="24"/>
        </w:rPr>
        <w:t>всего пятьдесят три года!</w:t>
      </w:r>
    </w:p>
    <w:p>
      <w:pPr>
        <w:pStyle w:val="Basictext"/>
        <w:rPr>
          <w:sz w:val="24"/>
        </w:rPr>
      </w:pPr>
      <w:r>
        <w:rPr>
          <w:sz w:val="24"/>
        </w:rPr>
        <w:t>Так почему же люди пьют? Все знают, что это плохо, и, тем не менее, пьют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Академик Углов дал на этот вопрос точный и ясный ответ: во все века распространение алкоголя держалось на лжи, </w:t>
      </w:r>
      <w:r>
        <w:rPr>
          <w:sz w:val="24"/>
          <w:u w:val="single"/>
        </w:rPr>
        <w:t>которую сознательно распространяли виноделы, виноторговцы и правящие классы</w:t>
      </w:r>
      <w:r>
        <w:rPr>
          <w:sz w:val="24"/>
        </w:rPr>
        <w:t>. В нашем обществе алкогольные предрассудки и невежество, к сожалению, сохранились. Но, как только люди узнают правду об алкоголе, ВСЮ СТРАШНУЮ ПРАВДУ, они тут же перестают пить.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ЧТО ТАКОЕ АЛКОГОЛЬ?</w:t>
      </w:r>
      <w:r>
        <w:fldChar w:fldCharType="begin"/>
      </w:r>
      <w:r>
        <w:rPr/>
        <w:instrText xml:space="preserve"> TC "ЧТО ТАКОЕ АЛКОГОЛЬ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Вопрос на первый взгляд прост: пиво, вино, водка — вот они стоят в продуктовых магазинах. Однако, еще в 1975 году XXVIII сессия Всемирной Организации здравоохранения официально признала алкоголь НАРКОТИЧЕСКИМ ЯДОМ, разрушающим человеческое здоровье. </w:t>
      </w:r>
    </w:p>
    <w:p>
      <w:pPr>
        <w:pStyle w:val="Basictext"/>
        <w:rPr>
          <w:sz w:val="24"/>
        </w:rPr>
      </w:pPr>
      <w:r>
        <w:rPr>
          <w:sz w:val="24"/>
        </w:rPr>
        <w:t>Еще в начале века вопросом об алкоголизме специально занималась в течение 17 лет Постоянная Комиссия, состоящая при Русском обществе охраны народного здравия. Она выработала ряд положений, не потерявших своей актуальности и по сей день:</w:t>
      </w:r>
    </w:p>
    <w:p>
      <w:pPr>
        <w:pStyle w:val="Basictext"/>
        <w:rPr>
          <w:sz w:val="24"/>
        </w:rPr>
      </w:pPr>
      <w:r>
        <w:rPr>
          <w:sz w:val="24"/>
        </w:rPr>
        <w:t xml:space="preserve">1. Алкоголь, по природе своей, — </w:t>
      </w:r>
      <w:r>
        <w:rPr>
          <w:b/>
          <w:bCs/>
          <w:sz w:val="24"/>
        </w:rPr>
        <w:t>вещество наркотическое</w:t>
      </w:r>
      <w:r>
        <w:rPr>
          <w:sz w:val="24"/>
        </w:rPr>
        <w:t>, как в чистом виде, так и в различных разведениях проявляет свое ядовитое действие на живой организм, действуя в конце концов парализующим образом на все его клетки и ткани, в особенности на наиболее живые из них (нервную систему, половые клетки и прочее).</w:t>
      </w:r>
    </w:p>
    <w:p>
      <w:pPr>
        <w:pStyle w:val="Basictext"/>
        <w:rPr>
          <w:sz w:val="24"/>
        </w:rPr>
      </w:pPr>
      <w:r>
        <w:rPr>
          <w:sz w:val="24"/>
        </w:rPr>
        <w:t>2. Как вещество ядовитое, алкоголь ни в каком разведении не может быть причислен к укрепляющим или питательным продуктам и вообще не должен считаться в каком-либо отношении «необходимым» или «полезным» для нормального организма.</w:t>
      </w:r>
    </w:p>
    <w:p>
      <w:pPr>
        <w:pStyle w:val="Basictext"/>
        <w:rPr>
          <w:sz w:val="24"/>
        </w:rPr>
      </w:pPr>
      <w:r>
        <w:rPr>
          <w:sz w:val="24"/>
        </w:rPr>
        <w:t xml:space="preserve">3. Многочисленными, строго научными опытами и наблюдениями установлено, что все процессы организма (питание, рост, размножение, физическая и умственная работа, самозащита от болезней и неблагоприятных физических влияний) протекают лучше </w:t>
      </w:r>
      <w:r>
        <w:rPr>
          <w:b/>
          <w:bCs/>
          <w:sz w:val="24"/>
        </w:rPr>
        <w:t>при полной трезвости</w:t>
      </w:r>
      <w:r>
        <w:rPr>
          <w:sz w:val="24"/>
        </w:rPr>
        <w:t>, и наоборот, даже, так называемое, умеренное употребление спиртных напитков ослабляюще влияет как на отдельные личности, так и на все общество, усиливая болезненность, смертность, преступность, склонность к самоубийствам, бедность, недовольство и прочие отрицательные явления.</w:t>
      </w:r>
    </w:p>
    <w:p>
      <w:pPr>
        <w:pStyle w:val="Basictext"/>
        <w:rPr>
          <w:sz w:val="24"/>
        </w:rPr>
      </w:pPr>
      <w:r>
        <w:rPr>
          <w:sz w:val="24"/>
        </w:rPr>
        <w:t xml:space="preserve">4. Ни теоретически, ни практически невозможно указать предельную дозу алкоголя, или степень его разведения, которая была бы для организма безвредной, а потому — вне специальных врачебных назначений — никакие алкогольные препараты и спиртные напитки </w:t>
      </w:r>
      <w:r>
        <w:rPr>
          <w:b/>
          <w:bCs/>
          <w:sz w:val="24"/>
        </w:rPr>
        <w:t xml:space="preserve">не могут быть </w:t>
      </w:r>
      <w:r>
        <w:rPr>
          <w:sz w:val="24"/>
        </w:rPr>
        <w:t>рекомендованы ни отдельным людям, ни обществу.</w:t>
      </w:r>
    </w:p>
    <w:p>
      <w:pPr>
        <w:pStyle w:val="Basictext"/>
        <w:rPr>
          <w:sz w:val="24"/>
        </w:rPr>
      </w:pPr>
      <w:r>
        <w:rPr>
          <w:sz w:val="24"/>
        </w:rPr>
        <w:t>5. Если у кого-либо появляется потребность в алкогольных напитках, то это указывает на образовавшиеся пробелы в его физической и душевной жизни. Поощрения такой «потребности» являются особенно рискованными и опасным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Кроме того, если отдельные лица могут </w:t>
      </w:r>
      <w:r>
        <w:rPr>
          <w:b/>
          <w:bCs/>
          <w:sz w:val="24"/>
        </w:rPr>
        <w:t>без заметного</w:t>
      </w:r>
      <w:r>
        <w:rPr>
          <w:sz w:val="24"/>
        </w:rPr>
        <w:t>, на первый взгляд, вреда справиться с небольшими и однократными приемами спиртных напитков и не пойти по пути постоянного их употребления (хотя употребление спиртного в любом количестве очень вредно), то массы людей удержаться на таких ступенях потребления не могут, и, начав хотя бы с очень небольшого потребления, переходят на явное уже для всех злоупотребление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Люди чаще всего употребляют алкоголь для достижения особого психического состояния, называемого эйфорией. Алкогольная эйфория заключается в ощущении возбуждения, особой бодрости, «прилива сил», улучшения настроения, в ощущении своей значимости, порой неограниченных возможностей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Будучи субъективно приятной, эйфория — объективно вредное состояние, так как при этом человек всегда в той или иной степени отключается от реальности: ведь фактически </w:t>
        <w:br/>
        <w:t xml:space="preserve">в его положении среди других людей, в его делах, в окружающей обстановке </w:t>
      </w:r>
      <w:r>
        <w:rPr>
          <w:b/>
          <w:bCs/>
          <w:sz w:val="24"/>
        </w:rPr>
        <w:t>ничего</w:t>
      </w:r>
      <w:r>
        <w:rPr>
          <w:sz w:val="24"/>
        </w:rPr>
        <w:t xml:space="preserve"> не меняется — он же чувствует себя наверху блаженства — </w:t>
      </w:r>
      <w:r>
        <w:rPr>
          <w:b/>
          <w:bCs/>
          <w:sz w:val="24"/>
        </w:rPr>
        <w:t xml:space="preserve">без всяких объективных для этого оснований </w:t>
      </w:r>
      <w:r>
        <w:rPr>
          <w:sz w:val="24"/>
        </w:rPr>
        <w:t xml:space="preserve">(хотя за такое «блаженство» </w:t>
      </w:r>
      <w:r>
        <w:rPr>
          <w:b/>
          <w:bCs/>
          <w:sz w:val="24"/>
        </w:rPr>
        <w:t xml:space="preserve">обязательно </w:t>
      </w:r>
      <w:r>
        <w:rPr>
          <w:sz w:val="24"/>
        </w:rPr>
        <w:t>приходится расплачиваться).</w:t>
      </w:r>
      <w:r>
        <w:rPr>
          <w:b/>
          <w:bCs/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Это ведь не радость и удовлетворение от успешно выполненной работы, от благополучно преодоленных трудностей, от одобрения и признания окружающих. Это, по существу, совершенно незаконное состояние удовлетворения, вследствие обмана психики химическим веществом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остояние эйфории вредно и тем, что при его повторении у человека постепенно развивается болезненное стремление испытывать его вновь и вновь. В результате развивается пагубное пристрастие, болезнь, называемая </w:t>
      </w:r>
      <w:r>
        <w:rPr>
          <w:b/>
          <w:bCs/>
          <w:sz w:val="24"/>
        </w:rPr>
        <w:t>наркоманией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укой доказано, что попадая в организм человека, алкоголь действует, как </w:t>
      </w:r>
      <w:r>
        <w:rPr>
          <w:b/>
          <w:bCs/>
          <w:sz w:val="24"/>
        </w:rPr>
        <w:t>протоплазматический яд</w:t>
      </w:r>
      <w:r>
        <w:rPr>
          <w:sz w:val="24"/>
        </w:rPr>
        <w:t xml:space="preserve">, разрушающий ткани и органы человека. </w:t>
      </w:r>
      <w:r>
        <w:rPr>
          <w:b/>
          <w:bCs/>
          <w:sz w:val="24"/>
        </w:rPr>
        <w:t>Безвредных доз алкоголя не существует!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едицинская общественность еще в начале века решительно выступала против него как лечебного средства. На Пироговском совещании русских врачей в 1915 году было принято специальное постановление, где, в частности, говорилось: 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т ни одного органа в человеческом теле, который бы не подвергался разрушительному действию алкоголя; 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лкоголь не обладает </w:t>
      </w:r>
      <w:r>
        <w:rPr>
          <w:b/>
          <w:bCs/>
          <w:sz w:val="24"/>
        </w:rPr>
        <w:t>ни одним</w:t>
      </w:r>
      <w:r>
        <w:rPr>
          <w:sz w:val="24"/>
        </w:rPr>
        <w:t xml:space="preserve"> действием, которое не могло бы быть достигнуто другими лечебными средствами, действующими лучше, полезнее, безопаснее и надежнее; 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т такого болезненного состояния, при котором следовало бы назначить алкоголь на сколько-нибудь продолжительное время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еобходимость исключения алкоголя из списка лекарственных средств является выводом из </w:t>
      </w:r>
      <w:r>
        <w:rPr>
          <w:b/>
          <w:bCs/>
          <w:sz w:val="24"/>
        </w:rPr>
        <w:t>множества</w:t>
      </w:r>
      <w:r>
        <w:rPr>
          <w:sz w:val="24"/>
        </w:rPr>
        <w:t xml:space="preserve"> научных наблюдений и </w:t>
      </w:r>
      <w:r>
        <w:rPr>
          <w:b/>
          <w:bCs/>
          <w:sz w:val="24"/>
        </w:rPr>
        <w:t>точных</w:t>
      </w:r>
      <w:r>
        <w:rPr>
          <w:sz w:val="24"/>
        </w:rPr>
        <w:t xml:space="preserve"> лабораторных исследований. 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Не только этиловый спирт, но и вина в бывшем СССР были исключены из государственной фармакологии как безусловные яды. Ведь мизерное количество некоторых, </w:t>
        <w:br/>
        <w:t xml:space="preserve">в принципе полезных, веществ в вине смешано с алкоголем — </w:t>
      </w:r>
      <w:r>
        <w:rPr>
          <w:b/>
          <w:bCs/>
          <w:sz w:val="24"/>
        </w:rPr>
        <w:t>наркотическим ядом, приносящим вред даже при малых дозах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ринятый внутрь алкоголь быстро всасывается и поступает в кровь. Из крови алкоголь поступает в ткани, где распределяется неравномерно. Поскольку он хорошо растворяется в липидах — жироподобных веществах, которыми богаты нервные клетки, — то наибольшее его накопление происходит в мозгу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Если концентрацию алкоголя в крови принять за единицу, то в печени она будет — 1,45, в спинномозговой жидкости — 1,5, а в головном мозге — 1,75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есь мозг в целом — </w:t>
      </w:r>
      <w:r>
        <w:rPr>
          <w:b/>
          <w:bCs/>
          <w:sz w:val="24"/>
        </w:rPr>
        <w:t>главная мишень алкоголя</w:t>
      </w:r>
      <w:r>
        <w:rPr>
          <w:sz w:val="24"/>
        </w:rPr>
        <w:t xml:space="preserve">, в которую он попадает всегда без промаха. В результате такого попадания каждая выпивка обходится человеку в десятки, а то </w:t>
        <w:br/>
        <w:t xml:space="preserve">и сотни тысяч(!) погибших нервных клеток, непременных участниц выполнения различных умственных операций!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еханизм гибели клеток под действием алкоголя был раскрыт в 60-х годах нашего века советскими и американскими учеными. Оказалось, что под действием алкоголя </w:t>
        <w:br/>
        <w:t xml:space="preserve">происходит интенсивное склеивание эритроцитов, обеспечивающих ткани организма кислородом. Диаметр некоторых капилляров настолько мал, что эритроциты буквально «проползают» по ним поодиночке; нередко раздвигая при этом стенки капилляров. Поэтому агрегат, состоящий из нескольких эритроцитов, закупоривает капилляр, прекращается подача кислорода и питательных веществ в клетку, которую питает капилляр. Через 7-10 минут нервная клетка </w:t>
      </w:r>
      <w:r>
        <w:rPr>
          <w:b/>
          <w:bCs/>
          <w:sz w:val="24"/>
        </w:rPr>
        <w:t>безвозвратно</w:t>
      </w:r>
      <w:r>
        <w:rPr>
          <w:sz w:val="24"/>
        </w:rPr>
        <w:t xml:space="preserve"> гибнет. Этот процесс происходит по всему телу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ак как количество эритроцитов в агрегатах достигает до </w:t>
      </w:r>
      <w:r>
        <w:rPr>
          <w:b/>
          <w:bCs/>
          <w:sz w:val="24"/>
        </w:rPr>
        <w:t xml:space="preserve">200-500 </w:t>
      </w:r>
      <w:r>
        <w:rPr>
          <w:sz w:val="24"/>
        </w:rPr>
        <w:t>единиц, закупориваются не только капилляры, но и артериолы. Наступает алкогольная гипоксия — кислородное голодание тканей. Число отмирающих клеток зависит от количества алконаркотика. У систематически пьющего человека с годами наблюдается заметное уменьшение объема мозга (сморщенный мозг).</w:t>
      </w:r>
    </w:p>
    <w:p>
      <w:pPr>
        <w:pStyle w:val="Basictext"/>
        <w:rPr>
          <w:sz w:val="24"/>
          <w:lang w:val="en-US"/>
        </w:rPr>
      </w:pPr>
      <w:r>
        <w:rPr>
          <w:sz w:val="24"/>
        </w:rPr>
        <w:t xml:space="preserve">Выпадение целых структур головного мозга, в результате массовой гибели нейронов, приводит к дезорганизации его работы. В первую очередь страдают участки коры больших полушарий головного мозга, ответственные за высшие функции человека: </w:t>
      </w:r>
      <w:r>
        <w:rPr>
          <w:b/>
          <w:bCs/>
          <w:sz w:val="24"/>
        </w:rPr>
        <w:t xml:space="preserve">нравственность, память, </w:t>
        <w:br/>
        <w:t>творческие способности.</w:t>
      </w:r>
      <w:r>
        <w:rPr>
          <w:sz w:val="24"/>
        </w:rPr>
        <w:t xml:space="preserve"> Первое, что пропивает пьяница, — это </w:t>
      </w:r>
      <w:r>
        <w:rPr>
          <w:b/>
          <w:bCs/>
          <w:sz w:val="24"/>
        </w:rPr>
        <w:t>стыд и совесть</w:t>
      </w:r>
      <w:r>
        <w:rPr>
          <w:sz w:val="24"/>
        </w:rPr>
        <w:t xml:space="preserve">, а также все, что дается человеку культурой и воспитанием. Поражение подкорки головного мозга </w:t>
      </w:r>
      <w:r>
        <w:rPr>
          <w:b/>
          <w:bCs/>
          <w:sz w:val="24"/>
        </w:rPr>
        <w:t xml:space="preserve">первое время </w:t>
      </w:r>
      <w:r>
        <w:rPr>
          <w:sz w:val="24"/>
        </w:rPr>
        <w:t xml:space="preserve">не столь заметно. Поэтому пьющие квалифицированные рабочие определенное время могут сохранять профессиональные навыки, связанные с выполнением </w:t>
      </w:r>
      <w:r>
        <w:rPr>
          <w:b/>
          <w:bCs/>
          <w:sz w:val="24"/>
        </w:rPr>
        <w:t>двигательных</w:t>
      </w:r>
      <w:r>
        <w:rPr>
          <w:sz w:val="24"/>
        </w:rPr>
        <w:t xml:space="preserve"> функций, которыми «ведает» подкорка.</w:t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asic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В ЧЕМ ОПАСНОСТЬ «КУЛЬТУРНОГО», ИЛИ «УМЕРЕННОГО», УПОТРЕБЛЕНИЯ АЛКОГОЛЯ?</w:t>
      </w:r>
      <w:r>
        <w:fldChar w:fldCharType="begin"/>
      </w:r>
      <w:r>
        <w:rPr/>
        <w:instrText xml:space="preserve"> TC "В ЧЕМ ОПАСНОСТЬ «КУЛЬТУРНОГО», ИЛИ «УМЕРЕННОГО», УПОТРЕБЛЕНИЯ АЛКОГОЛЯ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Следует сразу же сказать со всей определенностью: алкоголь и культура — </w:t>
      </w:r>
      <w:r>
        <w:rPr>
          <w:b/>
          <w:bCs/>
          <w:sz w:val="24"/>
        </w:rPr>
        <w:t>понятия несовместимые.</w:t>
      </w:r>
      <w:r>
        <w:rPr>
          <w:sz w:val="24"/>
        </w:rPr>
        <w:t xml:space="preserve"> Как сказал первый нарком здравоохранения Н.А. Семашко: «Культура </w:t>
        <w:br/>
        <w:t>и пьянство — это такая же глупость, как горячий лед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аже малые дозы вина «стирают» в сознании человека все, что дается ему культурой и воспитанием. То же самое можно сказать и об «умеренных» дозах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еру наркотического яда для каждого человека определить невозможно, так как </w:t>
      </w:r>
      <w:r>
        <w:rPr>
          <w:b/>
          <w:bCs/>
          <w:sz w:val="24"/>
        </w:rPr>
        <w:t xml:space="preserve">допустимых доз не существует. </w:t>
      </w:r>
      <w:r>
        <w:rPr>
          <w:sz w:val="24"/>
        </w:rPr>
        <w:t xml:space="preserve">Тем не менее, с конца 50-х годов в СССР началась широкая пропаганда «культурного» винопития. В статьях таких авторов, как И.А. Сытинский, Э.Д. Бабаян, Б. и М. Левины и других, </w:t>
      </w:r>
      <w:r>
        <w:rPr>
          <w:b/>
          <w:bCs/>
          <w:sz w:val="24"/>
        </w:rPr>
        <w:t>преднамеренно</w:t>
      </w:r>
      <w:r>
        <w:rPr>
          <w:sz w:val="24"/>
        </w:rPr>
        <w:t xml:space="preserve"> внедрялась вредная антинаучная идея о том, что малая доза алкоголя не только безвредна, но иногда и полезна, и что, если пить «культурно», «умеренно», то никогда не сопьешься и не станешь алкоголиком.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В результате такой «антиалкогольной» пропаганды ни один алкоголик, ни один пьяница не стали пить ни на миллиграмм меньше, зато к винопотреблению приобщились </w:t>
      </w:r>
      <w:r>
        <w:rPr>
          <w:b/>
          <w:bCs/>
          <w:sz w:val="24"/>
        </w:rPr>
        <w:t>женщины, подростки и даже дети (!!!)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Это привело к резкому изменению статистики трезвости. Уже в 1979 году, согласно выборочным обследованиям, непьющих было всего 0,6% мужчин, 2,6% женщин </w:t>
        <w:br/>
        <w:t>и 5% юношей и девушек. Хотя раньше наша молодежь почти не пила. В 1925 году, к примеру, пьющих в возрасте до 18 лет было всего лишь около 17%, а сейчас..? Исследования показывают, что к десятому классу средней школы спиртное знакомо 99 мальчикам и 87 девочкам из ста опрошенных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ежду тем наука уже давно доказала, что </w:t>
      </w:r>
      <w:r>
        <w:rPr>
          <w:sz w:val="24"/>
          <w:u w:val="single"/>
        </w:rPr>
        <w:t>безвредных доз алкоголя не существует</w:t>
      </w:r>
      <w:r>
        <w:rPr>
          <w:sz w:val="24"/>
        </w:rPr>
        <w:t xml:space="preserve">. Алкоголь, в какие бы одежды он не рядился: водка, коньяк, вино, пиво — это </w:t>
      </w:r>
      <w:r>
        <w:rPr>
          <w:b/>
          <w:bCs/>
          <w:sz w:val="24"/>
        </w:rPr>
        <w:t>протоплазматический яд</w:t>
      </w:r>
      <w:r>
        <w:rPr>
          <w:sz w:val="24"/>
        </w:rPr>
        <w:t xml:space="preserve">, действующий губительно в первую очередь на нервную систему, головной мозг, а также и на все другие органы человека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Фундаментальные исследования показали, что у любителей вина хронический алкоголизм формируется в четыре раза быстрее, чем у их «коллег», предпочитающих губить себя водкой. И влечение к спиртному у них сильнее, злокачественнее течение болезн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о Франции и в Италии, где пьют преимущественно сухие вина высокого качества, процент алкоголиков ничуть не ниже, чем у нас. Высок уровень заболеваемости алкоголизмом и в традиционно-винодельческой Молдавии. Резко возросло с 70-х годов число алкоголиков в Грузии. О сухих винах следует сказать, что они нарушают водно-солевой обмен </w:t>
        <w:br/>
        <w:t>в организме человека, а это приводит к тяжелым артритам, подагре, ожирению, в еще большей степени это относится к шампанскому. Оно быстрее и активнее всасывается в организм, и если пить его по фужеру ежедневно, через год неминуемо станешь алкоголиком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се сказанное о вреде алкоголя в равной степени относится и к пиву. </w:t>
      </w:r>
      <w:r>
        <w:rPr>
          <w:b/>
          <w:bCs/>
          <w:sz w:val="24"/>
        </w:rPr>
        <w:t>«Но желать заменить водку пивом — значило бы заменить беса Вельзевулом</w:t>
      </w:r>
      <w:r>
        <w:rPr>
          <w:sz w:val="24"/>
        </w:rPr>
        <w:t xml:space="preserve">, — так высказывался по этому поводу в 1914 году известный ученый психиатр А. Форель. — Пивной алкоголизм, действуя медленно и исподтишка, тем коварнее подстерегает человека». Баварское «пивное сердце» классически описано профессором Боллингером в Мюнхене. Это — больное сердце. Есть даже высказывание Бисмарка: </w:t>
      </w:r>
      <w:r>
        <w:rPr>
          <w:b/>
          <w:bCs/>
          <w:sz w:val="24"/>
        </w:rPr>
        <w:t>«От пива делаются ленивыми, глупыми и бессильными»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наши дни многомиллионный отряд «культурнопьющих» составляет основание той «питейной пирамиды», на вершине которой находятся законченные алкоголик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уществование «культурнопьющего» основания, морально оправдывает существование всей пирамиды и служит для постоянной «подпитки» вершины. </w:t>
      </w:r>
    </w:p>
    <w:p>
      <w:pPr>
        <w:pStyle w:val="Basictext"/>
        <w:rPr>
          <w:sz w:val="24"/>
        </w:rPr>
      </w:pPr>
      <w:r>
        <w:rPr>
          <w:sz w:val="24"/>
        </w:rPr>
        <w:t>Совершенно очевидно: чтобы уничтожить всю пирамиду, необходимо ликвидировать основание, а процесс «снятия» лишь верхних слоев («борьба» с алкоголиками) — бесконечен.</w:t>
      </w:r>
    </w:p>
    <w:p>
      <w:pPr>
        <w:pStyle w:val="Basictext"/>
        <w:rPr>
          <w:sz w:val="24"/>
        </w:rPr>
      </w:pPr>
      <w:r>
        <w:rPr>
          <w:sz w:val="24"/>
        </w:rPr>
        <w:t>По выражению академика Н.А. Семашко, необходимо «морально расстрелять» идейную платформу пьяных «обычаев». Вне всякого сомнения, псевдотеория «культурнопитейства» и является этой платформой.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ОМУ ЭТО ВЫГОДНО?</w:t>
      </w:r>
      <w:r>
        <w:fldChar w:fldCharType="begin"/>
      </w:r>
      <w:r>
        <w:rPr/>
        <w:instrText xml:space="preserve"> TC "КОМУ ЭТО ВЫГОДНО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Анализ алкогольной проблемы с разных точек зрения показывает: </w:t>
      </w:r>
      <w:r>
        <w:rPr>
          <w:b/>
          <w:bCs/>
          <w:sz w:val="24"/>
        </w:rPr>
        <w:t>государству торговать алконаркотиками невыгодно ни в каком отношении.</w:t>
      </w:r>
      <w:r>
        <w:rPr>
          <w:sz w:val="24"/>
        </w:rPr>
        <w:t xml:space="preserve"> Те последствия, к которым привела нашу страну алкоголизация последних десятилетий (в экономической, социальной, нравственной и других сферах) могут быть выгодны </w:t>
      </w:r>
      <w:r>
        <w:rPr>
          <w:b/>
          <w:bCs/>
          <w:sz w:val="24"/>
        </w:rPr>
        <w:t>только нашим злейшим врагам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>Западные стратеги говорят о нашей стране: «Россия не такая страна, которую можно действительно завоевать, то есть оккупировать… Такая страна может быть побеждена лишь собственной слабостью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А вот что сказал по этому поводу академик Т.С. Мальцев: «Вооруженное столкновение Запад выиграть не сможет. Значит, рассчитывать ему приходится на какие-то наши слабости. А они еще есть. Ученые люди говорят: если сократим резко потребление спиртного, государство миллиардные средства сэкономит. А дороже всяких денег здоровье людей. Я считаю: любой пьяница ослабляет нас. И тем самым играет на руку врагам». </w:t>
      </w:r>
    </w:p>
    <w:p>
      <w:pPr>
        <w:pStyle w:val="Basictext"/>
        <w:rPr>
          <w:sz w:val="24"/>
        </w:rPr>
      </w:pPr>
      <w:r>
        <w:rPr>
          <w:sz w:val="24"/>
        </w:rPr>
        <w:t>На руку врагам играют и идеологи «культурнопитейства», и те работники здравоохранения, медицины, средств массовой информации (</w:t>
      </w:r>
      <w:r>
        <w:rPr>
          <w:b/>
          <w:bCs/>
          <w:sz w:val="24"/>
        </w:rPr>
        <w:t>телевидения!</w:t>
      </w:r>
      <w:r>
        <w:rPr>
          <w:sz w:val="24"/>
        </w:rPr>
        <w:t xml:space="preserve">), культуры и искусства, которые </w:t>
      </w:r>
      <w:r>
        <w:rPr>
          <w:sz w:val="24"/>
          <w:u w:val="single"/>
        </w:rPr>
        <w:t>несут прямую или косвенную ответственность за алкогольное безумие последних десятилетий</w:t>
      </w:r>
      <w:r>
        <w:rPr>
          <w:sz w:val="24"/>
        </w:rPr>
        <w:t xml:space="preserve">, за то, что из произведений искусства стал постепенно исчезать трезвый положительный герой, а пьяница, из трагической, </w:t>
      </w:r>
      <w:r>
        <w:rPr>
          <w:b/>
          <w:bCs/>
          <w:sz w:val="24"/>
        </w:rPr>
        <w:t>страшной</w:t>
      </w:r>
      <w:r>
        <w:rPr>
          <w:sz w:val="24"/>
        </w:rPr>
        <w:t xml:space="preserve"> для нашего общества фигуры, превратился в объект шутовства </w:t>
        <w:br/>
        <w:t>и зубоскального «юмора».</w:t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ОЖНО ЛИ ЖИТЬ БЕЗ АЛКОГОЛЯ?</w:t>
      </w:r>
      <w:r>
        <w:fldChar w:fldCharType="begin"/>
      </w:r>
      <w:r>
        <w:rPr/>
        <w:instrText xml:space="preserve"> TC "МОЖНО ЛИ ЖИТЬ БЕЗ АЛКОГОЛЯ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>
          <w:sz w:val="24"/>
        </w:rPr>
      </w:pPr>
      <w:r>
        <w:rPr>
          <w:sz w:val="24"/>
        </w:rPr>
      </w:r>
    </w:p>
    <w:p>
      <w:pPr>
        <w:pStyle w:val="Basictext"/>
        <w:rPr>
          <w:sz w:val="24"/>
        </w:rPr>
      </w:pPr>
      <w:r>
        <w:rPr>
          <w:sz w:val="24"/>
        </w:rPr>
        <w:t xml:space="preserve">Ответим коротко — не только можно, но и обязательно нужно, более того, жить нам дальше с алкоголем никак нельзя!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спомним нашу историю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Летом 1914 года, накануне первой мировой войны, под давлением общественности и по требованию военных, царь был вынужден дать местным органам власти право по их усмотрению закрывать на время мобилизации алкогольную торговлю. Народ повсеместно воспользовался этим правом на трезвую жизнь, и именно таким образом, </w:t>
      </w:r>
      <w:r>
        <w:rPr>
          <w:b/>
          <w:bCs/>
          <w:sz w:val="24"/>
        </w:rPr>
        <w:t>снизу</w:t>
      </w:r>
      <w:r>
        <w:rPr>
          <w:sz w:val="24"/>
        </w:rPr>
        <w:t xml:space="preserve">, в России была введена временная принудительная трезвость. </w:t>
      </w:r>
    </w:p>
    <w:p>
      <w:pPr>
        <w:pStyle w:val="Basictext"/>
        <w:rPr>
          <w:sz w:val="24"/>
        </w:rPr>
      </w:pPr>
      <w:r>
        <w:rPr>
          <w:sz w:val="24"/>
        </w:rPr>
        <w:t>Прошло три месяца, прошла мобилизация, царь возжелал восстановить алкогольную торговлю, но общественность потребовала продлить принудительную трезвость на время войны. Подробный анализ медицинских и социальных последствий этого периода в России приведен в книгах академика Ф.Г. Углова: «В плену иллюзий» и «Из плена иллюзий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 надо отметить такой </w:t>
      </w:r>
      <w:r>
        <w:rPr>
          <w:b/>
          <w:bCs/>
          <w:sz w:val="24"/>
        </w:rPr>
        <w:t>факт</w:t>
      </w:r>
      <w:r>
        <w:rPr>
          <w:sz w:val="24"/>
        </w:rPr>
        <w:t xml:space="preserve"> нашей истории: В.И. Ленин был последовательным и бескомпромиссным борцом за трезвость. Уже утром 26-го октября (8 ноября по новому стилю) 1917 года вышел приказ Военно-Революционного Комитета: «Впредь, до особого распоряжения, воспрещается производство алкоголя и всяких алкогольных напитков... Виновные </w:t>
        <w:br/>
        <w:t xml:space="preserve">в неисполнении приказа будут переданы Военно-Революционному суду» (см. Д. Рид </w:t>
      </w:r>
      <w:r>
        <w:rPr>
          <w:b/>
          <w:bCs/>
          <w:sz w:val="24"/>
        </w:rPr>
        <w:t>«Десять дней, которые потрясли мир»</w:t>
      </w:r>
      <w:r>
        <w:rPr>
          <w:sz w:val="24"/>
        </w:rPr>
        <w:t xml:space="preserve">. ГСП, М., 1958)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19 декабря 1919 года В.И. Лениным было подписано постановление СНК «О воспрещении на территории РСФСР, без разрешения, изготовления и продажи спирта, крепких напитков и спиртосодержащих веществ». За его нарушение — лишение свободы и принудительные работы на срок не менее 5 лет, а тому, кто появится в публичном месте в состоянии опьянения грозил срок не менее года. Дела, связанные с пьянством, рассматривались в судах экстренно, вне очереди, по возможности в один день. </w:t>
      </w:r>
    </w:p>
    <w:p>
      <w:pPr>
        <w:pStyle w:val="Basictext"/>
        <w:rPr>
          <w:sz w:val="24"/>
        </w:rPr>
      </w:pPr>
      <w:r>
        <w:rPr>
          <w:sz w:val="24"/>
        </w:rPr>
        <w:t>Четкая антиалкогольная позиция вождя Советского государства нашла отражение и в Программе РКП(б), разработанной и принятой (при активном участии В.И. Ленина) на VIII съезде партии, в том же 1919 году. Алкоголизм как социальное явление (именно социальное, а не медицинское только) был поставлен в один ряд с туберкулезом и венерическими болезнями.</w:t>
      </w:r>
    </w:p>
    <w:p>
      <w:pPr>
        <w:pStyle w:val="Basictext"/>
        <w:rPr>
          <w:sz w:val="24"/>
        </w:rPr>
      </w:pPr>
      <w:r>
        <w:rPr>
          <w:sz w:val="24"/>
        </w:rPr>
        <w:t>Выступая на Х партийной конференции в мае 1921 года и отвечая на вопросы делегата, В.И. Ленин сказал следующие замечательные слова: «Я думаю, что в отличие от капиталистических стран, которые пускают в ход такие вещи, как водку и прочий дурман, мы этого не допустим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1981 году академик Ф.Г. Углов продемонстрировал </w:t>
      </w:r>
      <w:r>
        <w:rPr>
          <w:b/>
          <w:bCs/>
          <w:sz w:val="24"/>
        </w:rPr>
        <w:t>лженаучность</w:t>
      </w:r>
      <w:r>
        <w:rPr>
          <w:sz w:val="24"/>
        </w:rPr>
        <w:t xml:space="preserve"> представлений об алкоголе и </w:t>
      </w:r>
      <w:r>
        <w:rPr>
          <w:b/>
          <w:bCs/>
          <w:sz w:val="24"/>
        </w:rPr>
        <w:t>полнейшее невежество</w:t>
      </w:r>
      <w:r>
        <w:rPr>
          <w:sz w:val="24"/>
        </w:rPr>
        <w:t xml:space="preserve"> широких народных масс в этом вопросе. До этого в «нашей науке» был взгляд, что алкоголь — это самый распространенный пищевой продукт, якобы «нужный» для народа, якобы обладающий энергетической ценностью («один литр алкоголя заменяет килограмм мяса»!) и так далее.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Академик на научных данных показал, что алкоголь — это </w:t>
      </w:r>
      <w:r>
        <w:rPr>
          <w:b/>
          <w:bCs/>
          <w:sz w:val="24"/>
        </w:rPr>
        <w:t>величайшее народное бедствие</w:t>
      </w:r>
      <w:r>
        <w:rPr>
          <w:sz w:val="24"/>
        </w:rPr>
        <w:t xml:space="preserve">, не имеющее </w:t>
      </w:r>
      <w:r>
        <w:rPr>
          <w:sz w:val="24"/>
          <w:u w:val="single"/>
        </w:rPr>
        <w:t>никакого</w:t>
      </w:r>
      <w:r>
        <w:rPr>
          <w:sz w:val="24"/>
        </w:rPr>
        <w:t xml:space="preserve"> оправдания для нашей страны и правительства (</w:t>
      </w:r>
      <w:r>
        <w:rPr>
          <w:sz w:val="24"/>
          <w:u w:val="single"/>
        </w:rPr>
        <w:t xml:space="preserve">так как </w:t>
        <w:br/>
        <w:t>правительство, по сути, ведет самую настоящую войну против собственного народа</w:t>
      </w:r>
      <w:r>
        <w:rPr>
          <w:sz w:val="24"/>
        </w:rPr>
        <w:t xml:space="preserve">), с особой остротой обнажил масштабы алкогольного отравления, приведя цифры душевого потребления, рост числа дебилов, смертности, численности алкоголиков и пьяниц и указал на потери страны от алкоголя за время, прошедшее после Великой Отечественной войны, — </w:t>
      </w:r>
      <w:r>
        <w:rPr>
          <w:b/>
          <w:bCs/>
          <w:sz w:val="24"/>
        </w:rPr>
        <w:t>которые превышают наши военные потери…</w:t>
      </w:r>
    </w:p>
    <w:p>
      <w:pPr>
        <w:pStyle w:val="Basictext"/>
        <w:rPr>
          <w:sz w:val="24"/>
        </w:rPr>
      </w:pPr>
      <w:r>
        <w:rPr>
          <w:sz w:val="24"/>
        </w:rPr>
        <w:t>Ученый обосновал, что существует ЕДИНСТВЕННЫЙ способ борьбы с алкоголем — это утверждение трезвости, то есть добровольный отказ от алкогольной отравы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заключение хочется напомнить, что </w:t>
      </w:r>
      <w:r>
        <w:rPr>
          <w:sz w:val="24"/>
          <w:u w:val="single"/>
        </w:rPr>
        <w:t>время не ждет</w:t>
      </w:r>
      <w:r>
        <w:rPr>
          <w:sz w:val="24"/>
        </w:rPr>
        <w:t xml:space="preserve">: </w:t>
      </w:r>
      <w:r>
        <w:rPr>
          <w:b/>
          <w:bCs/>
          <w:sz w:val="24"/>
        </w:rPr>
        <w:t>ежедневно</w:t>
      </w:r>
      <w:r>
        <w:rPr>
          <w:sz w:val="24"/>
        </w:rPr>
        <w:t xml:space="preserve"> от алкогольного отравления в стране гибнет свыше тысячи человек, а это, в основном, мужчины в возрасте </w:t>
      </w:r>
      <w:r>
        <w:rPr>
          <w:b/>
          <w:bCs/>
          <w:sz w:val="24"/>
        </w:rPr>
        <w:t>от 20 до 45 лет</w:t>
      </w:r>
      <w:r>
        <w:rPr>
          <w:sz w:val="24"/>
        </w:rPr>
        <w:t xml:space="preserve">. </w:t>
      </w:r>
    </w:p>
    <w:p>
      <w:pPr>
        <w:pStyle w:val="Basictext"/>
        <w:rPr>
          <w:b/>
          <w:b/>
          <w:bCs/>
          <w:sz w:val="24"/>
        </w:rPr>
      </w:pPr>
      <w:r>
        <w:rPr>
          <w:sz w:val="24"/>
        </w:rPr>
        <w:t xml:space="preserve">Задумайся, читатель! И решай: как тебе дальше жить. </w:t>
      </w:r>
    </w:p>
    <w:p>
      <w:pPr>
        <w:pStyle w:val="Basictext"/>
        <w:rPr>
          <w:b/>
          <w:b/>
          <w:bCs/>
          <w:sz w:val="24"/>
        </w:rPr>
      </w:pPr>
      <w:r>
        <w:rPr>
          <w:b/>
          <w:bCs/>
          <w:sz w:val="24"/>
        </w:rPr>
        <w:t>Твоя жизнь, твоя судьба и твое Счастье — в твоих собственных руках.</w:t>
      </w:r>
    </w:p>
    <w:p>
      <w:pPr>
        <w:pStyle w:val="Part"/>
        <w:spacing w:before="34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Part"/>
        <w:spacing w:before="340" w:after="0"/>
        <w:rPr/>
      </w:pPr>
      <w:r>
        <w:rPr/>
      </w:r>
    </w:p>
    <w:p>
      <w:pPr>
        <w:pStyle w:val="Part"/>
        <w:spacing w:before="340" w:after="0"/>
        <w:rPr/>
      </w:pPr>
      <w:r>
        <w:rPr/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А. СТОЛБОВ</w:t>
      </w:r>
      <w:r>
        <w:fldChar w:fldCharType="begin"/>
      </w:r>
      <w:r>
        <w:rPr/>
        <w:instrText xml:space="preserve"> TC "А. СТОЛБ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art"/>
        <w:spacing w:before="340" w:after="0"/>
        <w:rPr/>
      </w:pPr>
      <w:r>
        <w:rPr/>
        <w:t>ВРЕМЯ БИТЬ В КОЛОКОЛА</w:t>
      </w:r>
      <w:r>
        <w:fldChar w:fldCharType="begin"/>
      </w:r>
      <w:r>
        <w:rPr/>
        <w:instrText xml:space="preserve"> TC "ВРЕМЯ БИТЬ В КОЛОКОЛ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/>
      </w:pPr>
      <w:r>
        <w:rPr/>
      </w:r>
    </w:p>
    <w:p>
      <w:pPr>
        <w:pStyle w:val="Basictext"/>
        <w:spacing w:lineRule="atLeast" w:line="282"/>
        <w:rPr>
          <w:sz w:val="24"/>
        </w:rPr>
      </w:pPr>
      <w:r>
        <w:rPr>
          <w:sz w:val="24"/>
        </w:rPr>
        <w:t xml:space="preserve">О развращенности нравов (сексуальная «революция») в США, где до 70-ти процентов гомосексуалистов, наслышан каждый. Тем неожиданнее прозвучала информация по радиостанции «Свобода» о том, что среди американцев растет спрос на девственниц. </w:t>
      </w:r>
    </w:p>
    <w:p>
      <w:pPr>
        <w:pStyle w:val="Basictext"/>
        <w:spacing w:lineRule="atLeast" w:line="282"/>
        <w:rPr>
          <w:sz w:val="24"/>
        </w:rPr>
      </w:pPr>
      <w:r>
        <w:rPr>
          <w:sz w:val="24"/>
        </w:rPr>
        <w:t>Что это: курьез или тенденция? Если тенденция, то реально ли ожидать восстановления норм нравственности в Америке? И пойдут ли путем восстановления нравственных норм западные государства с аморальным уклоном: Франция, Голландия, Германия, Англия и многие другие?</w:t>
      </w:r>
    </w:p>
    <w:p>
      <w:pPr>
        <w:pStyle w:val="Basictext"/>
        <w:spacing w:lineRule="atLeast" w:line="282"/>
        <w:rPr>
          <w:sz w:val="24"/>
        </w:rPr>
      </w:pPr>
      <w:r>
        <w:rPr>
          <w:sz w:val="24"/>
        </w:rPr>
        <w:t xml:space="preserve">Спрос американских женихов на девственниц далек от курьеза. Уж слишком драматичны оказались для США последствия нравственной (половой) распущенности: одних только наркоманов в Америке 55 миллионов. </w:t>
      </w:r>
    </w:p>
    <w:p>
      <w:pPr>
        <w:pStyle w:val="Basictext"/>
        <w:spacing w:lineRule="atLeast" w:line="282"/>
        <w:rPr>
          <w:sz w:val="24"/>
        </w:rPr>
      </w:pPr>
      <w:r>
        <w:rPr>
          <w:sz w:val="24"/>
        </w:rPr>
        <w:t>Картину упадка дополняет другая цифра: по разным причинам здесь не работает половина трудоспособного по возрасту населения. Но особенно впечатляет интеллектуальный упадок: половина взрослого населения в США не в состоянии написать даже письма. «…Сорок четыре миллиона взрослых американцев не способны подсчитать, сколько денег израсходовано на покупки в супермаркете, сравнить разницу в стоимости продуктов, получить информацию из текста, помещенного на обратной стороне простейшего бланка»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 фоне такого масштабного упадка нации спрос на девственниц воспринимается как защитная реакция общества на вырождение, которое надвигается на американцев с ужасающей быстротой. Это первый шаг на пути восстановления генетического здоровья нации. Он был предопределен нарастающим количеством вырожденческих сюрпризов, которые преподнесла американцам Природа на их антиэволюционном пут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слабление нравов до уровня, на котором нагулявшиеся до замужества девушки плодят впоследствии наркоманов, извращенцев, инвалидов, психических больных, грозит американцам (как и многим другим народам) не только полной деградацией, но и, согласно Законам Природы, полным самоуничтожением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егодня в Америке, по данным известнейшего в мире доктора Кинси, в психиатрической помощи нуждаются 37 миллионов(!) американцев. </w:t>
      </w:r>
    </w:p>
    <w:p>
      <w:pPr>
        <w:pStyle w:val="Basictext"/>
        <w:rPr>
          <w:sz w:val="24"/>
        </w:rPr>
      </w:pPr>
      <w:r>
        <w:rPr>
          <w:sz w:val="24"/>
        </w:rPr>
        <w:t>Больше половины всех больничных коек в США занято душевнобольным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Трудно прогнозировать, на фоне каких событий и как быстро будет расти спрос на девственниц, но этот необычный спрос, поднявшийся в Америке осознанно, дает надежду… Она усиливается положительным итогом другой, ранее осознанной потребности: за последние годы бросили курить  40 (сорок!) процентов американцев (в отличие от россиян, которые, по последним данным, стали курить </w:t>
      </w:r>
      <w:r>
        <w:rPr>
          <w:sz w:val="24"/>
          <w:u w:val="single"/>
        </w:rPr>
        <w:t>в полтора раза больше</w:t>
      </w:r>
      <w:r>
        <w:rPr>
          <w:sz w:val="24"/>
        </w:rPr>
        <w:t>, чем на Западе. — Ред.). Это очень важный шаг на пути к восстановлению физического и нравственного здоровья общества.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>Но как же влияет девственная чистота на здоровье поколений?</w:t>
      </w:r>
      <w:r>
        <w:rPr>
          <w:position w:val="7"/>
          <w:sz w:val="24"/>
          <w:szCs w:val="13"/>
        </w:rPr>
        <w:t> </w:t>
      </w:r>
      <w:r>
        <w:rPr>
          <w:sz w:val="24"/>
        </w:rPr>
        <w:t xml:space="preserve"> Наши предки не знали научного ответа на этот вопрос, но у них перед глазами были примеры рождения от гулящей девушки плохого потомства. Поэтому нравственно падшую девушку считали испорченной, недостойной замужества. 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 xml:space="preserve">Связь девственности с качеством потомства смогли объяснить только генетики, открывшие в прошлом веке закономерность о решающем влиянии на потомство женщины ее первого в жизни мужчины. Именно он, а не будущий отец ребенка, закладывает генофонд потомства каждой женщины, вне зависимости от того, когда и от кого она родит детей. Он, нарушив девственность, становится как бы генным отцом будущих детей женщины. 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>Должны ли девушки это знать, начиная интимную жизнь? Бесспорно.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 xml:space="preserve">К сожалению, большинство женщин всех возрастов не осведомлены об этом наследственном таинстве. В итоге, их первый мужчина нелучший по набору физиологических и нравственных качеств. Он, первый, порочен уже тем, что использовал доверчивость юной особы и отсутствие у нее жизненного опыта. </w:t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 xml:space="preserve">По существу, он поступил, как животное, удовлетворив данный Природой инстинкт и не женившись на предмете своей животной страсти. Поэтому девушка, использованная таким образом и брошенная, справедливо считалась испорченной. Именно этот мужчина, не лучших качеств индивид, заложил ее будущим детям худшую генетическую основу. </w:t>
      </w:r>
    </w:p>
    <w:p>
      <w:pPr>
        <w:pStyle w:val="Basictext"/>
        <w:rPr>
          <w:sz w:val="24"/>
        </w:rPr>
      </w:pPr>
      <w:r>
        <w:rPr>
          <w:sz w:val="24"/>
        </w:rPr>
        <w:t>Поэтому наши предки презирали «оступившихся» (потерявших девственность) девиц, не позволяя на них жениться своим сыновьям.</w:t>
      </w:r>
    </w:p>
    <w:p>
      <w:pPr>
        <w:pStyle w:val="Basictext"/>
        <w:rPr>
          <w:sz w:val="24"/>
        </w:rPr>
      </w:pPr>
      <w:r>
        <w:rPr>
          <w:sz w:val="24"/>
        </w:rPr>
        <w:t xml:space="preserve">150 лет тому назад проводились опыты скрещивания кобыл и зебрсамцов. Не произошло ни одного зачатия. Опыты были прекращены, и никто бы о них не вспомнил, если по прошествии нескольких лет не сбылось бы нечто, из ряда вон выходящее…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У побывавших под самцами-зебрами кобыл вдруг стали рождаться… полосатые жеребята! С чего бы это? Отец — породистый жеребец, мать — тоже; и это по истечении многих лет после вязки, приведшей к зачатию и беременности. </w:t>
      </w:r>
    </w:p>
    <w:p>
      <w:pPr>
        <w:pStyle w:val="Basictext"/>
        <w:rPr>
          <w:sz w:val="24"/>
        </w:rPr>
      </w:pPr>
      <w:r>
        <w:rPr>
          <w:sz w:val="24"/>
        </w:rPr>
        <w:t>Научный мир был буквально ошеломлен. Удивительное явление было названо телегенией. Оно описано Ледантеком в его книге «Индивид, эволюция, наследственность и неодарвинисты».</w:t>
      </w:r>
    </w:p>
    <w:p>
      <w:pPr>
        <w:pStyle w:val="Basictext"/>
        <w:rPr>
          <w:sz w:val="24"/>
        </w:rPr>
      </w:pPr>
      <w:r>
        <w:rPr>
          <w:sz w:val="24"/>
        </w:rPr>
        <w:t>Впоследствии ученым было доказано, что эффект телегении распространяется и на людей — причем в гораздо более ярко выраженной форме, чем в животном мире!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о открытие телегении вскоре было спрятано от человечества, так как приоткрывало таинственные завесы судеб множества простых и великих людей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ля засекречивания телегении была найдена и даже внесена в энциклопедию удобная фраза: телегения не подтвердилась…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о вот какая парадоксальная ситуация: об этом явлении, имеющем прямое отношение к рождению полноценного потомства, знают многие животноводы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наче бы в России не было лучших пород животных: ни породистых скакунов, ни молочных коров, ни отменных соболей, дающих лучший в Мире мех…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ША же, презрев нравственные Законы и телегению, получили эти явления в пугающих масштабах. Потому и родился здесь спрос на девственниц, что пришло время спасать нацию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Эти грозные явления уже дали о себе знать и в других государствах, не исключая России. Если еще три года назад в России было только 30 тысяч наркоманов, то сегодня их уже пять миллионов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угающе быстро разрастается клан воров, насильников, извращенцев — неблагоприятная наследственность которых стремительно его увеличивает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ожно уверенно сказать, что одна из определяющих причин кризиса — игнорирование женщинами в течение многих лет духовно-нравственных Законов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итоге, на лидирующие в жизни места вышли те, кто имеет негативную наследственность и поэтому переустраивает жизнь всего общества в негативную сторону. </w:t>
      </w:r>
    </w:p>
    <w:p>
      <w:pPr>
        <w:pStyle w:val="Basictext"/>
        <w:rPr>
          <w:sz w:val="24"/>
        </w:rPr>
      </w:pPr>
      <w:r>
        <w:rPr>
          <w:sz w:val="24"/>
        </w:rPr>
        <w:t>Поэтому закономерно наступил духовно-нравственный кризис — который грозит перейти в полное самоуничтожение человечества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 в этом смысле очень характерна ситуация, сложившаяся в одном из смоленских интернатов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олодой директор, как впоследствии выяснилось — гомосексуалист, ввел по личной инициативе в программу воспитания учеников «сексуальную подготовку». Она проводилась с помощью телевизоров и видеомагнитофонов, которыми директор буквально напичкал интернат. Обязательное «телеменю» для воспитанников всех возрастов интерната полностью соответствовало патологическим наклонностям директора: для «воспитания» были внедрены грубые порнографические фильмы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пустя три года в школу-интерант пришли с очередным осмотром психотерапевт и сексолог. Они были потрясены: ученики первого класса занимались по углам оральным сексом, ученики шестого класса принуждали к оральному сексу учеников младших классов, ученики второго класса совершали развратные действия в отношении одноклассниц, обнажая свои половые органы. Директор получил семь лет тюрьмы общего режима… </w:t>
      </w:r>
    </w:p>
    <w:p>
      <w:pPr>
        <w:pStyle w:val="Basictext"/>
        <w:rPr>
          <w:sz w:val="24"/>
        </w:rPr>
      </w:pPr>
      <w:r>
        <w:rPr>
          <w:sz w:val="24"/>
        </w:rPr>
        <w:t>А что ждет нравственно растленных детей, которые, согласно телегении, впоследствии обречены «подарить» себе и государству патологичное потомство?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Явление телегении существует и наказывает всех, кто игнорирует Законы наследственности в угоду своей животности. Поэтому девушки, идущие с роковой легкостью на первую и, уже как правило, внебрачную связь с мужчиной, должны знать: этот первый мужчина обязательно заложит генофонд их будущим детям, — когда бы и от кого бы они в последствии ни родили своих детей. И этот первый мужчина будет обязательно не из лучших, значит нелучшие данные будут </w:t>
        <w:br/>
        <w:t xml:space="preserve">и у детей легкомысленных женщин. 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Более того, специалисты, в частности известнейший в мире ученый XIX века Ломброзо, исследовав родословные «книги» многих известных и простых людей, доказали: положительные характеристики родителей (особенно интеллектуальные и духовные данные) передаются по наследству в гораздо меньшей степени, чем отрицательные. Более того, последние передаются, включая болезни, в прогрессирующих формах. 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>Сегодня, когда происходит крупномасштабная и планомерная алкоголизация нашего народа, девушкам особенно важно знать и о последствиях интимной связи с подвыпившими мужчинами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казывается, даже принятая для храбрости рюмка алкоголя может стать роковой для будущих детей рискнувшей на такую близость девушки. 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Последствия могут быть одинаковы: провела ли она свою первую интимную ночь со слегка подвыпившим одноклассником или с завсегдатаем алкогольных заведений. При этом алкогольная порча еще может случайно пощадить ее будущих детей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о первая легкомысленная половая связь тогда наверняка откликнется ей в старости неполноценными внуками: эпилептиками, идиотами, помешанными…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Что касается алкоголя, то Ломброзо приводит характерный пример: «…от одного родоначальника-пьяницы Макса Юке произошли в течение семидесяти пяти лет двести человек воров и убийц, двести восемьдесят несчастных, страдавших слепотой, идиотизмом, чахоткой, девяносто проституток и триста детей, преждевременно умерших…» </w:t>
      </w:r>
    </w:p>
    <w:p>
      <w:pPr>
        <w:pStyle w:val="Basictext"/>
        <w:rPr>
          <w:sz w:val="24"/>
        </w:rPr>
      </w:pPr>
      <w:r>
        <w:rPr>
          <w:sz w:val="24"/>
        </w:rPr>
        <w:t>Глубина алкогольной порчи исследовалась учеными и на множестве других родов. Последствия аналогичны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Любой случайный мужчина, ставший в жизни девушки первым, может подарить ее роду такой же вырожденческий букет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лучайный интимный партнер обязательно внесет порочность в жизнь девушки. Таких «случайных» мужчин больше в высокообразованных, чем в «средних» и «нижних» кругах. Общеизвестно, что падение нравов наверху масштабнее: у «верхних» (так же, как у «новых» русских и других «новых». — Ред.) больше времени на развлечения, в том числе и на патологические… Это, в свою очередь, приводит к неотвратимому нарушению их психического здоровья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Червоточина передается по наследству, рано или поздно обрывая такой развратный род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Ломброзо приводит немало примеров полного исчезновения знатных родов всего лишь за два века. Так, из четырехсот восьмидесяти семи семейств, причисленных к Бернской буржуазии, осталось только сто шестьдесят восемь. При этом исчезновению были подвержены преимущественно те фамилии, члены которых женились на знатных наследницах, имевших более чем достаточно времени на развлечения, в том числе и на сексуальные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 таких примеров, подтверждающих связь разных форм распущенности с рождением неполноценного потомства, огромное множество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оэтому можно с уверенностью сказать, что восстановление здоровья любой нации, будь то французы, американцы или русские, лежит исключительно </w:t>
      </w:r>
      <w:r>
        <w:rPr>
          <w:sz w:val="24"/>
          <w:u w:val="single"/>
        </w:rPr>
        <w:t>в восстановлении нравственных норм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е решив эту задачу, ни одно государство не сможет выйти из глобального кризиса, из того смертельно опасного тупика, в который завело себя человечество. </w:t>
      </w:r>
    </w:p>
    <w:p>
      <w:pPr>
        <w:pStyle w:val="Part"/>
        <w:spacing w:before="3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Part"/>
        <w:spacing w:before="340" w:after="0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К.Л. РЯБЦЕВ</w:t>
      </w:r>
      <w:r>
        <w:fldChar w:fldCharType="begin"/>
      </w:r>
      <w:r>
        <w:rPr/>
        <w:instrText xml:space="preserve"> TC "К.Л. РЯБЦЕ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art"/>
        <w:spacing w:before="340" w:after="0"/>
        <w:rPr/>
      </w:pPr>
      <w:r>
        <w:rPr/>
        <w:t>КОНЕЦ ВЕКА ШУДР</w:t>
      </w:r>
      <w:r>
        <w:fldChar w:fldCharType="begin"/>
      </w:r>
      <w:r>
        <w:rPr/>
        <w:instrText xml:space="preserve"> TC "КОНЕЦ ВЕКА ШУД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asictext"/>
        <w:rPr/>
      </w:pPr>
      <w:r>
        <w:rPr/>
      </w:r>
    </w:p>
    <w:p>
      <w:pPr>
        <w:pStyle w:val="Basictext"/>
        <w:spacing w:lineRule="atLeast" w:line="296"/>
        <w:rPr>
          <w:sz w:val="24"/>
        </w:rPr>
      </w:pPr>
      <w:r>
        <w:rPr>
          <w:sz w:val="24"/>
        </w:rPr>
        <w:t>Восточное предание повествует о четырех веках — периодах существования человечества, последовательно сменяющих друг друга: век мудрецов-браминов, век воинов-кшатриев, век купцов-вашью и последний — век слуг-шудр. Сопоставление признаков этих веков указывает нам на то, что сейчас мы живем в самом конце века шудр, самом коротком из всех веков.</w:t>
      </w:r>
    </w:p>
    <w:p>
      <w:pPr>
        <w:pStyle w:val="Basictext"/>
        <w:spacing w:lineRule="atLeast" w:line="298"/>
        <w:rPr>
          <w:sz w:val="24"/>
        </w:rPr>
      </w:pPr>
      <w:r>
        <w:rPr>
          <w:sz w:val="24"/>
        </w:rPr>
        <w:t xml:space="preserve">Что же такое шудра? Шудрой становится человек, начавший жить обманом. </w:t>
      </w:r>
    </w:p>
    <w:p>
      <w:pPr>
        <w:pStyle w:val="Basictext"/>
        <w:spacing w:lineRule="atLeast" w:line="298"/>
        <w:rPr>
          <w:sz w:val="24"/>
        </w:rPr>
      </w:pPr>
      <w:r>
        <w:rPr>
          <w:sz w:val="24"/>
        </w:rPr>
        <w:t xml:space="preserve">Мудрец и учитель, забывший о Боге и начавший проповедовать свое (отсебятину), возвеличивающий себя и не желающий учиться сам, деградирует и становится шудрой. </w:t>
      </w:r>
    </w:p>
    <w:p>
      <w:pPr>
        <w:pStyle w:val="Basictext"/>
        <w:spacing w:lineRule="atLeast" w:line="298"/>
        <w:rPr>
          <w:sz w:val="24"/>
        </w:rPr>
      </w:pPr>
      <w:r>
        <w:rPr>
          <w:sz w:val="24"/>
        </w:rPr>
        <w:t xml:space="preserve">Воин, забывший свой долг защиты Божьего Порядка и начавший служить себе (клятвопреступник, грабитель, наемник, защитник неправого порядка), — становится шудрой. </w:t>
      </w:r>
    </w:p>
    <w:p>
      <w:pPr>
        <w:pStyle w:val="Basictext"/>
        <w:spacing w:lineRule="atLeast" w:line="292"/>
        <w:rPr>
          <w:sz w:val="24"/>
        </w:rPr>
      </w:pPr>
      <w:r>
        <w:rPr>
          <w:sz w:val="24"/>
        </w:rPr>
        <w:t xml:space="preserve">Купец, неудовлетворенный честным обменом товаров и желающий быстрого обогащения, — становится спекулянтом (ростовщиком, банкиром, биржевиком, обманщиком) — шудрой. 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>И, наконец, слуги, которые, вместо честной работы в послушании, ловчат, пресмыкаются, ищут сиюминутной выгоды и пытаются угодить двум господам, становятся холуями-шудрами. Шудры — люди, утратившие совесть, отходы человеческой эволюции. Шудра живет обманом: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ежде всего, он богоотступник. Обманывает Бога, выдумывая себе удобную религию и «бога», которым можно манипулировать. Никакой веры у него нет, зато имеется множество суеверий. Он любит «отправлять религиозные потребности» с </w:t>
      </w:r>
      <w:r>
        <w:rPr>
          <w:b/>
          <w:bCs/>
          <w:sz w:val="24"/>
        </w:rPr>
        <w:t xml:space="preserve">показной </w:t>
      </w:r>
      <w:r>
        <w:rPr>
          <w:sz w:val="24"/>
        </w:rPr>
        <w:t>набожностью;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манывает ближних и кормится этим обманом. Или деятельно участвует в чужом обмане, или закрывает глаза на обман, потому что ему это выгодно;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манывает себя, убегает от себя, предаваясь множеству развлечений и затемняя свою совесть одурмани-вающими веществами — табаком и вином, — тем самым закрывая для себя путь к покаянию и спасению.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>Вино — напиток века шудр. Табак — запах века шудр. Игра — смысл их жизни.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Они не живут, а играют на бирже, выигрывают выборы, набирают очки, проигрывают войны, разыгрывают политическую карту, все ставят на кон, идут ва-банк. </w:t>
      </w:r>
    </w:p>
    <w:p>
      <w:pPr>
        <w:pStyle w:val="Basictext"/>
        <w:spacing w:lineRule="atLeast" w:line="286"/>
        <w:rPr>
          <w:sz w:val="24"/>
        </w:rPr>
      </w:pPr>
      <w:r>
        <w:rPr>
          <w:sz w:val="24"/>
        </w:rPr>
        <w:t xml:space="preserve">Игра — выдуманное явление, в котором манипулятор (обманщик) предлагает соблазненным дармовщиной действовать по его правилам, которые противоположны истинным </w:t>
        <w:br/>
        <w:t>Законам Бога неизменяемого, всесвятого, праведного, премудрого и вечного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 своих проявлениях шудры подобны обезьянам: для них главное не быть, а казаться. Они, подобно обезьянам, захватившим пустой город, «строят» в нем </w:t>
      </w:r>
      <w:r>
        <w:rPr>
          <w:b/>
          <w:bCs/>
          <w:sz w:val="24"/>
        </w:rPr>
        <w:t>свою</w:t>
      </w:r>
      <w:r>
        <w:rPr>
          <w:sz w:val="24"/>
        </w:rPr>
        <w:t xml:space="preserve"> цивилизацию. Они — лицедеи. Но актер, играющий мудреца, — это ведь не мудрец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Шудра-«мудрец» — только пародия на мудреца, и «мудрость» его суетливая, горделивоземная. Он органически не способен говорить и принимать правду, потому постоянно лжет. Шудра считает себя «хорошим психологом и аналитиком». Он существо целиком земное, телесно-душевное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Желание казаться живым может заставить его </w:t>
      </w:r>
      <w:r>
        <w:rPr>
          <w:b/>
          <w:bCs/>
          <w:sz w:val="24"/>
        </w:rPr>
        <w:t>порассуждать</w:t>
      </w:r>
      <w:r>
        <w:rPr>
          <w:sz w:val="24"/>
        </w:rPr>
        <w:t xml:space="preserve"> о духовном. Он — местечковый начальник и маленький фюрер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отому, купившие власть шудры так стремятся к автономии, чтобы во главе каждой части разделенной страны стоял свой микромудрец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ни полностью лишены чувства ответственности. </w:t>
      </w:r>
      <w:r>
        <w:rPr>
          <w:b/>
          <w:bCs/>
          <w:sz w:val="24"/>
        </w:rPr>
        <w:t>Ищут званий и почести.</w:t>
      </w:r>
      <w:r>
        <w:rPr>
          <w:sz w:val="24"/>
        </w:rPr>
        <w:t xml:space="preserve"> Им кажется, что «любая группа товарищей может назвать себя академиками». Эти вечные актеры из обезьянника превозносят себя в громких «титулах»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Шудра-«воин» — человек без внутренней чести и стойкости, ищущий кому выгодно продаться, но крикливо отстаивающий внешние регалии своей «чести»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н любит позу, мундиры, униформы, побрякушки, любит размахивать оружием, как обезьяна, забравшаяся в арсенал. </w:t>
      </w:r>
    </w:p>
    <w:p>
      <w:pPr>
        <w:pStyle w:val="Basictext"/>
        <w:rPr>
          <w:sz w:val="24"/>
        </w:rPr>
      </w:pPr>
      <w:r>
        <w:rPr>
          <w:sz w:val="24"/>
        </w:rPr>
        <w:t>И не хочет он знать об огромной ответственности пути воина:</w:t>
      </w:r>
      <w:r>
        <w:rPr>
          <w:b/>
          <w:bCs/>
          <w:sz w:val="24"/>
        </w:rPr>
        <w:t xml:space="preserve"> «Кто ведет в плен, тот сам пойдет в плен; кто мечом убивает, тому самому надлежит быть убиту мечом. Здесь терпение и вера святых»</w:t>
      </w:r>
      <w:r>
        <w:rPr>
          <w:sz w:val="24"/>
        </w:rPr>
        <w:t xml:space="preserve"> (Откр. 13,10).</w:t>
      </w:r>
    </w:p>
    <w:p>
      <w:pPr>
        <w:pStyle w:val="Basictext"/>
        <w:rPr>
          <w:sz w:val="24"/>
        </w:rPr>
      </w:pPr>
      <w:r>
        <w:rPr>
          <w:sz w:val="24"/>
        </w:rPr>
        <w:t>Шудра-«купец» очень любит порассуждать о честности. Но весь Мир для него состоит из обманщиков. В этом он находит оправдание собственной бесчестности.</w:t>
      </w:r>
    </w:p>
    <w:p>
      <w:pPr>
        <w:pStyle w:val="Basictext"/>
        <w:rPr>
          <w:sz w:val="24"/>
        </w:rPr>
      </w:pPr>
      <w:r>
        <w:rPr>
          <w:sz w:val="24"/>
        </w:rPr>
        <w:t>Шудры выдумали свою собственную науку. На самом деле — </w:t>
      </w:r>
      <w:r>
        <w:rPr>
          <w:b/>
          <w:bCs/>
          <w:sz w:val="24"/>
        </w:rPr>
        <w:t>«знание, отделенное от справедливости, является плутовством, а не мудростью»</w:t>
      </w:r>
      <w:r>
        <w:rPr>
          <w:sz w:val="24"/>
        </w:rPr>
        <w:t xml:space="preserve">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место жажды познания у них — хитрость. Выдумали </w:t>
      </w:r>
      <w:r>
        <w:rPr>
          <w:sz w:val="24"/>
          <w:u w:val="single"/>
        </w:rPr>
        <w:t>свои</w:t>
      </w:r>
      <w:r>
        <w:rPr>
          <w:sz w:val="24"/>
        </w:rPr>
        <w:t xml:space="preserve"> законы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звестно, что по мере нарастания внутреннего беспредела, утрачивания совести и внутреннего Закона, на ней основанного, растет и ширится внешнее законодательство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«Утрачена справедливость — вырастает закон. Закон есть угасание преданности и веры» (Лао Цзы). При отсутствии совести, шудры пытаются приостановить в обществе хаос и самоуничтожение регламентацией каждого шага человека. </w:t>
      </w:r>
      <w:r>
        <w:rPr>
          <w:b/>
          <w:bCs/>
          <w:sz w:val="24"/>
        </w:rPr>
        <w:t>Только Закон внутренний невозможно заменить законом внешним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Поэтому у них ничего не получается и получиться </w:t>
      </w:r>
      <w:r>
        <w:rPr>
          <w:sz w:val="24"/>
          <w:u w:val="single"/>
        </w:rPr>
        <w:t>не может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Для них молчит внутри Закон Божий, потому что они отступили от него. А нравственность заменили моралью. В основе этой морали лозунг: «Не пойман — не вор». Любимая их фраза: «А ты докажи!» Самый уважаемый среди них — тот, который может наиболее ловко обойти писаный закон. А самая нужная профессия — </w:t>
      </w:r>
      <w:r>
        <w:rPr>
          <w:b/>
          <w:bCs/>
          <w:sz w:val="24"/>
        </w:rPr>
        <w:t>адвокат</w:t>
      </w:r>
      <w:r>
        <w:rPr>
          <w:sz w:val="24"/>
        </w:rPr>
        <w:t>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Шудры во лжи живут и целиком пропитались ложью. Так почему бы им, захватившим повсеместно власть (как им кажется!), не назвать, наконец, вещи своими именами? Перестать называть упадок — развитием, погромы — реформами, разорение — инвестициями, массовые убийства — «этническими чистками»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о образ Божий в человеке и в мире так силен, что против своего желания они вынуждены вести двойную игру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ни не желают признать себя </w:t>
      </w:r>
      <w:r>
        <w:rPr>
          <w:b/>
          <w:bCs/>
          <w:sz w:val="24"/>
        </w:rPr>
        <w:t>подонками</w:t>
      </w:r>
      <w:r>
        <w:rPr>
          <w:sz w:val="24"/>
        </w:rPr>
        <w:t xml:space="preserve"> (то есть людьми, выпавшими на дно) и старательно наворачивают на себя </w:t>
      </w:r>
      <w:r>
        <w:rPr>
          <w:b/>
          <w:bCs/>
          <w:sz w:val="24"/>
        </w:rPr>
        <w:t>чужие</w:t>
      </w:r>
      <w:r>
        <w:rPr>
          <w:sz w:val="24"/>
        </w:rPr>
        <w:t xml:space="preserve"> одежды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х «культура» отличается исключительной пошлостью и вся основана на подделках. Она полна цинизма и пытается заразить всех «ароматами» разложения. </w:t>
      </w:r>
    </w:p>
    <w:p>
      <w:pPr>
        <w:pStyle w:val="Basictext"/>
        <w:rPr>
          <w:sz w:val="24"/>
        </w:rPr>
      </w:pPr>
      <w:r>
        <w:rPr>
          <w:sz w:val="24"/>
        </w:rPr>
        <w:t>Шудры постоянно творят себе кумиров. У них легионы своих «писателей» и «поэтов», «композиторов» и «музыкантов». В своих подражательных «искусствах» они для вида пытаются выразить высокое, но выражают только свое. Вместо восторга духа — выдавливание слезы, вместо высокой радости — цинизм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А вообще, получается, что они в своем безумном богоборчестве пытаются разрушить все Божие Царство и построить свое, для отца своего, — который есть дьявол, отец лжи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тпав от Бога, они утратили истину и потому перестали понимать Законы Мироздания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 живут в страхе перед Божьим Миром, ведь человек боится того, чего не понимает. И пытаются Мир уничтожить и сделать свой, </w:t>
      </w:r>
      <w:r>
        <w:rPr>
          <w:sz w:val="24"/>
          <w:u w:val="single"/>
        </w:rPr>
        <w:t>по своим</w:t>
      </w:r>
      <w:r>
        <w:rPr>
          <w:sz w:val="24"/>
        </w:rPr>
        <w:t xml:space="preserve"> «законам». Но получился у них обыкновенный обезьянник.</w:t>
      </w:r>
    </w:p>
    <w:p>
      <w:pPr>
        <w:pStyle w:val="Basictext"/>
        <w:rPr>
          <w:sz w:val="24"/>
        </w:rPr>
      </w:pPr>
      <w:r>
        <w:rPr>
          <w:sz w:val="24"/>
        </w:rPr>
        <w:t>Главный соблазн для шудры — получить задарма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Главное его свойство — продажность. Он все меряет на деньги. </w:t>
      </w:r>
      <w:r>
        <w:rPr>
          <w:b/>
          <w:bCs/>
          <w:sz w:val="24"/>
        </w:rPr>
        <w:t>Истину он заменил выгодой.</w:t>
      </w:r>
      <w:r>
        <w:rPr>
          <w:sz w:val="24"/>
        </w:rPr>
        <w:t xml:space="preserve"> «Выгода, выгода и еще раз выгода»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н никому не доверяет, ибо все меряет по своей, </w:t>
      </w:r>
      <w:r>
        <w:rPr>
          <w:b/>
          <w:bCs/>
          <w:sz w:val="24"/>
        </w:rPr>
        <w:t>поврежденной ложью</w:t>
      </w:r>
      <w:r>
        <w:rPr>
          <w:sz w:val="24"/>
        </w:rPr>
        <w:t xml:space="preserve">, природе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 веке шудр сказано, что ради трехсот процентов прибыли они пойдут на любое преступление. Стяжательство — их добродетель. </w:t>
      </w:r>
    </w:p>
    <w:p>
      <w:pPr>
        <w:pStyle w:val="Basictext"/>
        <w:rPr>
          <w:sz w:val="24"/>
        </w:rPr>
      </w:pPr>
      <w:r>
        <w:rPr>
          <w:sz w:val="24"/>
        </w:rPr>
        <w:t>Но для того, чтобы купить что-нибудь нужное, надо продать что-нибудь ненужное. Продать можно только то, чем человек действительно по своей воле может распоряжаться. В человеке — это его душа. А покупатель известен и ждет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сновное проявление шудры — </w:t>
      </w:r>
      <w:r>
        <w:rPr>
          <w:b/>
          <w:bCs/>
          <w:sz w:val="24"/>
        </w:rPr>
        <w:t>предательство</w:t>
      </w:r>
      <w:r>
        <w:rPr>
          <w:sz w:val="24"/>
        </w:rPr>
        <w:t xml:space="preserve">. Он идет к своим земным целям через предательство образа и подобия Божия в себе. Потому он </w:t>
      </w:r>
      <w:r>
        <w:rPr>
          <w:b/>
          <w:bCs/>
          <w:sz w:val="24"/>
        </w:rPr>
        <w:t>закономерно</w:t>
      </w:r>
      <w:r>
        <w:rPr>
          <w:sz w:val="24"/>
        </w:rPr>
        <w:t xml:space="preserve"> предает своих близких, затем — свой народ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Суть души его — холуйство, развивающееся в раболепствование перед силой. Он зовет антихриста, ждет его прихода и </w:t>
      </w:r>
      <w:r>
        <w:rPr>
          <w:b/>
          <w:bCs/>
          <w:sz w:val="24"/>
        </w:rPr>
        <w:t>готовит</w:t>
      </w:r>
      <w:r>
        <w:rPr>
          <w:sz w:val="24"/>
        </w:rPr>
        <w:t xml:space="preserve"> его приход.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«И познаете Истину и Истина сделает вас свободными»</w:t>
      </w:r>
      <w:r>
        <w:rPr>
          <w:sz w:val="24"/>
        </w:rPr>
        <w:t xml:space="preserve"> (Ин. 8,32). Как отказавшийся от познания Истины, шудра не имеет никакой внутренней свободы, потому так любит рассуждать о свободе внешней.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«Я Есмь Путь, Истина и Жизнь»</w:t>
      </w:r>
      <w:r>
        <w:rPr>
          <w:sz w:val="24"/>
        </w:rPr>
        <w:t xml:space="preserve"> (Ин. 14,6). Ушедшие с Пути, отказавшиеся от Истины теряют и жизнь. </w:t>
      </w:r>
      <w:r>
        <w:rPr>
          <w:sz w:val="24"/>
          <w:u w:val="single"/>
        </w:rPr>
        <w:t>Таков Закон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Из этого вытекает энергетический смысл состояния богоотступника-шудры. Он — закрытая изнутри система, в которой падает жизненный тонус и накапливается хаос. Потому он всегда энергетически голоден, не выносит чистоты и сеет вокруг себя беспорядок и грязь (тот же хаос)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громная внутренняя гордыня закрывает от него покаяние. Потому он добывает энергию из окружающих путем обмана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Шудра действительно не может не врать, потому что он так устроен, точнее сам себя обустроил, </w:t>
      </w:r>
      <w:r>
        <w:rPr>
          <w:b/>
          <w:bCs/>
          <w:sz w:val="24"/>
        </w:rPr>
        <w:t>выбрав</w:t>
      </w:r>
      <w:r>
        <w:rPr>
          <w:sz w:val="24"/>
        </w:rPr>
        <w:t xml:space="preserve"> путь лжи.</w:t>
      </w:r>
    </w:p>
    <w:p>
      <w:pPr>
        <w:pStyle w:val="Basictext"/>
        <w:rPr>
          <w:sz w:val="24"/>
        </w:rPr>
      </w:pPr>
      <w:r>
        <w:rPr>
          <w:sz w:val="24"/>
        </w:rPr>
        <w:t>Добыча жизненных сил из окружающих (вампиризм) всегда основывается на обмане и происходит следующими способами: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хват власти как источника энергии (шудра жаждет власти, хочет быть хотя бы маленьким, но президентом)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абеж и мошенничество (банки, финансы, средства массовой информации, реклама, торговля, реформы, мафия, политика, воровство)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лечение к себе внимания (эстрада, телевидение, намеренно нахальная беспринципная политика, целенаправленно стремящаяся вызвать чувство бессильного гнева и ощущение, что у них «все схвачено»)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зывание зависти к своему материальному положению (рейтинги «самых богатых людей» Мира, Европы, России, Москвы и так далее), к своему внешнему виду и к своей известности (книга рекордов Гиннеса), своей «одаренности»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рессивное давление на ближних (курение, хулиганство, терроризм, газетные публикации, политическое запугивание);</w:t>
      </w:r>
    </w:p>
    <w:p>
      <w:pPr>
        <w:pStyle w:val="Basictex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уховное закабаление (курение, пьянство, сектантство, половое растление, проституция, наркомания). </w:t>
      </w:r>
    </w:p>
    <w:p>
      <w:pPr>
        <w:pStyle w:val="Basictext"/>
        <w:rPr>
          <w:sz w:val="24"/>
        </w:rPr>
      </w:pPr>
      <w:r>
        <w:rPr>
          <w:sz w:val="24"/>
        </w:rPr>
        <w:t>Шудра стремительно глупеет и впадает в невежество, потому что закрыл глаза на Истину. Конец его пути всегда один — безумие и смерть.</w:t>
      </w:r>
      <w:r>
        <w:rPr>
          <w:b/>
          <w:bCs/>
          <w:sz w:val="24"/>
        </w:rPr>
        <w:t xml:space="preserve"> «Слова из уст мудрого — благодать, а уста глупого губят его же. Начало слов из уст его — глупость, а конец речи из уст его — безумие»</w:t>
      </w:r>
      <w:r>
        <w:rPr>
          <w:sz w:val="24"/>
        </w:rPr>
        <w:t xml:space="preserve"> (Еккл. 10,12-13).</w:t>
      </w:r>
      <w:r>
        <w:rPr>
          <w:b/>
          <w:bCs/>
          <w:sz w:val="24"/>
        </w:rPr>
        <w:t xml:space="preserve"> «Беззаконного уловляют собственные беззакония его, и в узах греха своего он содержится. Он умирает без наставления, и от множества безумия своего теряется»</w:t>
      </w:r>
      <w:r>
        <w:rPr>
          <w:sz w:val="24"/>
        </w:rPr>
        <w:t xml:space="preserve"> (Притч. 5,22-23).</w:t>
      </w:r>
    </w:p>
    <w:p>
      <w:pPr>
        <w:pStyle w:val="Basictext"/>
        <w:rPr>
          <w:sz w:val="24"/>
        </w:rPr>
      </w:pPr>
      <w:r>
        <w:rPr>
          <w:sz w:val="24"/>
        </w:rPr>
        <w:t xml:space="preserve">«У многих честных людей закружилась голова от бешеного шудровского хоровода, их обезьяньего кривлянья и мельтешения. Братья наши пришли в отчаяние и даже начинают верить этим обезьянам, — из письма в газету «Русский Вестник», — ...сотрудники его (сатаны) — не менее умны, прозорливы; по грамму, по миллиметру умно и тонко отвоевывают свои рубежи, забирая себе политику, финансы, СМИ, управление государством, армией, силовыми структурами, наукой, искусством — всем и вся! Даже и Церковью! Как Вы собираетесь в этих </w:t>
      </w:r>
      <w:r>
        <w:rPr>
          <w:b/>
          <w:bCs/>
          <w:sz w:val="24"/>
        </w:rPr>
        <w:t>страшных</w:t>
      </w:r>
      <w:r>
        <w:rPr>
          <w:sz w:val="24"/>
        </w:rPr>
        <w:t xml:space="preserve"> условиях что-то кардинально менять? Ведь они не отдадут власти даром...»</w:t>
      </w:r>
    </w:p>
    <w:p>
      <w:pPr>
        <w:pStyle w:val="Basictext"/>
        <w:rPr>
          <w:sz w:val="24"/>
        </w:rPr>
      </w:pPr>
      <w:r>
        <w:rPr>
          <w:sz w:val="24"/>
        </w:rPr>
        <w:t xml:space="preserve">Этого они и добивались! Чтобы мы признали их власть над собой.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На самом деле никакой власти у них нет. Более того, сами они существуют в каком-то другом мире, с которым мы, </w:t>
      </w:r>
      <w:r>
        <w:rPr>
          <w:b/>
          <w:bCs/>
          <w:sz w:val="24"/>
        </w:rPr>
        <w:t>если следуем заповедям Божьим</w:t>
      </w:r>
      <w:r>
        <w:rPr>
          <w:sz w:val="24"/>
        </w:rPr>
        <w:t xml:space="preserve">, </w:t>
      </w:r>
      <w:r>
        <w:rPr>
          <w:sz w:val="24"/>
          <w:u w:val="single"/>
        </w:rPr>
        <w:t>нигде не можем даже соприкоснуться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«Блажен муж, который не ходит на совет нечестивых, и не стоит на пути грешных, и не сидит в собрании развратителей».</w:t>
      </w:r>
      <w:r>
        <w:rPr>
          <w:sz w:val="24"/>
        </w:rPr>
        <w:t xml:space="preserve"> Так начинается первый псалом Давидов.</w:t>
      </w:r>
    </w:p>
    <w:p>
      <w:pPr>
        <w:pStyle w:val="Basictext"/>
        <w:rPr>
          <w:sz w:val="24"/>
        </w:rPr>
      </w:pPr>
      <w:r>
        <w:rPr>
          <w:sz w:val="24"/>
        </w:rPr>
        <w:t>Представьте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ы не ходим в их банки, биржи, казино, не несем им своих заработанных денег, не покупаем и не продаем их водку, не платим им деньги за табак, не читаем их газет и не смотрим их поганый телевизор, не продаем Россию иностранным шудрам, не покупаем их «товары» — совершенно ненужные или вредные (синтетические) и всегда имеющие цену много выше потребительской стоимости. </w:t>
      </w:r>
    </w:p>
    <w:p>
      <w:pPr>
        <w:pStyle w:val="Basictext"/>
        <w:rPr>
          <w:sz w:val="24"/>
        </w:rPr>
      </w:pPr>
      <w:r>
        <w:rPr>
          <w:sz w:val="24"/>
        </w:rPr>
        <w:t>НЕ ИГРАЕМ С НИМИ НИ В КАКИЕ ИГРЫ. И вообще не обращаем никакого внимания на все их обезьяньи гримасы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Они постоянно зазывают нас прийти на выборы </w:t>
      </w:r>
      <w:r>
        <w:rPr>
          <w:b/>
          <w:bCs/>
          <w:sz w:val="24"/>
        </w:rPr>
        <w:t>их</w:t>
      </w:r>
      <w:r>
        <w:rPr>
          <w:sz w:val="24"/>
        </w:rPr>
        <w:t xml:space="preserve"> «президентов», </w:t>
      </w:r>
      <w:r>
        <w:rPr>
          <w:b/>
          <w:bCs/>
          <w:sz w:val="24"/>
        </w:rPr>
        <w:t xml:space="preserve">их </w:t>
      </w:r>
      <w:r>
        <w:rPr>
          <w:sz w:val="24"/>
        </w:rPr>
        <w:t xml:space="preserve">«губернаторов» и </w:t>
      </w:r>
      <w:r>
        <w:rPr>
          <w:b/>
          <w:bCs/>
          <w:sz w:val="24"/>
        </w:rPr>
        <w:t xml:space="preserve">их </w:t>
      </w:r>
      <w:r>
        <w:rPr>
          <w:sz w:val="24"/>
        </w:rPr>
        <w:t xml:space="preserve">«депутатов». А мы просто не придем. Для них главное, чтобы бросив СВОИ дела, мы занимались ИХ делами. Чтобы пришли и поучаствовали. Или хотя бы просто обратили на них внимание (то есть признали их власть над собой и потратили на них свои силы). </w:t>
      </w:r>
    </w:p>
    <w:p>
      <w:pPr>
        <w:pStyle w:val="Basictext"/>
        <w:rPr>
          <w:sz w:val="24"/>
        </w:rPr>
      </w:pPr>
      <w:r>
        <w:rPr>
          <w:b/>
          <w:bCs/>
          <w:sz w:val="24"/>
        </w:rPr>
        <w:t>Без нашего участия в их мельтешениях и нашего внимания у них сразу все развалится</w:t>
      </w:r>
      <w:r>
        <w:rPr>
          <w:sz w:val="24"/>
        </w:rPr>
        <w:t>, ПОТОМУ ЧТО ВСЯ ИХ «ЖИЗНЬ» ВОЗМОЖНА ТОЛЬКО ЗА НАШ СЧЕТ. Игра держится только на тех, кто согласился играть.</w:t>
      </w:r>
    </w:p>
    <w:p>
      <w:pPr>
        <w:pStyle w:val="Basictext"/>
        <w:rPr>
          <w:sz w:val="24"/>
        </w:rPr>
      </w:pPr>
      <w:r>
        <w:rPr>
          <w:sz w:val="24"/>
        </w:rPr>
        <w:t xml:space="preserve">Мы легко можем прожить без них, если не поддадимся на их уловки. У нас в этом Мире, в этой короткой земной жизни хватает дел. </w:t>
      </w:r>
    </w:p>
    <w:p>
      <w:pPr>
        <w:pStyle w:val="Basictext"/>
        <w:rPr>
          <w:sz w:val="24"/>
        </w:rPr>
      </w:pPr>
      <w:r>
        <w:rPr>
          <w:sz w:val="24"/>
        </w:rPr>
        <w:t>Каждый из нас должен заниматься своим делом. Каждый должен стараться спасти свою душу. Вокруг нас люди, которым мы можем и должны помочь.</w:t>
      </w:r>
    </w:p>
    <w:p>
      <w:pPr>
        <w:pStyle w:val="Basictext"/>
        <w:rPr>
          <w:sz w:val="24"/>
        </w:rPr>
      </w:pPr>
      <w:r>
        <w:rPr>
          <w:sz w:val="24"/>
        </w:rPr>
        <w:t xml:space="preserve">«Великая тайна» шудр, которую они никому и никогда не рассказывают — это их полное бессилие и неспособность ни к чему, кроме подражания </w:t>
      </w:r>
      <w:r>
        <w:rPr>
          <w:b/>
          <w:bCs/>
          <w:sz w:val="24"/>
        </w:rPr>
        <w:t>по форме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 xml:space="preserve">Ведь их хозяин — дьявол. </w:t>
      </w:r>
      <w:r>
        <w:rPr>
          <w:b/>
          <w:bCs/>
          <w:sz w:val="24"/>
        </w:rPr>
        <w:t>Единственная их сила — в нашей слабости.</w:t>
      </w:r>
      <w:r>
        <w:rPr>
          <w:sz w:val="24"/>
        </w:rPr>
        <w:t xml:space="preserve"> </w:t>
      </w:r>
    </w:p>
    <w:p>
      <w:pPr>
        <w:pStyle w:val="Basictext"/>
        <w:rPr>
          <w:sz w:val="24"/>
        </w:rPr>
      </w:pPr>
      <w:r>
        <w:rPr>
          <w:sz w:val="24"/>
        </w:rPr>
        <w:t>Они с нами, пока мы согласны их кормить. И их не станет, когда мы будем крепко верить Богу и любить Истину. Когда выразим твердое, деятельное намерение идти только тем Путем, который указал нам Отец наш и Великий Учитель Иисус Христос.</w:t>
      </w:r>
    </w:p>
    <w:p>
      <w:pPr>
        <w:pStyle w:val="Basictext"/>
        <w:rPr>
          <w:sz w:val="24"/>
        </w:rPr>
      </w:pPr>
      <w:r>
        <w:rPr>
          <w:sz w:val="24"/>
        </w:rPr>
        <w:t xml:space="preserve">У апостола Павла сказано: </w:t>
      </w:r>
      <w:r>
        <w:rPr>
          <w:b/>
          <w:bCs/>
          <w:sz w:val="24"/>
        </w:rPr>
        <w:t>«Знай же, что в последние дни наступят времена тяжкие. Ибо люди будут самолюбивы, сребролюбивы, горды, надменны, злоречивы,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родителям непокорны, неблагодарны, нечестивы, недружелюбны, непримирительны, клеветники, невоздержны, жестоки, нелюбящие добра, предатели, наглы, напыщенны, более сластолюбивы, нежели боголюбивы, имеющие вид благочестия, силы же его отрекшиеся. </w:t>
      </w:r>
      <w:r>
        <w:rPr>
          <w:b/>
          <w:bCs/>
          <w:sz w:val="24"/>
          <w:u w:val="single"/>
        </w:rPr>
        <w:t>Таковых удаляйся</w:t>
      </w:r>
      <w:r>
        <w:rPr>
          <w:b/>
          <w:bCs/>
          <w:sz w:val="24"/>
        </w:rPr>
        <w:t xml:space="preserve">... Но они немного успеют; ибо их безумие обнаружится перед всеми, как и с теми случилось» </w:t>
      </w:r>
      <w:r>
        <w:rPr>
          <w:sz w:val="24"/>
        </w:rPr>
        <w:t>(2 Тим. 3,1-9).</w:t>
      </w:r>
    </w:p>
    <w:p>
      <w:pPr>
        <w:pStyle w:val="Basictext"/>
        <w:rPr>
          <w:sz w:val="24"/>
        </w:rPr>
      </w:pPr>
      <w:r>
        <w:rPr>
          <w:sz w:val="24"/>
        </w:rPr>
        <w:t>Век шудр кончается. Идут его последние секунды. Дух Истины идет в Мир.</w:t>
      </w:r>
      <w:r>
        <w:rPr>
          <w:b/>
          <w:bCs/>
          <w:sz w:val="24"/>
        </w:rPr>
        <w:t xml:space="preserve"> «И увидел я Новое Небо и Новую Землю; ибо прежнее небо и прежняя земля миновали, и моря уже нет»</w:t>
      </w:r>
      <w:r>
        <w:rPr>
          <w:sz w:val="24"/>
        </w:rPr>
        <w:t xml:space="preserve"> (Откр. 21,1). </w:t>
      </w:r>
    </w:p>
    <w:p>
      <w:pPr>
        <w:pStyle w:val="Basictext"/>
        <w:rPr>
          <w:sz w:val="24"/>
        </w:rPr>
      </w:pPr>
      <w:r>
        <w:rPr>
          <w:sz w:val="24"/>
        </w:rPr>
        <w:t>Шудры цепляются за жизнь, пытаясь обманом пройти в Новый Мир.</w:t>
      </w:r>
      <w:r>
        <w:rPr>
          <w:b/>
          <w:bCs/>
          <w:sz w:val="24"/>
        </w:rPr>
        <w:t xml:space="preserve"> «И не войдет в него ничто нечистое, и никто преданный мерзости и лжи»</w:t>
      </w:r>
      <w:r>
        <w:rPr>
          <w:sz w:val="24"/>
        </w:rPr>
        <w:t xml:space="preserve"> (Откр. 21,27). </w:t>
      </w:r>
      <w:r>
        <w:rPr>
          <w:sz w:val="24"/>
          <w:u w:val="single"/>
        </w:rPr>
        <w:t>И впереди их ждет бездна.</w:t>
      </w:r>
      <w:r>
        <w:rPr>
          <w:sz w:val="24"/>
        </w:rPr>
        <w:t xml:space="preserve">  За веком шудр естественным порядком следует Эпоха Света и Истины, но выстоять и укрепиться среди хаоса и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тьмы смогут только идущие Путем светлой, </w:t>
      </w:r>
      <w:r>
        <w:rPr>
          <w:b/>
          <w:bCs/>
          <w:sz w:val="24"/>
        </w:rPr>
        <w:t>истинной</w:t>
      </w:r>
      <w:r>
        <w:rPr>
          <w:sz w:val="24"/>
        </w:rPr>
        <w:t xml:space="preserve"> жизн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sictext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color w:val="000000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ind w:firstLine="397"/>
      <w:jc w:val="right"/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autoSpaceDE w:val="false"/>
      <w:jc w:val="right"/>
    </w:pPr>
    <w:rPr>
      <w:b/>
      <w:bCs/>
      <w:i/>
      <w:iCs/>
      <w:color w:val="000000"/>
      <w:sz w:val="20"/>
    </w:rPr>
  </w:style>
  <w:style w:type="paragraph" w:styleId="Part">
    <w:name w:val="Part"/>
    <w:qFormat/>
    <w:pPr>
      <w:widowControl/>
      <w:autoSpaceDE w:val="false"/>
      <w:bidi w:val="0"/>
      <w:spacing w:before="1911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eastAsia="ru-RU" w:bidi="ar-SA"/>
    </w:rPr>
  </w:style>
  <w:style w:type="paragraph" w:styleId="Basictext">
    <w:name w:val="Basic text"/>
    <w:qFormat/>
    <w:pPr>
      <w:widowControl/>
      <w:autoSpaceDE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48:00Z</dcterms:created>
  <dc:creator>User</dc:creator>
  <dc:description/>
  <dc:language>en-US</dc:language>
  <cp:lastModifiedBy>Пользователь</cp:lastModifiedBy>
  <dcterms:modified xsi:type="dcterms:W3CDTF">2025-04-30T17:42:49Z</dcterms:modified>
  <cp:revision>6</cp:revision>
  <dc:subject/>
  <dc:title>НАСЛЕДИЕ АТЛА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6B118471A47FDA5609EC1CDD21CE6_12</vt:lpwstr>
  </property>
  <property fmtid="{D5CDD505-2E9C-101B-9397-08002B2CF9AE}" pid="3" name="KSOProductBuildVer">
    <vt:lpwstr>1033-12.2.0.20795</vt:lpwstr>
  </property>
</Properties>
</file>