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C00000"/>
          <w:sz w:val="20"/>
          <w:szCs w:val="20"/>
        </w:rPr>
      </w:pPr>
      <w:r>
        <w:rPr>
          <w:rFonts w:cs="Times New Roman" w:ascii="Times New Roman" w:hAnsi="Times New Roman"/>
          <w:b/>
          <w:bCs/>
          <w:color w:val="C00000"/>
          <w:sz w:val="24"/>
          <w:szCs w:val="24"/>
        </w:rPr>
        <w:t>ВНУТРЕННЯЯ</w:t>
        <w:br/>
        <w:t>ЖИЗНЬ БРАТСТВА</w:t>
      </w:r>
    </w:p>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C00000"/>
          <w:sz w:val="20"/>
          <w:szCs w:val="20"/>
        </w:rPr>
      </w:pPr>
      <w:r>
        <w:rPr>
          <w:rFonts w:cs="Times New Roman" w:ascii="Times New Roman" w:hAnsi="Times New Roman"/>
          <w:b/>
          <w:bCs/>
          <w:color w:val="C00000"/>
          <w:sz w:val="20"/>
          <w:szCs w:val="20"/>
        </w:rPr>
      </w:r>
    </w:p>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0000CC"/>
          <w:sz w:val="20"/>
          <w:szCs w:val="20"/>
        </w:rPr>
      </w:pPr>
      <w:r>
        <w:rPr>
          <w:rFonts w:cs="Times New Roman" w:ascii="Times New Roman" w:hAnsi="Times New Roman"/>
          <w:b/>
          <w:bCs/>
          <w:color w:val="0000CC"/>
          <w:sz w:val="28"/>
          <w:szCs w:val="28"/>
        </w:rPr>
        <w:t>НАДЗЕМНОЕ</w:t>
      </w:r>
    </w:p>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0000CC"/>
          <w:sz w:val="20"/>
          <w:szCs w:val="20"/>
        </w:rPr>
      </w:pPr>
      <w:r>
        <w:rPr>
          <w:rFonts w:cs="Times New Roman" w:ascii="Times New Roman" w:hAnsi="Times New Roman"/>
          <w:b/>
          <w:bCs/>
          <w:color w:val="0000CC"/>
          <w:sz w:val="20"/>
          <w:szCs w:val="20"/>
        </w:rPr>
        <w:t xml:space="preserve">ЧАСТЬ </w:t>
      </w:r>
      <w:r>
        <w:rPr>
          <w:rFonts w:cs="Times New Roman" w:ascii="Times New Roman" w:hAnsi="Times New Roman"/>
          <w:b/>
          <w:bCs/>
          <w:color w:val="0000CC"/>
          <w:sz w:val="20"/>
          <w:szCs w:val="20"/>
          <w:lang w:val="uk-UA"/>
        </w:rPr>
        <w:t>ПЕРВ</w:t>
      </w:r>
      <w:r>
        <w:rPr>
          <w:rFonts w:cs="Times New Roman" w:ascii="Times New Roman" w:hAnsi="Times New Roman"/>
          <w:b/>
          <w:bCs/>
          <w:color w:val="0000CC"/>
          <w:sz w:val="20"/>
          <w:szCs w:val="20"/>
        </w:rPr>
        <w:t>АЯ</w:t>
      </w:r>
    </w:p>
    <w:p>
      <w:pPr>
        <w:pStyle w:val="Normal"/>
        <w:keepNext w:val="false"/>
        <w:keepLines w:val="false"/>
        <w:pageBreakBefore w:val="false"/>
        <w:widowControl/>
        <w:kinsoku w:val="true"/>
        <w:overflowPunct w:val="true"/>
        <w:autoSpaceDE w:val="false"/>
        <w:bidi w:val="0"/>
        <w:snapToGrid w:val="true"/>
        <w:spacing w:lineRule="auto" w:line="264"/>
        <w:ind w:left="0" w:right="0" w:hanging="0"/>
        <w:textAlignment w:val="auto"/>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Normal"/>
        <w:keepNext w:val="false"/>
        <w:keepLines w:val="false"/>
        <w:pageBreakBefore w:val="false"/>
        <w:widowControl/>
        <w:kinsoku w:val="true"/>
        <w:overflowPunct w:val="true"/>
        <w:autoSpaceDE w:val="false"/>
        <w:bidi w:val="0"/>
        <w:snapToGrid w:val="true"/>
        <w:spacing w:lineRule="auto" w:line="264"/>
        <w:ind w:left="0" w:right="0" w:firstLine="454"/>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ind w:left="284" w:right="1418" w:firstLine="454"/>
        <w:jc w:val="both"/>
        <w:rPr>
          <w:rFonts w:ascii="Times New Roman" w:hAnsi="Times New Roman" w:cs="Times New Roman"/>
          <w:sz w:val="20"/>
          <w:szCs w:val="20"/>
        </w:rPr>
      </w:pPr>
      <w:r>
        <w:rPr>
          <w:rFonts w:cs="Times New Roman" w:ascii="Times New Roman" w:hAnsi="Times New Roman"/>
          <w:sz w:val="20"/>
          <w:szCs w:val="20"/>
        </w:rPr>
        <w:t>ВВЕДЕНИЕ</w:t>
      </w:r>
    </w:p>
    <w:p>
      <w:pPr>
        <w:pStyle w:val="Normal"/>
        <w:spacing w:lineRule="auto" w:line="264"/>
        <w:ind w:left="284" w:right="1418"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ind w:left="284" w:right="851" w:firstLine="454"/>
        <w:jc w:val="both"/>
        <w:rPr>
          <w:rFonts w:ascii="Times New Roman" w:hAnsi="Times New Roman" w:cs="Times New Roman"/>
          <w:sz w:val="20"/>
          <w:szCs w:val="20"/>
        </w:rPr>
      </w:pPr>
      <w:r>
        <w:rPr>
          <w:rFonts w:cs="Times New Roman" w:ascii="Times New Roman" w:hAnsi="Times New Roman"/>
          <w:sz w:val="20"/>
          <w:szCs w:val="20"/>
        </w:rPr>
        <w:t>Друг, можно ли беседовать о Надземном, если не осознана энергетическая основа Сущего? Многие вообще не понимают сказанного этими словами; другие полагают, что они знают о значении основной энергии, но не умеют реально мыслить о ней. Но вы знаете, что нужно упражнять мысль на идее энергии, пока чувство о ней не станет столь же реальным, как и чувство о любом земном предмете. Мы говорим о чувстве, ибо знание одно не может приблизиться к пониманию энергии.</w:t>
      </w:r>
    </w:p>
    <w:p>
      <w:pPr>
        <w:pStyle w:val="Normal"/>
        <w:spacing w:lineRule="auto" w:line="264"/>
        <w:ind w:left="284" w:right="851" w:firstLine="454"/>
        <w:jc w:val="both"/>
        <w:rPr>
          <w:rFonts w:ascii="Times New Roman" w:hAnsi="Times New Roman" w:cs="Times New Roman"/>
          <w:sz w:val="20"/>
          <w:szCs w:val="20"/>
        </w:rPr>
      </w:pPr>
      <w:r>
        <w:rPr>
          <w:rFonts w:cs="Times New Roman" w:ascii="Times New Roman" w:hAnsi="Times New Roman"/>
          <w:sz w:val="20"/>
          <w:szCs w:val="20"/>
        </w:rPr>
        <w:t>Если человек допустит, что в основе находится единая энергия, то это еще не будет достаточно для продвижения. Нужно научиться представлять себе все неисчислимые качества такой энергии.</w:t>
      </w:r>
    </w:p>
    <w:p>
      <w:pPr>
        <w:pStyle w:val="Normal"/>
        <w:spacing w:lineRule="auto" w:line="264"/>
        <w:ind w:left="284" w:right="851" w:firstLine="454"/>
        <w:jc w:val="both"/>
        <w:rPr>
          <w:rFonts w:ascii="Times New Roman" w:hAnsi="Times New Roman" w:cs="Times New Roman"/>
          <w:sz w:val="20"/>
          <w:szCs w:val="20"/>
        </w:rPr>
      </w:pPr>
      <w:r>
        <w:rPr>
          <w:rFonts w:cs="Times New Roman" w:ascii="Times New Roman" w:hAnsi="Times New Roman"/>
          <w:sz w:val="20"/>
          <w:szCs w:val="20"/>
        </w:rPr>
        <w:t>Привычная ограниченность мышления пытается ограничить свойства энергии и тем препятствует широте понимания. Возвышенное мышление позволяет избежать вредного ограничения. Но нелегко человеку установить прекрасный уровень высокого мышления среди житейских невзгод. Мало кто подготовлен понять, что сами трудности должны помочь возвышенному мышлению.</w:t>
      </w:r>
    </w:p>
    <w:p>
      <w:pPr>
        <w:pStyle w:val="Normal"/>
        <w:spacing w:lineRule="auto" w:line="264"/>
        <w:ind w:left="284" w:right="851" w:firstLine="454"/>
        <w:jc w:val="both"/>
        <w:rPr>
          <w:rFonts w:ascii="Times New Roman" w:hAnsi="Times New Roman" w:cs="Times New Roman"/>
          <w:sz w:val="20"/>
          <w:szCs w:val="20"/>
        </w:rPr>
      </w:pPr>
      <w:r>
        <w:rPr>
          <w:rFonts w:cs="Times New Roman" w:ascii="Times New Roman" w:hAnsi="Times New Roman"/>
          <w:sz w:val="20"/>
          <w:szCs w:val="20"/>
        </w:rPr>
        <w:t>Только целесообразность поможет мышлению о качествах основной энергии, качества эти могут показаться противоречивыми. Так слепой не может охватить явление, ему незнакомое, но каждый желающий мыслить о надземном должен уметь вмещать многие свойства основной энергии.</w:t>
      </w:r>
    </w:p>
    <w:p>
      <w:pPr>
        <w:pStyle w:val="Normal"/>
        <w:spacing w:lineRule="auto" w:line="264"/>
        <w:ind w:left="284" w:right="851" w:firstLine="454"/>
        <w:jc w:val="both"/>
        <w:rPr>
          <w:rFonts w:ascii="Times New Roman" w:hAnsi="Times New Roman" w:cs="Times New Roman"/>
          <w:sz w:val="20"/>
          <w:szCs w:val="20"/>
        </w:rPr>
      </w:pPr>
      <w:r>
        <w:rPr>
          <w:rFonts w:cs="Times New Roman" w:ascii="Times New Roman" w:hAnsi="Times New Roman"/>
          <w:sz w:val="20"/>
          <w:szCs w:val="20"/>
        </w:rPr>
        <w:t>Правы будут те, которые представляют себе Надземное, как нечто несравнимо Высшее. “Как внизу, так и наверху”, – это древнее речение путь будет путеводным к познанию Сил Надземных.</w:t>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22"/>
        <w:ind w:left="550" w:hanging="0"/>
        <w:rPr>
          <w:rFonts w:ascii="Times New Roman" w:hAnsi="Times New Roman" w:cs="Times New Roman"/>
          <w:sz w:val="20"/>
          <w:szCs w:val="20"/>
          <w:lang w:val="en-US"/>
        </w:rPr>
      </w:pPr>
      <w:r>
        <w:rPr>
          <w:rFonts w:cs="Times New Roman" w:ascii="Times New Roman" w:hAnsi="Times New Roman"/>
          <w:sz w:val="20"/>
          <w:szCs w:val="20"/>
          <w:lang w:val="en-US"/>
        </w:rPr>
        <w:t xml:space="preserve">I. Внутренняя жизнь </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1. Урусвати знает Башню Чунг. Урусвати знает, насколько внеш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ашня походит на естественный утес. Не трудно прекратить доступ</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Башне! Небольшой обвал может прикрыть строение внизу. Малая запруд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жет обратить поток в озеро. Так можно немедленно преобраз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стность, когда настанет к тому время. Люди могут улыбаться, предполага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посланные экспедиции рано или поздно проникнут во все ущель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не забудем, что для преображения местности сила мысли отвед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бой караван. Также и химические воздействия не допустят любопыт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так охраняем БРАТСТВ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амые усовершенствованные аэропланы не могут определить Наше место. Отшельники, живущие по окрестным пещерам, составляют неусыпную стражу. Путники могут рассказать, как иногда встречный садху настоятельно советовал им определенную дорогу и предупреждал об опасности другого направления. Сам садху не был дальше, но ему было заповедовано не направлять путников. Садху знает о заповедной местности и умеет хранить тайну. Сами они подчас разбойники, но перед священной тайной они стражи надежные. Так не следует умалять предположение, что может существовать Обитель ненарушима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запомнила очертания подхода к Нам, запомнила и Свет из Башни, увидела сотрудников, собирающих полезные растения. Много подробностей запомнила сестра Наша. Такие вехи не забываемы. Они придадут мужество на всех путях. Наши глубокие хранилища также видела сестра наша. Нужно видеть собранные материалы знания, чтобы постичь, как складывается работа Обители. Нужно слышать пение, чтобы понять жизнь Нашего Ашрама. Так скажем о жизни и трудах наши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 Урусвати видела многие Наши аппараты. По виду они мало отличаются от существующих подобных, но употребление их отличается, к ним добавляется психическая энергия. Уже давно известно, что некоторые аппараты могли действовать лишь присутствием определенного человека. Теперь много таких людей, которые могут заменить собою целые сложные аппараты. Таким образом человечество привыкает к силам, заключенным в нем самом. Но у Нас уже давно принят принцип, что каждый аппарат может быть усилен, именно, человеко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достичь преображения целой жизни лишь допущением осознания всеначальной энергии. В веках Мы привыкли к мысли, что сосредоточие энергии может быть направлено на любую область. Энергия, как молния, соединяет в своем разряде накопленные силы. На том же принципе основаны явления, называемые магическими. На самом деле такое название лишь вводит в заблуждение.</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ожно назвать магическим аппаратом любую электрическую машину.</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Сами вы, когда производили левитацию и перенос предметов, не производили это магией, но лишь не противились вашей энергии. Принятую, явленную энергию вы выдавали на действо, и она соединялась с энергией космическо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льзя называть магией зеркала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онкое тело и все опыты вокруг него будут принадлежать науке, но вовсе не к магии. Так нужно уничтожить суеверие, связанное с непонятным термином маг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постоянно опасался всего таинственного, забыв, что ключ от Сазама в нем самом. Нужно освободиться от всех мешающих обстоятельств, которые индивидуальны для каждого человек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аше преуспеяние зависит от свободной воли, которая направлена к добру. Сила добра заставляет действовать даже машины не для себя, но для человечества. Так Наши аппараты действуют при нашем участ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ут смеяться, но идеи управляют миром. Слова эти внесены в Устав БРАТСТВ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 Урусвати видела часть наших хранилищ. По эпохам собраны памятники искусства. Но эти собрания не есть музей в обычном понимании. Эти предметы служат, как резервуар накопления ауры. Излучения творческие прежнего владельца остаются гораздо дольше на предметах, нежели полагают. Если удастся собрать ряд предметов, собранных в одно время и в одном устремлении, то, действительно, можно получить значение эпохи. Таким образом, можно изучать подлинный смысл определенных времен. Для психической науки такая возможность чрезвычайно важна. Кроме того, среди Братьев находятся и бывшие владельцы некоторых предметов. Иногда предмет посылается в Мир для исполнения определенного поручения. Кроме того, предмет, в качестве магнита, зарывается в определенном мест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не глумятся невежды над хранилищами Братства. Пусть эгоизм невежества Наши Хранилища представляет себе сокровищами скупцов. На самом деле, каждая вещь является нужным аппаратом.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не только наблюдаем явленным духовным зрением, но и проверяем Нашими аппаратами. Много опытов Нами производится над древними вещами. Это не есть так называемая психометрия, но наука излучений. Также точно, как вы можете наблюдать полезность плодов и растений, так и Мы составляем язык вещей по их излучениям. Так можно наблюдать, что лишь малая часть священных предметов имеет прекрасные излучения. Слишком часто они изготавливаются своекорыстно и попадают в руки еще более корыстны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показательно собрание изобретений, Психическая энергия, утверждавшая изобретение, накладывает свою печать. Такие внутренние свойства тяжко или благотворно сопровождают открыт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усть будут чисты рука изобретателей! Следим пристально за изобретателями. Радуемся, но еще чаще печалуемся. Так наша башня открыта для всего нового. Особенно радостно, когда посланная мысль воспринимается достойным труженико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 Урусвати знает, насколько бывает трудна передача мысли на расстояние. Многие условия могут влиять. Организм человека, как кипящий котел, и пространство, как сияющий метатель дисков. Нужно не только владеть собой, но и предусматривать химические воздействия, которые в своем столкновении могут пресекать сильную вол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часто получаем укоры, почему посылки мысли вдруг прекращаются. Наши друзья не дают себе отчета, что Мы в такие промежутки бережем не себя, но их. Нужно уметь почувствовать пространственное напряжение и охранять друзей, находящихся в земных условиях. Не следует думать, что соблюдение внешних форм уже даст полные следствия. Самый утвержденный ритуал не освободит служителя от не чистого мышления. Многие ошибутся, полагая, что внешние ритуалы покроют внутреннюю мерзость.</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сль Учителя должна преодолевать много препятствий в пространстве. Утверждаю, что каждое действие должно согласовываться с мышлением Учителя. Такая помощь будет истинным сотрудничество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У Нас имеются аппараты, способствующие передаче мысли на расстояние. Люди бы удивились, увидев в них известное. Но они имеют совершенно другое назначение. Приложение психической энергии преображает самые простые двигател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 Урусвати видела Нас и в плотном теле и в тонком. Лишь испытавшие такие ощущения могут судить о напряжении с ними сопряженном. Нередко Мы даем увидеть только Лик или Руку, чтобы не причинять сотрясения. Так можно напомнить Руку писавшую, но и такое проявление уже было чувствительно. Вибрации не могут быть скрыты. И тем более следует применить наивысшую бережност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без причин Мы постоянно говорим о бережности. Люди совершенно не понимают значения этого качества. Сколько пагубных болезней происходит от недостаточной взаимной бережности. Но тем более требуется она там, где различие вибраций мощно. Требуется зоркость и взаимность, чтобы не причинить вред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и Наших Земных поездках Мы нередко передавали поручение через третье лицо, которое не знало существа поручения и действовало лишь формаль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Явление щита Нашего тоже преисполнено разными предосторожностями. Трудно понимается значение такой заботы. Люди не могут учесть всех причин, заставляющих Нас быть очень осторожными. По невежеству люди хотят иметь самые сильные проявления, не думая о последствиях.</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же люди не хотят понять разницу силы вибраций обычного тонкого тела от Нашей. Нередко люди видели материализации, не испытывая особых потрясений, но Наши вибрации иного напряжения. Все относительно, и следует отнестись серьезно к ритму и вибрация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егодня вы говорили о страхе, испытываемом растениями. Но если в растениях так развита вибрация, то в человеке она должна быть безмерно сильне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забывать, что Наша вибрация никогда не будет забыта испытавшим ее. В ней радость, но и такая напряженность, что не каждое сердце выдержать может.</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6. 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оздоровление, но не понимают, откуда эта помощь? Не о благодарности говорим. Нам она не нужна. Но сознательное принятие помощи ускорит полезное следствие. Каждое отрицание и насмешка парализуют даже сильные вибрации. Мы спешим на помощь. Мы поспешаем принести добро, но часто ли Нас принимают? Невежды утверждают, что мы начинаем революции и смуты. Но Мы много раз, именно, пытались предупредить и предотвратить убийства и разрушения. Сам Брат Ракоци исполнил высшую меру человеколюбия, и был отвергнут теми, о ком Он заботился. Остались записи уже общеизвестные, но некоторые лжецы называют его отцом французской революции.</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Также люди не понимали Нашего обращения к королеве Виктори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сама история показала, насколько Мы были правы. Наше предупрежд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ыло отвергнуто. Но Наш долг предупредить народы. Также не был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нято Наше предупреждение М.... Люди не скоро вспомнят и сопоставя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ействительность. Можно назвать много исторических фактов из жиз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зных стран. Можно напомнить и Наполеона, и появление Советник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Американской Конституции, и явление в Швеции, и указания об Испани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ан знак спасения, но по обычаю он не был принят.</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 спешим всюду на помощь. Мы радуемся, когда она принят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ы печалуемся видеть, какую судьбу предпочитают народ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7. Урусвати знает Наши голоса, и звучащие, и безмолвные. Можно удивляться, почему такое различие в передаче? Но много причин поверх земных условий.</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 часто советуем держать единение. Не будет такое указа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ишь нравственным поучением. Разъединение подобно самой отвратительн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зноголосице. Ничто так не поражает пространство, как диссонанс.</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о когда люди преисполня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вносящие разъединение, называются созидателями хаоса. Тяжки последствия таких злобных поносителей. Мы принуждены постоянно бороться с ними. Не следует удивляться, что такая борьба бывает тяжелее, нежели столкновения с некоторыми пространственными токами. Везде, где приходится встречаться со свободной волей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требуется, чтобы залечить эти раны пространств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 должны бороться против разъединения. Не песнопения с арфами, но труд и борьба. Немногие устремятся в Братство, когда узнают о труде в пот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8. Урусвати видела капли пота Нашего. Урусвати знает, какое болезненное состояние возникает от пространственного напряжения. Но иначе невозможна работа на дальние расстояния. Каждое сотрудничество помогает. Не без причины говорим о сотрудничестве. Но есть это направление нравственное только, наоборот, такой совет будет новым условием к успеху труд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Если бы только люди осознали, в каком видимом и невидимом сотрудничестве они могут участвовать! Если бы люди осознали, насколько они могут приумножить свои силы в сотрудничестве с Братством. Если бы они хотя бы помыслили о сотрудничестве, которое может быть явлено каждое мгновение. Но не только люди не приближаются мыслями к Братству,</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о и считают думы о Братстве смешными. Каждый может приложить свою</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силу в каждое мгновение, стоит только представить себе, что на</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высотах постоянно трудятся на помощь человечеству. Одна такая мысл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же создает прилив энергии. Она продвинет сознание к служению человечеству.</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Она подскажет, что возможна любовь к человечеству. По земным условиям трудно представить себе возможность такой любви. Но пусть мысль о существовании Братства поможет раскрыть сердца. Тогда сотрудничество явится не как обязанность, но как радость. И капли пота и священные боли будут венцом позна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понимать слова эти, как отвлеченность, ибо такое отрицание закроет лучшее вместилище - сердце. Каждая капля пота труда, каждая боль о человечестве живут в сердце.</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Пусть будет слава сердцу вместившему.</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9. Урусвати была в Нашей лаборатории. Урусвати видела одну</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из формул атомистической энергии. Внешняя память не могла сохранить</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ее, но внутреннее хранилище приняло ее. "Атомистические атомы!"</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 воскликнул Наш Брат при делении атома. Как колосья зреют до срока</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жатвы, так и достижения должны храниться до часа выдачи. Одинаково</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трудно и найти, но и сохранить до срока. Безумно хотелось бы разбросать</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сведения, как град на поля. Безумию нет дела, какие чудовища могут</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вырасти из необузданных страстей. Понять срок будет уже ступенью</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Братства.</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Северные тундры и Гоби хранят сокровища, но можно ли спешить</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с выдачею их? Только высокий уровень сознания народа может распорядиться</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такими ценностями. Зная спираль эволюции, нужно не бросать алмазы</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под колеса повозок. Даже испытанному терпению бывает иногда тяжко</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ожидать приближение счастливого каравана. Может быть, уже пришел</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срок? Так стучит сердце. Но умный опыт шепчет - еще рано. Состязание</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сердца с умом самое потрясающее зрелище.</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Счастлив тот, кто истолкует веление сердц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ного формул заготовлено. Лучи Башни Чунг сияют, когда сознание ученых совпадает со сроками. Но в простоте люди не понимают гармони сроков. Они всюду желают навязать свою бесхозяйственность и безответственность. Им мало значит, если нечто не совершилось, если бы даже разбилась великая мысль! Кроме того, они требуют, чтобы все совершалось по</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их мерам. Удачу назовут несчастьем и будут радоваться бедствию.</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Малое кажется им великим, но великое ничтожны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очные знания Нашей Лаборатории не будут поняты, ибо формулы будут найдены в необычных обозначениях. Но почему должны искажать древние наименования, хотя и забытые теперь? Если остались некоторые формулы Атлантиды, то их невозможно ограничить современными научными понятиями. Наука обобщающая и наука расчленяющая разошлись. Тем труднее найти гармонию, которая может расти в Братств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0. Урусвати знает Наш язык. Но Мы должны знать и наречия всех народов. Постоянно возникают недоумения, на каком языке следует посылать мысли для лучшей передачи? Каждый может послать мысль на своем языке. Именно на языке, на котором он думает. Было бы ошибкой посылать мысли на чужом наречии, предполагая удобство лица, к которому мысль послана. Такое чужое положение только ослабит силу посылки. Понуждая себя мыслить на чужом языке, люди будут вызывать внутренние образы, связанные с народом такого наречия. Тем сами они нарушат четкость мышл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оветую не только посылать мысль на своем природном языке, но и делать это в самой привычной обстановке. Нажитые предметы меньше всего отвлекают внимание. Сами излучения таких вещей не будут вносить раздражения. Мы устанавливаем передачу мысли в почти пустой комнате. Стены которой могу быть окрашены в синий или зеленый цвет, последний может быть весьма удобен для многих индивидуальностей. Так Мы предпочитаем удобное кресло для прямого положения позвоночника. Не нужно, чтобы кресло так или иначе тревожило тело. Также и свет не должен раздражать глаза. Лучше иметь источник света позади. Не должно быть насильственного напряжения, но лишь полное сосредоточение. Иногда можно перед собой иметь изображение лица, к которому идут посылки. Но лучше его иметь мысленно. Спокойствие и гармоническая музыка нередко сопровождают посылки мыслей. Помните эти условия, когда представляете Нас за посылками мысле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1. Урусвати очень хотела бы дать людям больше сведений, но чувствознание указывает границу возможностей. Познание этой границы есть преткновение для многих. Большие несчастья происходили именно от пренебрежения этой границей. Невозможно земным словом определить, где притаилась соизмеримая предельная черта. Расширенное сознание может подсказать, где начинается вред. Сами знаете, как часто люди требуют от вас ответ, который они принять не могут.</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Люди скажут: говорите нам скорее, и мы решим, что примем и</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что отвергнем. Они хотели бы играть в бирюльки, вынимая лишь приятные</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себе вещицы. Но им нет дела, развалится ли все построение, даже</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если знают, что нужно не нарушать целое. Но люди взрослые бросаются</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бомбами, и весьма удивляются, когда собственная бомба изувечит</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их. Они любят твердить наше сравнение с бумерангом, но не видят</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следствия своих же удар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любят обвинять Нас в том, что мы много отрицаем. Люди доходят до такой лжи и кощунства! Скажут, что мы отрицаем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невежеству такой клеветы. Обычно клевета невежественна, но сами взрослые люди не брезгуют повторять явную ложь. Можно привести много наветов на Братство. Можно указать, как считали Братьев темными силами. Можно перечислить, как самые ужасные бедствия приписывались Братству. Нас обвиняли в угрозах и насилии. Особенно настаивали те, кто не желает слышать Наше Слово. Устыдитесь неверы! Устыдитесь невежды! Устыдитесь носители разъедин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усть хотя бы редко они спросят себя - не ошибаюсь ли я? Но невежды не могут ошибаться, ибо они живут в ошибках и впасть в них уже не могут. Теперь такая страница Братства пусть запомнится тем, кто горят сердцем. Ведь каждый может установить хотя бы крупицу Истин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2. Урусвати может рассказать о том особом ощущении, которое бывает при полетах к дальним мирам в тонком теле. Трудно земными словами сказать о тончайших чувствованиях за пределами земной сферы, но такие полеты необходимо познать, чтобы сознание могло вместить надземные чувствования. Среди Братьев усердно происходят такие дальние полеты. Люди также стремятся в высшие сферы, но к сожалению еще не вполне допускают деятельность тонкого тела. Вообще многие опыты удаются, но только с самой трудной сторон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 много говорят о лучах, делающих человека невидимым. Следующей ступенью будет нахождение маленького аппарата, который может быть всегда при себе, делая носителя невидимым. Но затем остается Наша ступень невидимости, когда Мы привлекаем из пространства некоторые лучи, нужные для невидимости. Нечто подобное, когда дематериализуются остальные части тела. Вы недавно слышали об этом. Для многих явлений нужно иметь тонкое подвижное тело. Полеты в дальние миры непременно требуют подвижности тонкого тела, которое в своем напряжении достигает огненности. Многими воплощениями и непрестанным устремлением достигается такая возможность. Нельзя насильственно приобрести подвижно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аши Сестры особенно преуспевают в таких полетах. Синтез женского естества помогает полетам. Не забудем, что иногда такие полеты бывают продолжительными, но и в Братстве умеют охранять оставленные тел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Летаргия не что иное, как поле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вание, ибо в Беспредельности неисчислимы наблюдения. Можно лишь замечать, что радиоволны и избыток электричества нередко мешают наблюдения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 Урусвати может назвать имена Членов Братства, но не сделает это, ибо взвесит соизмеримость такого оповещения. Уже семь Имен на устах мира, но где же польза от этого? Нужны дела, но не Имена. Потому, когда коснемся страниц личной жизни Братьев, скажем о делах, но не будем называть имен. Люди спросят не о делах, но прежде всего об Имена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Явление Имени делало то, что Наш Брат, бывший в мире, должен был условно похоронить себя, чтобы сохранить свободу действий. Мы постоянно должны были менять имена, чтобы не возбуждать любопытства. Мы должны были спешно скрываться, чтобы дело добра не потерпело ущерба. Одно из первых условий Братства, чтобы сущность дела была поставлена выше всего.</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Есть два рода мышления. Одна мысль рождается от чувства, инач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оворя от сердца, и другая от ума, по соседству с рассудком. Самопожертвова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одится от сердца. На такой мысли построено Братство. Такое и Наш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трудничество живет от сердц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Когда Мы говорим о единении, мы полагаем, что сердце жив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Самое отвратительное зрелище - это притворное единение. Многие мечтали приблизиться к Братству, но именно на притворстве отпадали. Не может притворство войти в Нашу Обитель. Нельзя притворно участвовать в великом Служени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понимают, как можно мириться с обоюдным чтением мыслей, но у Нас такое положение совершенно естественно, и лишь служит к упрощению отношений. Так мысли часто заменяют целый обмен слов. Даже в обычной жизни долго совместно живущие понимают мысли сожителей. Но при некоторых упражнениях можно без всяких аппаратов понимать мысли сотрудников, Мы говорим лишь о том, что у Нас принято и приложено на деле.</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Пусть стремящиеся к Нам поймут о труде, вырастающем на чувстве сердц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4. Урусвати, можешь ли назвать хотя бы одну Сестру Братства, хотя бы одного Брата, кто не подвергался мучениям и гонениям в земной жизни? Поистине нельзя назвать таких, каждый подвиг связан с гонениями. Поединок с тьмою неизбежен, и волны хаоса должны захлестывать смелого борца. Но и такие пробные камни только содействуют непобедимости духа. Были и сожженные, были распятые, были обезглавленные, были удушенные, были зверски убитые, явлены проданные в рабство, и оправданные, и заключенные в темницы, - словом все муки претерпели, чтобы испытать свою крепо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льзя думать, что расширенное сознание дается без битвы. Каждый желающий сослужить с Нами знает, что ему придется выдержать натиски тьмы. На словах все к тому готовы, но на деле каждый или почти каждый желает по возможности уклониться. Не подумает он, что каждый такой уклон есть удлинение пу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Земные блага очевидны, но невидимы в облаках Миры Наздемные. Каждый опыт приближения к Тонкому Миру может облегчить представление о Беспредельности. Даже обычные люди бывают видимы во снах одновременно в разных частях света. Нет ничего невозможного, что тонкое тело может одновременно появляться на дальних расстояниях. Изучение свойств человека дает направление расширения сознания. Люди естественно примкнут к Нашему берегу. Не нужны будут прежние лодки. Пусть Сантана отнесет их к новым путникам, ждущим на том берег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ного ждущих, пусть они прежде всего услышат о трудностях пути. Пусть они ясно представят себе битву с тьмою. Пусть они не мечтают избежать ее. Путь к радости не может быть легок.</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Радость будет. О радости скажем, но теперь предстанем во всем доспехе дух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5. Урусвати поразилась, увидя Наше напряжение при посылках идей на расстояние дальне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ы психические восприятия. Хотя пресыщение атмосферы электричеством может вызывать огненные болезни. Везде нужна правильная гармо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братите внимание, что Я сказал о напряжении при посылках идей. Мысль, посланная в определенное место, определенному лицу не требует такого напряжения, как посылка пространственная. Она встречает много определенных противодействий. Около таких посылок кипит настоящая битва, и потому требуется доспех электрического вихр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забывать, что такие вихри привлекают в свою орбиту явленные утонченные души, и они могут чувствовать сильные изнеможения, ибо энергия их магнитно обращается к общему потоку. Когда вы чуете необъяснимое напряжение и исчерпанность сил, подумайте, не участвуете ли вы в пространственных посылках? Даже во время наибольшего мирового смятения Мы шлем мысли, которые противоречат желаниям большинства человечества. Не могут понять люди, что безумие не может быть излечено безумием. Они стремятся повторить разрушение, которое уже однажды посещало Землю. Мы держим по возможности равновесие, но сумма свободной воли может превозмочь благие наставле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не забудет, как Мы преображаемся в напряжении. Пусть человечество потребует лечения, ибо без согласия нельзя исцели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6. Урусвати знает три Наших состояния в Братстве. Каждое из них имеет свои особенности. Плотное состояние нельзя назвать земным. Тонкое состояние настолько ассимелировалось с земной атмосферой, что оно существенно отличается от обычных оболочек Тонкого Мира. Наконец третье состояние, находящееся между плотным и тонким, является уже феноменом еще не бывалым. Таким образом все три состояния настолько необычны, что образуют совершенно необыкновенную атмосферу, которая нелегка для земных легких и сердца. Люди должны к ней привыкать, иначе в лучшем случае получат сердцебиение. Это не магия, но естественное напряжение атмосферы Обители. Каждый земной дом имеет свою атмосферу. Понятно, что чем больше труда происходит, тем и атмосфера насыщеннее. В Братстве, где каждый проявляет наибольшее напряжение, где столько мощных аппаратов, где столько разных опытов происходит одновременно, должна быть насыщенная атмосфера. Не забудем и о складах химических веществ, и о лекарственных растениях. Эманации от них весьма сильны. Можно избежать аромата, но эманации неизбежны.</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Если можно посылать пространственные идеи, то и великая гармония должна быть в месте их отправления.</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Лама говорит о месте пребывания великих Риши. Каждый описывает</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Шамбалу по своему. Рассказ о сокровищах правилен, ибо разные бывают сокровища. Легенда о воинах по всему миру не лишена основания.</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Имеются многие врата и зеркала. Сама легенда о выдаче пропусков в Шамбалу Таши Ламой символична. Явление однообразных символов в разных частях света уже показывает, насколько истина распространилась. Даже старая Мексика знала о Священной Горе, где живут Избранные Люди. Не удивительно, что все народы Азии сохраняют воспоминание о Священной Горе. Место очерчено приблизительно правильно, но не позванный не дойдет.</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ножество людей стремится найти Нас. Правильно удержать таких путешественников. Найти Нас прежде всего нужно не географически, но в духе. Вы знаете, что от Нас ожидают. Мало что ожидают, но и требуют. При этом жалобы рвут последние нити. Не думают люди, что их жалобы напрягают и без того насыщенную атмосфер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онечно и ошибки Нам приписывают по своему усмотрению. Мы м сказать не умеем, и писать не умеем. Люди не понимают несоизмеримости своих поступков. Не примите это за недовольство. Сожалеть можно, когда видим, что энергия направлена не к пользе. Вместо жалоб лучше побеседовать. Сердечная беседа лучше всего войдет в гармонию Обители. Если помощь может быть оказана, она не замедлит, в этом заключается красота мыслетворчест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Явно Мы служим для помощи страждущим, но не следует кулаками ломать Врата! Сказано: "Царство Божие берется приступом!" но в дух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 пусть думают о Братстве. Пусть не забудут, где истинные Врат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7. Урусвати не забыла, что в Наших хранилищах имеются модели городов и других исторических мест. Явно такие модели должны иметь и внутреннее значение. Они служат, как бы терафимами для установления связи древних мест с новыми заданиями. Там же хранятся памятные предметы, которые иногда посылаются в мир, как магниты для намеченных действ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Имеет большое значение, когда Наши посланные обходят указанные места. Иногда они закладывают известные предметы, но в иных местах они лишь проходят и тем закрепляют ауру места. Люди не обращают внимания на такие хождения, но глаз историка мог бы усмотреть периодичность таких путей. Можно убеждаться со временем, что все такие посещенные места оказывались особо важными в истории народов.</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Никто не может сомневаться, что кроме Обители Твердыни Братс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земле существуют лица, которые несут наше поручение. Можно прослед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веках, к ак появлялись в разных странах люди, имеющие много сходс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своих заданиях и в методах выполнения. Обычно люди относя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ним презрительно и враждебно, ибо они чуют невыразимое слова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 можно видеть в Хранилищах Наших, что на картах обозначены какие-то границы, не соответствующие современным. Как искры намечены заложенные границы, только стоит подождать иногда несколько лет, чтобы удостовериться о значении таких заложен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18. Урусвати постоянно в тонком теле участвует в Нашей помощи человечеству. Наши сотрудники полетами в тоноком теле оказывают столько помощи людям, что никакие анналы не могут вместить. Нужно помнить - редко Мы появляемся на так называемых спиритических сеансах. Мы считаем такие сборища вредными вследствие негармоничности аур присутствующих. Почти нет таких кружков, которые были бы составлены соответственно по аурам. Можно представить, какие сущности могут появляться и материализоваться в разрозненном настроении. Уже обращали внимание на неразумие полученных ответов. Но такое очевидно обстоятельство лишь доказывает, с какими сущностями имеют дело такие неразумные кружк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аши проявления и помощь совершенно иные. Мы спасаем достойных людей в минуту опасности. Мы легкими касаниями обращаем внимание искателей. Мы предупреждаем не полезные решения.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ш Храм есть Храм Знания. Мы собираем к Нему все самое высшее и сберегаем в нем утверждение будуще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утрачивайте непосредственного Собеседования с Нами. Пусть оно будет высшим выражением всего существа. Не допускайте, чтобы такое Собеседование делалось формальным отбыванием обязанностей. Никогда насилие не будет твердой ступенью. Сама работа в тонком теле пусть будет естественным выражением воли свободной. Не пытайтесь насиловать кого-то к такому труду. Желание пусть зародится в сознании. Трудно судить, как можно зародиться желание работы для человечества. Каждый может найти свой путь. Поможем на таком пу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9. Урусвати признательна Индии и Тибету за охрану Братства. Действительно, можно быть признательной, когда понятие Братства так бережно охраняется. Обычно даже разговоры о Братстве не поддерживаются. Имена не произносятся, и даже скорее будут отрицать Братство, нежели предательствовать. Самые предания о Братстве хранятся наряду со священными книгами. Явление западного любопытства не будет понято Востоком. Рассмотрим, к чему Запад стремится знать о Братств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Разве Запад хочет подражать Братству в жизни? Разве Запад собирается хранить заветы Братства? Разве Запад хочет углубить познания? Он пока лишь любопытствует, ищет повод к осуждению. Не поможем в пути осужде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едставим себе военную экспедицию, открывающую Братство. Даже не обладающий воображением может себе представить, во что выльется такое открытие. Можно представить проклятия и отлучения, которые воспоследуют. Распятия продолжаются и до сего дня! Также на Западе никогда не поймут сущность Нашей Иерархии. Понятие начальства не подходит к Нашей Иерархии. Мы постановили Завет - власть - жертва. Кто подходит на такой Завет из вождей современности?</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ы отлично понимаем и состояние Востока, но при таком его положении тем более нужно отметить его уважение к Нашей Обители.</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Не будем забывать, что многие Ашрамы должны были перейти в</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Гималаи, ибо атмосфера других мест сделалась невозможной. И последний</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Египетский Ашрам должен был перейти в Гималаи, ибо каждому очевидны события в самом Египте и в прилегающих областях. К сроку Армагеддона все Ашрамы должны были собраться к Обители в Гималаях. Нужно познать, что Мы сейчас не покидаем Обители, но лишь в тонком теле Мы бываем на дальних расстояниях. Так накопляется запись о внутренней жизни Обите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0. Урусвати чутко отличает токи способствующие и препятствующие. Можно представить, какое воздействие оказываю толпы, охваченные одним настроением. Когда-нибудь объявят опыты, произведенные под аккомпанимент толп. Следствия покажут, на какие дальние расстояния действуют энергии толп. Так же и в Нашей Обители резко ощущается настроение дальних толп. Не без причины Мы твердим о необходимости доброго единения. Даже чисто физиологически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должны не только психологизировать дальние толпы, но и охранить Наши научные исследования. Архимед защищал свои формулы от видимых варваров, но насколько труднее оберечь научные сокровища от невидимых ярых разрушителей. Но не только разрушители-враги угрожают, но сочувствующие нередко создают разлагающие условия. Тогда Мы готовы просить, чтобы не нарушали Наших формул. Много способов такого нарушения, но в корне будет сомнение во всех его разновидностя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редставьте себе Нашу Обитель, где каждый звук уже пронзает гармонию вибраций. Мы достаточно изолировали Наши Лаборатории, но психическая энергия не может быть преграждена. Наши сотрудник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ного этажей в Наших Башнях. Много исследований происходит постоянно. Кто же будет настолько легкомыслен, чтобы дерзать смешать собранные энергии? Обратный удар может быть ужасен, и никто не может предотвратить его, когда будут приведены в действие основные энергии. Потому Мы так заботливо предупреждаем не вызвать неприятных потрясен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1. Урусвати хранит озарение детства, что где-то живет Светлый Учитель. Только воспоминания о действительности может вызвать в детском сознании такое яркое представление. Наша радость в том, что можно видеть, как Наши соучастники от первых сознательных часов уже несут в себе представление о виденном ранее. Дух смутный представит себе смутно, но дух, озаренный многими достижениями, хранит ясное воспомина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алая девочка, никем не поощряемая, сама своим сознанием направляется к подвигу сужденному. Даже яркие наставления не часто могут сохраниться в новой оболочке. Но когда путник отправляется с Нашим поручением, когда он и ранее прикасался к Братству, тогда от младенчества он получает озарение. Он видит знамена Света, к Нему Мы приходим в разных Обликах, он слышит серебряные звоны и его серебряная нить натянута к На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утница Света иде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я. Но лишь около Нас порождается и рад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ошла в Мир добровольно. Уже в преждних прикасаниях к Братству решалось слово об Огне, которое должно было прозвучать в дни Армагеддона. Не легкое время! Не легкое слово, не легко утверждение Братства, когда все силы тьмы ополчились. Но Мы приветствуем, Мы радуемся видеть, что подвиг возноситс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Наша внутренняя жизнь является чем-то самодовлеющим, наоборот, облик человека куется человечеством. Каждая серебряная нить звучит, как струна Беспредель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2. Урусвати может утверждать наивысшее значение сердца. После действий всех центров проявляется значение сердца. Даже кундалини окажется земным по сравнению с сердце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понято значение сердца. Его считают средоточием жизни, но такое определение недостаточно. Сердце есть мост миров. Там, где особенно явлено соприкасание трех миров, таким глубоко ощутится значение сердца.</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В Нашей Обители существует особое уважение к Сердцу. У Нас встречаются Лица, разделенные многими веками. Казалось бы их психология должна быть очень различна, ведь на расстоянии трех поколений методы мышления совершенно меняются, но в Нашем сотрудничестве это не наблюдаетс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дной из главных причин будет расширенное сознание, но этого одного еще мало, требуется содействие срединного центра. Только сердце может соединять сознания, разделенные многими веками. Основа сердца потребуется для всех тончайших действ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огда передача мысли на расстояние будет принята людьми, то нужно будет уяснить условие, руководящее таким тонким действием. Скажут, нужна гармония, но это не определяет, который центр будет участвовать. Сердце и при передаче мысли на расстояние будет главным двигателе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осылающие мысли, настройте свои сердца, но помните, что напряжение сердца грозит огненным воспламенением. Только кто испытал такой пожар, невыразимый словами, может знать опасность несказуемую. Это страдание есть наивысшая священная боль. Происходит она от неуравновешенности миров. От того же происходят разные сердечные боле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не хочет заботиться о свое м сосредоточии, которое сохраняет во всех мирах свое огненное зерн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Вы слышали, что можно насильственно вызвать внутренний огонь наружу. Такая операция вполне возможна, но очень опасна, ибо такой огонь может соприкоснуться с огнем пространственным и создать губительное следств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Значение сердца тем величественнее, что в будущем оно исключит многие аппараты. Сейчас еще изобретают роботов, но после механической горячки опять обратят внимание на силы человек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Нас в Обители исследования направлены к раскрепощению человека от машины. В этом процессе нужно воспитывать сердце. Нужно уметь прислушиваться к его голосу. Те, кто обвиняют Нас в эгоизме, пусть вспомнят о безымянных труда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3. Урусвати много раз испытала Наше вибрационное лечение. 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Гомеопатия, до известной степени, предугадала течение медицины будущего. Конечно, теперь могут быть успешны лишь те врачи-гомео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ей мере действует их психическая энергия. Они готовы приписать успех самым несильным лекарствам, забывая о своем мощном воздейств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ит бедствие. Мы должны и в Нашей Обители нередко применять вибрации, особенно когда это нужно для между-тонко-плотного состояния. Не случайно Мы так заботимся о тонко-плотном состоянии. Эта проблема, давно суженная, требует особо заботливого отношения.</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24. Урусвати понимает взаимоотношение сна и бодрствовани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Для одних сон есть противоположение бодрствованию, но для Нас он несть продолжение труда в ином состоянии. Невозможно иначе понимать сон. Нельзя совершенно отрицать его сущность. Некоторые условия могут сокращать длительность сна, но не исключают его надобность.</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а высотах можно довольствоваться четырьмя часами сна, но такое условие возможно лишь на определенной высоте. Не верьте, когда кто-то уверяет, что ему сон не нужен. Кроме ужасной болезни бессоницы люди принимают сон, как часть бытия. Каждое сонное состояние приближает человека к Тонкому Миру. Может быть разная степень сознания во сне, но эту четкость сознания нужно воспитывать. Человек должен твердить себе, что погружаясь в сон он отправляется на работу.</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Если его свободная воля усвоит эту аксиому, то тем легче будет приложить силы в Тонком Мире. Пусть люди не тревожатся, что таким образом исчезнет отдых. Он останется в полной мере, ибо в Тонком Мире прилагаются и тонкие качества, которые не устают. 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 Пусть засыпание будет сознательным переходом в Мир Высший. Свободная воля, как крылья, понесет вверх. Так Говорю о сне, чтобы показать, что и Мы в Обители не чужды сна своеобразного, который есть перенос сознания в Высшие Миры. Урусвати правильно понимает, что Мы не препятствуем выражению свободной воли, а в этом заключается сила.</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5. Урусвати многим пояснила, почему Нас называют Мировым Правительством. Действительно, каждый человек, в разной степени чует, что где-то находится средоточие знания. Там, где знания, там и мощь. Не без причины одни мечтают о Нас, но другие ненавидят и хотели бы уничтожить Нашу Обител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и мировых событиях наблюдатели могут усмотреть нечто поверх человеческой логики. Много раз даже преданные обвиняли Нас в промедлении и индифферентности, но такие поспешные обвинения сами видели лишь один сектор событий. Не могли они знать причины и следствия. Не могли они сопоставить привходящие обстоятельства. Они не могли предвидеть, когда именно решительный удар должен проявиться. Кто же может знать план и ведущие к нему ступен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о своему частичному разумению люди настаивают на своих мероприятиях, но ученики наши всегда не пресекают насильственно решения Учителя. Они понимают, как сгармонизировать свою свободную волю с Нашим решением. Нужно иметь большое равновесие, чтобы признать разумность Нашего Водительства и не искалечить свою свободную волю. Мы всегда заботимся о таком равновесии. Явленные лучшие вожди имели такое равновесие, и тем легче было преподать им Наше Реше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Зеленеющий Лавр", о котором вы часто беседовали, умели соединять водительство с чуткостью к Советам Братства. Наставления Сен-Жермена он принял с полным доверием, в этом заключалась удача его. Может быть Сен-Жермен и приезжал, чтобы приготовить будущего вожд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 всему миру можно установить вехи Нашего Руководства. Некоторые возвышенные лица принимали его, но жалкие пародии на монархов отвергали советы и тем ввергали свои страны в бедствия. Но и такие положения Мы обращаем к добру. Мысли о тактике Адверза вам знаком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помнить, как перед великой войной один заносчивый монарх получил Наше предостережение, но он предпочел лишиться трона и пренебрег Нашим Указом. Также и другой глава государства не выслушал Нашего посла и предпочел ввергнуть страну в смуту. Нельзя сказать, что в давние времена давались Указы чаще, и теперь их много, но по-прежнему глухо ухо человеческое. Мы на страже Мир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6. Урусвати часто предупреждала людей о нападении сил темных. такие предостережения нужны повсюду. Не следует думать, что темные прекратят свои разрушения. Тление - их пища. Убийство - их ремесло. Посягательство на дух и тело - их радость. Нельзя предположить, что они не будут пытаться проникнуть за самые защищенные границы. Они предпочитают погибнуть, но не оставят свою разрушающую работ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легковеры думают, что механическое произношение Высших Имен уже оградит их от темных нападений. Но не механика, но чистый огонь сердца лишь может создать надежный щит. Уловки темных разнообразны. Кроме грубейших покушений, могут быть самые изысканные касания, воздействующие на слабейшую сторону. Внесение сомнений будет излюбленным способом приближения темных. Сомневающийся уже безоружен. Казалось, такая аксиома известна достаточно, но сколько погибло именно от этого яд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читаю,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Такое соображение о нападении темных нужно помнить, когда представляете себе внутреннюю жизнь Братства. Мы постоянно на стаже. Не проходит часа, когда неп риходится пресекать где-то самые замысловатые нападения темны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они нападают только на последователей Наших. Они пытаются всюду разрушить каждое построение добра. Они отлично по закону вибраций понимают, где есть ненавистное им зарождение добра. Не нужно приписывать им всеведение, но они чуют, где их антиподы. Наша работа бывает отягощена тратою энергии на поползновение темных. Они знают, что, в конце концов, они не могут бороться с Нами, но мечтают поглотит энергию, которая посылается в пространство. Когда Мы указуем единение и доверие, Мы тем самым зовем к скорейшей побед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ного знаков летит к Нам. Никто не воображает, сколько в Мире смуты! Люди забыли, что каждая страна состоит из малых сердец. Их боль - Наша бол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7. Урусвати слышала легенду о построении храма джинами. Каждое сказание содержит долю правды. Также правдивы исторические данные о всяких предательствах, сопровождавших созидание. Сказано, что предательство есть тень строения. Каждая тень определяет высоту постройки. Мы испытаны на всех предательствах. Нас искушали всякими лукавствами. Сказано, чтобы возвысить любовь к человечеству, нужно обойти его пропасти. Но кто же не найдет в себе терпения, чтобы заглянуть во все бездны и не потерять веру в продвижение человечества? Наша Обитель является оплотом такого терпения. И кто был у Нас, кто слышал о нас, кто нес в сердце Наше касание, тот уже имеет доспех терпения. Мы ценим это качество, как принадлежность Беспредельност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должны найти в себе воображение о Беспредельности, иначе Наши Башни останутся неприступными. Человек должен обратиться к Нам во время страданий и бедствий. Сам не зная, человек получает Нашу заботу, если сердце его не окаменело. Даже очень неопытные будут допущены к построению, если сохранят львиное настроение и признание Иерархии. Пусть будут уверены эти труженики, что от их рабочего стола к Нам протянута невидимая нить. Пусть такие сотрудники почерпают свою силу их сознания существования Братства. Невидимо поможем им. Найдем нужные им книги. Соединим мысли их с надеждами дальних миров. Упрочим их доверие. Найдем им любящее сердце. Лишь бы только все змеи и скорпионы были изгнаны. Так вы знакомитесь с важной стороной Нашей жизн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ы можете представить, как Мы рады находить каждого труженика, достойного доверия. Такие устремленные духи не боятся оставаться на испытании. Лишь лукавцы страшатся, чтобы луч света не проник в их извилистые недра. Сердца открытые составят прекрасные ожерелья для Высших Миро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не отрекается от своих обязанностей. Весь день его наполнен исполнением долга. Кому страшны эти слова, пусть не мыслит о Братств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6. Урусвати восхищалась Нашими цветами. Действительно, Мы достигли усовершенствования некоторых пород. Прежде всего имела значение психическая энергия, которая способствует развитию растительности. Вместе с нею Мы даем содовое орошение, таким образом, действуем</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с внешней и внутренней стороны. Можно широко производить воздействие</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посредством психической энергии. Но нужно производить это систематически</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и не забывать, что потребуется немало времени и терпения. Кроме</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того, у Нас сгармонизированы излучения, и потому каждый может заменить</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себя равнодействующей волею.</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могут понять, насколько такие исследования им самим полезны. Психическая энергия нуждается в обмене. Посылки ее людям могут вызывать утомление. Но касания к растительному миру не причинят обратного удара. Также не забудем, что Мы имеем ближайшее сотрудничество с Тонким Миром, и такой резервуар может легко обновить энерги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рудно многим представить, как происходит сотрудничество Существ трех состояний, но на деле это не сложно. Тонкие сотрудники часто видимы, ибо для этого часто даже не требуется эктоплазмы, но употребляются некоторые химические составы, действующие на уплотнение вещества. Даже во время последней войны замечали многие видения, но не подумали, что причина лежит в некоторых химических пособниках. Часто нечто разлагающее для плотного мира может служить обратно для Мира Тонкого, настолько различны услов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могла удивляться, что на Наших высотах могут существовать цветы нижних областей. Не надо думать, что такая акклиматизация могла совершиться быстро. Урусвати видела своего тибетского знакомца в цветнике. У Нас много растений и внутри помещений. Нужно иметь жизненное вещество живых цветов для многих опытов. Так Мы советуем почаще беседовать с растениями. Такие токи очень близки к Тонкому Миру. Мы посылаем Нашу Силу ко всему сущему. Таким образом получается то органическое единение, о котором так часто настаивае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9. Урусвати ценит Нашу помощь. Кто ценит, тот и бережет. Каждое истинное сотрудничество прежде всего требует бережности. Нельзя помыкать Иерархическим Сотрудничеством по своему случайному настроению. Из уважения нужно прислушаться к голосу старшего. Даже те, кто по невежеству не могут себе представить Наше Братство, Они все же могут понять о существовании голосов Надземных. Кто же может вообразить Наше Братство, тот должен отнестись к Нашей Обители соответственно; должен понять, что каждое легкомысленное шатание должно нарушить течение мысли Учителя. Каждое недостойное слово должно нечто исказить, каждая порванная нить свивается петлей. Смысл не в устрашении, но в желании лучших достиж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вспомнить о древней мудрости Индии, когда долг соответствовал самому назначению человека. В глубоком корне понятие долга едино, но в разветвлениях оно уже действует соответственно. Для Нас понятие Учителя священно. Каждый из Нас имеет Учителя, и в этой лестнице ступеней без числа. Стоять во главе планеты еще не есть завершение. И не может быть завершения, в этом радость. Если назвать непроизносимые Имена Высших Владык, то получится большой вред. Ведь такое предательство может иметь громадные последствия. Бывают взрывы видимые и невидимые, тем более нужно приучаться к бережному отношению к Иерарх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Было время, когда умели относиться лучше к понятию Высшему, но теперь Великое Служение не понято. Казалось бы и Тонкий Мир приблизился, и о Нас слишком много упоминаний, но темная бездна не уменьшается. Даже само понятие Учителя под сомнением. Вы не раз слышали, как непристойно говорили о Братстве люди, о Нем достаточно знавшие; в таких выражениях заключается разрушени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Нам называют способы помощи, но такое насилие создает преломление токов. Бережливый хозяин жалеет о каждом расточительстве. Великая радость произошла бы, если знающие о Иерархии принесли бы свои светильники добровольно. Добровольность есть Наш двигател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0. Урусвати знакома со многими световыми явлениями. Такие зарницы называются духовной зоркостью. Сами по себе света не значат нечто особенное, но они, как знамена на пути к Нам. Северное сияние в слабой степени не замечается людьми, также и первые вспышки духа не очевидны для многи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оследить, как от малых светящихся точек загораются светлые пламена и доходят до радужного озарения. Так и около людей загорается прекрасная аура. Особенно значительно отметить эти светы в Нашей Обители. Со времен древних накопляется этот Свет и по желанию может сиять ярко. В сказаниях упоминается о людях, которые могут вызывать около себя ослепительный свет. Так можно по желанию окружаться силой огненно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должны привыкать к возможности таких явлений. Уже теперь некоторые различают ауры, но другие протирают глаза, думая, что нечто случилось с их зрением. Нередко свечение посреди дня кажется туманностью, так разнообразны восприятия о свечениях. У Нас это качество настолько усилено, что можно читать при своем Свете.</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Нужно представить, как постепенно исчезает понятие тьмы, иб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се окружающее наполнено огнями, лучами и светлыми столбами и мириад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веркающих точек. Такое ощущение одинаково при открытых и закрыт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лазах. Именно, тьма исчезает. Только в низших слоях Тонкого Мир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царят сумерки, ибо жители не умеют думать о Свете. Даже такое проявл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ависит от мысли. Она рождает Свет. Именно Мыслитель посылает приказ</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Да будет Свет! Так преподаются истины, но люди считают их сказкам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Только в духе и опыте можно воспринять самые естественные законы.</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Нелегко преобороть и окружающие противодействия. Наша Обитель тем и сильна, что в ней нет разложения. Воля Всех сливается в один мощный поток. Динамо единения умножает все энергии. Не магия, но воля, очищенная, посылает в мир приказ - Да будет Свет!</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Нужно рассматривать Нашу Обитель, как триумф Един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1. Урусвати правильно понимает причину долговременности Наших Обликов. Сношения с Тонким Миром накладывают особое качество, которым обладает Мир Тонкий. Там не изменяется облик, кроме разве особого желания к тому. Мысль творит образы в Тонком Мире. Можно вызвать из глубин веков любые образы и закрепить их, если имеется достаточное воображение. Но кроме условия Тонкого Мира в Нашей Обители имеется и явление единения. Такое условие может помочь во всех подробностях бытия. Оно творит целебную атмосферу и кует прочное сознание. Вы слышали, что Наши Братья заболевали от соприкосновения с земными дисгармониями. Не раз они страдали долго от людского разъединения. Потому Мы редко посещаем города. Эти проявления связаны с особыми обстоятельствами и не бывают длительными. При этом Мы в самом городе остаемся кратко. Можно находить в природе места, где не слишком сильны токи разложения. И во Франции, и в Англии имеются пригородные леса, довольно содержащие озон, необходимый для Нас. Не нужно удивляться, что даже Наша накопленная энергия нуждается в озоне. Не нужно думать, что Мы недостаточно сильны, чтобы выдержать флюиды толп. Действительно, Мы можем сосредоточить энергию до огромного напряжения, но во всем должна быть соизмеримость и бережн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ы читали, как тяжка была аура некоторых земиндаров Нашему Брату. Он мог отбросить их одним разрядом энергии, но такое убийство не входило в задание Нашего Брата. Так во многих случаях нужно соизмерять и направлять Луч на пользу наивысшую. Такая соизмеримость будет определять назначение Братства. Удержать натиск тьмы, защитить тех, кто использовали свои силы, применить все возможные условия на благо будет исполнением Нашего устав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2. Урусвати предугадала существование некоторого вещества, охраняющего равновесие и долговременность организма. Не назову полный состав этого вещества, ибо для плотного состояния он может быть разрушительным. Сильная реактивность соответствует тонкому состоянию, но может разлагать плотное тело. В земных условиях даже валериан может быть слишком силен, потому нужно уметь различать соотношения разных веществ. Например, при известном опыте Моего Друга употреблялся самый сильный яд, который был бы смертелен для каждого человека. Но так как тело Моего Друга было близко к тонкому состоянию, то и действие яда было полезным. Можно назвать много примеров, когда действие яда не причиняло смерти. Можно искать причину в особом состоянии организм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У людей часто замечается особое физическое состояние, когд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сами не ведая того, прикасаются к Тонкому Миру. Особенно замечатель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такие люди не знают ничего о разных мирах. Где-то в глуби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знания таится возможность, но не может сформулироваться. Так</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Мы часто употребляем тактику Адверза, чтобы разбудить человеческое сознание. Приходится обращать действия до абсурда, иначе спящие не могут проснуться. При мировых событиях необходима та же тактика. Невозможно показывать положение вещей в естественном течен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ы нередко сожалели о большой яркости характера в прежних эпохах, нужно признать, что это справедливо. Мы видим, насколько мельчает психическая энергия. Она не призывается к действию и засыпает, теряя свою огненность. Нет того трения, которое вызывает огонь. Тем Наша Обитель одинока, и все упоминания о Ней звучат отвлеченно. Не будем сожалеть. Утверждаю, что сама битва показывает силу Братства. Не малая битва в дни Армагеддон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Приложим ухо к земле, и там нарастает напряжен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33. Урусвати радуется, когда замечает в ком-либо расширение сознания. Истинно, можно радоваться, когда совершается мировое приношение. Расширение сознания нельзя рассматривать, как личное обогащение. В каждом таком очищении будет заключаться и общее благо. Мир приветствует каждый проблеск расширения сознания - это настоящий праздник.</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 некоторых мистериях расширение сознания приравнивалось пробуждению весеннему, никто не может уследить весь процесс роста трав, но каждое сердце радуется весеннему цветку. Также невозможно усмотреть подробности расширения сознания, но преображение человека очевидно. Сам преображенный не знает, когда началось его обновление. Он не может рассказать, каким образом нарастало его новое сознание. Нередко человек назовет самые незначительные случаи и упустит чрезвычайное событие, повлияет на него.</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Не случайно названы сроки трехлетия и семилетия, лишь в таких пределах можно заметить изменение сознания. Но Мы и Наши близкие, исполняющие поручения, можем замечать и меньшие сроки роста сознания. Садовник лучше знает цветник свой, так и Мы следим за каждым накоплением сознания в тех, кто Нам близок. Много причин к такому наблюдени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утверждать, что каждое доброе приближение к Нам в течение разных веков не остается бесследным. Мы умеем быть признательными - это качество в Нашей Обители считается необходимым. Каждое утверждение Братства принесет свою добрую жатву. Каждая помощь Нашему труду будет оценена. Каждое упоминание Братства с добрым желанием не будет забыто. В Наших Ашрамах хранятся записи такого добротворчества. Мы любим отмечать каждую улыбку добра. И Наши ученики также умеют порадоваться милому слову о Братстве. Никто не может приказать признательность. Только расширенное сознание укажет, когда можно сделать еще одно добр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4. Урусвати стремится приложить на пользу каждый час. Такое решение создается в Обители, где часов не считают. Можно ли при долговременности жизни устремляться к часам? У Нас нет земных часов, ибо труд не делится на искусственные меры. Кроме того со всех концов мира столько обращений и нужды, что невозможно разделять занятия по часам. Мы должны держать сознание в таком напряжении, чтобы быть готовым посылать ежесекундно волю по месту назначения.</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Несомненно Нас обвиняют, что помощь посылается недостойны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ли в недостаточном размере. Люди житейски судят и не могут загляну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причины и следствие, но не только о напряженности труда говор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и о зоркости, которая позволяет мгновенно взвесить и реш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гда и какое действие будет самым полезным. Каждая просьба о помощ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сет в себе излучение прошлого и аромат будущего. Нужно соедин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сознании такие созвучия и понять смысл дисгармонии. Нельзя помоч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отовому злу и нужно оказать помощь, где человек страдает. Час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совместимы противоречия, и только значение прошлого может найт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вновесие. Вместе с тем, каждая просьба к Нам не будет отринута.</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Ведь в минуту прошения человек уже выражает свое признание, и такая реальность уже живет в пространстве. Не пройдем мимо голоса просящего. Не отвергнем каждое моление, но соберем все целебные вещества, чтобы помочь целесообразно. В этом понятии заключается особая зоркость.</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 всегда заняты и должны на свою ответственность решать, где нужнее, спешнее помочь. Сестра Наша из далеких времен усвоила способность всегда устремляться к труду, наиболее полезном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ое качество не могут быть скоро. Нужно в разных проявлениях утвердить его, чтобы оно сделалось источником радости. Источник этот пошлет избавление от раздражения. Мысль о труде в Беспредельности даст и устремление без последствий. Не будет мысли о прошлом, и в полете вперед сотрутся последствия бывшего. Так вихрь междупланетный даст бодрость и не нарушит радость расширенного сознания.</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35. Урусвати помнит многие смены своей долгой жизни. Эти воспоминания не отягощают, но лишь обогащают сознание. Правильное отношение</w:t>
      </w:r>
    </w:p>
    <w:p>
      <w:pPr>
        <w:pStyle w:val="Normal"/>
        <w:ind w:right="352" w:hanging="0"/>
        <w:rPr>
          <w:rFonts w:ascii="Times New Roman" w:hAnsi="Times New Roman" w:cs="Times New Roman"/>
          <w:sz w:val="20"/>
          <w:szCs w:val="20"/>
          <w:lang w:val="en-US"/>
        </w:rPr>
      </w:pPr>
      <w:r>
        <w:rPr>
          <w:rFonts w:cs="Times New Roman" w:ascii="Times New Roman" w:hAnsi="Times New Roman"/>
          <w:sz w:val="20"/>
          <w:szCs w:val="20"/>
          <w:lang w:val="en-US"/>
        </w:rPr>
        <w:t>к прежним жизням очень редко. Обычно они не вдохновляют к будущему,</w:t>
      </w:r>
    </w:p>
    <w:p>
      <w:pPr>
        <w:pStyle w:val="Normal"/>
        <w:ind w:right="352" w:hanging="0"/>
        <w:rPr>
          <w:rFonts w:ascii="Times New Roman" w:hAnsi="Times New Roman" w:cs="Times New Roman"/>
          <w:sz w:val="20"/>
          <w:szCs w:val="20"/>
          <w:lang w:val="en-US"/>
        </w:rPr>
      </w:pPr>
      <w:r>
        <w:rPr>
          <w:rFonts w:cs="Times New Roman" w:ascii="Times New Roman" w:hAnsi="Times New Roman"/>
          <w:sz w:val="20"/>
          <w:szCs w:val="20"/>
          <w:lang w:val="en-US"/>
        </w:rPr>
        <w:t>но приковывают к пережиткам. Потому лишь редко можно дать людям</w:t>
      </w:r>
    </w:p>
    <w:p>
      <w:pPr>
        <w:pStyle w:val="Normal"/>
        <w:ind w:right="352" w:hanging="0"/>
        <w:rPr>
          <w:rFonts w:ascii="Times New Roman" w:hAnsi="Times New Roman" w:cs="Times New Roman"/>
          <w:sz w:val="20"/>
          <w:szCs w:val="20"/>
          <w:lang w:val="en-US"/>
        </w:rPr>
      </w:pPr>
      <w:r>
        <w:rPr>
          <w:rFonts w:cs="Times New Roman" w:ascii="Times New Roman" w:hAnsi="Times New Roman"/>
          <w:sz w:val="20"/>
          <w:szCs w:val="20"/>
          <w:lang w:val="en-US"/>
        </w:rPr>
        <w:t>знание их прошлой жизни. Многое не вмещается в современное сознание.</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е надлежат. Земное мышление не понимает, насколько трудовое воплощение может повысить сознание превыше всех владык мира сего. Тем ценнее, когда в земном состоянии уже зреет понимание восхождения духа.</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ногие, узнав о каком-то своем знатном воплощении, впадают</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в гордость, когда люди вычитывают из ложных хроник небывалые черты характера, начинают им подражать и тем лишь затрудняют свой путь.</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з старых духов каждый когда-то испытали знатные воплощения. Этим порядком получается умение руководить массами, но среди многих качеств такое умение не бывает первым. Гонимые научаются большему, нежели гонители. Все области тяжкого труда полны нахождений. Пробные камни раскинуты на всех перекрестках. Напоминаю об этом, ибо Мы прошли между всеми пробными камням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забыли боль, и страдания обратились в радость. Сами мучители Наши где-то борются и восходят в трудах. Обитель Наша не могла бы существовать, если бы мы вздумали угрожать мучителям Нашим. Закон кармы протекает в непреложност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помним воплощения наши. Мы должны помнить их не для Себя, но ради всех встречных, о которых Мы положили не забыть. Явление путника среди земных путей сближает даже разнородных людей. Ожидание сроков, радость встречи, печаль разлуки, все человеческие чувства не исчезают. Кто вместе радовался и печаловался, тот не бывает на долгие век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омнит многие встречи. Чувство, порожденное ими, живо через тысячелетия Такая память чувства может образовать расширенное сознание. Огни чувства вспыхивают в полной неприкосновенности. Земные слова их не выразят, но сердце отстучит их также, как и тысячелетия назад. И сегодня будет сиять радуга над Христом совершенно так же, как тогда в пустыне. Так же живет радость об Элладе. Так и Северный Подвижник проходит близко. Тоже много встреч и в Тонком Мире, как и в стране, где говорим сейчас.</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Среди внутренней жизни Братства нужно не забывать это живое Чувство. Обитель знания не может жить без чувство. Мысль знания и будет мыслью высшего чувства. Без него не будет и мучеников, и подвижников, и победителей. У Нас имеются и изображения, и терафимы, которые служат для укрепления помощ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6. Урусвати понимает значение спокойствия, необходимого для действия. Много объяснений такому качеству. Одни полагают, что без усилия воли не может быть спокойствия. Другие усматривают в спокойствии природный характер. Третьи говорят - косое начало даст кривой конец. Явление спокойствия зависит от метода труда. Все эти замечания имеют долю истины. Но часто забывают самое основное, а именно опытность. Даже новый неопытный мореход волнуется, ступая на корабль, но совершив десять плаваний он удивляет окружающих своим спокойствием. Наши действия полны спокойствия. Как опытные мореходы Мы знаем несчетные бури и средства борьбы с ними. Преобороть хаос и тьму будет самым обычным Нашим проявлением. Не сражение нежданное, но действие будет содержанием каждого дня. Правильно вы полагаете, что продолжением одной линии укорачивается другая, но такое продвижение должно быть сопряжено с сознательным спокойствием. Оно не будет одеревенением от наркотиков, наоборот, оно должно быть трезвым и опытным употреблением целесообразных сил. О спокойствии много сказано, и нередко оно описывается, как застывшая ледяная глыба. Какое заблуждение! Так же оклеветано понятие Нирваны. Спокойствие действия будет высшим напряжением, будет сверканием молнии, будет мечем охраняющим. Не сон, не могила спокойствие, в нем рождается идея созидательная. Так будем помнить, что Наша Обитель полна спокойствия. Уявление такого напряжения будет незримо, ибо человек не понимает такого напряжения. Опыт бесчисленный показывает, что можно улыбаться, можно трудиться и накоплять энергию именно в таком спокойств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7. Урусвати несет в сердце бесстрашие. Мы можем утверждать, что такое качество накопляется верою и долгим опытом. Упасика дала пример полного бесстрашия в жизни. При всех обстоятельствах она была мужественна, и страх не закрадывался в нее. Печально слагались разные преследования, имя было оклеветано, средств не было, и повсюду угрожали обвинители. Поистине, пробный камень бесстрашия! Можно указать такие примеры в разных веках. Каждый из Нас не однажды имел случай показать бесстраш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в земной жизни Мы защищены от всех нападений тьмы. Исполняющие земное поручение находятся и в земных условиях. Обычно люди думают, что Мы постоянно в безопасности, и тем делают из Нас неживых сущностей. Относительно Мы можем преодолевать многое, но битва есть настоящая битва. Мы остаемся победителями, ибо Иерархия Света не может быть одолена тьмою.</w:t>
      </w:r>
    </w:p>
    <w:p>
      <w:pPr>
        <w:pStyle w:val="Normal"/>
        <w:ind w:right="88" w:firstLine="550"/>
        <w:rPr>
          <w:rFonts w:ascii="Times New Roman" w:hAnsi="Times New Roman" w:cs="Times New Roman"/>
          <w:sz w:val="20"/>
          <w:szCs w:val="20"/>
          <w:lang w:val="en-US"/>
        </w:rPr>
      </w:pPr>
      <w:r>
        <w:rPr>
          <w:rFonts w:cs="Times New Roman" w:ascii="Times New Roman" w:hAnsi="Times New Roman"/>
          <w:sz w:val="20"/>
          <w:szCs w:val="20"/>
          <w:lang w:val="en-US"/>
        </w:rPr>
        <w:t>Когда одна из Сестер Наших восклицает - ужасно! - она не показывает страха, но лишь оценивает положе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 путники на дальних мирах, там можно почерпнуть многие уроки бесстрашия. Чуждые условия планет, необычная атмосфера могут влиять на сердце посетителя. Сестра Наша Урусвати знает ощущение далеких полетов. Она знает особенно трудное чувство при возвращении тонкого тела, ведь могут быть всегда осложн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ного мужества требуется при таком опыте. Нужно посмотреть у Нас чертежи дальних полетов, чтобы признать степень отваги. У земных людей проснулось стрмеление к полетам. Некоторые воспринимают свои отважные сны, другие улетают, ка птицы, но само стремление ввысь дает печать веку. Давно казано о железных птицах, и такое определение утверждает новую эпох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8. Урусвати бережет мысль о Матери Мира. Женское движение имеет особое значение для ближайшего будущего. Нужно понимать это движение не как утверждение первенства, но как установление справедливости. Много сказано о соизмеримости и равновесии, именно для познания этого начала нужно укрепить равноправие женщины. Не нужно думать, что мера будет лишь в пользу женщины, она будет дополнять мировое равновесие и тем необходима для гармонии эволюц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трудимся для введения мер равновесия, но в этой работе проявляется особенно много противодейстивия. Среди разных народов смешаны черты самого отжившего атавизма. Потому нельзя судить по народностям, и нужно немедленно погрузиться в паутину личных запутанных отношений. К сожалению, сама женщина не всегда помогает положению. Тем более Мы ценим работу Наших Сестер. Они, забывая о милых сердцу дальних полетах, усердно посещают семейные очаги и неутомимо ведут беседы, подчас тягостные и скучны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усть Наша Сестра припомнит, сколько раз в тонком теле Она беседовала с незнакомыми женщинами. Сколько раз Она была свидетельницей ссор и непониманий. Но дело просвещения не медлит. Целые великие народы стремятся к знанию. В знании придет и полноправие. Мы можем показать диаграммы женского движения, и результат очень утешителен. Не нужно мыслить в рутинном методе. Сейчас мир вышел из обычных рамок. Корабль потерял курс, но зато вихри ускоряют движение. Мы у руля, но прочие мореходы должны помочь. Ужас Армагеддона может смениться явлением удачи. Но нужно усмотреть Армагеддон и понять смысл Иерархии. Явление женщины в мировом хозяйстве укрепляется; никогда еще не привлекалось столько женщин на высокие должности. Наши советы проникают в дальние кра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9. Урусвати жалеет людей, отвергающих Братство. Мы сожалеем о каждом, лишающем себя знания о Твердыне Мира. Если человек в сердце хранит твердое сознание, что где-то творится работа на благо человечества, он тем самым уже приобщается к этой спасительной мысли. Пусть она будет вначале мечтою, пусть она иногда вспыхивает, как сияние зарницы, но каждая зарница уже свидетельствует о сокровенной энергии. Не нужно, чтобы человек восставал против утверждения Истины. Каждый, произнесший слово Брат, уже строит мост в будуще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должны представить себе, что каждое признание, так же, как и всякая хула на Братство, доносится к Нам. Как волна тока протекает по всему миру, так и звучание "Братство" является к Нашей Обители. Не забывайте, что "Братство" слышимо Нами, это слово, как магнит притягивает к себе каждое созвучие. Тем более можно жалеть хулителей Братства. Они не хотят понять, к какой мощи они прикасаются. В своем злобном неверии они скажут - Братства не существует. Когда же им предложат доказать их утверждения, они будут твердить, что не видели Братства, потому они так раздражаются при каждом поминании Нашей Обител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Очень желательно допросить хулителей и не оставить их в припадке кощунства. Истинно сказано, что "спросится не только за злые слова, но и за непроизнесенные добрые слова". Много речений из глубокой древности поучают человечество простейшим истинам, но они новы и по сегодня. Так будем очень бережны с понятием Братства. Не забудем, что чуткие аппараты записывают каждое слово о Братств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в числе тех, кто вольно и невольно предательствует. Есть особая болезнь кощунство, когда отчаявшийся вызывает Высшие Силы, а к ответу хулам, но это - болезнь. Нельзя причислять к ней хулителей невежественных и злобных. Они не отчаиваются, но наслаждаются разрушением лучшей мечты человечества. Не могут они получить знаков из Братства. Не поднимут их творчество мысли прекрасной, потому сожалеем о всех, отвергающих Братств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0. Урусвати воспринимает к сердцу все, происходящее в мире. Можно поделить все действия на сердечные и бессердечные. Такое деление особенно нужно запомнить человечеству. Сердечные восприятия могут объединиться, несмотря на многие различия. Но бессердечность есть объединение сил тьмы. Среди них не найти сотрудников Братства. 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 Мы не уходили из жизни. Когда Мы проявлялись, Мы не отличались от остальных обывателей. Вы сами можете свидетельствовать, что Джуль-Кул, когда появился встретить вас, не отличался от лам. Урусвати немедленно почуяла необычность. Но явление могло быть отнесено и к настоятелю монастыря. Так и все Собратья и сотрудники внешне несут обычные земные облики. Но даже и при условностях обликов, сердечность будет сквозить в каждом взгляде и улыбке. Можно назвать это качество сердечностью и другим именем, более научно. Но Мы желаем установить наиболее человечный взгляд на Нашу Обител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книгах можно найти некоторые Наши наименования очень торжественные. Можно прочесть о Ману и Бодхисатвах, но не забудем, что некоторые народы нуждаются в таких наименованиях. Мы служители Света, и почитаем Иерархию. Первый Наш призыв будет о совершенствовании, но не о чинных наименованиях. Слово чинные наименования не нужно понимать в земном смысле, где люди так любят ранги и отличия. Мы служим беспредельной Иерархии. Мы принимаем водительство не как отличие, но как непреложную надобность. Такая ответственность пусть будет заложена во всех человеческих содружествах. Мы не придаем значения наименованию, ибо в смене жизней имели место множества наименований на различных наречиях. Многие имена совершенно стерлись из памяти человечества. Кто может назвать великолепных повелителей Атлантиды. Лишь среди болот Цейдама можно видеть мираж сияющий бывших городов. Урусвати помнит эти построения и великого бык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ипомним, что в Наших совершенствованиях Мы сохранили память о самых великих событиях и запечатлевали их в Хранилищах Братства. Кто хочет составить представление о Нашей внутренней жизни, пусть не поленится приобщиться к многим подробностям, из которых состоит устав Нашей Обител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1. Урусвати умеет противостать враждебным токам. Умение не проходит ярко без причин и накоплений. Прежде всего нужно знать Мир Надземный, не удаляясь от Земли. Токи могут проявляться в самых различных видах. Могут быть психические воздействия, могут быть необычные заболевания, наконец, могут происходить житейские осложнения, которые потребуют мудрое решение. Так нужно приучаться к распознаванию во всех областя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как пространственные токи влияют на психологию целых народов, как токи порождают новые виды болезней, и как самые прискорбные бытовые явления также будут следствием токов враждебных.</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При распознавании токов нужно не сделаться ханжой, суевером</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и трусом. Каждое желание уже отдает человека во власть вихря хаоса.</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Мы особенно приветствуем равновесие, полученное в земной жизни от многообразного опыт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В таком поступательном движении и карма не догонит. Мысль, познавшая соотношение миров, уже от них черпает свою мощь.</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Каждый сотрудник Братства приходит в близкое соприкасание с</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Тонким Миром. Мы имеем целые Твердыни в этом Мире. Уже знаете названия их, уже слышали об удивительном дереве и строениях, созданных мыслью. Нужно особенно ясно осознавать эти обстоятельства, чтобы направиться в Доукид. Мысль же, не прегражденная сомнением, придет в Наши надземные Обители. Обитель Гималаев находится в постоянном общении с обитателями Тонкого Мира. Люди не хотят понять это соотношение,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утверждаем, что в Тонком Мире происходит битва, гораздо более сильнейшая, нежели на земле. Поистине, и на земле отзвучит многое от Битвы пространственной. Часто Земля пытается предупредить людей о грозящей опасности, но тщетно. Один Наш Брат говорил: "Скажем еще раз людям, но тяжко говорить глухим." Так предупреждение будет словом справедливости и сострад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ы замечали не однажды непонятную сонливость. Она свидетельствует о сотрудничестве с силами Тонкого Мира. Нужно зорко следить за запросами организма. Нельзя мыслить о случайности, когда происходит нечто, полное значения. Так и Нашими Зовами модно пренебречь по невежеству. Но велика радость, когда сознается не только Братство, но и связь с Тонким Мир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2. Урусвати прекрасно образовала в себе музыкальность. Это качество проявляется, как следствие многих работ в жизни. По завету Платона музыкальность следует понимать не в узком значении музыки, но как приобщение ко всем гармоническим искусствам. В музыке, в пении, в поэзии, в живописи, в ваянии, в строительстве, в фонетике, и, наконец во всех проявлениях звучания выражена музыкальность. В древней Элладе происходило служение всем Музам. Трагедия, танцы и все ритмические движения служили гармонии Космос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овершенство мысли является выражением прекрасной музыкальности. Высший ритм и будет лучшей профилактикой. Он будет чистым мостом к Высшим Мирам. Так Мы в Обители Нашей утверждаем Красоту. Урусвати отмечала, что музыка сфер состоит из гармонии ритма. Именно, это качество несет человечеству вдохновение. Люди, обычно, не мыслят о таких источниках их вдохновения. Но если бы подумали, то очень облегчили бы Нашу работ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ы знаете и об особых музыкальных инструментах, имеющихся у Нас. урусвати их слышала. Утонченную гамму и ритм Сестры Ориолы можно признать, как высшее благозвучие. Не раз такое пение служило умиротворению Мир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Даже служители тьмы отступали перед гармонией пения. Нужно познать все силы развития музыкальн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увство сердечное ощущается не словами, но звучанием их. В гармонии не будет раздражения, злорадство не может существовать там, где дух возвышается. Не случайно в древности эпические заветы пелись, не только для механического запоминания, но и для вдохновения. Мы не утомляемся тоже по причине ритма и гармони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Явление музыкальности нужно развивать с начальных дн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3. Урусвати во всех жизнях стремится к высотам: "Горная птица" - так говорили врачи, не от нездоровья, но от внутреннего искания прекрасных Гор, сказывается среди этих полетов необычная преданность Братству. Каждая гора напоминала и о высотах наших. Каждые подвиги уже говорят о путях к На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ам воздух гор не только благотворен некоторым сердцам, но он напоминает о высотах после десяти тысяч футов - так сходятcя и духовные и телесные потребности. В вышине стихии огненная и воздушная очищают пространство не только физически, но и внутренне. Познавшие сердца стремятся ввысь, ибо знание говорит им о целительно сфере. К тому же каждый, возлюбивший Братство, отовсюду будет устремляться к Нам.</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ы также стремимся в сферы, где уже побывали. Мы делим ду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ш на многие части. Мы шлем Наши стрелы через вестников и заместителей.</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Бывают заместители, которым вверяют руководство даже на дальних мирах. Такое заместительство трудно пояснить земными словами. Не может человек объять все качества духа. Даже на Земле часто знают одержание и обычно в дурном смысле. Знают о двойниках, но понимают так же, как и одержание. Но история знает о людях, неразрывно связанных во всем существовании. Продолжим эти свойства в Беспредельность, и тогда многое станет возможным. Не забудем, насколько разнообразны условия Тонкого Мира и жизни на дальних мирах. От земной точки зрения жизнь на некоторых планетах с трудом можно назвать жизнью. Но мысль уже носится в зачатках, и такое основание Мы называем жизнью. Среди первых насаждений высятся светлые столбы Руководителя. Он может быть Собратом, Нашим заместителем. Когда же Мы перейдем в следующую сферу, заместитель может и дальше идти предтечею. Так и в дальних мирах, и на Земле существуют Наши вестники, предтечи и заместители. Можно ощущать целую сеть соотношений, и земные сотрудники могут чуять, что в дальних мирах работают их Собратья.</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Священное слово Братство! Пусть оно живет и при виде, и при</w:t>
      </w:r>
    </w:p>
    <w:p>
      <w:pPr>
        <w:pStyle w:val="Normal"/>
        <w:ind w:left="550" w:hanging="550"/>
        <w:rPr>
          <w:rFonts w:ascii="Times New Roman" w:hAnsi="Times New Roman" w:cs="Times New Roman"/>
          <w:sz w:val="20"/>
          <w:szCs w:val="20"/>
          <w:lang w:val="en-US"/>
        </w:rPr>
      </w:pPr>
      <w:r>
        <w:rPr>
          <w:rFonts w:cs="Times New Roman" w:ascii="Times New Roman" w:hAnsi="Times New Roman"/>
          <w:sz w:val="20"/>
          <w:szCs w:val="20"/>
          <w:lang w:val="en-US"/>
        </w:rPr>
        <w:t>мысли о горных Высотах. Мы почитаем Иерархию на пространстве Беспредельности. Пусть и все земные путники учатся, что Мы ждем их на всех Путя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На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4. Урусвати несет в себе огненность. В чем же заключается это ценное качество? Некоторая огненность есть в каждом человеке. Но бывают особые огненные натуры, которые могут легко сообщаться с дальними мирами. Люди обычно понимают под огненностью гневливость, раздражительность и вспыльчивость. Но эти свойства являются лишь земными. Не в таких проявлениях нужно искать истинную огненность. Она может быть заметна в общении с Невидимым Миром и в участии в Наших поручениях. При этом не следует связывать огненность с медиумизмом. Наоборот, при огненности сухи слизистые оболочки, и эктоплазма не выделяется. Очень отдельно стоит особенность огненности. При ней присутствует отважность и замирает страх. Огненные люди не чувствуют страха и не боятся проявлений Тонкого Мир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Обычно люди страшатся явления, и в этом заключается их оторванность от Тонкого Мира, но без такой естественной связи не может быть и преображения жизни. Мы всеми мерами спешим внушить людям бесстрашие. Мы пытаемся шепнуть о вреде страха и бессмысленности ужаса. Но с давних пор люди привыкли бояться так называемой смерти. Людей запугали адом, и в то же время, не сказали о значении совершенствования. Невозможно требовать от человека мужества, если он не знает, зачем он на Земле, и куда он направляется освобожденным. Мы поручаем Нашим Сотрудникам, насколько возможно твердить людям о великой вечности и непрерывности жизн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добровольно не удалились от Земли. Мы сознательно приняли Земную жизнь. Мы могли бы быть далеко, но предпочли остаться со страждущими. Не стойка была бы Наша Стража, если бы Мы могли подпасть страху. Но Мы знаем, как Врачи, какие опустошения в человеческом организме производит страх. Земные врачи должны были бы установить особые виды болезни от страха. Пусть побудут в напряжении Нашем и поймут, насколько вредоносен страх.</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Не подумайте, что огненность сама прилетает, ее нужно воспитывать во многих жизня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5. Урусвати победила земные заблуждения о безопасности и обеспеченности. Ни то, ни другое не существует в земных условиях, но такой темный мираж совращал множества людей. Они воображали построить такие башни, где можно бы укрыться в полной безопасности. Они мечтали собрать такие сокровища, которые могли бы их обеспечить, забыв,</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что лишь вне земных условий могут они достичь таких твердынь. Можн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одумать, не хотим ли Мы ввергнуть человечество в отчаяние? Можн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редставить, что лишь за пределами всех опасностей утверждае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уязвимость. Только признав тщету земных сокровищ, получим в достоя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убывающее богатство. Не будем принимать эти Заветы, как отвлече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равоучения. Лишь посмотрев с научной точки зрения можно убед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признание земной сущности даст человечеству свободу совест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совершенствован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после миллионов лет существования человечество признало основу Бытия, вовсе нет! Может быть именно теперь, когда полки ломятся от множества книг, тогда корысть и мираж особенно одолевают человечество. Мы озабочены, чтобы люди поняли призрачность земных условий.</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Никто из Учителей не завещал человечеству самость и корысть.</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Не от Света родились эти ехидны. Существует черные братства, где распространяются учения всех позорных свойств, разрушения, разложения и разъедине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ужно вдуматься, какую постоянную битву ведем Мы против темных сил. Люди не думают, что они окружены опытными разрушителями. Никто не твердит о том, что нужно обратиться к Твердыне Добра. Мы получаем сведения, что составляется заговор против созидательства. Мы спешим предупредить, но сами знаете, насколько слушают Нас. Значит, опять тактика Адверза должна быть применена.</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 радуемся каждому пониманию Истин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6. Урусвати усвоила мощь ровного горения. Давно Мы говорили о непригодности мигающих ламп. Такое мигание происходит или от недостатка масла, или от неправильного состояния ламп. Постепенно при усовершенствовании получится ровное горение, и все будут благодарны за ровный свет. Так и в человеческом совершенствовании, после падений и взлетов, получится мощное сияние, и тогда помощь человечеству умножается. Мы приветствуем ступень ровного горения, ибо в ней Мы может сотрудничат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вообразить Нашу Обитель, полную диссонансами. Даже толпа сильна, если она сольется в мощный консонанс. Так нужно при сотрудничестве дисциплинировать мысли. Люди, даже допускающие мыслетворчество, изумляются, не видя немедленных следствий. Но они забывают, что следствия могли произойти невидимо, в нежданных местах. Они упускают из виду, что мыслительная энергия действует по лучшему каналу.</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Такие нежданные следствия получаются постоянно. Причина их будет в недисциплинированности мышления. Люди думают, что они посылали только одну мысль, но умудрились рассыпать сотни неожиданных посылок. Получение их будет также неожиданно. Много вредительства происходит от блох мышления, которые скачут и кусают неожиданных людей. Мало обращается внимания на каналы распространения мысл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 Нас считается наиболее важным сохранение чистого мышления. Оно возможно при полном горении. Явление мысли посылается при полном умении сосредоточиться. Имеются особые аппараты, помогающие конденсировать мышление. Они полезны при посылках мысли на дальние расстояния. Не удивляйтесь, что такие аппараты являются соединением разных сплавов. Сплав от древних времен считался особою наукою и назывался хором металлов.</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47. Урусвати оберегает соизмеримость. Из этого качества роди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почитание Иерархии, и распознавание людей. Мы ограждаем соизмеримость.</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Древняя пословица говорит: "Груз слона раздавит осла." Много примеров, когда самость препятствовала познаванию соизмеримости. Мы неожиданно печаловались, видя, как начинающие мыслители прерывали нить общения самомнением. Но каждый должен понимать, что и высокие деятели учились распознаванию соизмерим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аждый Учитель в своих прошлых жизнях имел необходимость решить, хочет ли Он удалиться на дальние миры или остаться около многострадальней Земли? Не мало соизмеримости требовалось для такого решения, и каждый утверждал свой выбор сострадать с несчастными. Только познавательные полеты разрешаем Мы себе. Только в редких случаях позволяем длительные пребывания на других планетах. Но и такие пребывание не есть отрыв, наоборот, они как пряжа, соединяющая нити. Так нерушимо Братство, основанное на соизмеримости и преданност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Люди могут подражать Нам, ибо каждый в жизни может прояв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сновы Братства. Только темные отрицатели твердят о полной неприложимости</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Братства на Земле. В книгах читаете о Строителях планет, о Руководителях народов. Каждый должен порадоваться, что в его время здесь на земле существуют Учителя, путь к которым не воспрещен. Каждый должен найти источник вдохновения в том, что он может быть в общении с Руководителе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о опять вспомним о соизмеримости. Без нее можно построить самое уродливое представление о Братстве и о соотношении Учителя и ученика. Обычно люди не любят называться учениками, но Мы оставляем за собой это почетное наименование. Каждый Учитель должен оставаться учеником, в этом высокая соизмеримость. Вы правильно негодуете, когда об Учителе выражаются в недопустимых словах. Значит, и мышление далеко от соизмеримости. Не удивляйтесь, что Мы часто повторяем это слово, но такое понятие особенно часто извращается людьми. Утвердим соизмеримость, как одно из оснований Нашей внутренней жизн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8. 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ях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понимает сложные послания, не зная даже, на каком языке они даны. Мысль достигает соответственные центры и проявляет сущность беседы. Так сообщаются и в тонком теле. Но и к такому восприятию нужно приучиться. Нельзя этог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 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Относительность суждения особенно ярко выражается в суждени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тонких энергиях. Невозможно установить одно число лепестков лотосов.</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во организму.</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Каждое наблюдение ценно, но будем очень осторожны с обобщени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успели изучить многое, но именно познавание научило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Мы озабочены, как лучше и доступнее передать понимание Мироздания. Прежде всего нужно отрешиться от ветхих расчленени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9. Урусвати наблюдала Наших собирателей лекарственных растений. Некоторые из них знают, что трудятся с какой-то важной целью, но большинство собирают безо всякого понимания. Они сдают в определенное место собранные растения. Кто-то приходит за ними и платит за них. Иногда это бывают китайские торговцы, а явное появление сарта или индуса нисколько не смущает малых работников.</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намекнуть даже в кратких словах о важных задачах лекарственных растений. Неминуемо слух распространится, и возникает опасность нашествия. Если не трудно оборониться от экспедиций, то гораздо труднее не привлечь внимания местных людей. Они хранят многие предания и готовы приложить их к действительности. Воображение их настолько настолько развито, слух и зрение настолько остры, что они могут приметить многое незримое для друг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ни понимают жизнь в горах и могут найти следы там, где другие не подумают искать. Но и другие люди понимают значение заповеданной местности, - так созидается ограда. Она необходима, ибо для Наших аппаратов нужны сношения с городами. Иногда странные покупатели приобретают некоторые вещи, назначение которых им не известно. Такие покупки направляются через Непал. Говорю это, ибо нет опасности, чтобы эти пути были найдены. Много сказок сплетается о Нашей Обител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многие века не научили людей прислушиваться к Нашему Свету. Не забудем, что в разные времена мы появлялись в странах Запада. Мы даже имели кроме восточных Ашрамов и Наши убежища в западных городах - в Лионе, Нюрнберге, в местности недалеко от Лондона, недалеко от Петербурга и в Италии. Так кроме Ашрамов восточных и Египетских Мы должны были иметь оплоты в некоторых больших городах. Нужно не забывать, что борьба с силами тьмы вызывала и надобность многих мер.</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 можно проследить не малое число заданий, посланных человечеству в разные времена. Гомеопатия была послана, как средство обезопасить людей от чудовищных доз ядов. Давно было мечтание о мировом языке. Только этим способом можно охранить чистоту всех языков. Каждый может знать свой язык или мировой, так можно найти лучшую форму для людских сношений. Люди не понимают, что калечение языка есть преступление, ибо много корней в своем звучании имеют глубокое значение. Так Мы пролагаем пут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0. Урусвати спрашивала, как составляются средства Нашей Обители. Не забудем, что многие потоки весьма златоносны, и серебро, и сапфиры в горах не редки. Также не забудем, что знаем о многих кладах. Помните, как прилетел фунт стерлингов в Лондоне? - Часто требуется помощь людям. Так сочетается земное с Надземным Также постоянно происходит сотрудничество с Тонким Миром. Нужно понять все разнообразие тончайших слоев, чтобы познать, как сложна работа в Нашей Обител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режде всего нужно помочь на земле, но такая помощь нужна и в Тонком Мире. Своего рода эпидемия ужаса потрясает Тонкий Мир. Кроме битвы, там возникают настоящие заболевания. Люди на земле чрезвычайно привыкли бояться всяких зараз. Они приносят те же опасения и в Тонкий Мир. Там мысль ужаса творит. Ужель люди не признают, что все свои земные предубеждения они приносят с собой в Тонкий Мир? Если на земле не легко освободиться от всяких пагубных наростов, то в Тонком Мире еще труднее. Там кристаллизуются все земные запасы. Считаю, что положение планеты много улучшилось бы, если груз, приносимый в Тонкий Мир сделался бы лучшего качества. Мысль, только одна мысль, может истребить множество микроб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едставим себе, сколько противодействия встречает каждого, кто посылает полезные мысли. Урусвати сегодня испытала многие Наши токи большого напряжения. Такая смена токов показывает, какая находчивость должна быть явлена. Ведь каждый ток борется с противодействием. Так самые неотложные решения требуют и обороны от весьма ловких разрушителей. Урусвати всю ночь помогала Нам и даже успела побывать на родин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1. Урусвати всегда спешила сократить пребывание в Тонком Мире. Такое стремление показывает преданность непосредственно труду среди страждущих. Если люди земные подразделяются по сердечию и бессердечию, то также существует деление на стремящихся задержаться в Тонком Мире и на спящих к совершенствованию воплощением. Мы сочувствуем спешащим, несмотря на парадоксальность поспешности в Беспредельности. Мы одобряем каждое совершенствование, ибо в нем заложено Общее Благо. Мы посвятили себя Великому Служению и призываем к нему всех, кто может заботиться о неведомых страждущих. Именно, на понятии неведомых строится Твердыня наша. Такое неисчислимое множество неведомых, нуждающихся в заботе, существует и на Земле и В Тонком Мире* Пусть Наша Обитель называется Великим Служени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все в свое время спешили на Землю и избирали наитруднейшие выявления. Такие условия создавали закаленность и научили презирать преследования. Утверждение истины всегда будет преследуемо ложью. Никто не должен думать, что преследования суждены только каким-то исключительным людям. Каждый провозвестник Истины должен испытать натиск лжи. Такое соприкосновение с хаосом неизбеж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Bы замечали, как народы отодвигают понятие Шамбалы к Северу. Наконец, среди самоедов и камчадалов существует предание о чудесной стране за полуночь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ичины такого отодвигания различны. Кто-то хотел скрыть место нашей Обители. Кто-то отодвинул от себя ответственность в прикасании к чему-то трудному. Кто-то заподозрил соседа в особом благополучии. Но в сущности получается, что все народы знают о Заповеданной Стране и считают себя недостойными иметь ее в своих предела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 Нас собрана обширная литература на эту тему. Невозможно перечесть, сколько легендарных героев связано с Нашей Обителью. Пусть каждый понимает границу между истиной и народным воображением. Не может Обитель существовать долгие века, не запечатлев свои излучения на народной памят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же нужно помнить, что в Тонком Мире Нас знают больше, нежели на Земле. Оттуда приходят неясные воспоминания. На них основывается поспешность тех, кто понял значение Великого Служ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2. Урусвати сумела сохранить истинные отношения с Тонким Миром. Поясню, отчего называем их истинными. Люди обычно, вообще, отрицают существование Тонкого Мира, и в такой лжи они кощунствуют. Но другие, хотя и признают Тонкий Мир, но относятся к нему с предубеждением. Такое уродливое отношение мало отличается от кощунства. Нетрудно понять, насколько вредно такое отношение в смысле космическом. Оба заблуждения отравляют атмосферу и отталкивают то, что должно быть сотрудником земного бытия. Невозможно ожидать приближения Тонкого Мира, если от Земли его будут отрицать, проклинать и страшиться. Истинное отношение примет Тонкий Мир спокойно, честно и доброжелательно. Магнит доброжелательства действует во всех мирах. Как же можно отрицать то, что существует как и мы са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не только признать бессмертие духа, но и научиться подходить ко всем явлениям Беспредельности. Ярко может приближаться Мир Тонкий, если не изгонять его. Существует два вида мужества. Можно встретить самых отчаянных храбрецов в земном смысле, которые дрожат при слове о призраках. Но истинное мужество не страшится никаких призраков. Они могут появиться в самом ужасном виде, но опытный наблюдатель знает, что они не могут вредить там, где живет мужеств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реди множества воплощений вырабатывается истинное отношение ко всем астральным проявлениям. Могут спросить, приближаются ли разные тонкие существа к Нашей Обители? Конечно, они могут приближаться, но не могут воздействовать. Каждое земное место наполнено тонкими существами. Вопрос лишь в том, насколько они вторгаются в земную жизн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прежде всего, должен разъяснить сотрудничество между мирами. Невозможно оставлять жителей Земли в заблуждении об их изолированности. Нужно, пока не поздно, дать сведения о ближайшем сотрудничестве миров. Не будем настаивать на названии, присвоенном разным жителям Тонкого Мира. В различных Учениях даны торжественные или устрашающие имена Вестникам Надземны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не боремся с именами и не тратим энергии на упоминании многих слоев Тонкого Мира. Пусть все многообразие нужно для человеческого воображения, лишь бы оно развивалось. Так Мы приветствуем истинное отношение к Тонкому Миру. Отблеск его можно найти по всему миру. Наша Обитель будет ближе для тех, кто сумели найти справедливое отношение к проявлению Тонкого Мира.</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53. Урусвати глубоко сознает значение народного творчества.</w:t>
      </w:r>
    </w:p>
    <w:p>
      <w:pPr>
        <w:pStyle w:val="Normal"/>
        <w:ind w:right="616" w:hanging="0"/>
        <w:rPr>
          <w:rFonts w:ascii="Times New Roman" w:hAnsi="Times New Roman" w:cs="Times New Roman"/>
          <w:sz w:val="20"/>
          <w:szCs w:val="20"/>
          <w:lang w:val="en-US"/>
        </w:rPr>
      </w:pPr>
      <w:r>
        <w:rPr>
          <w:rFonts w:cs="Times New Roman" w:ascii="Times New Roman" w:hAnsi="Times New Roman"/>
          <w:sz w:val="20"/>
          <w:szCs w:val="20"/>
          <w:lang w:val="en-US"/>
        </w:rPr>
        <w:t>Мы направляем мысль по Нашему любимому кооперативу и народному творчеству. Пора понять, что народное творчество будет вдохновенным утверждением достоинства. Мы при всех трудах находим время вдохновлять разнообразное творчество. Не только художники, посвятившие себя искусству, но весь народ должен послать свои думы о творчестве.</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Пусть обиход творится руками семьи. Пусть досуг наполняется творчеством, и пусть народ поет. В хорах заключается великая сила гармон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Школы должны непременно учить всем искусствам. Не нужно насаждать насильно, но каждый начинающий уже может почуять красоту явления искусства. Было бы ошибкой, если лишь известный класс художников станет творить и труды их будут механически размножены. Такая механизация не поможет народу. Каждый должен попытаться послужить творчеству. Пусть народ полюбит спорт творчества, ибо марафон творчества будет неизмеримо выше марафона бегун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как Мы украшаем Нашу обитель? Поистине украшаем. Каждый из Нас когда-то был художником. Можно вызвать из чаши накопления любой запас творчества и выразить его в разных областях искусства. Если бы люди научились разумно познавать свои бывшие жизни, они могли бы извлекать каждую пользу из прежнего опыта. Но люди не умеют пользоваться разумно своими достижениями. Такая простая истина требует мучительного усвоен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 невозможно рассказать, как можно творить мыслью. Люди не допускают, что струны могут звучать под токами мысли. Не поверят, что сухие краски могут собираться в гармонические образы под давлением мысли. Между тем люди знают, что рисунки создает ритм на песке. Люди любуются морозными узорами. Люди не удивляются, когда струны звучат от дальних ритмов. Но мысль создает сильнейшие ритмы, и в таких вибрациях можно твори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считайте Нас магами и волшебниками, когда слышите о зеркалах, то же сосредоточение мысли фиксирует образы. Так прежде всего, можно изощрять мысл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4. Урусвати восприняла качество мгновенности. Это качество легко произносимо, но редко приложимо в жизни. Легко воскликнуть: "Мысль мгновенна!" Но трудно усвоить такую мгновенность. В вихре событий Мы иногда пошлем одно слово, по нему нужно установить весь смысл. Для большинства такое слово мелькает без последствий, но расширенное сознание охватит зорко каждый знак. Много причин к такой краткости. Иногда вихрь настолько напряжен, что каждый звук превышает возможность. Иногда же столько ушей ловят эти радио, что не следует осведомлять непрошенных слушателей. В спокойный час можно установить особо недосягаемый провод. Но во время вихревой битвы самые лучшие токи могут нарушаться, а чрезмерное их напряжение может быть губительным для получающег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Невежды говорят, что могут быть ошибки, что кто-то может подделать голос Учителя. Расширенное сознание не может ошибаться, ибо чувствознание не уявит ошибки.</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В вихре напряжения может быть дрожание, но тогда можно переспросить. Особенно затруднительно, что люди не представляют себе пространственных битв. Но от земного состояния трудно себе представить битву среди Беспредельн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аже Голос безмолвия понимается неправильно. Он, все-таки, запечатлевается, или, вернее, отзвучит в сознании. Каждая воспринятая мысль вибрационно уже отзвучит Также нередко получающий мысль начинает ее повторять. Этот процесс имеет определенное название - припечатывание мысли. Вы знаете, насколько приходится твердить полученное, ибо оно не улетело. Малейшее внешнее потрясение выбивает полученное. Это случается даже при расширенном сознан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есьма справедливо удивление, что жители Тонкого Мира не говорят о пространственной Битве. Высшие щадят Землю. Низшие не знают о Битве. Также и на земле, хотя несколько войн происходит, но некоторые обитатели о них не знают или же называют иными именами. Также и в Тонком Мире происходят смятения и разрушения, но низшие массы не понимают причин. Низшие слои многочисленнее высших. Кроме того на "Блаженные Поля", о которых вы знаете, смятения не доходят. Потому подвижники не остаются там, стремясь к деятельности Служения. Именно на небе, как на земл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5. Урусвати умеет принести радость. Такое качество заключается в дисциплине воли. Не в вещах, но в убедительности растет сознание радости. Не может быть такого состояния, которое не может обратиться в радость. Когда Мы твердим о радости, Мы призываем ее, как великую реальность! Нельзя представить Нашу Обитель без радости. Самые напряженные битвы насыщены радостью, без нее не будет действия. Но уяснить себе значение и ценность радости будет решением большой физиологической основы. Невежды связывают ощущение радости со здоровым пищеварением или с успехом в жизни. Но радость живет поверх здоровья и успеха. Она может быть и среди болезни и поругания. Такое чувство развивается не только от многих смен жизни, но и от мудрого пребывания в Тонком Мире. Люди загромождают себя вещами, не нужными не только на Земле, но и в Тонком Мире. Каждая не нужная вещь уже будет трудным грузом. Но также несносно неразумное творчество в Тонком Мире. Можно творить там столько безобразий, что они будут преследовать во всех жизнях. Не может рождаться радость, когда волочится много грязных хвостов. Радость будет о будущем, но не может жить в прошлом. Нужно понять, что хотим пояснить радость, как нечто творческое и вдохновенное. Радость будет надежным магнитом. Мы хотим, чтобы люди поняли, где их панацея. Они могут вести лучшее, высокое Собеседование в радости. Они найдут твердых Сотрудников в радости! Они захотят, чтобы Миру было хорошо в радост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 можем утверждать, что уныние не преступит порог Нашей Обители, ибо там живет радость. Пусть помыслят люди, что ничто не может лишить их радости. Даже аппарат лучше работает, когда Мы радостно им пользуемся. Решительно все может быть исправлено, улучшено, и ничто не закроет путь совершенствован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У Нас праздник, когда Мы видим, что Наши сотрудники познали Щит радост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6. Урусвати понимает значение врачебной осторожности. Мы всегда остаемся врачами во всей действительности. Мы должны относиться к людям с врачебной целью. Мы постоянно встречаемся с больными и должны, прежде всего, заботиться о равновесии. Люди свободно ищут Нас, когда у них бедствие уже началось. Нужно не только к просветлению сознания принимать меры, но и лечить болезн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понимают, что Мы должны обходиться с ними, как с опасными больными. 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но нужна особая осторожность. Если будете сами чувствовать в положении врача, то ближе всего подойдете к це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сегда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Недавно вы слышали об одержании, случай почти безнадежны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бо больная устала бороться и учинилась последовательницей одержателя.</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аться к положению врача. Наша внутренняя жизнь полна врачебной деятель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7. Урусвати вместе с Нами скажет - умейте быть добрыми. В одном слове заключается целое мировоззрение. Нельзя назвать еще подобное понятие, которое бы не было так искажено. От бездеятельного ханжества до явленной жестокости все находит себе место под маской добра. Нужно действительно быть добрым так, чтобы оно не только касалось себя, но было бы полезно для друго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посылаем мысль от добре, щ труде, о действии. Не может быть добра без действия. Не будет добра там, где нет труда. Не будет добра, когда нет противодействия злу. Не будет добра, если не примем ответственности распознать зло. Усмотрим тление и не упустим внести Свет. Красиво речение, что от внесения Света тьма рассеивается. Но Свет нужно внести, и такое действие уже полно самоотвержения. Свет озарит и страшных чудовищ. Конечно, они рассеются, но будут мгновения, когда они покажутся в самом отвратительном обличии. Такие мгновения каждый светоносец должен пережить. Он должен не замедлить шагов своих и отважно взглянуть на чудовищ. Он будет полным отречения от страха, если отвратит глаза, надеясь, что Свет рассет чудовищ. Не только Свет, но всеначальная энергия даст удар, уничтожающий тьм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же слышали, что пошлем стрелу в последний момент. Нужно понять это и знать, где последняя грань. Для всех решений нужно принять на себя ответственность. Люди всеми силами избегают ее. Тем самым не надежны такие воители. Мы испытываем каждого сотрудника, но мало кто принимает такую задачу. Уклоняются и пытаются спрятаться, когда наступает час выявления. Пусть покажут кто добр и кто зол. Пусть покажут, кто готов к действию и кто предпочитает ленивые сумерки, от них не далеко до тьмы. Наша Обитель самая мирная, но готова к бою за добр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 Нас есть осведомленность, когда темные предатели начнут новые нападения. Но для каждого отражения нужно избрать лучший час. Опять приходим к кармическим законам. каждое действие зависит от чего то бывшего, и следствие будет протекать среди многих необычных условий. Необходимо признать их и сообразно построить действия. Говорю об этом, ибо многие полагают, что Мы можем пренебречь законом Кармы. Нужно много усилий, чтобы умножить или уменьшить следствия. Так будем на полном дозоре, чтобы добро не несло ущерб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8. Урусвати восстает против всякого мучительства. Делается эт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вследствие слабонервности, но от врожденного сознания, что мучительство не должно быть допущено во имя достоинства человек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ного видов мучительства по отношению к людям и животным. Нужно понять, что карма мучителей весьма тяжка. Не утверждения законных мучительств могут оправдать все несправедливости творимые. Нужно прояснять дикое сознание, чтобы двуногие поняли, что можно и что уже нельзя. Опытный врач, прежде всего осведомится о самочувствии больного. Такое настроение ставится превыше всех лекарств, но какое же самочувствие может быть на земле, где никто не охранен от различных мучительств!</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Самочувствие может решать самые сложные вопросы государства.</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Но должна быть охранена неприкосновенность личности. Но разве достоинство охранено? Не будем утешаться беспристрастием судов, оно попирается самым грубым произволом. Легко говорить о садизме, но страшно думать, что такое немыслимое безумие не пресекается. Можно думать, что не будет понятно то основное качество человека, о котором Мы говорим, так много мучителей и малых, и ужасных по всему миру! Сознательное терзание близких не отличается от самых диких эпох. Можно вспомнить толпы в римских цирках, но разве толпя теперешние могут похвалиться достойным поведением? Нужно напомнить такое положение, чтобы знать, с чем приходится бороться Нашей Обител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уществует общество покровительства животных, но нет общества охранения человека. Пусть не дерзают представиться милосердными те, кто жестокосердны. Трудно преодолеть жестокосердие. Мы несем большие труды, проявляя самые сильные мысли, но они часто проникают в каменные сердц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почуять мощь восхода и запастись солнечной праной, но требуется неизмеримое терпение, чтобы сражаться с мучительством. Постоянно перед Нами примеры самого изысканного мучительства, точно люди сговорились утяжелять карму планеты. Так и не только война и смута, но и школа, и семья полны низкими мучительствами. Нужно понять, сколько терзаний и воплей достигает Нашу Обитель! Нужно всем помоч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9. Урусвати распознает чувствознанием надчеловеческие действия. Рассмотрим виды действий человеческих. Могут быть действия свободной воли, затем действия кармические, затем действия под одержанием. Но кроме того, может быть особый вид действий, не входящий в указанные виды. Мы назоваем их надчеловеческими. Избранные люди выполняют наши поручения. Они прилагают свое лучшее умение, но все же такие действия не могут быть от свободной воли и тем более от одержания. Также их нельзя называть кармическими, ибо в них может исчерпываться карма или закладываться новая. При всех сравнениях можно прийти к заключению, что такие действия будут особым выражением, свыше Силами посланным. Такие действия в древности назывались священными, ибо чуяли в низ нечто не от Земли. Распознавание таких действий может заключаться в чувствознании. Трудно распределить их в законах человеческих, но расширенное сознание может почувствовать их присутств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враждебные силы в высших степенях своих особенно ненавидят носителей таких поручений. Они не могут определить их размеров, и тем более злобствуют.</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вести много примеров из истории о лицах, несших наше поручение. Многообразны такие задания. Мы иногда даем к выполнению лишь отдельное действие, но иногда поручение делится в течение всей жизни. У Нас принято поручительствовать за избранных. Каждый участник Общины предлагает очень наблюденное лицо и так берет его на свое попечение. Мы нуждаемся в долгих испытаниях, длящихся даже в нескольких жизнях. Нужно быть уверенным, что сущность поручения будет исполнена. Мы не считаем подробностей, ибо местные условия могут вносить новые явления. Также Мы не настаиваем на мелких сроках, ибо Нам нужна сущность проявления. Где удача и где неудача, решить можем только Мы. Много осложнений приносят суждения о причинах и следствиях. Мы так часто устремляем внимание в будущее, чтобы предотвратить несвоевременные выводы.</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почему Мы раньше не выдвигали понятия надчеловеческого действия. Но нельзя широко говорить о таких поручениях, иначе множество людей возомнят и будут прикрывать свои самочинные действия какими-то поручениями. Многие вообще не поймут подразделения на четыре вида действий, но если чувствознание не подсказывает этих границ, то никакой рассудок их не определи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то-то любил читать "Историю кусочка хлеба", но для другого это было весьма скучной повестью. Так и размышление о действиях человеческих будет многим скучным. Но будем помнить о ручательствах, связанных с действиями надчеловеческими. Пусть люди помогут Нам помочь им.</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60. Урусвати может подтвердить, насколько пуста жизнь без общ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 Нами для того, кто кто приобщался к Братству. Часто нужно почувствов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пору и сопоставить решение с Основами, уже проверенными долг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пытом. Холодно и мрачно идти одиноко между вражескими стен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нечно, и Тонкий Мир уже рассеивает одиночество, но безмерно ободрительно осознать Нашу Обитель. Не там в Беспредельности, но здесь явлен</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Оплот. Но даже кто не знает точного места Обители, может обратиться по направлению ее. Такое направление даст устремление мышлению.</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Если художник изобразил бы Нашу Обитель приблизительно, то</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и такое изображение послужило бы кому-то терафимом. Но лучший терафим в человеческом сердце. От сердца к сердцу развивается мощный магнит Такое влечение бывает сильно даже физически. Притяжение к Нашему сердцу может настолько усилиться, что невозможно удержать такое притяжение. Оно называлось "Огненной Колесницей". Такие огненные ощущения требуют большой гармонии, иначе они обращаются в хаотический вихр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ознавший Нас уверен, что он не будет отринут. Мысли его известны и велико облегчение, когда не к чему скрывать. Знает он, что каждая добрая мысль скрепляет связь с Нами. И без словесных выражений, но только глубоким трепетом сердца достигает Нас добрая посылка. По неопытности могут быть ненужные обращения, но гармония и преданность устанавливают истинное сотрудничество. Мы радуемся, когда достигается степень истинного сотрудничества, тогда уже малейший знак понятен. Мудрая краткость выражений оценена, и можно сказать: Наша радость - ваша рад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ока люди мечтают о магии, о колдовстве, о чародействе, они не Наши. Для Обители нужно лишь сердце. Если оно будет сердцем страдающим, оно станет сердцем надежным. Сердце прекрасное должно страдать на земле. Рыба не живет без воды, орел не радуется без свободы. Хотим внушить Нашим друзьям простоту, ибо сложность жизни уже превратилась во вред. Приходится умалчивать о некоторых открытиях. У Нас готовы многие формулы, но рано вдохновить ими ученых. Слишком близко доброе назначение от вредоносных применен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попробуют люди, познавшие Нас, стереть это знание. Даже самые предательсткие апостаты получат незаживаемую рану. Не будем говорить о следствиях, ибо кто-то примет за угрозу. Каждый ткач горюет о порванной нити и радуется прочной пряже. Так и в духе человеческ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61. Урусвати не уклоняется и не убоится быть с Нами во время Битвы. Многие устрашаются от одного упоминания о Битве. Другие придут в смятение при долгих сроках боя. Наконец, третьи впадут в окончательный ужас, когда узнают, что битва бесконечна. Люди любят при Беспредельности иметь конечн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улыбаться, видя ужас людей, мнящих себя знатоками оккультизма. Легко писать трактаты, но бледнеть при слове о борьбе. Так далеки от деятельности многие, кто так важно и напыщенно говорит о своем посвящении. Как призвать их, чтобы они полюбили битву за добро! Нет слов, которые превратили бы труса в храбреца. Только опасность может толкнуть устремиться к действию. Именно трус должен встретиться с опасностью. Люди часто умоляют уберечь их от опасности, но для их роста необходимы опасност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же бесконечность Битвы может смущать некоторых невежественных людей. Невозможно говорить о беспредельной Битве неподготовленным. Пусть они лучше остаются при понятии той победы, которую они вмещают. Конечно, при такой победе над ним будет висеть и призрак поражения. При битве в Беспредельности Мы не знаем пораже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умалять темных иерофантов. Они не малые противники. Средства их изощрены, и они знают о Беспредельности. Но Мы знаем нечто и поверх их знаний. Они понимают, что нечто им не доступно. Сильна злоба их на такую ограниченность, но таков Закон. Удивительно следить, какими низменными средствами они привлекают людей. Значит, нужно основываться не на земных эфемеридах, но на ценностях неизменны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гут нас спросить - изнемогаем ли Мы в Битве? Такое выражение неприложимо. Но вернее спросить о степени напряжения - она велика. Если Сестра Урусвати слышала падения капель пота Нашего, то можно представить напряжение всех энергий. Если волосы стоят в вихре электрическом, то можно представить наше напряжение. Мы не скрываем, что Битва дает мгновения величайшего напряжения. Если кто боится, тот может не приближаться к Битве за Добро. Если кто боится суда человеческого, то пусть не мыслит о нравственности. Если кто трепещет за свою земную жизнь, пусть идет догнивать во тьме. Можно замечать, как трус скорее погибает, нежели храбрец. Можно убеждаться, что боящийся смерти, ее призывает Так во всех проявлениях можно видеть, что полезно развить сознание Добра. Не будем останавливаться на эпидемиях страха, ибо, когда говорим о Братстве, не может иметь место стра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62. Урусвати в Тонком теле появляется обычно в эллинском фиолетовом одеянии. Рассмотрим причину. Цвет одеяния обычно соответствует цвету ауры, но само одеяние заимствуется из эпохи наиболее близкой. Так во всем Тонком Мире красота склада одеяния несомненно запечатлена ясно. Так в Мире Мысли обычно надеваем Наши прошлые одежды. У людей, не сохранивших памяти о прошлом, часто возникают в Тонком Мире затруднения. Они помнят отдельные части одеяний всяких эпох, и потому получается самое безобразное смешение. Они чувствуют необходимость немедленно создать себе одеяние, но недисциплинированное мышление представляет лишь какие-то обрывки одеяний. Видя на окружающих различные одеяния, вновь пришедшие начнут спешно блуждать мыслями, и каждый удар мысли приносит им неожиданный предмет,</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о же случается и с мысленными постройками, и, в конце концов, приходится уничтожать самые безобразные нагромождения. Недаром в жизни советуем напрягать мысль и понять чувство гармонии. Положительно каждое духовное накопление пригодится в Тонком Мире. Мы любим одеяния простые и не мешающие труду. Лучше, если в жизни каждый будет устанавливать наиболее удобное одеяние. Оно пригодится ему и в Тонком Мире. Очень печально, когда и там одевают неудачные земные платья. Конечно, Руководитель разъясняет безобразие и неудобство, но некоторые настолько тупы, что даже не понимают смысла советов. К тому же такие жители хотят сообщаться только словами и не могут воспринять мысленного сообщен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изшие слои Тонкого Мира являют много безобразия. Необходимо от него очистить Землю. Так, когда говорю о силе Красоты, имею в виду не только Землю, но и Мир Тонкий. Мы живем наполовину в Тонком Мире. Многие Наши близкие носят тонкое тело. Можно представить, какое разнообразие внутренней жизни являет Наша Обитель, когда внешность земная соприкасается с Мирами Надземными - яркие вспышки огня и луч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63. Урусвати умеет признать ценность всего сущего. Каждое явление уже будет следствием работы мысли. Если даже оно впадает в инволюцию, то все же в нем где-то затаилась искра высшей энергии. Обычно люди любят отбросить все целиком, если хотя бы одна часть не отвечает их разумению. Так поступает неумный или неопытный хозяин, но познавание научит ценить каждую творческую силу, будь она даже в самой неладной оболочке. Даже джины могут строить храмы. Они не понимают сущности строения, но сила, заключенная в них, может быть отличным каменщико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 каждой легенде есть часть истины. Говорят о надземном народе Агарты - такого народа нет. Но основание сказания зародилось около Нашей Обители. Ходы подземные не существуют в таком размере, как указано в легенде, но, все-таки, у Нас имеются подземные ходы довольно распространенные. В других сказаниях говорится о Беловодье и Иерусалиме Небесном - оба сказания имеют отношение к Нашей Обители. Было бы неразумно отринуть все сказания, не вдумываясь в их смысл. Каждое из них хранит самое точное указание, часто намеренно прикрытое. Нередко Мы сами ограждаем смысл легенды, ибо иначе познавание местных жителей может раскрыть многое Также иногда приходится грозно запрещать переступать определенные границы. Так во всем следует принимать точную оценку полож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уточнять каждое положение, ибо сотрудники должны понять, насколько все наполнено самыми спешными решениями. Пусть представят себе, какое количество сведений стекается в Нашу Обитель! Каждое требует решения немедленного. При этом Мы должны не испугать земных участников и везде найти приложимую искру энергии. Не забудем, что многие полезные пособники нуждаются в многократном напоминании и не примут наказ по первому Совету. Это очень развивает терпение. Ведь раздражительность есть ни что иное, как слабоволие. Туман мышления любит повторение, но события не терпят.</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прикладываем высшую меру бережности, чтобы не допустить сотрудников подвергнуться излишней опасности. Но можно представить, насколько иногда трудно оберечь человека. Он сам устремляется под удар и негодует на Руку Водящую. Так насыщена атмосфера Наша. Только сотрудничество Тонкого Мира позволяет вам расширить возможн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64. Урусвати чтит сроки. Не удивляйтесь, что возвращаемся к вопросу о сроках. Он слишком важен в Нашей внутренней жизни. Можно бы сообщить людям многие сроки, но большинство не сможет принять их с пользою. Особенно помешает самость, которая заставит человека относить все сообщения лишь к самому себе. Можно указать день великого события, но человек проснется в своей обычной постели и скажет раздражительно - где же оно особое событие. Обычно люди не допускают, что события совершаются не в их плане. раздражение и недоумение будут лишь препятствующими началами, и Нам такие осколки не полезны, ибо уборка их погашает энергию. Если бы люди щадили энергию, которая служит на их польз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вредно завидовать, когда люди слышат о чьем-то продвижении. Можно узнать, что кто-то достиг Нашу Обитель благодаря лишь одной услуге Нашему Брату. Каждый подумает, что он так же готов оказать услугу, но он забыл, что такая услуга была лишь последней жемчужиной в целом ожерельи самоотвержения. Также с трудом люди допускают, что человек, казалось бы, обычной внешности, может носить в сердце многие накопления, - много жизней ярко светят огни Служения, и кто же может судить о сердечном продвижен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вообще не любят, чтобы около них оказалось нечто особенное. Так отвергается многое, что могло быть полезным в Нашей работе. И Мы должны были выступать под самыми обычными ликами. Даже должны были носить титулы, чтобы тем легче проникнуть в среду наиболее замкнутую и заблудшу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Нас постоянно заботятся, чтобы каждое воздействие производилось в срок. Если Наши вовлекают мир в смятение и даже в войну, должны предусматривать, чтобы последствия оказались полезными для преуспеяния народов. Потому Нас называют Мировым Правительством. Люди страшатся таких наименований, но сами охотно молятся Высшему Понятию и готовы принять Его Руку. Если представим Высшее Понятие и живую веру в Него, то почему нельзя представить и Правительство Мировое? Так можно явить почитание и Высшего Понятия Иерархии. Сроки обозначены, и пусть люди примут их со всей бережность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65. Урусвати не однажды принимала на себя чужую боль. Такое качество делается частью Великого Служения. Первоначально оно весьма тяжко, но постепенно такое вмещение и самоотвержение становится как бы второй природой. Врачи должны изучать не только перенос чувствительности, но и передачу целых болезней со всеми симптомами. При этом такие симптомы могут быть очень сложными. Ведь явление болезни может усугубиться из разных источников одновременно. Также прием боли может усилиться и собственным предрасположением. Сперва перенос боли ограничивается пределами только близких, но затем такое самоотвержение распространяется и на очень дальние расстоя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удивляться, что Наши обширные сношения приносят и разнообразные боли, но человек привыкает к любому состоянию. Так когда мы советуем осторожность, Мы предусматриваем и возможность распространения боли. Между тем, в нормальном положении человечество не нуждается в болях. Такое несоответственное состояние преломляется в неправильной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иногда просить людей - не отягощайте работу Нашу такими посылками. Не утруждайте Наших сотрудников, нагромождая на них боль не только физическую, но и духовную. Множество людей вопиют о помощи в болезни, между тем, они уже накануне устроили сами себе осложнение. Можно просить врачей углубляться в причины заболеваний, чтобы пресечь их вначале. Многие болезни заразительны не только физически, но и духовно. Можно видеть, как последняя зараза чаще первой, и тем самым передача будет усугублятьс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читать о явлении особых болей у замечательных лиц, это не только священная боль, но и прием на себя чужого страдания. Можно сказать про Нашу Обитель, что болезней там не бывает, но страдания достаточно. Неизбежно это при заботе о человечеств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66. Урусвати правильно заметила, что большинство стремящихся к Нам охладеет, когда узнает о трудах наших. Но Мы не зазываем никого. Может быть верным сотрудником лишь тот, кто кармически приведен к Великому Служению. Нельзя заставить полюбить труд. Каждое насилие в этой области породит лишь отвращение. Стучащийся должен быть выслушан, но собрать базарных гуляк не будет мудрым. Каждый мог наблюдать, что приближаются друзья особыми путями. Ни родовое, ни расовое понятие значения не имее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нужно понять, что Мы не ждем количество, и Нас самих мало. Но такое тесное сотрудничество особенно ценно. Ведь поверх земного сотрудничества может быть призвано участие Тонкого Мира. Для некоторых воздействий такие сотрудники очень полезны. Они не имеют ничего общего с шелухой, проявляющейся на спиритических сеансах, которая высасывает силен участников, с такой шелухой нельзя строить что-либо полезное. Конечно, иногда гармоническое созвучие присутствующих дает возможность приходить и развитым духам, но такая гармония очень редка и требует большого сживания. Наше сотрудничество с высшими сферами Тонкого Мира имеет другую задачу. Нам полезен Фламмарион и будет полезен Маркони, ибо они могут разумно использовать силы Тонкого Мира, и на Земле они умели трудиться и понимали Служение. Жители высших сфер материализуются легко, также как и земные обитатели, в их лучшем отборе могут легко посещать Тонкий Мир.</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слышала горе Сестры (Ориолы). Истинно, нельзя не ужасаться, когда разложение земное достигает размеров небывалых. Такие процессы конца Кали Юги не могут быть отменены приказом. Они должны быть изжиты, и сор, поднятый их вихрями, должен идти в переработку. Не легко, когда столько сора должно быть обезврежено. Пусть зерна отделяются от мякины! Мы утверждаем, что забота велика о каждом зерне. Появление негодных элементов бывает очень велико во время конца Юги. Самый свирепый Армагеддон есть как очищение от сора, но Хозяин Земли полагает иначе, он дорожит сором и надеется умножить его. Бывают домохозяева, которые не любят чистить дом свой, и такое накопление часто поглощается пожаром.</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Итак, кто боится труда, пусть забудет о нашем существован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67. Урусвати вполне знает, что нельзя земными мерами узнавать Наших друзей. Невозможно приучить к земному пониманию распространение Наших Сотрудников. Они могут оказаться в самых различных даже противоположных странах. Могут проявиться в сражениях с обеих сторон. Невозможно объяснить земному сознанию причину таких противоречий, но не земными законами действует наша Обитель. Расширенное сознание может уразуметь, что имеются связи поверх наших плотных уложений. Разве так трудно представить, что Наши друзья могут находиться в разных частях света и на своих наречиях останавливать человеческие безумия. Они могут не знать друг друга, но действовать для того же общего благ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 раз Наши друзья просили дать им единый знак, по которому могут они взаимно узнавать друг друга. Но такие попытки кончились неладно. Они прежде всего поощряли разных предателей Так мы оставили мысль о внешних отличиях, и лишь в самых тесных группах Мы допускаем знак Нашей Обители. Так невозможно, хотя бы в одном отношении, допустить земные условия. Сердце может чуять вне земных ограничений. Мысль о нас может гореть в глубине сердца. Наш сотрудник не назовет себя посвященным и не будет хвастаться своей исключительностью. Наши меры превыше всех земных степеней. Даже если Наши друзья бывают принуждены принимать земные отличия, они знают им цену. Однажды Наш Брат предстал в государственном месте, облеченный знаками отличия, но его друг улыбнулся, говоря: "Тяжки знаки земные." Но Наш Брат ответил: "У ключеря тоже не легки ключи." Так нужно принимать земные отлич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ужели Мы не умеем занять первые мирские места? Но лишь как особую жертву мы иногда допускаем это. Нужно широко понять внеземные возможности. У Нас очень опечалены, когда приходится отпускать Брата или Сестру на земные странствия. Кто поймет такую жертву? Кто озаботится отнестись бережно к явлению необычному? Не будет ли такое странствие несением креста? Людям даны прекрасные символы, но редко кто проникает в их знач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68. Урусвати ощущает даже дальние землетрясения и атмосферные давления. Невежды скажут, к чему такие болезненные восприятия, если они не могут предотвратить землетрясения? Эти замечания подобны многим восстаниям против знания, когда высказывались сомнения в некоторых научных открытиях. Кто может утверждать, что познающий вибрации планеты не приложим для зн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 сожалению, тонкие организмы не исследуются, и тем утеривается возможность для научных наблюдений. Через столетие люди любят пожалеть об упущенных явлениях, но перед ликом их люди закрываются сомнением. Между тем, тонкие ощущения сопряжены с расширением сознания и с наукою о вибрациях. Оба предмета полны глубокого значения и лежат в основании переустройства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 же можно наблюдать многие особенности в сношениях с нами. Иногда ответ Наш приходит мгновенно, так скоро, что и вопрос не успеет закончиться. Но бывает, что ответ задерживается на долгий срок. Можно пояснить состояние атмосферы или Нашей занятостью. Может быть множество условий и нужно их наблюдать. Также не забудем, что нередко опоздание ответа зависит от заботы охранить сведение от лишних подслушивающих. Такое обстоятельство имеет значение, ибо могут перехватить мысленную посылку. Потому Мы советуем быть очень осторожными на словах и в мыслях. Можно образовать целую науку, которая займется изучением распростран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энергии слова и мысли. В зависимости от таких порождений людских утверждается и влияние на растительность и на прочие планетные условия. У Нас производятся опыты с вибрациями, и Наш Друг В. весьма занят ими. Не мало ученых должны поблагодарить его за помощь. У Нас радость, когда такие семена дают хорошие всход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69. Урусвати знает о Наших Близких, отошедших в Дальние Миры. Невежды могут злотолковать эти отходы, только немногие понять такие отлеты, как миссии особые. Не легко представить себе, что между мирами могут существовать мысленные сношения. Не легко людям отрешиться от земной тверди и усвоить, что главное не на земле, но там, где так называемая людьми пустота. Нужно переродиться, чтобы понять, что красота земная кажется такой лишь от того, что люди не знают красоты Надземной. Многое понимается на Земле извращенно. Люди готовы представить, что между мирами такая же вражда, как и на Земл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допускают, что Глава Братства может отойти на Мир отдаленный. Также не поймут, почему некоторые земные деятели, преданные и просвещенные могут покинуть своих Собратьев. Только земные ограничения не позволяют расширить общину на несколько миров. Также не легко представить, что в новых телах, в разных окружениях жители могут сохранить зерна ясного земного сознания. Между тем всеначальная энергия всюду едина. Такая связь прочнее всех существующих веществ.</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только о дальних мирах люди недоумевают, но и на земле многое принимается превратно. Например, знаете, что Панчен Римпоче выдает паспорта в Шамбалу. Казалось бы такая традиция не имеет смысла, но не в Шамбалу выдается паспорт, но о Шамбале. С древних времен существовало как бы напоминание о шамбале, которое давалось людям, способным мыслить в этом направлении. После извратился смысл, и получились какие-то нелепые паспорта. Совершенно также многие справедливо не понимают, почему невежественные ламы могут считаться хранителями Нашего Братства? Но, во-первых, имеются в виду исключительные ламы, и явление Шамбалы, все-таки, хранится ими как Священное Сокровищ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70. Урусвати справедливо негодует на неправды, которые пишутся о Нас. Действительно, если собрать в одну книгу все небылицы о Нас, то получится небывалое собрание лжи. Символические выражения, создавшиеся веками, обратились в неправдоподобные нагромождения о каких-то сокровищах, на которых восседают Владыки Шамбалы. Среди приукрашенных повествований Тибета трудно усмотреть, как нарастали самые ужасные преувеличения, но там народ хотел приукрасить место Мирового Сосредоточия. Воины Шамбалы непобедимы и бесчисленны. Предводитель поражает все зло и утверждает Царство Добра - так мыслит Восток и бережет у сердца все сказанное о победе Света. Каждое преукрашение во славу света простительно, но Запад мыслит наоборот. Он желает все разоблачить. Снимать покровы до тех пор, пока не дойдет до безобразного умаления.</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Обратите внимание, как говорят о Белом Братстве на Западе.</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Члены Братства сидят в ресторане, задумывают потрясение экономических основ, привирают, ошибаются, вводят в заблуждение, не умеют выбирать людей, вовлекают в мятежи и в войны, мыслят о заговорах и ниспровергают династии, и наносят ущерб церкви, не умеют хранить предания старины - словом, можно перечислить все непростительные преступления и все темное будет приписано Нам. При этом не забудем, что все эти обвинения проводятся людьми, произносящими о белом Братстве слова самые напыщенны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слышать, что Брат Р. живет в Карпатах, но это было бы также верно, как Я живу в Лондоне. Несомненно Брат Р. жил в Карпатах, также как Я бывал в Лондоне, но нельзя вводить в заблуждение людей, приписывая такое постоянное местожительство. Также нельзя думать, что Брат Х живет в Германии, хотя некоторые и хотели бы ограничить его местожительство около Нюрнберга. Можно приводить много примеров, как самовольно распоряжаются люди Нами, и притом, называя себя, в лучшем случае, посвященными и, в худшем, Махакоганами. Невежды наполняют книги сообщениями о распределении Нашего влияния, но Указы Наши передаются, как личные желания. Так можно представить, насколько наша жизнь усложняется такими вымыслами. Чтобы окончательно дискредитировать, выпускаются какие-то портреты и устраиваются собрания, на которых самые предательские личности не стесняются чужим шептать о невероятных видениях.</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Конечно, существуют особые сообщества, направленные ко всему разрушительному. Мы не говорим о них, происхождение их вполне понятно. Мы хотим обратить внимание на поведение тех, кто твердит о Белом Братстве, и, в то же время, поносят Его.</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71. Урусвати замечает перемену токов при собеседовании с Нами.</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Нужно пояснить, что такое явление происходит не от Нашего воздействия, но от пространственных токов, приходящих в колебание из-за контакта с Нашими токами. Это следует замечать, ибо иначе можно приписать Нашему току не свойственное ему качество. Учитель всегда заботится, чтобы общение с Нами не было тягостным. Явление смешанных токов может зависеть от настроения присутствующих. Вообще, следует наблюдать каждое происходящее настроение. Часто сами участвующие не отдают себе отчета, в каком состоянии находятся они. Нам приходится наблюдать людей, совершенно искренне отрицающих свое настроение. По многим причинам люди не умеют сосредотачиваться на своих состояниях. Они находятся настолько под влиянием внешней Майи, что им кажется, что они утверждают неправду и, наоборот, они могут лгать на себ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аша Обитель, прежде всего, углубляет сознание, чтобы изгнать влияние Майи. Такое познавание дается нелегко, но зато оно освобождает от ложных ощущений. Работоспособность возрастает при освобождения от груза сомнений, порожденных от смешанных токов. Каждое преломление токов дает как бы электрический разряд. Только утонченное сознание отличает такие разряды от болезненного ощущения. Сколько раз можно наблюдать внезапное повышение температуры и озноб, и колющие боли, и сокращение мышц. Так могут действовать разряды преломленных токов, но знающие такие явления не заподозрят начало какого-то заболева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72. Урусвати знает Наши соображения для сосредоточения воли. Воля каждого из Нас достаточно дисциплинирована, но бывают явления, которые требуют общего сосредоточения. Тогда Мы советуем всем близким спокойствие. Мы знаем, что такой совет трудно исполнить, но спокойствие иногда особенно необходимо. Каждое смятение в аурах близких наносит ущерб общему состоянию сосредоточ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кажут - какое может быть спокойствие, когда мир содрогается? Именно, когда мир в особом напряжении, требуется и необычное спокойствие. Уже не решаются проблемы обычными средствами. Уже нужно вызвать из глубоких запасов всю всеначальную энергию. Нужно вызвать всю несломимость, на которой живет спокойствие. Но много нетерпения земного, оно подобно стрелам, вонзающимся в сосредоточие. Начните удалять стрелы и отвлечете внимание от самого главного. В решительное время самым главным будет присоединиться к Нашему сосредоточени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ногда Мы говорим - устремитесь к Нам всеми силами. Для невежд такой зов будет нелепым, но знающие поймут, сколько спешности в нем заключается. Не легко сосредоточиться на одном предмете. Многими годами люди трудятся над развитием в себе этого качества, но все же, в самый напряженный час малая муха может нарушить устремление. Все Мы когда-то прошли через такие упражнения. Успех зависит не от особых способностей, но от напряженного желания. Каждый может пробовать устремляться к Учителю своему, но так устремляться, чтобы забыть все окружающее. Забыть - день или ночь, тепло или холодно, скоро или долго, все это в силах человеческих. И такое устремление решительно Нам полезно, ибо создает токи в пространстве, которые устремляются вместе с Нашими токами. Представте себе, если в нескольких странах одновременно посылают такие мысли, породят они мощные разряд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м людям - не просите. Мы знаем, что вам нужно, ибо люди не умеют сосредотачиваться на самом главном, и такие просьбы лишь мешают. Так Мы сделаем все, что возможно, а люди могут посылать к нам свою добрую волю. Мы не сетуем на людей, которые теряются в выборе своих желаний, но лишь советуем легкий способ выйти из земного лабиринта: заключается он в сердечном устремлении к Нам. Пусть все устремление будет безмолвно. Пусть сердце подаст свой знак. Все Мы прошли через такие устремления и можем сказать, чем больше из, тем лучше. Такие устремления складывают густую кровь, такое количество может быть благотворным, если оно основано на спокойствии. Если же такое спокойствие не найдено, следует строить его волею. Каждый человек может признаться, что события его жизни складывались не так, как он предполагал. Часто можно найти следы Высшего Воздействия. Сочетать такое воздействие с самодеятельностью будет достижением гармон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спросит: "Всегда ли Вы с нами?" Можем быть всегда, только пожелайте. Много черт Нашей внутренней жизни говорим вам. Через все препятствия Мы сами прошли, и отходя ко сну, не знали, встанем ли заутро. Каждый из нас учился идти твердо стезею Учителя. В самые трудные дни Учитель говорит: "Считайте, что вы счастливее многих, Будем признательны."</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73. Урусвати умеет распознавать покровы Майи. Если говорим</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о покровах, то значит имеется нечто прикровенное. Таким сокровенным</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будет всеначальная энергия. Мудр, кто может в разных творения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смотреть, где живет вечная неразрушимая основа. Без такого распознава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се окажется Майей, миражем беспочвенным. Невозможно жить тольк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жду призраками. Сама основа вечной жизни требует осознания, гд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ходится то прочное, к чему может прислониться усталый путник?</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ожиданно тревожить спящих, но когда человек находится в сознательном бодрствовании, Мы можем помочь ем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 и сейчас вас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74. Урусвати справедливо огорчается существующими пережитками. Одно дело - мудрость вечно живая, но другое - ветошь изношенная, затрудняющая движение. Среди всех областей жизни можно усмотреть вредные пережитки. Они гнездятся и под порфирой и под того и под разными облачениями. Они настолько оторвались от первоначального смысла, что даже невозможно представить, каким образом нелепые условности когда-то могли выражать высокие символы. Явление самых странных обрядов имело в глубокой древности особое значение, которое обычно совершенно утерян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Главы государств когда-то совмещали и высшие духовные назначения. Потом они становились во главу обществ, имевших высшее содержание. Со временем эта миссия пропала, но главы государств остались служителями ничтожных и вредных учреждений. Такие примеры можно привести из многих областей. Но особенно огорчительно, что остались обрывки обрядов, которые сохранили свое внутреннее значение. Но в невежественных руках такие обрывки лишь внося вред. Так Мы заботимся об очищении или изъятии таких обрывков обрядов, которые лишь затемняют созна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о Нас говорят, что Мы противники обрядов - это неверно, ибо некоторые обряды могут вызывать высокие вибрации и очищать чувства. Мы много говорили о ритме, и никто из Нас не будет осуждать ведущие к Гармонии ритмы. Вы сейчас слышали хоровое пение, оно может открывать врата прекрасные. Потому весьма осмотрительно различайте, где нелепые пережитки и где ступень красот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напомнить, что ритм может дать воздействие на всю нервную систему. Тем опасны обрывки древних обрядов, которые сохраняются и в наше время, лишь смущая сознание. Слова, употребляемые при различных служениях, некогда входили в заклинания темных духов, но теперь они произносятся без смысла и даже в неверном скандировании. Но такие звуковые перестановки могут иметь иное звучание, потому надо изучать древние источники и по ним очищать наносную пыль ветхости. Не о грубом нарушении говорим, но об очищении мысли.</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У Нас большая печаль, когда вибрации нарушаются, и вместо созидания получается разруш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75. Урусвати понимает вред злопамятства. Такое понятие могло вырастать лишь в земных ограничениях. Представте себе Нашу жизнь с осознанием прежних существований, и такое понятие, как злопамятство сделается вообще невозможным. В каждой жизни будет немало поводов для злопамятства. Но если сложить их на многие жизни, то получится какой-то длинный черный хвост; с таким придатком далеко не уйт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Посмотрите, насколько вредят себе люди, ограничивая себя лишь одним земным сущесвованием. В разных областях люди строят себе преграды. Когда же Мы устремляем людей в будущее, они вообще не понимают, как приступить к такому мышлению. Один думает, что он навсегда привязан к одному месту; другой внушил себе, что он должен оставаться в одной работе; третий уверен, что он не выдержит передвижения; четвертый мнит, что должен погибнуть от первой болезни - так каждый выдумывает себе оковы, не зная, что в прежних жизнях он уже испытывал все способы существования. Такая условная жизнь на Земле, при полном невежестве о прошлом, не дает возможности мыслить о будуще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уходят от Земли, не думая, что им придется вернуться сюда же. Но если они хотя бы отчасти помыслили о прошлом и научились мыслить о будущем, они охранили бы себя от многих заблужден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страх перед адом, но желание совершенствования поведет людей к улучшению жизн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 живем в будущем, Мы знаем прошлое, Мы не боимся Беспредельност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ожидаем каждое продвижение. Будущее стоит как великая действительность.</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Лишь тонкая закрытая дверь отделяет от будущего, которое уже оформляется каждым нашим дыханием. Когда сознание перенесено в будущее, можно ли злопамятствовать? Нельзя найти даже времени на такое ныряние. Люди должны знать о законе непреложном, и не человеческому сознанию вмешиваться в закон кармы. Так научимся летать не только в тонком теле, но и в сознании. Поймем, что каждое мгновение уже есть прошлое, но нам дано будущее. Так Мы советуем каждому, кто любит Нашу Обител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76. Урусвати умеет хранить доверенное. Нелегко найти равновесие между хранением и распространением. Люди начинающие стремятся выдать все узнанное, не задумываясь о последствиях. Много бедствий порождено такими неразумными выдачами, но опыт кует меры благоразумия. Только со временем можно найти истинные пути распространения. Путь трудный, когда нужно понять, насколько собеседник может вместить.</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 ценим, когда панацея отпускается в полную меру, не больш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меньше. Можно припомнить случаи, когда после длительного собеседова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адавался вопрос, доказывающий полное непонимание слушателя. Так</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гли последовать выводы большого вреда. Вместе с тем Мы советова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книги Учения могут быть положены на перепутье, чтобы они с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шли судьбу свою. Так Мы указываем на особые пути распространени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огут пройти такие путники, которым не дана будет книга, 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ердце их одинаково горело к истине. Явление внешности часто препятству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авильному суждению. Кто слишком наряден, кто слишком оборван,</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ного пустых соображений препятствует полезным встречам.</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Среди бродячих садху могут быть отвратительные люди, но найду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очень значительные и познавшие. Мудрый наблюдатель не будет придав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чения явлению случайному. Так и во всем нужно понять сущность.</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Можно встретить лиц, Нам близких, и не распознать их. У Нас нередко сожалеют, когда не узнают полезное послание. Но закон свободной воли не разрешает настаивать Так и распространение Учения являет особые пути. В древности говорили: "Поспешайте медленно" - такое бережное равновесие будет сопряжено с посылками книг Учения. Можно видеть по столетиям, как Учение, Нами даваемое, следует распространяясь, массы народные начинают прозрева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77. Урусвати знает, что каждое механическое явление приоткрывает частицу Невидимого Мира. Вы говорили о фильмах, которые воспринимают нечто невидимое для глаза, а также не воспринимают иногда физические части тела, последнее весьма возможно. Излучения воспринимаются иногда самыми обычными фильмами. Сильные излучения всеначальной энергии могут скрыть всего человека или частично. Конечно, скептики могут спросить: "Почему такие феноменальные снимки получаются сравнительно редко?" Причин много, прежде всего зависимость от всеначальной энергии и после всего наблюдательность за фильмами. Велико количество так называемых испорченных фильмов. Никто не дает себе труда рассмотреть неудачные снимки.</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Когда хотят заняться фотографическими опытами, то ждут немедленных результатов. Между тем, немедленные следствия могут быть лишь в исключительных случаях, когда люди оказываются сознательно или бессознательно подготовленными - без причины ничего не случаетс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Нас производятся многие опыты с фильмами. Верно можно сказать, что новейшие фильмы пригодны для опытов. Изобретатели помогают вопросам Невидимого Мира. Кроме снимков посредством аппаратов, получаются отпечатки и при держании фильма в руке или при помещении фильма на ночь под изголов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семи мерами следует проталкивать факты о Невидимом Мире. В уявл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й. Невозможно перенести таких людей в Нашу Обитель. Прежде всего, они смертельно перепугаются. Все тонкие знаки покажутся им чем-то небывалым и недоступны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аши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 Невидимого Мир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78. Урусвати видела разрывы черных снарядов. Что же это значит? Нужно ли понимать такое зрелище, как нечто символическое или как уявление настоящих снарядов?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емные силы устремляют самые разрушительные средства, чтобы пронзать земную атмосферу и послать смертельную опасность. Они не принимают во внимание законы Вселенной и надеются через смятение достичь своей победы. Они не только опасные противники, но и неразумные, ибо не щадят равновесие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знает, насколько такие битвы отражаются на здоровье. Кроме ядовитых испарений получается как бы электрический разряд, который потрясает подобно землетрясению. Симптомы получаются одинаковыми с самыми сильными потрясениями. Многие люди их ощущают, но не понимают причин. У сильных людей бывают самые неожиданные боли, но так как они скоро утихают, то не помышляют больше о них. Между тем, организм сильно расшатывается и являет многие заболевания. Так безумствуют темные силы над человечество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Вы можете представить, сколько энергии проливается, чтобы поражать такие попытки тьмы! Мы говорим, что стоим на дозоре, но не для наблюдения, но для битвы. Люди могут помочь, но не желают подумать, что каждый может приложить мысли и силы на общее благо.</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Кто видел черные снаряды, кто слышал пространственные стенания, тот не забудет уже долг свой перед человечество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79. Урусвати прикасалась к самому тяжкому земному явлению - ощущению абсолютной тьмы, оно ужасно, ибо нагнетение печали равняется как бы удушению. Откуда же образуется такая вредоносность тьмы? Может быть она не более как духовное предвидение, которое как чувствознание погружает организм в ощущение чего-то грядущего? На самом деле она гораздо опаснее. Она представляет как бы флюид разложения планеты. Тем понятнее неизреченная тоска земных жителей, когда они прикасаются к ней. Различие будет лишь в том, что многие ощущают такие прикасание беспредельно, но не многие видели самую губительную тьму. Конечно, они должны чувствовать ее особенно тяжко. Могут быть очень болезненные ощущения, даже возгорания центров, когда в земной оболочке приходится соприкасаться с тьмой абсолютно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 знаем это касание. Не может оно не влиять на психическую энергию. Тем более нужен запас праны, чтобы обороть натиск вещества ядовитого. Касание тьмы подобно соприкасанию с разлагающимся трупом. Когда можно ожидать особых давлений тьмы, Мы особенно усиливаем жизненные силы. Лица, находящиеся под Нашим наблюдением, получают особый запас сил, чтобы противостоять натиску тьмы.</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Для многих повесть о тьме будет небылицей. Но даже скептики</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знают смертельные газы, выделяющиеся из почвы. Продолжим это соображение</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и получим, как последнюю меру, тьму абсолютную. Мы показали, что</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она видела и ощущала чувство смертельной тоски при касании врагу</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планеты. Такое ощущение бывает у существ, на которых нападает удар.</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тьма касается лишь отдельных лиц, она воздействует широко - от дурного настроения и до заболевания опасного, всюду следы ядовитых воздействий. Если сверху падают черные снаряды, а снизу тьма, то, казалось бы, положение человечества безнадежно, но Мудрецы говорят - не думайте о положении, лучше думайте о движен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80. Урусвати слышала гимны природы. Так называем созвучия, возникающие при одолении тьмы. Они почти то же, что и музыка сфер, но более принадлежат Земле, нежели высшим пространствам. Люди отбрасывают каждый намек на высшую гармонию. Если она все же зазвучит, люди скорее признают, что у них звучит в уша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ногие, которые считают себя оккультистами, закрываются наглухо от естественных восприятий. Множество книг вводит их в заблуждение, предписывая какие-то формулы, когда-то составленные для иных целей. Мы часто предпочитаем встречать людей новых, не загроможденных неприложимыми формулами. Так обычно музыку сфер и гимны природы слышат те, кто имеет сердце, напряженное любовью. Кто требует формул о сердце, о любви, о сострадании, тот не откроет ухо для высших гармон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считайте, что Мы опрокидываем книги и труды, познающих Мироздание. Вовсе нет. Мы лишь жалеем, что такие труды неумело прикладываются к жизни. Наши присные не похожи на посвященных на эстраде. Кто желает приобщиться к Нашей Обители, пусть чаще беседует с сердцем и через него посылает Нам хотя бы безмолвные зовы. Иногда такие зовы называются бездумными, ибо они уже без мысли выражаются в чувстве. Граница мысли и чувства очень извилиста, но все же вы понимаете такие границы, которые как грани одного самоцвета. Только свет может отобразить такие грани, но свет сердца и будет таким явлением самоцвет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подумать, что это все сложно, но на деле оно указывается в три слова - ЛЮБЛЮ ТЕБЯ, ВЛАДЫКА! - вот провод к Нам. Такой провод гораздо крепче, нежели прошение - помоги мне, Владыка! Сами знаем, когда нужно помочь, но легко летит помощь на крыльях любви. Она минует самые простые препятствия. Будем взаимно любить друг друг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81. Урусвати права, утверждая любовь к движению. Нельзя без любви понять необходимость движения. Можно слушать поучения о законе мирового движения; можно понимать, что малейшая приостановка движения нарушила бы все Мироздание, но невозможно применить к жизни своей начало движения без любви. Не сутолока базара такое движение; не суета на площади, но нерв творческой жизни, который движет сознание к совершенствовани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енивец не поймет, о каком движении Мы говорим. Он прилежит к бездействию и предпочитает, чтобы космическое движение катило его, как мертвенную песчинку. Правда, все меньше песчинок в Беспредельности, но каждое движение Нашего сознания уже будет великим сотрудничеством. Не легко внушить людям любовь к движению, но пусть помнят, что</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Мы работаем, проявляя движение Мирозда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рава, настаивая на единении. Мы называем единение целительным настоем, оно является гармонией движения, но нельзя приказать единение. Никаким насилием нельзя создать творческого единения. Люди смотрят на совет о единении, как на оковы. Люди предпочитают вызывать разрушительные силы стихий, предпочитают быть раздавленными, лишь бы не сделать усилия к сотрудничеству. Мы не устанем говорить о единении и не устанем сострадать с неразумными, готовящимися к собственному разрушению. Но неужели неясно сказанное? Неужели только на горьких последствиях учится человечеств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От Нас пусть идет совет о Движении и Единении. Наша Обитель держится на этих начала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82. Урусвати знает, насколько нежданно приходят великие явления. Она видала слои Тонкого Мира уже не в тонком теле, но в физическом с открытыми глазами при полном бодрствовании. Она видела наполненность Тонкого Мира, вместе с этим могла изумляться толпам, бродящим без труда. Конечно показан был тот слой Тонкого Мира, который Нас огорчает. В нем показаны и современные одежды, которые усиливают и земной образ мышления. Люди, малые горожане, также толкутся, как и на площадях современного города. Очень огорчает Нас, что такая толпа менее всего доступна эволюц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также наблюдать, что мышление их настолько эгоцентрично, что они не стремятся за пределы своего круга. Получается толчок, но не движение. Они задерживают друг друга и не умеют взглянуть наверх совершенно также, как на Земле. Но наблюдательница может сказать, насколько поразительна наполненность таких слое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льзя часто допускать наблюдение Тонкого Мира с открытыми глазами. Такой опыт может вызвать напряжение и вреден для зрения. Но Мы хотели на память о дне Сергия показать яркое видение. Только во сне и тонкое тело может легко прикасаться к Тонкому Миру. Но пусть и в земном теле запечатлеваются облики невидимы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видим Мир Тонкий с открытыми глазами. Нелегко получить такое прозрение. У Нас несколько видов прозрения, но с открытыми глазами самое трудное. Урусвати может видеть с открытыми глазами те видения Тонкого Мира, которые как бы желают стать доступными, но теперь Мы говорим о погружении взора в Тонкий Мир без участия в этом, просто как бы попасть на улицу Тонкого Мира. Ту явную жизнь можно иногда возобновлять в памяти, чтобы тем сильнее стремиться поверх таких слое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83. Урусвати понимает единообразие законов на всех Мирах. Обычно представляют, что законы физического мира неприложимы в духовном понимании. Но каждый жизненный пример напоминает, что сущность закона неизменна. Так человек, восходя на высоты, покидает всякий груз, ибо там он становится несносным. Не то же ли самое и в духовном мир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удержать падение с большой высоты. Человек, падая с высоты, приобретает в падении быстроту. Не тоже ли самое и в духовном мире. Так можно сравнивать все основы миров и прийти к убеждению о единстве законов. С такой мерой следует приходить к Тонкому Миру. Одни реакции будут менее различны, нежели в плотном мире, но зато и некоторые другие будут увеличены. В низших слоях всякая похоть возрастает, но зато в высших сферах лучшие качества увеличиваются. Чувство долга растет и особенно оно сказывается при воплощениях. Высокий дух не противится естественной смене бытия. Он сам радуется возможности усовершенствования новой стороны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яет свою трусливую леность.</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У Нас собираются лишь с трудных путей. Нельзя назвать ни одного Брата, ни одной Сестры, не прошедших трудными путями. Каждый мог облегчить свой путь, но не сделал этого во имя спешности восхождения. Можно представить себе атмосферу, нагнетенную такими трудами!</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Каждый непривычный не перенесет таких вибраций. Но кроме силы вибраций ярко светит и единообразие напряжения. Поистине, оно проявляется в одном направлении. Все заодно - и многоцветность излучений образует радугу прекрасную - так наполнена атмосфера Обител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84. Урусвати знает, насколько постоянно человек бывает ведом всеначальной энергией. От великих подвигов до обычных обиходных проявлений, люди находятся под воздействием всеначальной энергии. Она получила столько названий, что потеряла в глазах человечества свое единство. Пора опять вернуть ее основное значение. Поэтому лучше не брать одно из прошлых наименований и остановиться на самом простом и выразительном, именно всеначальной энергии. Самое главное, чтобы люди приучились ощущать присутствие ее, тогда и сотрудничество с нею будет явлено. Не нужно удивляться, если говорим о сотрудничестве с энергией, которая внутри нас самих. Как же можно сотрудничать с самим собою? Но не забудем, что всеначальная энергия разлита во всем сущем, и Наша искра энергии должна сотрудничать с высшими потоками той же Мощи. Так мы ближе поймем руководительство, о котором так много говоритс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Действительно, существуют, как хранители, так и искусители. Каждый воплощенный имеет около себя, как друзей, так и врагов. Прежние жизни непременно соберут около человека многие заботы и ненависть. Когда человек призывает помощь, он чует, что около него должно быть нечто реальное. И действительно, не ошибается человек. Но если бы он осознал еще присутствие всеначальной энергии, то обращение его было бы еще действительнее. Мы хотим создавать каждое доброе сотрудничество. Мы были бы глубоко рады видеть, что люди обращаются к вернейшему проводнику своему. Именно всеначальная энергия указывает человеку меру допущения. Он слышит голос совести, но толчок такому голосу дает энергия.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е сил. Не нужно понимать это лишь как защиту от темных сил, но именно как призыв сил, таящихся внутри организма. Так каждый может совершенствовать свои силы признанием их.</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85. Урусвати чувствует магнетизм вещей. Такое качество дается синтезом многих тонких чувствований. Не говорим о положении истории каждого предмета, ибо слишком многие наслоения могут вносить разновременные указания. Кроме того, не будет счастием, если люди при каждом касании к предмету будут впадать в повествовании о жизни его. Важно, когда можно получить сущность вещи и почуять гармонию ее; особенно важно для жизни, чтобы избегать неприятных вещей.</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ногие предметы испытывают в своем существовании неприятные соседства, влияющие на них. Даже предметы новейшего производства сохраняют излучения мастера. Невозможно погружаться в такие подробности вещей, но всеначальная энергия должна предупредить о сущности окружающих вещей. Не следует оставлять около себя вещи, приносящие гнетущее ощущ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агнетизм вещей сказывается и на изменяющихся кольцах. Напомню о кольце, менявшем цвет, в зависимости от событий. Магнетизм воды всем известен, но магнетизм некоторых металлов проявляется труднее Так Мы взяли к себе кольцо, чтобы намагнетизировать его. Не будем называть такие предметы волшебными, они лишь сгармонизированы с всеначальной энергией лица, их носящего. Не кольцо указывало событие, но всеначальная энергия владелицы его. Но чистое серебро вибрирует на всеначальную энергию. Кольцо Урусвати становилось и красным, и черным, и желтым в зависимости от происходящих событий. Такой опыт происходит у Нас, ибо излучения всеначальной энергии нами особенно изучаютс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ного помогают связи с Тонким Миром. Три основных Мира нередко приравниваются трем морским течениям. Опытный мореход не обращает внимания на верхнюю наносную пену. Он не боится среднего волнения и предвидит бурю по нижнему течению. Так не убоимся пены плоти. Обратим внимание на тонкие проявления, но будем понимать сущность по огненным знакам. Ведь всеначальная энергия есть огненное вещество. Мы действительно Братья и Сестры по Огню. Потому, когда думаете о нас, окружайте огнем Наши Облики, и Мы признаем вас по огненному зерну.</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86. Урусвати знает значение великого напряжения. Мы говор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к Нам обратитесь. Но надо подумать, как обратиться. Можно сказ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всем помышлением и всем сердцем. Сказать это легко, но сдел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рудно. Обратиться всем сердцем, значит полюбить. Там, где е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стинная любовь, там нет места сомнению. Даже если нечто неяс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бящий не будет осуждать. Там, где могло зародиться осужд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ам была не полная любовь.</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В дни великих потрясений не может быть полумер в чувстве. Нужно тк сплотиться, чтобы не было и малейшей трещинки. Враждебные силы гнездятся в трещинах. Яд поражает растрескавшиеся покровы. Наше оружие в совершенной любви. Пусть все друзья Наши наденут этот верный доспех. Не нужно утешаться, что малая заноза не опасна. И от самого малого бывают губительные нарывы. В Нашей напряженной жизни очень чувствительны трещины недоверия. И особенно часто мы советуем беречь здоровье. Неужели Мы допускаем, что Наши сотрудники будут безрассудн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овсе нет. Мы предусматриваем нападение темных. Они особенно стараются сократить жизнь светлых тружеников. Они пользуются каждым ослаблением организма, чтобы поразить слабое место. Не следует допускать мысль, что можно потрясти Нашу помощь. Каждый неверный шаг может подвернуть ступню. Мы можем охранить, когда Нам дана возможность самими людьми. Нередко мысль недостойная пресекает нить. Часто люди посылают очень вредные мысли, даже не замечая того. Но в часы великих потрясений нужно уметь всем сердцем приобщиться к Учителю, именно идти к Учителю, зная, что Он не упустит мгновения для помощ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ера есть непреложное знание. Считайте уявление доверия, как средство преуспеяния. Обычно недоверие происходит от недостаточного представления о Наших трудах. Нужно каждое положение сопоставить с мировыми обстоятельствами. Тоже нужно признать, сколько людских ошибок осложняет помощь. Люди поражают самые лучшие возможности. Мы указываем на необходимость единения, но даже три человека не могут исполнить эту просьбу. Хотя бы перед лицом опасности поспешили с единением, если не сердцем, то хотя бы разумом. Так нужно думать в дни великих потрясен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87. Урусвати знает, насколько усердно Мы заняты астрохимией. Химические междупланетные воздействия представляют науку будущего. Безразлично, под каким наименованием, но в учебных заведениях этому предмету будет уделено большое внимание. Справедливо назвать такой предмет психохимией, ибо не только небесные тела, но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Каждое рукопожатие уже есть какое-то порождение. Передается</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не только физическая зараза, но и творится психо-химическое вещество.</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Люди не только отрицают такие воздействия, но даже не допускают, что все межпланетные пространства наполнены сильнейшими химическими лучами. Много говорится о спектральном анализе, но такие заключения остаются в пределах абстракции. Между тем они имеют весьма значительное влияние на земную жизнь.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планетных воздейств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весьма прилежно занимаемся такой психохимией. Тонкий Мир помогает в этих исследованиях, ибо он полон тончайшего химизма. Такое свойство помогает дальним сношениям, получается как бы чуткое распознавание. Может каждый человек начать такие опыты, следя, почему он чувствует притяжение ил отталкивание от различных предметов. Терпеливое наблюдение поможет находить целую систему таких явлений. Но потом и в химических лабораториях будут начаты соответствующие опыты. Между тем, можно будет понять, почему даже чистые составы могут иметь как бы отличительные качества. Именно они впитывают психическое влияние. Так будем осмотрительны со всем сущим, но не потеряем действенн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88. Урусвати негодует, когда слышит о войне. О том же ужасается и Сестра О., и Мы все печалимся уявлениям дикости человечества. Самое дикое проявление свободной воли заключается в войне. Люди не хотят подумать, какие токи они вызывают, и какое значение имеет массовое убийство! Древние заветы правильно указывали, что поднявший меч от меча и погибнет. Различна карма нападающего и обороняющегося. Можно показать, насколько все нападающие подвергаются самым тяжким последствиям, и в Тонком Мире положение их нелегкое. Люди обычно утешаются, что великие победители не чувствуют на себе карму в течение земной жизни, но карма не проявляется немедленно, она подходит особым путем. В конце концов, разве жизнь не непрерывна? Мудрые понимают свои земные жизни, как одно ожерель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 теперь напомним нападающим, что они отяжеляют свою карму не только убийством, но и засорением атмосферы, которое происходит при каждой войне. Такое отравление и Земли, и сфер остается надолго. Вы, вторгающиеся в земли соседей, разве никто не сказал вам, какие следствия вызовет ваше братоубийств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ша Обитель была свидетельницей многих войн. Мы можем сказать, насколько такое зло возрастает зло в самых неожиданных формах. Люди знают, что выстрелы вызывают дождь, но ядовитые газы неужели не вызовут самые ужасные явления? Так можно представить себе, как Мы опечалены, видя самое дикое проявление свободной воли. Но такая воля была дана, как высший дар.</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89. Урусвати понимает значение молчания. Но какое это должно быть молчание? Люди понимают, что непроизношение звука уже есть молчание. Но для истинной мощи молчание должно обхватывать и наполнять все существо. Тогда приходит общение с Высшим Миром, и образуются усиленные энергии. Мы знаем эти часы прилива энергии. Можно утверждать, что такое молчание есть самое высокое напряжение. Следует приучиться к такому качеству, каждый постепенно приобретает его. Можно проследить в разных жизнях, как накапливается познание энергии. Человек от любого своего состояния может начать углублять свои возможности. Чем скорее он приступит к умножению своих познаний, тем лучш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огда в Нашей Башне царит молчание, значит происходит особое напряжение. Общение с Высшим Миром есть начертание новых сил. И Нам, и всему сущему нужно такое накопление. Ошибочно полагать, что Нам не нужно обновления энергии. Уявляю Нас с человеческой стороны, чтобы тем более скрепить связь с человечеством. Мы вовсе н е желаем представиться Заоблачными Существами, наоборот, Мы хотим быть близкими к людям-труженикам. Так пусть складывается близость, которая может быть преддверием сотрудничества, оно особенно нужн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90. Урусвати испытала, как преломление зрения может способствовать получению прошлых воплощений. Казалось бы такое сосредоточенное зрение должно быть присуще каждому человеку, но два условия делают это исключительным опытом в земном теле - требуется особое естественное напряжение психической энергии и также необходимо чрезвычайное напряжение зрительных нервов. Как в калейдоскопе складываются из отдельных кусочков целые изображения, также складываются из глубин излучений прежние изображ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тверждаю, что в земном теле этот опыт труден. Мы допускаем его лишь редко, ибо он отражается на зрении. Так можно видеть много замечательного в земном теле, но условия жизни не позволяют применять часто такие естественные возможности. Даже у Нас те, кто в физическом теле, должны принимать осмотрительно такие напряжения. Люди, вероятно, не поймут, почему даже в Нашей Обители должны быть применяемы законы земные. Для людей или все можно или все невозможно. Они не желают понять, что законы Вселенной должны быть уважаемы.</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ного раз люди вспоминали о Нас, когда действия уже совершились, или посылали Нам упреки, когда еще не было заверш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желаем установить возможно большее количество условий, помогающих естественным сношениям с Нами. Ранее Мы не говорили, как легче сообщиться с Нами, но теперь Мы находим необходимым напомнить людям, что Мы готовы помочь там, где существуют условия к такому сношению. В предыдущих книгах названы многие условия гармонизации человеческого сознания. Те, кто внимательно усвоят Учение, могут легко понять путь сношения с На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не гадалки, Мы не мстители, Мы не обременители. Мы ткачи крыльев, Мы ковачи панцыря, Мы руководители мысли. Но нужно понять, что сложная энергия нуждается в осторожном обращении. Можно натворить бедствия самым неприложимым прикосновением. Мы напоминаем пример, как легко можно видеть воплощения, но при этом может пострадать зрение Также и при сношениях с Нами должна быть применена мощь сердца, но не насилие, но самое естественное устремление, которое должно лечь в основании всей жиз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91. Урусвати знает меры устремления. Такие меры нужно претворять в сознании. Невозможно их приказать рассудком. Можно лишь глазами сердца усмотреть, не осталось ли еще какой возможности еще усилить устремление? Можно радоваться каждому планомерному устремлению Такая планомерность порождает музыку сфер. Особое сгармонизирование возникает, когда все струны сердца звучат. Не поймите такие сравнения, как символы, уже давно мы говорили о глазах сердца. Именно человек видит или слышит ушами сердца. Без таких органов как можно Нам существова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 обители Мы пользуемся особыми аппаратами, которые расширяют деятельность сердца. Иы были бы рады дать их в широкое пользование, но руки людей создадут лишь боль сердца. Нельзя применять подобные аппараты без соответствия мыслей, иначе они лишь перегрузят сердце. Мало того, должны быть соблюдены окружающие условия. Вы знаете, насколько легко сноситься с Нами, когда зажжены огни сердца, когда дух ликует вдохновением. Потому Мы говорим - остерегайтесь от раздражения и страха. Такие малые загромождения не только отдалят от Нас, но и Нам тягостны. Ищите ближе, ищите в малом, ищите в каждодневности.</w:t>
      </w:r>
    </w:p>
    <w:p>
      <w:pPr>
        <w:pStyle w:val="Normal"/>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м о путях, которые должны вести в дальние миры. Малое непригодно в таких приготовления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звать примеры приобщения к Братству. И в разных веках можно усмотреть великую меру вдохновения. Когда Братство посылает принести великую жертву, тогда можно ли войти без вдохновения? Меры устремления создаются вдохновением. Мы способствуем таким возвышенным продвижениям. Пусть ветошь и пыль не засоряют путь прекрасный. Не будем сомневаться в подробностях пути. Даже через стремнины можно перейти по радуге Света. Но радуга бывает после бури. Так запомним высшие меры устремл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икакое человеческое смятение, никакое поношение не засорит путь жертвы прекрасно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92. Урусвати знает, что сотрудничество с Нами есть великое служение и почитание Иерархии. Сколько раздроблений наполнило мир, что следует всемерно находить объединение понятий. Мы названы многими именами на разных наречиях. Наша работа также разнообразно понята людьми. Невозможно допустить дальнейшее деление. Не осталось ни одного Учения, которое не было бы рассечено злотолкованием. Даже Учение, данное полвека тому назад, уже распалось на многие взаимно борющиеся группы. Потому нужно объединять понят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ного наименований дано всеначальной энергии. Невозможно не удивляться, как люди спорят об одном и том же. Так Мы предлагаем забыть все случайные наименования и обратиться к всеначальной энергии. Такое обобщение не должно оскорблять науку, ибо она понимает, что под разными аспектами скрывается одна начальная энергия. То же самое относится и к названиям Нашим. Пусть останется Братство, и не нужно обращаться к разноязычным названия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каждом периоде бывают века расчленения, а затем эпоха объединения. Так нужно приготовиться к последней. Не следует понимать это указание, как совет к упражнению в собирании понятий. Нужно понять как спешную помощь для согласования разделений человечества, при этом понято будет направление великого служения и вмещения иерархии. Смутно это понимается людьми.</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Вы правы, давая с большим разбором книгу об Иерархии. Мног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выносят понятий о свободном принятии Иерархии. Нельзя насилов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если сознание затемнено, только свободная воля когда-то подскаж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уть к великому Единству. Можно таким образом видеть, к чему направляется</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Ваша внутренняя жизнь. Подумайте о единстве всего именно в дни ужасного разъединения.</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93. Урусвати давно предугадала, Кто есть Основоположник Братства. Можно проследить долгий ряд жизней и пребываний в Тонком Мире,</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но при всем разнообразии следует усмотреть одну основную задачу</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бытия. Также можно видеть, как разрушались земные храмы и твердыни,</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но идеи, их создавшие, не умирают. Они не только питают целые поколения,</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но даже с веками процветают прекрасно в новом понимании. Мы ек</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придаем колебаниям почвы, зная, что сущность не поколебим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ряд воплощений и изумиться разнообразию внешности их, то Владыка, то претерпевающий духовный Учитель, то герой, то отшельник, то водитель народов, то мудрый правитель, то монах, то философ, то, наконец, в Тонком Мире врач и целитель земных народов. Длинно перечислять все прошлые жизни, но всюду было то же служение, то же преследование. Среди служения в Тонком Мире было больше покоя, ибо можно было пребывать в известном круге, где энергия не поглощалась бесцельно. Между тем, на Западе не столько поступательная энергия, сколько оборонительная служит тягостно. Следует привыкать в течение веков тратить там, где она может быть полезна. Но помните, что каждая посылка энергии с благой целью дает следств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ам приходилось посещать развалины бывших Святилищ, Нами когда-то построенных; их много в Египте и в Элладе, и по всему Миру. Но мы знаем, что стены сослужили свою службу, и сейчас они не могут быть нужны. Тем не менее сущность не теряет свою свежесть - так говорим Мы, много испытавшие и много видевшие. Люди часто не понимают соотношения бывшего с будущим. Наша Обитель хранит столько примеров служения, что можно свидетельствовать, как живы все посланные жертвы.</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Среди Наших трудов Мы не забываем всех, принесших жертву прекрасну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94. Урусвати отлично знает, что наитруднейшее есть согласование потоков человеческой свободной воли. Нет таких катаклизмов, которые обратили бы внимание человечества на сущность творимого ими. Напомним, как и во времена бывших великих катаклизмов оставшиеся обитатели не трудились подумать о причине случившегося. Они считали себя невинными жертвами какого-то жестокого рока. Они не улучшали сознания, и, вместо очищения, начинали новые сражения безумной вол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отоки воли стремительно сталкиваются, и недисциплинированное мышление наполняет пространство своими разрушительными взрывами. Наверно невежды опять скажут, что Мы угрожаем и запугиваем. Но пусть они обратятся к скрижалям истори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Невозможно избежать обвинений в жестокости, когда упоминаем</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о естественных последствиях невежества и безумия. Нет слов зем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бы достаточно предупредить людей не губить себя, не губить планет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осквернять пространство. Нужно терпение, накопленное век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бы нести спасение человечеству, зная, насколько оно будет отвергну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распято. Каждый день и каждый час где-то Нас поносят и отверг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уку помощ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какие потоки воли безумия затопляют каждое движение блага. Зачем мыслить о далеких иерофантах зла, когда люди, якобы борющиеся против зла, сами увеличивают максимум зла. Таково положение Земли. Неблагодарные Сыны Земли спешат приблизить катастрофу, и каждое предупреждение принимается, как оскорбление. Так мир начертал истину о Голгофе. Так нужно знать и эту сторону Нашей внутренней жизни. Знайте ее, трудитесь, являя понимание всего суще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95. Урусвати знает духоту земную. Так называем состояние атмосферы, когда тяжкие пространственные токи, при напряжении надземного огня и среди безумия людского, образуют невыносимую подавленность. Люди пытаются объяснить такое положение солнечными пятнами, прохождением комет, но подобные внешние обстоятельства не могут создать столь невыносимую нагнетенность. Сам подземный огонь не в состоянии окружить всю планету без содействия человек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чувствуют подавленность, ими овладевает нервное безумие, но они не могут указать, в чем причина. Многие указывают на массовые эпидемии, на новые формы заболеваний, но не признают главную причину в своем поведении. Таким образом складывается духота земная. Чуткие сердца особенно тяжко переживают ее. Ощущается даже духота физическая и сердечная подавленность. Можно советовать особую осторожность в обращении с сердце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дно можно сказать в утешение, что такие нагнетения не могут быть продолжительными. Они могут раствориться в притоке праны или могут повлечь катаклизмы. Но иногда даже катаклизмы лучше мертвенной духоты.</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 знаем эту духот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96. Урусвати знает значение синтеза. Между тем, отрицание этой основы часто разрушает самые полезные дела. Понимание смысла Нашей Обители страдает от разграничения произвольного. Одни считают Нас отшельниками Кайласа, другие принимают Нас за существ Тонкого Мира - такие деления разрушают синтез Нашего быт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желают допустить самые логические доводы, чтобы расширить свои допущения, но, таким образом, подрывается самый смысл Нашего существования. Если Наше Сосредоточие существует, как связь между мирами, то в нем должны быть выражены условия, как физического, так и Тонкого Мира. Но понять такое простое соображение может лишь тот, кто понимает величие синтез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овести разделение по всему человечеству по признанию синтеза. Найдутся многие, яро отрицающие пользу синтеза, но они не знают историю человечества. Разве не были эпохи расцвета и временами познания синтеза? Так каждое сотрудничество центров являлось и расширением позн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ограничительные специальности могут решать славу эпохи. Только доброжелательный, обобщающий синтез даст толчок к новому продвижению созн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 не забудем, что ограничение может препятствовать пониманию Нашего Братства.</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97. Урусвати знает равновесие между гармонией и эволюцией.</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Часто невежество противополагает эти родственные понятия. Действительно, может ли быть эволюция негармоничной? Может ли быть гармония без эволюции? Но люди хотят видеть гармонию, как нечто недвижное и бездеятельное. Люди желают, чтобы гармония прикрывала их безответственность. Когда мир содрогается, люди предпочитают сидеть в сладком забвении и называть такое мертвенное состояние высоким словом гармо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сильные аккорды гармонии весьма напряжены и, нарастая, приближаются к эволюции. Также и благо эволюции в ее постоянном нарастании движения. Прекрасно сознавать, что мир непрерывно эволюционирует в стремительном движении. Не может быть эволюции в статике, но люди не заглядывают в будущее, втайне думают о небывалом, недвижном состоянии эволюции. Эволюция прекрасна, ибо в своей спирали она проходит в вечном подъеме. Даже судороги хаоса не остановят подъем спирал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всегда в земном состоянии люди могут усмотреть полезное нарастание. Каждое нарастание происходит в муках, при молнии и в вихре. Только совершенное сознание может понять в буре сверкание Истины. И каждый восходящий мыслитель должен претворить в земном бытии свое понимание Истины. Без своего приложения к жизни не может человек называться мыслителем. Мысль есть жизнь, и жизнь движима мыслью. Так вы понимаете две основы Нашего Бытия. Мы живем в гармонии для эволюции. Мы должны эволюционировать, ибо иначе превратимся в муми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ужно уметь полюбить движение эволюции, в ней понимается вечн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98. Урусвати живет приказом - подвиг и мужество. Оба понятия должны быть воспитаны через утверждение примеров героев. Следует напомнить о героях, преодолевающих самые нечеловеческие задания. Нужно понять всю сложность условий, их окружавших. Летопись не передает, насколько они были угрожаемы от всех близких и дальних.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амые отважные герои могли рассказать о детских видениях, о снах, о голосах зовущих и приказывающих. С самого детства слагались мысли, ответ на которые приходил позднее. Герой мог бы поведать, насколько какая-то сила направляла его поступки. Герой мог произнести нежданные слова, значение которых он понимал лишь со временем. Так Наше влияние наполняет многих деятелей и укрепляет их мужество. Можно поблагодарить Нас за постоянную заботу об образовании герое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ша обитель есть средоточие самых отважных решений. При этом нужно проявить большое терпение, чтобы согласовать свободную волю с начертанием задания. Так Мы может мо терпению называться пробными камня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все потенциальные герои дойдут до сужденного, ибо свободная воля нередко противится решению. Но если люди поймут, насколько Мы стремимся к их преуспеянию, они подумают, насколько полезно сотрудничать с Нами. Подвиг и мужество тогда загорятся, как высшая рад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99. Урусвати с Нами скажет - текущее столетие есть век мысли, Действительно, лишь в текущем столетии начали понимать, что мысль есть энергия. Все мыслители прошлых веков не выдавали смысла мысли, как двигателя Мира. Для оценки механики мысли требовалось познание механики и многие открыт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равда, Платон знал о силе мысли, но он утверждал лишь идеологию мощи. Но до срока нельзя было дать массам механику мысли. Только теперь немногие исследователи начинают понимать, насколько можно познать многие качества мысли. Для таких простых наблюдений потребовались многие столетия, и уже можно указать, что мысль есть механический двигател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 насколько быстрее могло широко проникнуть в массы суждение в мысли, если бы могли понять Наше существование. Самые мощные токи мысли летят из Нашей Обители. Легко можно понять передачу мысли на расстояние от сильного источник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ежду тем, люди, занимающиеся передачей мысли, мало обращают внимания на свое духовное состояние. Опять можно напомнить старую истину о необходимости вымыть руки пред опытом. Можно посоветовать, чтобы прежде опытов наблюдатели обратили внимание на гармоничное состояние в себе. Невозможно ожидать сильного развития опыта при несогласованности настроения. Таким образом можно достичь лишь первой стадии передачи, но желательно поспешить с развитием передачи на большие расстоя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Конечно, должно быть признательным тем ученым, которые превозмогают предрассудки и заставляют людей думать и их достоянии. Мы шлем постоянно мысли, чтобы они подобно стрелам будили сознание человечества. Пусть почуют люди, сколько вестников стучатся к ни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00. Урусвати помнит, как за десять лет были предуказаны события в Испании, также были названы годы других великих событий. Могут спросить - почему одни события могли быть задолго предуказаны, но другие, еще большие, не были отмечены? Такой вопрос с земной точки зрения несомненно имеет основание. Но следует ответить также вопросом - почему одни события могут считаться важнее других? Не забудем, что кроме мер земных, существуют еще и меры Надземные. События могут потрясать суждение человеческое, и в то же время не оставить следа на скрижалях истории. С другой стороны могут возникать события, которые будут казаться местными, но на самом деле будут поворотным рычагом мира. Такие столкновения суждений земных и надземных могут производить смущение умо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мало слышали Мы обвинений в том, что намеренно скрывали самые важные события и отмечали второстепенные. Скажем - маловеры, откуда у вас весы, чтобы достоверно взвесить события мира? Неужели вы можете взять на себя суждения о взаимоотношениях народов, исполняющих следствие кармы? Даже об отдельных лицах можно судить опаслив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вождь оказывается не стоящим таких оценок, которые он получает при жизни. Лишь последствия могут показать, насколько был урожайным посев вождя. Можно увидеть лишь день сегодняшний, но нужно почуять день грядущий. Так события мира являют мозаику, которую можно разглядеть лишь с гор.</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осреди бури и смятения совершается карма, и сроки исполняются. Страна, которая вчера была великаном, может завтра стать карликом. Люди могут изумляться такой судьбе, но мы видим нить причин. Нужно научиться различать великое от мало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01. Урусвати понимает значение живых мертвецов. Обычно такое явление вызывает много недоумений. Люди видят, что лица, названные живыми мертвецами, продолжают ходить по Земле, и так зарождается сомнение в правильности указания. Но зачем ограничивать понятие лишь внешними физическими проявлениями? Аппарат показывает смерть, и такое указание гораздо важнее физической очевидност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можем назвать среди должностных лиц несколько живых мертвецов, каждый из них имеет в себе болезнь физическую, но она будет лишь привходящей причиной. Главное в том, что тонкое тело находится на выходе, и иногда не входит в физическое вполне. Такие манекены уже не могут творить самостоятельно. Они идут в поводу у других, сами того не замечая. Они очень привязаны к Земле и с ужасом думают о смерти. Они учуют, что уже не вполне принадлежат к земной жизни. Обычно, они так называемые материалисты, ибо боятся даже намека на продолжение жизни тонкого тела. Может быть они страшатся взглянуть на свои собственные деяния? Так или иначе, можно различать таких живых мертвецов и понимать их, как пустые оболочки. Знаю, что такие манекены весьма рассердятся, если бы их назвать по имени. Не будем этого делать, ибо и так знаете, о ком говорю. Также знаете, кого называют пустым мест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считать земными мирами, но заглянем в будущее. Можно назвать безумием многие поступки, но при сложности отношений и джины и безумцы не могут быть немедленно уничтожены. Мы находимся в волнах мировых событий, невозможно резать узлы, которые могут вызвать катастрофу. Люди редко предлагают Нам покончить с некоторыми обстоятельствами, но не подозревают, что концы таких нитей могут для них же обратиться в в тенета.</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У Нас много забот. Повторяю об этом, ибо люди считают Нас румяными проповедниками с арфами на облака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02. Урусвати чувствует соотношение миров. Между тем эти границы обычно неразличимы. Миры разделяются на многие состояния и даже входят один в другой. Только чувствознание может помочь принять границу таких группировок, но еще труднее осознать эволюцию миров. Если все живет движением, то и состояние миров не может быть без движе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уже говорили об уплотненном астрале, с другой стороны телесный мир постигает энергию мысли и тем значительно видоизменяет сущность плоти. Значит, между миром Тонким и телесным почти на глазах человечества образуются новые состояния. Таким образом и между Тонким и Огненным Мирами начинают зарождаться новые формы. Эти звенья образуют тягу кверху. Никто не может сомневаться, что в Беспредельности такое безграничное нарастание возможно.</w:t>
      </w:r>
    </w:p>
    <w:p>
      <w:pPr>
        <w:pStyle w:val="Normal"/>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Если представим себе величайшего подвижника на Земле, то, естественно, он представит несравненную мощь в Тонком Мире.</w:t>
      </w:r>
    </w:p>
    <w:p>
      <w:pPr>
        <w:pStyle w:val="Normal"/>
        <w:ind w:left="550" w:right="264" w:hanging="0"/>
        <w:rPr>
          <w:rFonts w:ascii="Times New Roman" w:hAnsi="Times New Roman" w:cs="Times New Roman"/>
          <w:sz w:val="20"/>
          <w:szCs w:val="20"/>
          <w:lang w:val="en-US"/>
        </w:rPr>
      </w:pPr>
      <w:r>
        <w:rPr>
          <w:rFonts w:cs="Times New Roman" w:ascii="Times New Roman" w:hAnsi="Times New Roman"/>
          <w:sz w:val="20"/>
          <w:szCs w:val="20"/>
          <w:lang w:val="en-US"/>
        </w:rPr>
        <w:t>Соприкасание с очищенным огнем пространства повлечет его в</w:t>
      </w:r>
    </w:p>
    <w:p>
      <w:pPr>
        <w:pStyle w:val="Normal"/>
        <w:ind w:right="264" w:hanging="0"/>
        <w:rPr>
          <w:rFonts w:ascii="Times New Roman" w:hAnsi="Times New Roman" w:cs="Times New Roman"/>
          <w:sz w:val="20"/>
          <w:szCs w:val="20"/>
          <w:lang w:val="en-US"/>
        </w:rPr>
      </w:pPr>
      <w:r>
        <w:rPr>
          <w:rFonts w:cs="Times New Roman" w:ascii="Times New Roman" w:hAnsi="Times New Roman"/>
          <w:sz w:val="20"/>
          <w:szCs w:val="20"/>
          <w:lang w:val="en-US"/>
        </w:rPr>
        <w:t>Мир Огненный. И нет того предела, который воспрепятствовал бы восхождению неусомнившегося дух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омнение как прореха в воздушном шаре. Итак, все несется в движении в Беспредельности. Говорю это к том, чтобы напомнить, что естественное положение человека кверху. А сомнение ни что иное, как дырявые карманы, в них алмазы не сохраниш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ерейдем к Нашей Обители. Сомнение в ней не живет. Тяга кверху велика. Не 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ет любовь или заострит ненависть. Но кто же первый сядет на кол ненависти? Не сам ли ненавистник?</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бовь должна быть мудрой и действенной. На таком понимании легко споткнуться или впасть в ханжество. Лишь труд на пользу мира даст равновес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руд дает и радость, и понимание Беспредельности. Он же даст и познание движения миров.</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 в чем же лучшая пранаяма? Чем вырабатывается лучший ритм? Чем побеждается червь уныния? - Трудом. Лишь в труде образуется очарование совершенствования.</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В труде придет и огненное крещ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03. Урусвати знает час спешный. Нелегко сочетать спешность с гармонией, умеренность с неудержимостью. Можно назвать много кажущихся противоположений, но жизнь найдет всему место. Мы должны утвердить самую деятельную основу, и чувствознание укажет ритм труд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ир несется неудержимо, и темп труда должен поспевать за скачкою в Беспредельнос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уже говорили о тяге кверху, но может быть и вечное падение в бездн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олько труд может дать то качество, которое будет спасательным кругом. Нужно любить качество всей жизни. Малейшая утрата качества подавляет все поступательные движения. Так вы правильно сожалеете о нардах, которые позабыли о высоком качестве всей жизни. Но не будем отчаиваться, если потенциал сердца велик. Час спешный тоже поможет, ибо напрягает все силы человек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Наша Обитель не следит за часом спешным. Не только в одном отношении выявляется такая спешность. Она идет целыми группами, и может быть определена по общему напряжению. Так и теперь можно увидеть, насколько спешит сущность событий. Люди пытаются не замечать эту спешность, но такие попытки походят на шатание слепых.</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Явим понимание часу спешном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04. Урусвати даже в час опасности сохраняет торжественность. Не многие понимают силу такого щита. Посреди бушую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знать, как Мы посылаем голубые лучи помощи в час опасности. Вот пандиты предсказывали землетрясение, но оно было лишь в малейшей степени. Кто-то скажет об ошибке пандитов, но не будет знать о мерах, принятых Нами. Так часто люди ищут события где-то далеко, когда они совершаются у них за спиною. Но белый лебедь торжественности полетит по прямому пу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забудем, что каждая помощь должна быть принята. Когда Мы указываем уединение, как средство достижения, такой совет будет чисто научным. Нам нужно известное напряжение энергии, которое может быть соблюдено при единении участников. Каждая брешь порывает ценную ткань. Кто возьмется судить, легко ли возобновить порванную ткань? Люди не желают думать о таких простых вопросах и готовы подвергнуть опасности свое благосостояние. Кто же решит, которое несоблюдение совета может оказаться губительны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нередко устремляем внимание людей к Нам, чтобы тем легче установить контакт. Но свободная воля не позволяет им прислушиваться к Голосу Братств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105. Урусвати чует, как широки могут быть земные посевы при истинном сотрудничестве. Никто не знает, как далеко может переноситься мысль человеческая в сохраненном виде. Никто не может полностью уловить, какое поручение ему доверено из Тонкого Мира. Но каждому дается крупица добра, чтобы вокруг нее человек образовал свое земное испытание. Но люди не думают об этих благих частицах, ибо они не желают иметь представление о тех Высших Мирах, откуда проистекают чудесные волны добр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Если бы люди запомнили такие доверенные им крупицы блага, то многие злые веяния уничтожились бы сами собой. Мы посылаем людям мысли о добре, им порученном, но такие посылки не только не воспринимаются, но и отвергаются с возмущением. Такое возмущение происходит от нежелания помнить о Мирах, где земная жизнь будет лишь малой пылинко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любят представлять себе, что их пышные земные нагромождения поблекнут перед мысленным творчеством Высших Миров. От такого земного эгоизма происходит и отвергание сотрудничества. Между тем, без сотрудничества уже невозможно познание широких областей. Необходимо познать Миры Высшие. Необходимо начать мыслить о Них. В таком мышлении вспомнятся и порученные крупицы блага. Припомнится и час предрассветный, как поручалось донести на Землю тонкие и прекрасные построения. Ведь каждому, готовому к воплощению, дается по силам его поручение добра. Человек может в вихре свободной воли отринуть это поручение ценное, но когда-то он вернется, чтобы подобрать рассыпанные зерна. Среди Наших трудов напоминания людям об их назначении являются особенно трудными. Люди даже называют Нас Незримым Правительством, но не желают последовать самому простому совету. Столько советов отвергается и подвергается осмеянию. Так поступают те, кто считает Нас Святыми Мудрецам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06. Урусвати знает, что среди тонких чувств одно из труднейших - яснослышание. Слишком много условий вторгается в такое слышание. Очень показательно, что сильные голоса и мысли могут быть окрашены одним звуком. Мысль может звучать. Это обстоятельство не воспринимается людьми. Также людям трудно усвоить, что будет звучать слово, на котором мысленно сделано ударе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Во время трудных токов и мысленная посылка будет подвергаться неприятным неожиданностям. Мы сейчас беседуем среди самых тяжких условий. В древности отмечали, что тяжкие космические периоды могут быть весьма продолжительными. Теперь же, несмотря на успехи науки, такие космические условия не признаются, остаются споры о влиянии солнечных пятен и стыдливые намеки о лунном воздействии. Последнее причисляются к области колдовства. И лишь немногие ученые дерзают напомнить о луне в земном обиходе. И боязливо они вспоминают о забытом Учении Востока, в котором уже указано о значении Лун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ходить среди Пуран много указаний научных. Урусвати уже много лет тому назад слышала от Нас о значении сорок второго года. Теперь этот срок дается широко народу. Конец Кали-Юги надо отметить, ибо с ним связано много космических событий. По некоторым причинам этот срок был затемнен, и лишь немногие догадывались, что гигантские цифры оставались, как символы. Также символичны указания о Вишну Аватара - Кришна. Вы отлично понимаете, около какого понятия вращаются эти указания. Уже теперь каждый может заметить необычное нагромождение событий. Такой Армагеддон был предуказан давно. Особенности Кали-Юги были описаны в Пуранах, но даже внимательные умы не останавливали своего внимания на таких ясных указания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обычность событий мало тревожит человечество. Впрочем, смятение умов тоже было давно предсказано. Обнародование такого важного срока приносит в Нашу Обитель особо нагнетенный рит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жалуются - "ни за что не могу приняться". Но такое настроение приходит от перемены ритма. Внутреннее сознание уже восприняло будущее, но механическая рутина еще цепляется за Кали-Югу. При таком раздвоении сознания у людей, у Нас тоже нагнетается ритм труда. Над Землей висят всевозможные потрясения. Карма работает усиленно. Нужно помнить, что Карма-Дэв тоже не упустит часа. Так напрягается мощь перед сменою Юги. Будем это знать и преисполнимся мужеств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07. Урусвати знает, что 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е.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частицу организма или лишит его самозащит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 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ожиданные смятения. Люди их не замечают, но тем еще не доказано, что такие явления не существуют. Много что еще не замечаетс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о злобных разносителей заразы. Мы можем наблюдать, насколько люди сами творят опасные земные заболевания в настоящем значении этого слова, они посылают порчу друг другу. Прежде такие воздействия приписывались колдовству, но таких колдунов мысли больше, нежели думают. Особенно сейчас развиты некоторые неожиданные заболевания. Люди с трудом замечают их, но не желают помыслить о причине. Могут сказать, что с точки зрения обывателя ничего нового не происходит. Но нельзя забывать, что именно сейчас в обиход вводится много конденсированных энергий, и тем мысль человеческая получает новые импульсы.</w:t>
      </w:r>
    </w:p>
    <w:p>
      <w:pPr>
        <w:pStyle w:val="Normal"/>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Много нового человек должен вместить о самом себ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08. Урусвати видела Луч, наполненный множеством глаз. И такую эволюцию нужно видеть. Нужно убедиться в ее реальности. Особый луч требуется для установления зримости таких пространственных форм, называем их прототипами творений. Следы великого мыслетворчества зафиксированы в слоях Акаши. Можно убедиться, насколько заполнено пространство всеми видами творчества Великих Зодчих. Под потоком мощной мысли рождаются множества фор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смотрим на такую мастерскую глаз. Они разнообразны и по размерам, и по выражению. Некоторые уже быстры и блистают, другие полузакрытые, иные напоминают восточные взоры, но другие устремляются подобно северным. Можно видеть, как мысль неудержимо творит из Сокровищ Акаши и напитывает нужды мир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еперь мелькнут в Луче стаи рыб в полном разнообразии. Мысль должна быть необычно четкой, чтоб создать такие гармоничные облики. Каждое затуманенное представление создает чудовищ. Очень важно хотя бы раз заглянуть в Сокровища Акаши. Но такое зрелище может поразить земное зрение, так будем осторожны с Нашими сотрудниками. Но среди Внутренней Жизни Нашей запишем, что в земном теле Сестра Наша видела такие сокровища мыслетворчества. Нельзя часто повторять такие наблюдения. Люди настолько заражают низшие земные слои, что многие опыты становятся опасными для организма. Так Наш голубой Луч может показывать много тончайших проявлений, но и он лишь редко может быть проявлен.</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видела, как этот луч единоборствовал со вспышками огня. Но лишь в крайнем случае можно применить такой сильный Луч по всему Мир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вспомним, как вы видели Наши Образы на полированой деревянной доске. Те же основы, как и при телевизии, но вы видели это уже семнадцать лет назад. Нужно записывать такие явления, ибо после их можно сопоставить с последующими научными открытиями. Много брошено в мир прежде, чем оно будет осознан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09. Урусвати знает, насколько бережно нужно относиться к психической энергии. Казалось бы, как может человек отмерять свое отношение к всеначальной, всенаправляющей энергии? Не будет ли гордостью почитать себя хранителем такой неизмеримой, беспредельной силы? Но, тем не менее, человек стоит на страже силы всеначальной. Ему вверены мерила, и он отлично знает, когда он насилует свыше дарованную благодат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Кто-то сравнил злоупотребление всеначальной энергией с силами спирта, который благодетелен малыми дозами п ри болезнях и разрушителен при злоупотреблениях. Так и психическая энергия может быть благодатью, но и разрушением. Только расширенное сознание поймет, насколько можно черпать из источника энергии, не нарушая гармонии. Люди полагают, что они могут неограниченно пользоваться прекрасной энергией, но они забывают о строительных законах, которые дают возможность, но в то же время ограничиваю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ам Благословенный заповедовал Путь Срединный, на котором проявляется истинная бережность к всеначальной энергии. Наша Обитель живет законом Срединного Пути. Каждый, кто желает мыслить о Нашей Обители, должен спросить себя - понимает ли он красоту Срединного Пути? Никогда разрушения и безобразие не войдут в круг Срединного Пути. Основа полагается на лучшем, на лучших по лучшему полю. Самый труд не выйдет за пределы гармонии и тем приблизится к основанию Тонкого Мир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видела толпы Тонкого Мира. Не среди этих слоев живут Те, о Ком говорим. Но нужно знать разные слои. Нужно понимать, кем окружена Земля, так можно скорее понять, почему Мы стоим в постоянной битв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10. Урусвати, стремящаяся в земной жизни к распознаванию знаков трех миров, приближается к полноте бытия. Где же искать искры Огненного Мира? Неужели они могут быть различаемы среди земной пыли? Но именно в каждом земном проявлении будет искра Огненного Мира.</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Тем более нужно распознавать все окружающе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ужно воздерживаться от преждевременных выводов, которые могут оказывать губительные воздействия. Нужно понять вред нелепых суждений, иначе можно уподобиться тому человеку, спасенному из воды, который прежде всего начал жаловаться об испорченной одежд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ного раз Мы спасали людей и получали лишь жалобы о попорченной одежде. Нередко жизнь была спасена ценою мизинца, но о нем было больше разговора, нежели о целой жизни. Не забудем такие знаки, которые далеко от Мира Огненного, но не оставим дело помощи и твердо напомним о хранении всех сокровищ трех миров.</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Правильно Урусвати почуяла сознание некоторых слоев Тонког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Мира. Именно, беспросветная тоска подавляет их - причина лишь неумение мыслить и воображать. Никто не учит мыслить во всей дисциплине.</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икто не заботится о развитии воображения, но без этих крыльев невозможно подняться в высшие слои. Между тем, нужно убедиться, насколько прекрасно продвижение туда, где мысли царят в очищенном состоянии. Так мысль становится чувством, и земное сердце может ощущать эту творящую благода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упустим мгновения, чтобы и в земной жизни ощутить полноту бытия. Можно называть такое состояние восторгом или одухотворением, но смысл такого состояния преображает всю жизнь.</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Так найдите каждый малейший знак в сердце и помните, что о вас трудятся и заботятся Друзья на дальних гора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11. Урусвати знает, насколько разнообразно Великое Служение. Обычно оно вовсе не понимается, но если допускается, то представляется в виде монастырского однообразия. Между тем, Великое Служение должно звучать на все земные нужды, и для этого Служитель должен знать условия жизни. Он должен не обидеть несведующего, должен осторожно уговорить отчаявшегося, он должен понять разные области труда, чтобы умело поощрить. Так Служение должно принести пользу везде, и Служитель Добра найдет слово значительное указать светлое будуще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думать, что такое светлое будущее лишь Майя. Особенно теперь, на пороге смены Юги, мы все должны понять, что самое светлое будущее возможно, но лишь зло людское может препятствовать скорейшему наступлению светлой эпохи. Спросят - как совместить опасность существования самой планеты с возможность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Так люди не могут жаловаться, что им не предоставлен удел прекрасный. Лишь злая воля может толкнуть народы к планетным катаклизмам. Невозможно отмерить свободный выбор, полный несчетных возможностей, но люди менее всего помышляют о том, как применить данную свобод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наблюдаем удивительные контрасты мышления. Ученые собираются, чтобы строить будущее, и не замечают над собой дубины дикарей. Так Наша Обитель постоянно шлет предупреждения, но люди отмахиваются от них, не желая замечать опасности. Пусть кто-то спасет неразумных, но только не беспокоит их иллюзорных настроений.</w:t>
      </w:r>
    </w:p>
    <w:p>
      <w:pPr>
        <w:pStyle w:val="Normal"/>
        <w:ind w:right="88" w:firstLine="550"/>
        <w:rPr>
          <w:rFonts w:ascii="Times New Roman" w:hAnsi="Times New Roman" w:cs="Times New Roman"/>
          <w:sz w:val="20"/>
          <w:szCs w:val="20"/>
          <w:lang w:val="en-US"/>
        </w:rPr>
      </w:pPr>
      <w:r>
        <w:rPr>
          <w:rFonts w:cs="Times New Roman" w:ascii="Times New Roman" w:hAnsi="Times New Roman"/>
          <w:sz w:val="20"/>
          <w:szCs w:val="20"/>
          <w:lang w:val="en-US"/>
        </w:rPr>
        <w:t>Не легко сейчас, ибо люди не замечают разрушений и войн, которые производят смятение в Тонком Мир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12. Урусвати знает, как прочен щит осознания правоты. Не только доверие, не только вера, но необходимо осознать непоколебимо правот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ткуда могли подвижники и мученики почерпать свою непоколебимость? Именно из сознания своей правоты. Они могли принять любое поругание, и дух их лишь ликовал. Так и в жизни Нашей Обители покоится основа правоты всей работ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думать, что Мы настолько далеки от Земли, что никакое земное смятение не доходит до Нас. Но каждая буря земная натыкается на твердыню правоты. Около Великого Служения должна быть непобедимая твердость сознания правоты. Люди теряют почву под собою именно от потери сознания правоты. Невозможно двигаться, если не ощущается твердая почва. Но дух должен опираться на не меньшую твердость созн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прошедшие многие опасности, могут свидетельствовать, что лишь полное сознание правоты переносило их через бездну. Пусть каждый вспомнит о мгновениях опасности и представит себе, что именно спасало е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конечно, всегда готовы протянуть руку помощи, но для такого рукопожатия необходимо полное доверие. Но оно процветает лишь там, где имеется сознание правоты. Мы настаиваем на таком сознании, ибо тогда и сотрудничество становится легче. Энергия, посылаемая достигает цели, и не получается болезненных дрожаний.</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Пусть лица помнят прочный щит правот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13. Урусвати в полетах к дальним мирам ощущала особенности всего их бытия. Может казаться странным, что при основе единства представляются столь многие различия, даже при явлениях, которые внешне напоминают земные. Также поражает их внутренняя особенность. Цвета иногда напоминают почти земные краски, но сущность их совершенно иная. Глубина и прозрачность красок вод несравнимы с морями Земли. Сама атмосфера как бы радужна. Но такая радужность не похожа на радугу земную.</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Рыбы летают, но их краски неповторяемы среди земных. Опер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тиц несхоже в цветах с самыми роскошными птицами Земли. Люди напомин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емных, но, в то же время, поражают тончайшими тканями. Все почт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поминает лучшее пение земное, но смысл голосов иной. Такое различ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ражает земное сознание. Нужно привыкать к просторам разнообраз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Благо тем, кто уже и в плотном теле готов воспринять многообразие миров. Не подумайте, что это восприятие легко. Нужно собрать много опыта, чтобы допустить действительность. В слове допустить заключается смысл эволюц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ожно встретить людей ученых, казалось бы просвещенных, которые не вмещают допущение миров разнообразных. Они тем самым не допускают и Мир Тонкий, но все тонкие чувства не допускают насил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то оттолкнет представление о Тонком Мире, тот приготовит себе там убогую лачугу. Нужно в себе воспитывать широкое допущение, без него нельзя летать в тонком теле. Робкое тонкое тело если и выйдет из плоти, то будет толкаться около и озираться с ужасом. Не легко войти свободно в Тонкий Мир, чтобы без страха наблюдать и поучаться. Толпы Тонкого Мира также полны особенностей, как и жизнь на дальних мирах. Светящаяся материя не похожа на покровы земные. Так среди неисчислимого разнообразия, нужно явить понимание единств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аша Обитель при единстве может служить примером разнообраз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14. Урусвати знает, кроме так называемых священных болей, другие ощущения болевые, происхождение которых неизвестно. Следует искать причину их в сношениях с Тонким Миром. Плотное тело может получать толчки и ощущать болевые воздействия. Точно также и тонкое может подвергаться воздействию разных сил и после передавать их своему плотному телу. Значительная доля нервных ощущений может принадлежать рефлексам ТонкогоМИра. Не нужно думать, что при прохождении слоев Тонкого Мира не будут получаться болевые ощущения, как бы уколы, которые отзываются болями в нервных центрах.</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Вот Урусвати видела поддельных учителей и последователей их.</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 такие встречи могут быть в Тонком Мире, неприятны они, но нужно знать действительность. Такие проявления научат осторожности и дадут познание разных типов бытия. Только познавший на опыте не спешит с выводами, но отмечает в чаше накопления новое явл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в свое время научились многому на опыте плотного и Тонкого Мира. Мы наблюдали и складывали в чашу накопления отдельные явления, удивляясь разнообразию их. О таком же методе Мы говорим сотрудникам. Особенно вредно провозглашать законы, увидав лишь миллионную часть явлений, их образующих. Не подумайте, что говорю из скромности, но лишь из познания величия Мирозд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15. Урусвати помнит, как от касания ее руки изменялось настроение человека. Можно заметить, что Мы иногда при посылках мысли сопровождаем их поднятием левой руки. Иногда можно присоединить и более низкий магнетизм, находящийся на кончиках пальцев. Нужно отличить грубое магнетизирование от усиления мысленной посылки. У Нас часто можно видеть, как одни посылки происходят с поднятой рукой, другие требуют спокойного положения в кресле. Руки бывают скрещенными на груди или лежат на коленях, чтобы закрыть истечение магнетизма. Различные положения тела показывают, насколько психическая энергия соединена с прочими телесными функциями. Теперь такое напоминание приобретает особое значение, ибо начинают изучать посылки мысли, но не наблюдают превходящих условий. На востоке обращают внимание не только на физическое положение тела, но и на многие окружающие услов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реди старинных записей находим многие символические выражения, но смысл их сейчас утерян. Может быть самый древний обычай устных поручений имел глубокое значение. Учение передавалось доверенному лицу и не требовало символических сокрытий. Между тем как условные записи могут создавать пагубные заблуждения. Тучи невежества могут сокрыть крохи выданного. Умышленное, злобное утверждение может извращать даже самое очевидное. Можно представить, какие труды требуются, чтобы направить мышление на путь разумного устранения всех стыдных извращ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видеть, как многие не понимают, насколько они поглощают свои силы, желая подорвать настроение лиц близких. Когда-нибудь будет судимо покушение на настроение. Разбитие музыкального инструмента судимо, но насколько больше должно быть обережено настроение человека. Нельзя возобновить разбитое настро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16. Урусвати знает сочетание битвы и созидания. Явление битвы и созидания с земной точки зрения будут противоположениями. Но</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Мы скажем - созидание есть рассеивание тьмы. Значит, вместо противоположения получается сочетание. Нас часто обвиняют, что Мы запугиваем битвой, и что Наша битва почти бесконечна. Люди утверждают, что созидание мирно, но битва убийственна. Можно ли представить себе созидание без сложения элементов, без мужественного преоборения препятствий? Так и Наша битва есть преоборение хаоса. Если не будет такой обороны, волны хаоса захлестнут все достижения. Нужно твердо согласитьс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а понимание битвы и созидания, как действенных начал Бытия. Так,</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когда Мы говорим о необходимости полюбить битву не как братоубийственную резню, но как прекрасную оборону всего проявленного мира. Невозможно пребывать в кажущемся покое, когда хаос бушует. Можно напомнить древнее изречение, когда для познания мира предлагалось пережить несколько землетрясений. Только у черты бытия можно почуять и полет, и Беспредельнос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ногие не поймут сказанного, для них битва есть противоположение созиданию. Невозможно сказать толпам о беспредельной битве. Только некоторые истинные испытатели усмотрят, насколько их смелые опыты подобны битве. Старинные изображения светлых духов непременно снабжали их вооружением. Но и каждый ученый приступает к исследованию в доспехе зн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Нас имеются доспехи физические и духовные. Советуем Нашим последователям приобрести доспех, который убережет от удара хаоса. Не будем принимать Наши слова о доспехе как символ, наоборот, поймем как оборону, которая создана нашим сознанием. Можно укрепить твердыню, когда мост в Башню Чунг прочен.</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117. Урусвати знает понятие победы. Начиная созидание, охраненное битвою, Мы поймем утверждение победы. Пусть струна победы звучит. Пусть приметны знаки движения, ибо в Беспредельности не может быть поражения. Также примем Наш зов, как жизненный совет.</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равильно вспомнила о проводе Братства. Только около этого провода можно получить представление о разнообразии привходящих обстоятельств. Наше Братство представляет лабораторию по всем отраслям жизни. По всему миру проводится Учение, вводящее новые познания тонких энергий. Так и победы Наши находятся в тонких условиях.</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Иногда требуется ряд лет, чтобы и земными глазами усмотре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чертания правильного пути. Скажут, насколько заботливо были предусмотрен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бстоятельства, и некоторые оценят меру выдачи. Так учитесь Нашем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ерпению. Пусть несломимое устремление Братства будет пример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 всех действиях.</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аша Внутренняя Жизнь содержит тонкое отображение земных путей во всей их разновидности, потому Мы советуем иметь ум быстрый и подвижный. Древние говорили о правдоподобии всех неправдоподобностей, так учили о расширении сознания. Также не раз повторяли сказку о неповоротливом полководце, который с холма усмотрел поражение части своего войска, но не успел повернуться, чтобы увидеть главную свою победу.</w:t>
      </w:r>
    </w:p>
    <w:p>
      <w:pPr>
        <w:pStyle w:val="Normal"/>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118. Урусвати знает, что немало выдано народам о Братстве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Тонком Мире. У Нас имеются записи о всех выдачах. Когда сопоставля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се сказанное, является много данных, которые в совокупности представля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казательную картину Тонкого Мира. Намеренно рассыпаны эти свед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жно находить их среди памятников разных народов.</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У Нас никогда не допускались насильственные навязывания и сложные изложения. Людское познание должно подобно пчеле отовсюду собирать сведения, чтобы свободно и добровольно сложить из них свое мировоззрение. Только такая трудовая жатва подвинет самоусовершенствова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ногие ждут целых систем миропонимания. Такие люди хотят, чтобы их вели, как слепых, но Наш древний метод говорит - "Познай самого себя". Мы готовы щедро наделить искрами мировой мозаики, но сложить свой узор должен сам человек.</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жалуются, что не находят сведений о Тонком Мире, но их рассыпано множество, стоит только обратить внимание на полки книг. Не следует полагать, что все исторические легенды измышлены для обмана. Каждый из Нас в течение многих жизней и сам являлся в тонком теле и видел много явлен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ужели, когда Я сам в качестве врача проявлялся из Тонкого Мира, эти целительные явления делались лишь ради обмана? Мы можем показать многие тома записей явлений, удостоверенных земными людьми. Следует создавать разные наблюдения, чтобы самые неожиданные свидетели могли рассказать все необычное, испытанное и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могут лгать все люди, различные по своим верованиям. Также о Братстве посланы многие вести, но пусть путник соберет их. И сейчас Наши слова останутся для немногих, но они произнесены и запечатлен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19. Урусвати правильно чует смятение токов. При таких смятениях нужно особенно беречь аппарат психической энергии. Можно заметить какую-то отвлеченность организма или тяжкое внутреннее переполнение. Советую в такие часы меньше есть, но такой совет лишь относителен. Психическая энергия может в своих движениях уподобляться бурному мор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которые весьма губительны. При приливах энергии имеет значение, откуда брошены волны эти. Нередко они могут быть столь тяжкого свойства, что производят опасное стеснение вокруг "чаши". Особенное напряжение получается, когда пространственные токи усиливаются свободной волей. Такие натиски могут образовываться, как клубок священной энергии. Чужой импульс может действовать обоюдоостр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не можем не чуять таких бурь, которые сурово разрывают ткань, сотканную веками. Не будем преуменьшать опасности, увеличенные свободной волей человечества. Она, как высший дар, может вовлечь и в большие бедствия. Невозможно уговорить людей, не вредить друг другу, но можно продолжать сражение за равновесие.</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Не только на Башне, но Урусвати иногда слышала Наши напряженные восклицания и спешные указания. Так представьте себе, какое напряжение около Нашей Башни, когда волны энергии бушуют в пространстве.</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120. Урусвати знает значение момента между сном и бодрствованием.</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Это мгновение называется алмазом сознания. В течение такого переходного состояния сознания человек одинаково принадлежит и плотному и Тонкому</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Мирам. Если бы люди сознательно отнеслись к таким прозрениям, многое облегчилось бы при изучении психической энерг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Для осознания священного момента не нужно ни какого таинственного посвящения. Каждому дается возможность приобщиться к двум мирам, если только несчастная свободная воля не толкнет человека к мертвому отрицанию. Мы не любим слова смерть и все от него производное. Но все невежественные отрицания могут быть названы мертвым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замечено, что для осознания алмазного мгновения нужна особая вибрация. Но и такая вибрация порождается через чистое устремление. Но для такого устремления нужно сознательное познание. Не магия и не колдовство - почуять прекрасное мгновение. Когда человек приносит в плотный мир впечатления из Тонкого Мира, он может предчувствовать и Врата Огненные. У Нас такие алмазные мгновения усилены и углублены явным пониманием их значения. Ведь они так кратки, что не требуют напряжения сил. Могут быть длительные общения с Тонким Миром, но овладение двумя мирами коротко. Мы не говорим сейчас о Нашем Проводе и о мировых сообщениях. Мои слова не из Тонкого Мира, но есть передача на расстояние. Сейчас Мы говорим о посещении Тонкого Мира, когда тонкое тело возвращается в плотное. Наши беседы принадлежат к области передачи мысли на расстояние, но междумировое мгновение имеется у каждого человека, стоит лишь распознать е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огда Урусвати видит происходящее в Нашей Башне, это особый вид так называемой телевизии, а беседа соответствует телеграфному прямому проводу. Этот повод не может быть открыт каждому. Не может быть открыто каждому общение с Нами. Сейчас Мы говорим о другом, о алмазном мгновении, которое может быть замечено между сном и бодрствованием при возвращении тонкого тело в плотное. Каждое воспоминание о Тонком Мире будет очень полезно при эволюции человечества. Даже напоминание о низших слоях будет уместным предупреждением. Мысль человечества движется по направлению познавания Миров. Самый свирепый Армагеддон не может препятствовать сужденному познавани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люди пытаются назвать все миры материальными, но, в конце концов, духо-материя и есть таковая. Ведь и Башня Чунг состоит из материи. Не будем затруднять себя номенклатурой. Выявляются знамения всех трех миров, и земной человек может видеть даже искры Мира Огненног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21. Урусвати знает, насколько неуклонно Мы внушаем человечеству предсужденные ему открытия - вспомним о воздухоплавании. После летучих кораблей Атлантиды, казалось бы, такое завоевание надолго прервалось, но мысль о полетах на должна была исчезнуть. Появились многие сказания о летучих кораблях, о железных птицах, о коврах-самолетах. Соломон уже пользовался летательным аппаратом. Наконец, наш возлюбленный Леонардо заложил основу научного воздухоплавания. Так можно в разных областях знания усматривать, как извне настали идеи от поэтических легенд до научных исчисл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вспомнить миф об Икаре и Симоне Волхве. Такие указания могут напомнить о полетах в Тонкий Мир. Так некогда человек снова разовьет в себе способность левитации, но для этого нужно, прежде всего, познать психическую энергию. Такие же предуказания можно проследить и в разных других областях. Не забываем напомнить людям о тех стучащихся к ним возможностях, которые могут ускорить эволюцию.</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забудем, что современные вычисления очень несовершенны, ибо в них забыты некоторые факторы. По сей день не принимается в расчет всеначальная энергия и многие токи сильнейших химических сочетаний. Ученые не часто внимают Нашим советам. Можно видеть, что многие открытия произошли как бы вследствие каких-то случайностей - не было ли в них шепота из Башни Чунг?</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Часто Мы принуждены дать указания не специалисту, но восприимчивому труженику других областей. Жены и сестры изобретателей могут сказать, как нередко они по чувствознанию направляли сужденное открытие.</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Неутомимо будем твердить о неотложных нуждах человечеств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22 Урусвати помнит,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прекрасно понимают, сколько мощные эманации излучают предметы искусства. Среди натисков тьмы такие эманации могут быть лучшим оружие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накоплению энерг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реди Армагеддона вы можете убедиться. насколько оказывают воздействия произведения искусства. ЦУелая эпоха заключается в таком беспокойстве о драгоценных произведениях. Наши хранилища наполнены многими предметами, которые люди считают утраченными. Может быть некоторые из них будут со временем возвращены народам, которые не сумели охранить и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мало Мы спасали произведений искусства. Мы видели, как изощрялись темные, чтобы затруднить такие целебные условия, Но Мы знаем из самых высок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ею разложить все энергии человечества. Так надеются темные, но Мы знаем, что противопоставить им. Так замечайте, куда направляется Наша забот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23. Урусвати замечает, 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 к простуде и к неожиданным нервным болям. Само лечение таких особых поражений организма требуют необычных мер.</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емные силы предпочитают пользоваться такими часами. Нужно беречь не только внешнее здоровье, но и равновесие нервное. Вообще следует разумно относиться к существованию сил темных. Будет невежеством отрицать их, но также вредно будет робеть при упоминании о них. Урусвати видела их лики от отвратительных до прекрасных. Они умеют окружаться сиянием и предлагать различные выгоды.</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могут ли иерофанты зла приближаться к Нашим Башням? Конечно могут, хотя такие приближения им болезненны. Ярость увлекает их далеко. Мы иногда должны прибегать к сильным разрядам, чтобы отбросить непрошенных посетителей. Такими разрядами поражаем темных, которые приближаются к Нашим Башням.</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ожно вспомнить об особых токах, которые чуете в ночное время.</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Они могут быть целебными и также охранительными. Устремление к</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ам может усилить такие токи. Чужие влияния могут причинить прорывы в заградительной сети, но Наши токи поспешают.</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24. Урусвати видела Нашу охранительную ткань. Мы простираем незримо потоки такой светоносной ткани. Она препятствует темным нападениям. Она же охраняет Доукид, где отдыхают Наши сотрудники перед принятием нового труд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что Наши лучи и токи особенно благодетельны, когда они воспринимаются сознательно. Можно сказать, что польза Наших воздействий возрастает сторицею, если она воспринята в сердце. Люди жалуются и томятся, ибо не признают реальность Наших посылок. Постоянно можно слышать о страдании, одиночестве, но каждое Наше послание будет не принято и лишь возбудит непристойное суждение. Даже самые явные противники Наши будут забыты и объяснены житейски. Но каждое устремление к Нам уже даст благие всходы, но только нужно представить Нам избрать лучшие пу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замечала даже краткие явления охранительной ткани, но многие даже не обратят внимания и на длительные знамения. Как же доверять им подробности Нашей внутренней жизни! Они, вместо познания, найдут лишь поводы к новым отрицаниям. Так Мы и все истинные сотрудники должны четко различать, что можно сказать с пользою. Не будем зазывать к Учению, ибо сердце не раскрытое не может осознать, в чем польза и где красота. Яркое понимание Учения нуждается в сердечном открытии.</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Пусть чаще обращаются к Нам и полюбят думу о Нашей Обител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25. Урусвати знает,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забудем, что они явились на Землю под Лучом, и потому рождение Их соедини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лужение проявляется в подвиге, и он возможет в каждом состоянии человечества. Явление подвига есть радость Наша. Мы даем путь, но идти нужно ногами человеческими - такой закон, данный Великим Спасителем.</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етим Великий День необычному подвиг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26. Урусвати поощряет сотрудников выписывать из книг Учения относящиеся до всеначальной энергии правильно. 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Нужно делать выписки последовательно, лишь тогда можно заметить обороты спирали оповещения. Пусть найдут привлекательность в нанизывании советов и указаний, при такой тщательной работе можно наблюдать за методом Наши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прежде всего указываем на возможности, но не вторгаясь в карму. Какая же будет честь исследователю, если он повторит Наши слова, не приложив своего труда. Сознание обогащается лишь в процессе мышления. Механическое повторе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аша внутренняя жизнь обусловлена определенными методами, основанными на непреложных законах. Наша Обитель может существовать лишь исполнением законов эволюции. Вы замечали, как совершенно неожиданные ученые утверждали предусмотренное в Учении. Кроме распространения Учения Можно бы указать, как часто ученые получают как бы случайные импульсы. Наши мыслительные посылки летят по всему Миру. Мы не скупимся и сеем их в пространстве. Пространство полно разных идей. Кто-то назвал такое состояние пищеварением Беспредельн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нужно полюбить тщательную работу, только при ней можно знакомиться с методом Брат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27. Урусвати помнит, как при первой встрече с Нами остальные прохожие как бы рассеялись. Справедливо предположить, что это было следствием Нашего мысленного приказа. Теперь же Мы говорим, что ни одно сообщение не может быть дано иногда, вследствие неповторенного нагнетения. Можно сопоставить эти два примера, чтобы понять воздействие Армагеддон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 могут спросить - неужели на протяжении двух десятков лет могут произойти такие сильные космические напряжения? Такие вопросы лишь доказывают, что мало понимается значение Армагеддона. Каждый, знающий о близости конца Кали Юги, должен признать, что такое событие не может происходить без мировых потрясений. Силы, имевшие при черном веке особую мощь, должны бороться за свое состояние. Они предпочитают общую катастрофу, нежели свое отступле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должны соразмерить свои силы с планетным положением. При таком напряжении даже малейшее чрезмерное усилие мощи может нарушить равновес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обычно не хотят понять соизмеримость и целесообразность. они думают, что наша мощь может сломить любое сопротивление, не считаясь с космическим равновесием. Такое простое соображение твердим людям, ибо иначе даже начитанные из них впадают в отчаяние. Они восклицают, если десять лет назад нечто было возможно, то почему оно не имеет места сейчас? Значит, они не понимают космического движения. Не без причин Мы призываем к мужеству и терпению.</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посылаем сведения о сроке конца Кали Юги, и множества людей прислушиваются. В "Пуранах" названы многие видимые подробности таких мировых событий, но главные условия не могли быть указаны в старых записях. Не было помянуто напряжение пространственных токов и поиски лучших людей вокруг всеначальной энергии. Оба условия теперь особенно ярко выявляются. Тем яснее значение приближения конца Кали Юг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28. Урусвати была несколько раз удержана от слишком опасных полетов. Учитель должен оберечь от слишком отважных исследований. Высшие сферы жгучи подобно солнцу, низшие слои тяжки для высокого сознания, но невозможно перелететь все слои до сожигания тела тонкого. Отделение слоев Тонкого Мира обозначено самим сознанием. Переход к высшему слою должен совершаться постепенно. Для сохранения равновесия даны Руководители, которые подобно врачам, наставляют, чтобы переход совершился разумно. Каждое нарушение равновесия в Тонком Мире создает потрясение. Так Мы в Нашей Обители храним равновесие. Оно особенно необходимо на границе плотного и Тонкого Мира, которая у Нас так ясно выражена.</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е легко людям понять, насколько им понадобится в Тонком Мир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ние, приобретенное на Земле. И не только само знание, но и восприимчиво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вмещение. Когда люди будут требовать от себя эти два качес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тем самым будут становиться открытыми для восприятия. Така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ткрытость донесет до Врат Огненных.</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ая учебная ступень не трудна тем, кто осознали и приняли существование Братства. В самую опасную минуту Руководитель и охраняет и предостережет, но сделает это в самую последнюю минут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омнит тяжкие восхождения по гладкой стене и по снегу. Рука Учителя протягивалась, чтобы поддержать. Урусвати не усомнилась и преодолела. На примере можно напомнить сотрудникам, как происходит трудное восхождение. Нужно подумать, как и другие Собратья потрудились.</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Не может быть восхождения без труд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29. Урусвати хочет сопоставить полеты к дальним мирам с полетами в высшие сферы Тонкого Мира до Области Огненной. В основе оба полета происходят в тонком теле, но в разной плоскости. Опасность может быть при обоих полетах. При приближении к дальним мирам может чувствоваться перемена давления. Кроме того, не забудем случившее с Сестрой И. Также могут возникать еще большие опасности при своевольном полете к огненным сферам. Тонкое тело может сгореть, если оно не подготовится приближением длительны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забыть, что тонкое тело даже при высоком состоянии, все-таки будет телом материальным, которое подвержено законам, хотя и высшим, но, тем не менее, материальны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Огненные явления редки в земном мире, ибо они, до известной степени, прожигают земные слои. Они не только действуют на сердца человеческие, но и преображают все сферы, с которыми соприкасаются. Но такое мгновенное преображение может вызвать потрясение. Оно будет феноменальным и не встретит равновесия во всем сущем плотном; иначе говоря, огненный меч прожжет плотные ножн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 лишь редко можем соприкасаться с Миром Огненным. Обычно сношения происходят через соответственные сферы Тонкого Мира, таким образом, везде должен соблюдаться закон целесообразности. При расширении сознания этот закон тем более применяется сознательно.</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Плотный мир обнимает Нашу Обитель, и Мы берем на себя ответственность, чтобы не нарушить равновеси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аш Брат В. Не забыл, что Он допустил в средине города взрыв.</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ельзя позволить, чтобы могло случиться несчастье. Так в полетах следует соблюдать целесообразность. Нет пользы, чтобы сгореть раньше, нежели откроются Врата Огненные. Мы ответственны за каждую карму, которой коснемся.</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Пусть устремление к Высшим Сферам будет восхождением прекрасны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30. Урусвати знает, какие опасности окружают и Нас. Несведую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Нужно при всех условиях сохранять чувство героизма. Тольк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этим мерилом можно признать и продвижение в будущее. Мы делим герое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бессознательных и определенных. Те, кто знают, ради чего о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рудятся и страдают, уже будут определенными героями. Не убоя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опасностей, хотя и будут знать их истинные размеры. Среди пространствен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оков, среди злобной воли, среди ужаса, смелые герои живут, трудя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творят. Герои знают, что их земная жизнь может прерваться кажд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гновение, но это знание не ослабляет напряжение. Они созн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в любом состоянии они продолжают подвиг. Ничто не воспрепятству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х воле проявиться среди всех сфер.</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Различие между бессознательными и определенными героями велик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ервые могут вспыхнуть ярко, но затем и отступить, но определенные герои не отступят и продолжат свой путь, неся все накопленные веками пространственные познания. Они сумеют превратить познания в чувство и наполнить им свое сердце. Там, где преисполнено сердце, там совершается полет в будущее. Суровое знание опасностей дает лишь герою радо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31. Урусвати понимает красоту сотрудничества с Тонким Миром. Если кто представляет себе такое общение как с миром мертвых, он лишь доказывает свое неведение. Мы постоянно работаем с этим миром живых. Мы особенно усилены тем, что свойства наших собратьев из Тонкого Мира дают особое расширение познания. Те, кто в плотном состоянии могут расширять одну сторону явлений, но выпуклость Нашей науки получается приобщением знания Тонкого Мира. Не следует ограничиваться только физически зримым горизонтом. Настанет время, когда люди смогут обогатить свою жизнь средствами естественными, но для этого следует допустить жизнь повсюду.</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 не причиняет ли затруднений сотрудничеств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с существами развоплощенными и с уплотненными астралом? Нискольк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Сотрудничество происходит в плане объединения сознания. Такие работники приблизительно равняются в мышлении, и такая объединенность будет истинно общинной. Правильно представить, что народная община будет венцом достижения, но для этого требуется объединенное утонченное сознание. Не малое условие предписывается, чтобы достичь объединения сознания и сотрудничества. Лишь в высших слоях Тонкого Мира начинают понимать в чем сила преуспеяния, но приходя снова на Землю, люди утрачивают ценность взаимности. Также они забывают о Нашем существовании, а ведь носили они это знание в Тонком Мире. Они встречали Наших Собратьев и понимали значение Доукида. Но все же сроки приближаются - или люди поймут им сужденное, или предпочтут катастроф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32. Урусвати вспоминает свое посещение Докиуда. Конечно, большая радость видеть детей, стремящихся к подвигу. Также замечательно наблюдение, насколько не могут приближаться к плотному миру те, кто еще не претворил все накопления плотного; приближение это вызывает напряжение тонкого тела. Этот процесс выражается истечением своеобразного пота, но в нем уходит жизненная сила. Так Руководитель должен досмотреть, чтобы внутреннее состояние отвечало порыву к Служени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давно Урусвати посетила места, где собраны оставившие Землю в престарелом возрасте. Можно утверждать, что легко работать с детьми и престарелыми, которые изжили в земной оболочке задания. Труднее всего с людьми среднего возраста. В них много невыраженных нагромождений, в них много недовольства, нежелание признать Иерархию, смутных желаний и злобы на все суще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реди прошедших долгую жизнь можно найти организацию, которая помогает осознать Иерархию. Существа из Высших Сфер вовсе не всегда воспринимаются в Тонком Мире. Их проявления осязательнее, нежели в земном мире, отрицатели найдутся и в Тонком Мире. Невежды настолько косны в течение плотной жизни, что они переносят отрицание и в средние слои Тонкого Мира. Это обстоятельство нужно запомнить, чтобы быть готовым к учительству и в Тонком Мир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видела спешащих к Учителям. Мы хотим напомнить, как Наши Собратья посещают различные слои Тонкого Мира. И Нам бывает не легко в низших слоях. Брат К. заболел, выполняя земное поручение, но низшие слои не менее тяжки. Урусвати знает эту тягость и удушье. Лучше знать все трудности подвига, нежели воображать лишь облачное песнопение. Мы особенно подчеркиваем сторону трудную. Во-первых, чтобы не скрывать истину, во-вторых, когда Человек испытывает радость подвига, он поймет, что даже наибольшие трудности ничто в сравнении с величием озар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аже мальчик, которого видела Урусвати, стремился к подвигу. Во всех областях такой труженик найдет радость.</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133. Урусвати знает, насколько иногда тяжко посещать собрания плотских людей, даже посещение Тонкого Мира легче. Но и Мы все признаем, что для воздействия в земном плане требуется больше энергии, нежели при сношениях с Тонким Миром. Там, где энергия мысли поставлена в условия непосредственные, легче сообщаться с нею. Но в земных условиях мысль настолько смутна, что посылка требует усиленного напряж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также знает, что присутствие на земных собраниях очень утомительно для невидимой участницы. Такие присутствия часты, и люди могут ощутить невидимого собеседника. Они нередко чуют, как их кто-то спрашивает или отвечает им. Явление настолько бывает ярко, что люди переспрашивают соседа и полагают, что им физически послышалось. Можно назвать исторические эпизоды, когда государственные деятели слышали ясные голоса и предупреждения. К сожалению, большинство не обращало внимания на такую помощ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однажды Мы предостерегали Наполеона, и он, подтверждая такие голоса, все же продолжал путь заблуждения. Издревле Мы считаем Нашей обязанностью предостерегать таких тружеников, которые могут вовлечь эволюцию в неполезное осложн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недавно посетила некоторые военные собрания, участники чуяли, что они должны высказаться о своих заботах, но никто не подозревал, кому они признавались. Таким путем нередко созревает решение, которое иначе осталось бы невыраженным. Такие явления Мы называем неслышимыми убеждениям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134. Урусвати знает о терафимах. Могут спросить, не противоречит ли смысл терафима мощи мысли?</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Если самое сильное - явленная мысль, то к чему предмет, на котором мысль сосредотачиваетс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утверждать, что для самой сильной мысленной посылки терафим не нужен. Но он может экономить силу посылки. Так каждая энергия должна быть разумно расходована. Предмет, на котором накапливается энергия, уже будет мультипликатором энергии. Такие предметы сохраняют наслоения мысли и могут быть постепенно усиляемы. Терафимы издревле считались чем-то священным, но теперь и это понятие стало научны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 Нас не мало терафимов, которые облегчают посылку помощи Нашей близким. Нужно понять, как такое наслоение мысли может быть целительным. Оно также помогает при посылках явленных вибраций. Нужно принять во внимание все меры полезны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Замечательным терафимом Братства является камень дальних миров. Много написано об этом камне. Часть его совершает путь вестника по миру, появляясь в руках избранных. Люди называют камень Граалем и многими другими именам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редсказания всех веков хранят частицу сведений о значении камня, но главное значение не упомянуто. Камень содержит некое вещество, помогающее хранить вибрации с дальними мирами. Также и частица камня служит для соединения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повергнуть в мрак предрассудков. Урусвати знает камень Нашей Обители. Мы храним его в особом помещении, чтобы тем способствовать сохранению вибраций.</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Следует заметить, что метеориты не подвергаются исследовани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отношении вибраций. Некоторые из них содержат части замечатель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таллов. Они малы, но все-таки могут быть наблюдаемы. Только у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сследователя не должен ограничиваться старыми методам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об обстоятельствах нахождения камня. Имен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сто его проявления и легло в основание Шамбалы, усугубляя химическ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чение Обители. Можно много описывать проявлений около этог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сла дальних миров. Вы уже знаете о некоторых хранителях частиц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амня. Уже можете утверждать, как приходит камень. Можете изумля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ак различны страны и герои, соединенные с камнем. Усиленные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схищенные этим сказанием совершались многие подвиг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Ярые противники Братства также слышали о камне, но эта сага им особенно ненавистна. Они не знают сущности явления и особенно злобствуют в страхе.</w:t>
      </w:r>
    </w:p>
    <w:p>
      <w:pPr>
        <w:pStyle w:val="Normal"/>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Пусть лица надежные хранят слово о камн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6. Урусвати знает участие в тонком теле среди земных битв. Может показаться удивительным, что острие оружия не нарушает тонкое тело. Ведь острие применяется против всяких явленных сущностей. Но смысл в том, что острие употребляется сознательного с участием свободной воли, тогда как в битве не может быть сознательного действия против невидимого тонкого тела. На этом можно видеть, насколько существенно сознательное действ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а древних изображениях нередко можно видеть пространственных пособников в битве. Урусвати может свидетельствовать, насколько часто Мы участвуем среди человеческих столкновений. Если для человеческого оружия Мы неуязвимы, то в пространстве могут быть рушения, направленные иерофантами тьмы. Такие незримые битвы не сказка. Одно дело - послать луч из Башни, но совершенно другое - полет для единоборства в пространстве. Не поверят люди в такие единоборства. Но в земном состоянии можно летать, а полеты в тоноком теле уже удостоверены достаточно.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земных и в тонких битвах имеет рещающее значение качество устремл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Нам. Можно твердить без конца, что устремление к Нам есть щи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очный. Помощь может быть увеличена безмерно, где нет недовольс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алоб, уныния и недоверия. Люли, дайте незримым подсобникам протяну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уку помощи. Сколько светлых крыльев поникает от человеческог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довер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Если сознательность укрепляет даже острие, то светлое устремление привлекает и помощь. Все это не нравоучения, а научные указания. Самоотверженные полет есть чувство веры и чувствознания, Урусвати добровольно устремляется в битву. Она советует набрать сил, чтобы победить. Можно неоднажды принять участие в битве. Так Мы ценим каждое стремление на помощь Свету.</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Ханжи скажут лицемерно: " Нам ли помогать Великому4 Свету?"</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 но давно сказано - " каждое дыхание да хвалит Господа."</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В слове добра рождается действие помощ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7. Урусвати помнит, в каком приветливом блеске может показываться иерофант зла. Также можно помнить, что темные сущности постоянно пытаются дотронуться до посылаемых Нами лучей, подобно перехватыванию телеграфных сообщений. Так можно назвать много попыток тьмы. Нужно также не забыть блеск излучений, которым они умеют окружить себя. Для начинающих наблюдателей факт такого свечения может быть смущающим, но когда знают о сиянии энергии, тогда не может быть сомнения, тем более, что многие не могут достичь силы сияния. Кроме того, их излучения не могут дать ту вибрацию, которая может потрясти тело человек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уже называли ряд местностей, где собираются темные. Не будем снова перечислять их, ибо это мало кому поможет. Если назовем Балтимор или Нью-Йорк, то это будет не полным адресом. Даже название улицы или описание дома не поможет искать темное гнездо. Можно догадываться, что даже дом собраний имеет весьма обиходный вид. Не изображение Сатаны, но предметы церковные будут изобиловать. Только познающий сердцем почует, где лукавые сущности. Не забудем их изворотливость и ярость, ибо многие лучшие деятели уступят им в свойстве ярости. Так темные переносят боль и порывают жизнь, лишь бы участвовать в разложен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ного сил Наших полагается на противодействие уловкам темных. У Нас почитают особой победой, когда иерофант зла должен отступи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38. Урусвати знает, что Мы никогда не жалеем о прошлом. Ценно устремление в будущее. Особая энергия привлекается, когда мысль живет в будущем. Не может самое блестящее прошлое сравниться с возможностями будущего. Наука подтверждает, насколько целебна мысль о будущем и сколько яда скрыто в жалении о прошлом.</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ы предлагаем знать прошлое, но наше сердце должно быть наполнено устремлением к будущему. Пусть на таком мышлении развивается умение познания лучших возможностей человечеств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отказ от погружения в прошлое легок. Нужно приобрести много знаний, чтобы признать спираль эволюции, которая неуклонно стремится вперед. Люди обычно обращают внимание на вчерашний день и не помышляют, что каждое завтра приносит новое знание. При каждом состоянии человека пришедший день уже полон новыми накоплениями. Ночь приносит общение с Тонким Миром и обновление энергий. Наутро люди, хотя и не помнят ночных приобретений, но чуют прилив сил. Учения поясняют это только узко материально, но более опытные наблюдатели понимают иные причин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ейчас говорю о преимуществе тех, кто умеет встречать каждое утро, как начало нового опыта. Гимн Пифагора восходу солнца именно был приветом начала нового познания. При таком взлете мысли не может быть жаления о прошлом.</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сль о свободе сил духа может принести творческую радость.</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Мы не жалеем о прошл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39. Урусвати знает, как многие решающие мгновения протекают в молчании. Когда предлагаю вам объединиться в молчании, тогда где-то свершается нечто знаменательное. Такая сосредоточенность в молчании собирает особую энергию, которая в потенциале своем мощнее слов, даже громоподобных. Не многие понимают молчание как часть действия. У Нас иногда вся Обитель погружается в глубокое молчание, значит происходит что-то особенно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ного раз люди чувствовали, что перед стремительным действи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м нужно побыть в молчании. Так испытанный оратор перед произнесени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ешающего слова являет молчание и наполняется вздохом глубоким.</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Некоторые понимают значение такого глотка праны, но другие поступают так совершенно бессознательно. Усиление мощи психической основы нарастает от сознания. У Нас радуются, когда узнают, что крупное событие сложилось сознательно. Так устремленный поток может приносить пользу пашням человечески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ет быть именно сейчас совершается событие великого значения, но люди не понимают сущности происходящего. Лишь после летописцы отметят, насколько правильно происходили событ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40. Урусвати знает, что многие нашли бы Наши поручения непосильными. Конечно, эти люди мерят по среднему уклону жизни. Они не хотят задуматься, чтобы возрастить в себе непреклонное стремление. Также они ограничивают себя призраками миража настоящего. Между тем, так называемое настоящее есть лишь промежуток между видимой молнией и слышимым громом. Молния уже произошла, и гром неминуем, что же может значить условный промежуток между связанными явлениями? Так настоящее лишь смущает людей, ибо представляет собой мираж.</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огда люди поймут значение уже совершившегося, то они оценят и непреложные следствия - такое будущее есть реальн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не даем поручений неприложимых. Мы знаем, насколько силы человека могут послужить для реального будущего. Мы ждем лишь, чтобы посланец преисполнился высшей степени устремления. При таком напряжении Магнит Наш действует и будет панцырем прочным. Но не годится для дальнего пути робкое шатание. Каждый в сердце своем может распознать, действует ли в нем самая высокая степень устремления или он бредет, мучимый страх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припомнит человек, сколько опасностей он миновал, когда стремился вперед всем сердцем. Сколько запертых врат оказались лишь легкой завесой; так можно признать реальность будущего, когда к нему ведет непреклонность. Пусть люди вспомнят, сколько ими удавалось при Нашей помощи, и они ощущали ее, как касание Руки Ведущей. Некоторые сбрасывали ее, как докучливую муху, но были и признавшие с благодарностью. Силен человек, преисполненный благодарности! Можно многое придать таким крыльям. Такие люди не убоятся Наших поручений. Они знают, насколько и Мы нагружены и радуемся, идя в Сад Прекрасный.</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141. Урусвати знает меру решимости для выполнения Наших поручений. Неготовые люди будут жалеть о многих предметах, которые придется покинуть.</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будут плакаться, что им нужно телесно отдаляться от областей Наших Башен. Но они забывают, что духовное общение не нарушено и расстояния не имеют значени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о тот, кто знает надлежащую меру решимости, не пожалеет 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чем из прошлого, когда ему указан путь в будущее. Не только нуж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отовность, но именно решимость. Вы понимаете различие в этих слова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ы учим развивать решимость, чтобы никакие земные обстоятельс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могли влиять на меру решимости. Нередко ничтожный земной предм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здействовал не только на судьбу отдельного человека, но и 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удьбу народа. Стыдно, если предмет рукотворный может преград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уть подвиг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 учим, чтобы люди могли превозмочь временное, которое заслоняет великую Беспредельность. Так Мы указуем на сферы надземные, чтобы расширить кругозор мышления. Не могут утверждать люди земное преимущество, если они привыкли мыслить о высших мирах. При таком мышлении люди легче найдут в себе решимость, явление подвига и выполнение Наших поручений. Не будут они задумываться о земных сложностях, ибо многие задания можно решить лишь высшею верою, вдохновением. Нужно быть настолько уверенным в Нашей помощи, что магнит веры привлечет самую несломимую энергию.</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Наша Внутренняя Жизнь полна стремлением помоч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42. Урусвати знает, насколько внимательно нужно относиться к Нашим указаниям. Люди склонны относить к себе даже космические данные. Конечно, утонченная внимательность появляется как следствие великой преданности. Из любви и преданности рождается умение прислушиваться к словам Учителя. С годами можно убедиться, насколько своевременно были все Наши указания. Часто для памяти Мы называем лишь страну или город или имя; если сопоставить все эти заметки, можно получить целую цепь событ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Армагеддон начался в тридцать первом году, и теперь ссылаются на сорок второй год, когда произойдет следующая ступень мировых решений. Сорок второй год Мы уже называли, тем показательнее, что тот же год звучит в толпах. Около каждого указания развертывается целая эпопея мирового знач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спомним, в каких кратких словах было сказано о Китае, и не только о судьбе одного народа, но и о событиях многих стран. Только чуткое ухо может уловить спешно названные имена. Иногда Мы несколько изменяем имя, чтобы избежать подслушивания. Но когда в жизни это имя появляется, чувствознание немедленно остановит внимание на нем. Техника предвидения составит огромную науку в будущем, но она может быть дана, когда человеческое сознание оздоровитс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сожалеете о пренебрежении к гуманитарным наукам. Только разумное сотрудничество всех наук даст понятие о единстве знания. Но каждое изуверство будет разложением. Нужно понять, что изуверство есть невежество. Изуверство основано на отрицании и осуждении. Так можно видеть, о чем Нам приходится бороться. Но люди не жалеют осуждений в отношении Нас. Не изуверы, но даже мыслящие пытаются исправлять Наши наставления. Напомним о писателе, который предлагал ограничить Наши задания, даже не потрудившись прочесть Наш совет. Можно назвать многих, которые пытались препятствовать деятельности Братства. Впоследствии некоторые неправые судьи раскаивались, но нанесенный вред должен быть изжит. Такие нарывы изживаний составляют самую тяжкую долю земную. Текущие трудные дни ни что иное, как изживание бесчисленных скоплений.</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Прислушаемся внимательно к стону Земл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43. Урусвати знает много физических воздействий на психическую энергию. Мы указывали на пространственные токи, влияющие на весь организм человека. Но помимо такого проявления можно видеть, насколько каждая психическая энергия повышает напряжение всех центров, так, например, сильная электрификация помогает первой степени передачи мысли на расстояние. В Америке можно убеждаться в этом, но производящие опыты не думают, какая энергия способствует их опытам. При дальнейшем развитии психической энергии она не чувствует таких окружений, но при начале опытов такое воздействие весьма ощутимо. Каждое напряжение уже будет развивать нашу сил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дин ученый утверждал, что он может особенно напряженно думать, находясь перед горящим камином. Другой находил, что на него влияло кипячение воды. Третий мог сказать, что наиболее удачные решения ему приходили во время гроз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вести много свидетельств, насколько даже самое обиходное напряжение создает усиление мышления. Остается лишь наблюдать, что имено способствует или подавляет энергию.</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У Нас именно развита такая наблюдательность. Можно ее прилож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 всем условиям жизни. Сила мысли, умноженная естественными условия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удет служить на самых дальних расстояния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уже говорили, что явление бумеранга поражает восставших против Братства. Невежды будут твердить О Нашей мести, но дело лишь в так называемых разрядах энергии. Каждый, задевший заряженную лейденскую банку, получит искру, но было бы глупо говорить о мести или о злобе банки. Просто нужно внимательно относиться к явлениям жизни, и допустить, что может существовать нечто незримое в дальних мирах и даже на Земл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44. Урусвати может отметить целую сист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внимание на особое вибрационное воздействие, применяемое гораздо чаще, нежели люди полагают. При этом следует помнить, что следствие таких воздействий будет гораздо сильнее, если они будут восприняты сознатель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ают сильными ощущениями вибраций. Они иногда будут дрожать под токами лучей, но сейчас изыщут причину. Они вообще будут отрицать возможность передачи вибраций на расстояние. Даже беспроволочный телеграф на заставляет людей представить параллель во многих областях.</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может за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тверждаем, что среди нахождений человеческих будут и такие вибрационные лечения. Множества болезней и невралгий и психических заболеваний будут излечены. Рак в своих первых стадиях побеждаем такими вибрациями, и камни будут растворены, и железы могут быть приведены к нормальной работе. Также и некоторые накожные болезни будут излечиваться легко. Могут спросить - много ли повысит успех лечения сознательное восприятие? Очень, больше, ибо сознательное восприятие приведет в действие всю психическую энергию организма - такой союзник всегда необходи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145. Урусвати знает, как часто из глубин сознания встают неизвестные имена, названия мест и слова иноземные. Ученые называют это подсознанием, но они забывают, что пространственные сообщения отлагаются в "чаше" людей и при импульсе вновь встают, уже переходя в мозг.</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Что же представляет собой этот импульс? Часто он будет Нашим лучем, который зажигает поверхность "чаши" и вызывает соответственные сокровенные знания. Потому следует очень внимательно прислушиваться к таким вспышкам знания. Они будут как бы яснослышание, но Мы посылаем луч, вызывающий их из глубин сознания. В жизни каждого дня нужно познать, как своевременно посылается такое напомина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говорят, что мало получают высоких указаний. Несправедливо такое ярое заявление. Даем много, но воспринимается мало. Потому следует напоминать, чтобы люди больше следили за возникновением в сознании нежданных слов. Не изгонять нужно такие вести, но заботливо применять их к окружающему. Много самых полезных данных мелькают, как крылатые мотыльки, и люди только отмахиваются от ни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не устанем рассыпать полезные сведения, но советуем относиться к ним внимательно. В Тонком Мире пригодятся такие сведения. Там нужно особенно уметь улавливать пространственные мысл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46. Урусвати имеет записи о некоторых днях Великого Путника. Она сохранила в памяти Облик Его. Великий Путник избрал стремительный подвиг и поразительное завершение. Почитая Его, люди мало ценят, что обращался к народу и положил основание переоценки женщины. Во всех древних апокрифах находим и отдельные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адо отметить, что главное Учение было дано И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Тонкого Мира поучения,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доразумению, может быть обращено во вред.</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В одном из апокрифов упоминается об упадших мертвыми или замертво (то и другое могло произойти). Но главное явление имело поразительное следствие - Учение осталось, и никакие извращения не могли затемнить ег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беда, что люди нагромоздили около Прекрасного Облика свои неуклюжие приношения. Существующие изображения не похожи на самого Великого Путника. Спросят, почему же не выправлено Его Изображение? Но почти все изображения не отвечают сходству. Существует и причина тому. Наиболее схожие изображения не выдаются широко. 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По пути Великого Путника много добрых знак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47. Урусвати помнит поразительные черты Великого Путника - глаза, лоб и светлые русые волосы. Так необычны эти черты среди местного населения, что они порождали нелепые россказни, но нужно помнить, что люди все поразительное пытаются извратить в нелепость.</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ало знает история о Матери Великого Путника, которая была не менее великой, нежели ее Сын. Матерь была из великого рода и собрала в себе утонченность и возвышенность духа. Она прибегла к первому пути, чтобы обезопасить ребенка. Она заложила в Сыне пер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бирала все нужное для облегчения странствий. Она пела колыбельную песню, в которое провидела все чудесное будущее. Она обращала внимание на народ и знала, что он может сохранить сокровище Учения. Она поняла великие завершения и ободряла даже мужей, впавших в малодушие и отречение. Она была готова пережить тот же подвиг; и Ей Сын поведал решение свое, укрепленное Заветами Учителей. Именно Матерь знала о тайне хожд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признавать местные обычаи, чтобы понять основание жизни Великой Матери. Не обычаи, но утверждение будущего вело волю Матери. О Ней, поистине, мало известно, но, говоря о Великом Путнике прежде всего следует сказать о Той, которая незримо вела Его по высотам.</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148. Урусвати не забудет о симфонии сфер, слышанной сегодн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В ней выражалась основа грядущего, величие и грусть. Созидание велико и глубока грусть, что преуспеяние дается при затрате самого драгоценного. Не будем забывать, что Мы готовы отрывать куски своей ауры, чтобы поражать тьму. Мы готовы на жертвы, но грусть в том, что мы видим, сколько сил тратится на противостояние тьме. Пусть эта симфония звучит символо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49. Урусвати помнит Великого Путника. Среди пустыни Аравийской Он был в одиночестве, но в шатре Шейха Он нашел друзей и пособников. Часто Он оставался один. Не следует думать, что странствие Его всегда протекало в богатых караванах. Также не забудем, что облекшись в земную оболочку, каждый становится в условия плотного мира. Такое обстоятельство обычно упускается из виду, и предполагается, что Наши Братья, идущие в Мир, будут в каких-то не неестественных условиях. Естество есть законом ограниченное состояние. Каждый из Нас знает это и сознательно избирает пу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однажды разных темных сущностей до иерофанта зла включительно. Казалось бы, в чем разница таких нападений от обычных натисков тьмы? Разница велика, ибо Наши Братья не боятся таких нападений, и тем не могут быть повреждены. Так Великий Путник видел нередко ужасные облики, но не убоялс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ие не поймут, почему такой Великий Дух должен видеть несовершенных темных сущностей. Но сила магнита влечет и темных. Они мечтают хотя бы чем-нибудь смутить и повредить. Даже малейшее сомнение</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 позволить ходить по воде и по огню, или подниматься на воздух.</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Упоминаю это, ибо Великий Путник мог успешно и ходить по воде, и подниматься на воздух. Главное условие было в том, что в Нем не было никакого сомн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 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50. Урусвати знает, что Великий Путник направлял сознание человеческое к наивысшему. Он понимал, как люди еще не могли мыслить средни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л народ молиться в сердце на горе среди горного вдохновения. Невозможно обн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И в Тонком Мире влияние Его велико, и любит Он опускаться в низшие слои, чтобы прана Его ауры очищала темные сферы. Не думайте, что Ему, даже Ему, легки такие нисхождения. Тем более может служить примером его целительное прикасание к язвам страданий.</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У Нас принято посещать низшие сферы Тонкого мира. Уявление сердца может спасти множеств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51. Урусвати знает, что каждый Великий Учитель близок врачеванию и искусству. Также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чудес уже исчерпывали всю дея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Учитель поощрял хоровое пение, ибо оно сильнейшее средство для вибрации гармонии. Но Учитель не настаивал на этой прилагательной стороне музыки и пения. Он лишь звал к радости и вдохновению.</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Среди учеников было много горя и житейских бедствий. Учител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могал прежде всего поднятием духа. Лишь когда равновесие устанавливалось,</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Он начинал обсуждать положение. При этом он никогда не осуждал прошлое, но устремлял к будущему. Учитель ясно видел будущее, но выдавал лишь по сознанию. Учитель находил суровые слова там, где сознание было мертво - так врач и Творец совершал свой Пут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152. Урусвати слышала величественную музыку сфер и также скрежет хаоса. Из этого смятения и воплей Великие Учителя образуют гармоническую симфонию. Только тот, кто слышал обе крайности, может судить о протяжении такой эволюции. Лишь несведующие полагают, что арфы победные звучат по первому приказу. Но от бездны хаоса до гармонии Небес путь труден. Потому-то Великие Учителя будут и Великими Труженика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хотят увидеть Учителей в своем одеянии. Если Учитель в какой то мере отличается от символического представления, то не 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х Учителей представляет безвкусие. Люди хотят, чтобы учитель и внешне отличался от присутствующих. В таком случае присутствующие не распознали Великого Путника.</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Он не отказывался посещать праздничные собрания и беседовал</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о каждодневных нуждах. Лишь немногие замечали, сколько мудрых советов</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давалось с улыбкой и ободрением. А улыбка Его была прекрасна. Эту</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задушевность даже ученики не всегда оценивали. Бывало и осуждали,</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когда, по их мнению, Учитель уделял много внимания незначительном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еловеку. Между тем прекрасные сосуды открывались под такими улыбками.</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Также бывали осуждения за беседы с женщинами, но учение было охранено, именно, женщинами. Также осуждали присутствие, так называемых, язычников, забывая, что Учитель пришел к людям, а не для одной секты. Упоминаю о таких осуждениях, ибо они сделали облик Великого Путника еще человечнее. Если бы Он не соприкоснулся с жизнью и не страдал, то и подвиг его потерял бы свое значение. Никто не думал, какие страдания причинили Ему соприкосновения с разными беспорядочными излучениями.</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сль о подвиге не покидала Великого Путника. Осуждение, слышанное Им, тоже превходило, тоже привходило в несение подвига. Так проходил свой стремительный Путь Великий Учитель. Мы любим</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вспоминать такие пример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53. Урусвати знает из апокрифов, что люди хотели сделать из Великого Учителя народного героя. Такие желания нередко высказывались по отношению Великих Учителей. Происходило печальное недоразумение. Конечно, Великий Учитель и есть герой и вождь, но многие сознания не могут вместить истинные значения этих понятий - так свиваются терновые венц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слышала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о будуще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мог пройти путь подвига и без рычания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можно пользоваться драгоценным сокровище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храним в Наших тайниках многие предметы, связанные с жизнью Великого Путника. Можно изумля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произвольное касание уже наслаивает неизгладимую энергию.</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Так помните о необычной всеначальной мощи великого Путник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54. Урусвати знает, что Великие Учителя могут говорить с животными. Пример Великого путника и в этом поразителен. Но следует понимать разумно такое общение с животным миром. Люди могут не прибегать к животным звукам, и, все-таки, понимать их. Психическая энергия может непосредственно соприкасаться с такой же энергией и достигать понима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режде всего, необходимо отсутствие страха и гнева с обоих сторон. Также нужно преисполниться истинным доброжелательством, но нельзя солгать в таких свойствах. Многие трусы уверяют в своем могуществе, а самые злобные прикинутся добрыми, тогда нет пути. Между мирами утеряна связь самая естественная, ибо живые твари утратили обоюдное доверие. Теперь рассказывают, как редкое явление, если двое животных разной породы могут жить вместе. Люди тоже приближаются к животным с сомнением. Откуда же зародиться взаимопонимани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о если бы увидеть, как Великий Учитель обращался к животным и птицам, то можно бы убедиться в существовании живой связи между мирами. Он мог позвать птицу к себе на руку и послать ее в определенном направлении. Он мог утишить любое животное не окриком, но внушением спокойствия. В старых преданиях говорится о приходе больных животных к Учителю для исцеления. Можно привести много таких примеров, и Учитель имел право назвать животных меньшими братьями. Но не было никакой условной нарочитости в этих свободных общениях, не было рабства, но было сотрудничеств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55. Урусвати знает, насколько долго помнят животные излучения своего хозяина. Если это можно наблюдать в повседневности, то насколько мощно наслаивается излучение Великого Учителя! По этому можно замечать, что Учителя, с одной стороны, закладывают магниты, но с другой, Они уничтожают свои вещи, чтобы не оставлять умышленных излучений в невежественных руках.</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ожно видеть в истории, как распылялись предметы, принадлежавшие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ая же судьба принадлежала предметам, бывшим около Великого Путника. Говорю о предметах, бывших около, ибо Он их своими не считал. Такой отказ от собственности вырвался естественно, ибо он шел стремительн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мало было удивления среди учеников, когда Он хотел трудиться вместе с ними, чтобы пропитание давалось трудом. Именно такая основа применялась и другими Нашими Братьями. Один, бывший Императором, любил при начале трапезы сказать: "Кажется, заработал свой хлеб." Несколько самых ревностных учеников отпали именно по причине такого постоянного труда. Знаете такой пример и на север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им образом нужно очень понять распределение магнитов, оставленных Великим Путником. Их не много, но места их замечательны. Он поручал ученикам относить такие магниты в дальние страны. Нужно вспомнить, как далеко проникали Его вестники. Люди не знали их, но все-таки чуяли значение таких посланников и ненавидели их, как злобствуют на все непонятно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56. Урусвати знает, что Великий Путник одним взглядом обращал окружающих к Наивысшему. Учитель говорил:</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Так Он учил жизненно пользе обращения к Наивысшему.</w:t>
      </w:r>
    </w:p>
    <w:p>
      <w:pPr>
        <w:pStyle w:val="Normal"/>
        <w:ind w:right="176"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Он: "Когда обращаетесь от всего сердца, то почувствуете, как бы крепкую нить, связующую с Великим Сердц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Не тревожьте друг друга, когда видите, что кто-то углублен в молитве. Можно повредить человеку, можно разорвать его сердце неразумным вмешательство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Умейте явить чистоту, и полощите рот после каждой пищи. Не опьяняйтесь, ибо в безумии человек хуже последнего животного."</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Также говорил: "Не вкушайте мяса, если есть возможность к тому."</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Так можно найти в апокрифах много намеков о всех сторонах жизни.</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Кроме найденных уже апокрифов можно открыть и еще несколько. Не будем судить о времени записей, ибо они не однажды переписывались и переводилис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роме того, не забудем, что установленные писан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57. Урусвати испытала чувство отрыва от Земли. Такое чувство и магнитное притяжение могут знать лишь испытавшие их. Они могут понять, насколько учитель может подвергаться сильнейшим притяжениям. Он имеет право оторваться от земли, но не делает этого. Но испытывает при этом тяжкую тоску. Нельзя словами выразить эту степень тоски. Лишь мощь сознания может вывести из таких подавляющих приступов. Также 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могут быть весьма глубоки. Можно представить, какие мгновения отсутствия испытал Великий Путник. Это не есть потеря сознания, но именно отсутствие частичное, когда психическая энергия работает на дальних расстояниях.</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Уявление Облика великого путника ощущалось во многих местностях одновременно. Люди совершенно отчетливо видели Его наяву и во сн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сердца много работы при делимости духа. Можно представить, насколько опасно нарушать покой во время таких отсутствий. Это состояние почти равняется выходу тонкого тела, но люди не считаются с таким напряжением, и нередко происходит вред.</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58.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необычное. Мы определяем это нечто, как стук психической энергии в Беспредельности. Можно наметить, что такие боли начинаются без видимой причины и умолкают тоже без следствий. Они разновидны, и невозможно предвидеть, какой центр заболи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еперь можно вообразить, насколько подвержены таим напряжениям Великие Учителя. Не может быть иначе, всеначальная энергия стучится в новые сферы. Она стремится вздохнуть там, где вибрации отвечают. Но свободная воля Учителя привязывает явление к Земле во благо человече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что лечение таких болей может быть только вибрационным. Мы посылаем токи, и нередко они доходят до очень сильных степеней. Явление таких болей не мало мучило Великого Путника. Он в такие часы удалялся в пустыню, там легче было принять вибрации. Никто не предполагал, что Великий Путник может испытывать такие боли. Люди полагают, что Учитель должен быть изъят от всех земных проявлений. Сам Великий Путник не скрывал, насколько Он нуждается в сотрудничестве людей. Он постоянно повторял, что дается по вере. Так Он учил значению всеначальной энерг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ишь при полном осознании можно вызвать ее действие. И только при добром желании она будет служить. Так можно видеть в жизни Великого Путника самые человеческие и научные утвержд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59. Урусвати может передать черты Великого Путника художнику, склонного к изображению человеческих ликов, хотя бы на общих чертах можно запечатлеть Изображение. Напомним еще раз Его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Так и каждый, обращающийся к Учителю, должен преисполняться любовью. Почитание и уважение без любви не могут быть действительными. Некоторые думают, что любовь может унижать почитание. В этом непонимании заключено непонимание высшего чувства. Лишь тот ученик, кто любит Учителя. Каждое обращение имеет основой любовь или страх, но страх неуместен там, где стремятся к Свет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вспомнила, как совершала плавание в лотосе. При всей хрупкости такой ладьи, она не ощущала никакого страха. Это символ бесстрашия при устремлении к Учителю. Лишь любовь может создать такое бесстрашие. Очень нужно развивать в себе такую пламенную любовь. Даже здоровье укрепится при таком высшем чувстве. Невозможно без нити любви противостоять всем натискам хаос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споминая лик Учителя,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Именно, избранный Учитель будет ближайшим, но узревая подвиги других Учителей, чувство любви будет искренни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160. Урусвати знает, что Великий Путник имел обычай на песке чертить различные знаки, потом сметал их. Ученики спрашивали, почему Учитель не писал те же знаки на чем-то постоянном? Но Учитель начертил знаки не воздухе и сказал: "Вот наиболее постоянный явленный устав. Ничто не изгладит эти начертания." Так Учитель разъяснял силу мысл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утверждали, что знаки пространственные сияли как молния. Учитель не отрицал возможность такого сияния и говорил: "Будет время, и люди познают, как передать начертания свои на дальние расстояния". Ученики не могли понять, о чем им сказан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Еще говорил: "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Еще говорил: "Не будем жалеть о том, что изнашивается быстро, ибо нам уже готовы одежды прочны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Еще говорил: "Вы привыкли бояться смерти, ибо вам не говорили о переходе в мир лучший."</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Еще говорил: "Нужно понять, что добрые друзья и там будут трудиться вмест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ежду тем, Он умел говорить кратко и просто.</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У Нас особенно ценят умение сказать кратко. В пространстве такие иероглифы высекают очень четкие знак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61. Урусвати знает, как нередко Великий Путник был тревожим силами тьмы. Даже в Писании было отмечено такое утеснение. Можно спросить, каким образом могли запечатлеться в Писании случаи, которые происходили без свидетелей. Сам Великий Путник должен был поведать об этом - так оно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и этих начал. Вторая битва бушует вокруг человека между развоплощенными сущностями добра и зла. Так человек становится добычей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ост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омыслите о своем постоянном предстоянии перед ликом Беспредельности. Самые высшие слова не выражают Всевышнее. Лишь краткие мгновения сердце может затрепетать восторгом познания. Умейте запомнить такие мгновения, ибо они будут ключом к Будущему.</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принять наполнение всех бесчисленных миров, но к тому направляет Учитель. Сумейте почтить Его доверием, без этого не прой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52. Урусвати знает, что 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Он говорил человеку о необходимости освободиться от богатства, когда видел, что сокровища являлись тяжелым жерновом на шее слабого духа.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мог побыть с бедными и богатыми, и везде Он был одинаково добр и полон желания помочь. Ведь богатые иногда больше нуждаются в помощи.</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Также Учитель стремился помочь, когда видел совершающуюся несправедливость. Учитель понимал, как обратить гонимых в героев. Учитель понимал,</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каждого Его благодеяние будет осуждено, и сам не заботил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признательности, но в советах своих он не забывал указать 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еликую силу признательности. Так вспомним чудесную жизнь, котора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питала множества сердец.</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63. Урусвати знает, что лучшие поучения великого путника и поразительные исцеления, остались незапечатленными. Кроме обращения к народу и к ученикам, Он имел много собеседований наедине. Кто же мог записать такие замечательные поуч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О смене жизней Учитель не говорил народу, ибо в Его стране эти смены не были бы поняты. Даже из учеников немногие усваивали вполне перевоплощение. Перевоплощение было известно некоторым сектам, и также, как и теперь, оно отрицалось многими. Именно, также, как и теперь, смена жизней вызывала ожесточенные спор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представить себе, как было заполнено время Его в течение краткого подвига. Ученики часто недоумевали, когда имел Он время для сн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только мечта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Это воздействие уд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В основе будет соизмеримость, тогда энергия устремится по кратчайшему пут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64. Урусвати знает, какие 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ногие явления сопровождают каждую ступень эволюции, но люди</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в такие торжественные дни становятся особенно упрямыми. Они напоминают</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утников, которые, прибыв к месту назначения, отказываются выйти</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з повозки. Совершенно так же и во время совершения подвига Великог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утника, люди не желали выйти из повозки, не хотели видеть поражающег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явления перед ни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ворилась небывалая несправедливость, и никто не спешил указать окружающим на ужас происходящего. Сам Великий Учитель имел мудрость 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Учитель знал, что путь неизбежен и перенес учительство уже на явления из Тонкого Мира. Но именно эти поучения остались нигде не записанными. Так появился еще один пример несправедлив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 записях можно найти только самые краткие намеки на посещения Учителя из Тонкого Мира. Но даже преданные ученики не нашли возможности указать, что самые великие Откровения были даны Учителем уже в тонком теле. Между тем, такое указание было бы чрезвычайно важно для всего мира. Учитель не настаивал, ибо видел, что пространство лучше сохранит Его Завет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и теперь Мы предупреждаем о космических напряжениях, но мало кто слушает. Мы указываем на необычные явления, но люди их считают случайностями. Так происходит пример несоизмерим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65. Урусвати знает, сколь разнообразные свойства требуются для совершенствования. Иногда такое собрание свойств даже трудно объять разумом человеческим. К примеру возьмем неукротимостьНавина, который вел необузданный народ. Он должен был не увлекаться прекрасными заданиями, но сосредоточить волю на водительстве, которое было сопряжено с непрерывными опасностями не только для Него, но и для всего народ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себе пастуха, стремящегося провести стадо через заросли. Сколько ветвей ему нужно сломать, чтобы проложить путь. Сколько камней нужно столкнуть с тропы! Пастух имеет задачу довести стадо дол темноты, но много зверей угрожают, и топор пастуха не излишен - таков путь Вождя. Он накопит решимость, стремительность и самоотверженн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еперь посмотрим путь Вождя ума и созидателя, именем которого назван целых век лучших достижений. Век Перикла остался одним из самых утонченных явлений. Наука и творчество легли в основание стремления народа. Перикл знал и восхождение и удары судьбы. При нем собраны были лучшие умы. Такие философы оставили человечеству целую эпоху мысли. Между друзьями Перикла можно назвать и Великого путника, который впитал незабываемое очарование века знания и красоты. Такие основы также утверждают самоотверженность и устремляют к подвигу.</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ожно заметить, как скрепляются лучшие духи, что потом встретиться на пашне труда. Нужно очень внимательно присматриваться к накоплениям различных качеств, в этой последовательности можно находить черты мирового зодчеств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66. Урусвати знает, насколько скудны сведения о самых замечательных деятелях. Не только несправедливость человеческая, но и нечто иное способствует такой скудности известий. Не думаете ли, что сами великие деятели избегали такого прикрепления к крестам папирусов? Поистине, Великие Учителя не желали жизнеописаний и даже иногда уничтожали летописи о себ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видеть, что оставались основы Их Учений, но быт жизни не был запечатлен. И сейчас Мы даем характер Учения, но не должны вносить малые черты, которые будут истолкованы житейск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Обратимся к великому философу Анаксагору. Известны основы Его Учения, которые были новы для многих веков. Даже и теперь поучение о нерушимости материи, как основного вещества, может считаться неустаревшим. Также Его мысль о Высшем Разуме может быть проявлена и новейшими учениями. Можно видеть, насколько жизнеописание философа не предуказывало Его характера, как человека. Между тем, Он был представителем замечательного века. Он впитал утонченность мысли Греции. Он ценил искусство и много раз помогал советами Периклу. Таким образом, Он был внутренним рычагом многих мероприятий. У Него достаточно было достоинства защитить друга и предпочесть изгнание лишению че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тверждаю, что можно дать самую блестящую оценку Его деятельности. Но он не желал запечатлевать приходящих событий. Уже тогда, в тайне сердца, Он предчувствовал будущий подвиг. Многие Учителя соединяли Учение с будущим Своим Путем. Так можно усмотреть целое ожерелье драгоценных жизней. Не следует удивляться, что некоторые звенья были более затенены, но такие преддверия лишь вели к спешному внутреннему накоплению.</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167. 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ш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и невольно привлекаются к сильному магниту Учения, и тем яростнее безумствуют.</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недавно видела, как пытался приблизиться темный Иерофант, но Наши огненные стрелы отбросили его и рука его получила печать молни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68. Урусвати знает, что каждое доброе действие преображает частицу хаоса. Такая метафора имеет реальные основания. В порыве к добру, к свету зажигаются лучшие огни, и они выявляют хаос в новом, очищенном вид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иногда думают, что сотрудничество с Братством обрушивает на них ярость тьмы - предложение неверно. Гораздо ближе сказать, что каждое добро сотворенное привлекает злобу темны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аверное найдутся малодушные, которые скажут - для благополучия нашего не будем творить добра. Велико число таких отказавших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т добра. Потушили они огни и погрузились в сумерки. Но очень отвратительн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зраки сумеречные. Кто боится добра, тот потонет в хаос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Великий Путник учил любить добро. Много было извращено Ег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Учение. Даже самые простые слова не уберегли Учения, и люди сумели обернуть Истину для своих торговых дел. Изгнание торгашей из храма осталось символом предостерегающим, но и храм должен быть в духе. Значит торгашество должно быть изгнано в духе. Никто не может закрепить обмен жизненных припасов, но пусть торгаши решают дела при свете огней сердца. Тем самым главные основы жизни могут светиться сиянием добр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лышу злобный хохот. Хаос содрогается и надеется, что его слуги не отступят. Так мысль о добре привлекает и судорогу зла. Не убоимся самой ужасной гримасы зла, лишь бы увеличить запас добр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69. Урусвати знает, что со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Урусвати почувствовала ощущение этой абсолютной тьмы. Ни с чем нельзя сравнить такую тоск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Особая ошибка людей в том, что они считают проявленное недоступным хаосу. Ошибка и в изображении сферы в круге, ибо такое символичное начертание как бы уверяет людей в недоступности проникновения в проявленный мир хаоса. Потоки хаоса стремятся нарушить равновесие, как и лучи Света восстанавливают его. Тьма, как ядовитые токи, пытается препятствовать стремлению мысли. Нужно весьма реально понять такое указание. Поистине, ток мысли может быть затруднен, и тогда надлежит удесятерить энергию. Но такое приложение чрезвычайной силы нагнетает сердц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ам Великий Путник учил необходимости равновесия. Могут спросить - указывал ли Он на космогонию? Он лишь утверждал на существование множества миров и направлял мысль к высшему. Такое утверждение было необходимо народу, ибо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71. Урусвати знает, что люди своей свободной волей творят свои существования в Тонком Мире. Когда чиста и мужественна воля, когда не подавлена низменными побуждениями всеначальная энергия, тогда переход в Тонкий Мир может быть легким, и можно достичь высоких сфер. Поистине, человек творит свою судьбу, - так говорил и Великий Путник. Он утверждал, что по пути к высшим сферам много рук протягивается, чтобы воспрепятствовать полету, но воля и всеначальная энергия не позволяют задерживать стремящегос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истая воля может быть воспитана человеком при всех обстоятельствах. Психическая энергия может быть охранена при всех событиях. Человек и малый и великий одинаково наделены свободной волей. Каждый из людей одарен высшим даром, значит, он может сам принять его или подобно рабу расточить доверенное сокровище. У каждого имеется достаточно психической энергии, чтобы безбоязненно совершить полет в Тонкий Мир. Но прежде всего нужно побороть страх перед Неведомым, иначе говоря, нужно пытаться хотя бы отчасти познать Мир Тонк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аждый может найти сведения о невидимом мире. Даже не очень стремящиеся найдут указания о существовании Мира Тонкого, нужно лишь обострять свободную волю в этом направлении. Но люди страшатся подумать, что дом их не на Земле, а где-то в пространств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развить мышление учеников в направлении миров дальни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72. Урусвати знает, насколько западает слово в детском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 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еликий Путник любил открывать память. Он приближал к себе детей и не только спрашивал их, но и касался рукою, тем усиливая яркость воспоминаний, Он не только любил детей, но видел в них продвижение человечества. Относясь к ним, как ко взрослым, он был прав, ибо когда воспоминается далекое прошлое или Тонкий Мир, ум становится взрослым. Никогда дети не забудут того, кто к ним подошел, как равный, Они сохранят такое воспоминание на всю жизнь.</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ет быть, именно дети помнили Учение больше, чем исцеленные Им. Так нужно помнить, что младшие будут продолжателями жизни, и каждый должен им сообщить свой опыт. Но еще мудрее будет, если можно пробудить воспоминание о Тонком Мире. Самая глубокая духовная жизнь сложится там, где засияла искра существования Тонкого Мира и облегчилось сношение с Миром Невидимым.</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Явление Учителя в тонком теле укрепило учеников в реальности Невидимого Мира. Не все могли вспомнить сущность этого Мира, но все-таки окно приоткрылос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73. Урусвати знает, как люди не умеют ждать деятельно. Великий Путник учил ждать бездумно, так, чтобы ожидание наполняло все существо. При такой мере не может быть ожидание ограничено думой. Человек слишком хорошо знает, что он хочет, к чему он стремится и с чем срослось его сознание. Из этого источника черпал Великий Путник свою несломим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н знал не рассудком, но сердцем, как трудно дать людям новое сознание. В пределах рассудка можно признать многое легко, но сердце научит, насколько люди будут цепляться за свое ветхое сознание. Сказано, что нужно давать по сознанию. Но как же поступить, если вместо сознания обнаружится шаткий мохнатый клубок ветоши? Учитель должен твердить труизмы, и в этом наибольшая трагедия Учителя во всех веках. Только сознание, закаленное многими жизнями, пройдет через всякие выбоины человеческих тропинок.</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яжка задача Учителя и тем более тяжка, что Иерархия толкуется большинством превратно. Все это знал Великий Путник и спешил к совершению подвига. Один подвиг совершался в течение века, другой в течение нескольких лет. На каких весах можно взвешивать такие Служ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аяния Истины невесомы мерами земными. Но велика радость, что такие даяния произошли. Они научают человечество устремлению к обновлению сознания во всех века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74. Урусвати знает, насколько превратно толкуются символические выражения. Одно может напомнить, что исторические слова о битве в правую и ле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Сам Великий Путник принимал человеческое достоинство и знал из учений Индии, что никто не может поколебать дух человечески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 Нас очень признают за достоинство, когда и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ребуется некоторый подвиг от каждого человека. Само понятие подвига должно быть зовущим, но не устрашающи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Еще Он учил о качестве подвига: "Каждый, улучшающий качество труда своего, уже совершает подвиг. Даже если он действует ради себя, он не преминет принести и другому польз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руд имеет качество в себе такое, что любой получит от него пользу. Не только в земном мире радуются качеству труда, но и в Тонком Мире наблюдается особое внимание к прекрасному труду.</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И еще говорил: "Вы по восходу судите обо всем дне. Вы замечаете, когда восход облачен или ясен, когда солнце красное или туманно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в жизни уже с детских лет можно предвидеть развитие существа человека. Можно наблюдать, как заложено в нем все, что обнаружится позднее. Кто любит с детства трудиться, тот и останется труженико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ирода труда или праздность заложены в прошлых жизнях. Многие пребудут в Тонком Мире и не научатся радоваться труду. Утверждаю, что качество труда складывает и дальнейшее восхождение. Ошибочно думать, что лишь цари восходят, а пахари нисходят. Качество труда может быть достигаемо в любом состояни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же учил Он о превосходстве знания перед невежеством: "Знание есть следствие великого труда." Не может народ успевать, если он не будет спешить в познавании, и тем лицам воздадим почитание. Каждый из них не только прочел уже написанное, но вложил каплю и своего познания. Такая капля есть дар Беспредельност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175. Урусвати знает, что просветительные дела подвергаются насмешкам и поношениям. Все знаете это, но говорю опять, ибо Великий Путник постоянно был спрашиваем, отчего лучшие деяния изгоняются людьми.</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Он приготовлял учеников к мужеству и принятию этих насмешек.</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Он говорил: "Тьма борется со Светом. Тьма пытается сохранить свое достояние. Мы ужасаемся тьме, но она ненавидит нас. Ужели можно примирить Свет со тьмою?" Так учитель показал, что нельзя служить двум началам. Он должен был показать ученикам, что каждому из них придется запечатлеть служение Свету лучшим подвигом.</w:t>
      </w:r>
    </w:p>
    <w:p>
      <w:pPr>
        <w:pStyle w:val="Normal"/>
        <w:ind w:right="176" w:firstLine="550"/>
        <w:rPr>
          <w:rFonts w:ascii="Times New Roman" w:hAnsi="Times New Roman" w:cs="Times New Roman"/>
          <w:sz w:val="20"/>
          <w:szCs w:val="20"/>
          <w:lang w:val="en-US"/>
        </w:rPr>
      </w:pPr>
      <w:r>
        <w:rPr>
          <w:rFonts w:cs="Times New Roman" w:ascii="Times New Roman" w:hAnsi="Times New Roman"/>
          <w:sz w:val="20"/>
          <w:szCs w:val="20"/>
          <w:lang w:val="en-US"/>
        </w:rPr>
        <w:t>Не может быть понять такое служение, если не осознана целесообразность. Но такое понятие может быть воспитано, если дух знает свое назначение. мужество и мудрость происходят от одного понятия благ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носит в себе мерило сущности своих деяний. Невозможно рассказать, как и когда настанет решительный час, но в сердце нашем мы знаем, когда исполнится срок. Только мудрость и мужество помогают понять всю ответственность на пользу всего человечества. Явление Великого Путника показало, как целесообразно Он вышел на подвиг.</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76. Урусвати знает, насколько неожиданно складывается мозаика жизни, но такая неожиданность лишь от земного плана. Часто человек говорит и пишет с одним намерением, но от Высших Сил он бывает направляем с совершенно иной целью. Человек думает, что он достиг успеха в желаемом направлении, но на самом деле он получил удачу гораздо большую в нежданной для него области. Он пишет определенному лицу, но следствие получается с нежданной сторо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Мы учитываем слетствие многообразное от одного действия. Если бы Мы перечислили все последствия, человек может смутиться. Он попытается сузить, и тем ослабит свою психическую энергию. Только с расширением сознания можно получить широту кругозор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сознание не вмещается в малое ухо.</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какое количество поучений Его не вошло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ши слушателей. Многое запомнилось лишь отрывочно. Связь утратилас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тем утерялся первоначальный смысл. Не скажу, чтобы смысл сделал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евратным, но стиралась красота слов. Так многие Великие Учител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етерпевали искажения Их мысл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Человеческие мысли тоже растут в пространстве. Каждая героическая самоотверженная мысль есть уже как зерно будущего мира. Не только Великий Учителя, но и каждый мыслитель в Космосе может быть строителем добрым.</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Люди не желают погружаться в мышление о дальних мирах. Межд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ем, именно эти мысли будут хорошим очистителем сознания. На пространствен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утях не будет зависти, злобы и груб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еликий Учитель обращал взор учеников к светилам: "Много домов, и везде жизнь." Он хотел, чтобы ученики полюбили Беспредельност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Все Наши Сестры и Братья любят беседовать с дальними мирами. Когда Сестра Урусвати обращает глаза к сияющей планете Она вспоминает о своем полете. Она радуется дальним мира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177. Урусвати знает, что не всегда могут состояться феноменальные действия. Кроме космических причин и вторжения отрицательных сил Тонкого Мира, могут быть воздействия так называемого неверия. Трудно провести границу между неверием и сомнением, обе ехидны из одного гнезд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 Можно наблюдать это физическое явление, начиная от самых обиходных положений. Когда Мы предупреждаем против сомнения, Мы говорим о физическом законе. Люди могут отринуть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упредить от вреда сомнения.</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помнить, как ученики сомневались в силе Учителя и немедленно получали удар, который называли судьбой. Но такое определение неверно. Какая же судьба в том, что человек оборвал целительную связ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праведливо оценить, что Великий Путник так открыто утверждал основы веры, как жизненную причину продвижения. Учитель был полон великого знания и в простых словах передавал и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178. Урусвати знает, что гонители иногда обращаются в сотрудников. Можно указать примеры, когда именно гонители делались столпами гонимого ими Учения. Учитель всегда пытливо рассматривает своих гонителей. Сила их может оказаться настолько существенной, что потребуется лишь одна искра, чтобы зажечь пламя блага.</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Обычно развитие ярости происходит от невежества. Великий Путник говорил: "Когда псы спущены с цепи, они бросаются на первого встречного." Учитель не раз замечал, какая польза может произойти от обращения некоторых совопросников, но иное было отношение к предателя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говорил: "Если человек уже допущен к хранению сокровищ и крадет их, то он не может быть доверенным. Он уготовал себе тяжкую судьбу, иногда она настигает его быстро, но особенно тяжко, когда рок сужденный медлит."</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 Учитель определил меру предательства. Он знал о предательстве и утешал учеников, уже подозревавших предателя. Сущность развития ярости не может быть пресечена, поток должен пролиться, но тяжка карма предателя! Самая тяжкая среди земных преступлений.</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179. Урусвати знает, как осуждают люди уход из земных сфер</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в дальние миры. Люди называют это отступничеством и даже трусостью;</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бо полагают, что пусть все погибают с Землею. При таких суждениях</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забывают, что могут быть самоотверженные герои, которые устанавливают</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космическое равновесие. Они также являются спасителями человечества</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утверждением пути Надземного.</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Назовем Стремительным Светом того, кто предпринял труд в дальнем мире среди необычных условий. Такую нелегкую задачу нужно считать подвигом. Не случайно, но в долгом и глубоком мышлении решил Мыслитель принести познание свое с новой планеты. Нельзя назвать его отступником, наоборот, он понял, что идеи управляют миром и мысль не имеет предела; таким образом сложилось уявление нового общ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онечно, в таком уходе в дальний мир не будет новым само обстоятельство ухода, ново будет сознательное отношение и принятие на себя столь ответственной задачи. Мир дальний Учителю не может быть легким даже по физическим условиям, особенно же при сохранении сотрудничества с Братство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Лучи земные при их состоянии не могут быть легкими. Планета больна и равновесие нарушено. При обычных земных общениях могут воздействовать всевозможные условия, но тем непомерно сильнее разница атмосферы дальнего мира.</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Учитель уже давно помышлял о дальних мирах. Он дал продать</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себя в рабство, чтобы тем скорее завершить земной путь. Он полностью</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испытал земные напряжения и успел во время последней земной жизни</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собрать обширный опыт. Можно назвать замечательных современников,</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с которыми он общался и закалял мысл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80. Урусвати знает, насколько люди пытаются снизить и ограничить даже высшее явление. Мыслитель говорил: " С небес раскинут над Землею целительный покров, но люди, вместо того, чтобы до него возвыситься, прилагают усилия снизить его. Они не думают, что даже самое целебное теряет силу в грязи земно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днажды к Мыслителю пришел друг и рассказал Ему сон свой. "Представь себе, мне виделось, что в моем доме мой приятель переставлял все вещи. Странно то, что этот человек находится в дальнем отсутствии.; Мыслитель отвечал: "Может быть он вторгнулся в дом твой мысленно. Ведь сила мысли может двигать предмета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спросили Мыслителя, отчего так быстро образуется облако над горой? Он сказал: "Кроме сил природы могут действовать и мысли человеческие." Так при всяком случае Он учил о силе мысли. Многие не могли понять мощи, присущей каждому человеку, но все-таки мышление людское обогащалос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огда спрашивали Мыслителя, почему Он не поминает в своих писаниях о силе мысли, Он говорил: "Придет время, когда человечество будет готово осознать и эту истину, но каждая преждевременная выдача лишь станет преградою. Пусть люди поднимаются по каждой ступени лестниц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81. Урусвати знает, насколько люди не хотят признать преимущество сотрудничества. Мыслитель многообразно обращал людей к этому спасительному понятию. Он говорил: "Человек есть существо общественное. Он не может жить без общения подобными себе. Человек должен познать наиболее достойное существование. Не звериными обычаями будет совершенствоваться человек. Каждая мысль, каждое слово уже будут явлениями общественными."</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Сквернословие и злословие заражают атмосферу и противны Божественному Началу. Можно продать в рабство тело, но не дух. Любовь к человечеству есть следствие развития сердца, но оно достигается мышлением. Сама мудрость не может жить на безмысл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следствия раздора, подобно следствию скверной болезни, сказываются постепенно. Глупцы думают, что избегли последствий, если проснутся на следующий день. Нарушители сотрудничества должны судиться, как вредители общественного состояния. Изгнание будет их удел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Еще учил Он: "Когда путник ночью постучится к вам, вы спросите его, и, вероятно, дадите ночлег. Почему же вы сурово отталкиваете мысли, которые стучатся к вам? Гость из дальней страны всегда будет желанным, но мудрая мысль из дальнего мира изгоняется. На базаре вы ищите новостей, но посланцы Света остаются за порого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Сограждане, вы не справедливы. Вы платите золотом за гнилую пищу, но за питание души вы жалеете и медяшку. Каждая несправедливость есть разрушение пространства."</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Сограждане, если вы перестали стыдиться друг друга, то отвернитесь от звездного неба, оно с укором смотрит на вас."</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Так дальние миры, мысль и сотрудничество были любимыми поучениями Мыслител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82. Урусвати знает, насколько трудно воспринимается людьми чувствознание. Происходит это от разделения чувства от мысли, но может ли быть чувство не на основе мысли? Люди смешивают процесс мышления с молниеносностью мысли. Так учил Мыслител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н призывал участие мысли во всем мироздании, но такое простое утверждение встречало злобное возражение. Люди как бы уговорились не признавать силу мысли. Учитель претерпевал много именно за мысл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ь - молния." - так говорил Учитель: "Не знаете места зарождения мысли. Не можете претворить ее в слова. Мысль ударяет в сознание, но без мышления она может пребывать без откровения, может лежать, как зерно в гробнице без произрастания. Могут потребоваться века для прорастания семени мысли. Такие засохшие мысли могут огорчать Руководителя, который через пространство посылает спасительные знак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Академии прежде всего следует изучать искусство мышления. Нужно приучаться к постоянному мышлению и стыдиться безмыслия. Запомните, что безмыслие есть хаос. Человек не может не мыслить, но различие велико между дисциплинированным гармоничным мышлением и шатающимся безмыслием. Такое низкое состояние отзовется не только на самом человеке, но и в пространстве. Может ли человек заражать все пространство? Неужели не придет время, когда люди осознают мощь мысли. Может быть, мы окажемся на дальних мирах, когда люди будут изучать мысль, как особую науку." Так учил Мыслитель и понимал, как долго человек будет захлебываться в волнах хаос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83. Урусвати знает, что 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кончалось мученичеством.</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Люди полагают, что они преуспели во многом, и с гордостью указываем на механические достижения, но в познании основ люди мало продвинулись. Попробуйте спросить весь мир, и получится позорное зрелище. Только меньшинство будет робко шептать о Тонком Мире. Если написать историю явлений познавания основ, она четко скажет о неподвижности сознания.</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многие заняты размышлением о дальних мирах</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или думают о непрерывности жизни. Именно те вопросы, которые помогли</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бы улучшить жизнь, остаются вт небрежении. Ускорение механических</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открытий не ведет к сосредоточению мысли, но сами люди хотят узнать</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нечто новое. Но как же они примут его, если самые первобытные основы</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не нашли места в сознании? об этих основах нужно не только вежливо</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выслушивать, но и принять как действительнос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овершенно в таких же словах говорил и Мыслитель,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 И эти слова повторял Мыслитель более двух тысяч лет тому назад.</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Если тогда Мыслитель ужасался свирепостью и жестокостью, 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же сказать нам теперь. Кровавые жертвы Молоху покажутся милосерди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равнительно с убийствами теперь. И это говорил Мыслитель. Во скольк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е раз Мы должны усилить такие слова! Могут ли думать люди об основа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гда ум их занят вожделениями об убийстве соседа! И это говорил</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и за такие слова Он был гоним и продан в рабство. И сейчас за такие слова навлечете на себя великое гонение.</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Сопоставьте слова, разделенные тысячелетиями, и подумайте о мертвенности созна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84. Урусвати знает,насколько иногда бывает трудна передача мысли на дальние расстояния. Особенно нелегко преодолеть междусферные слои. Мысль, даже четкая, не может проникнуть в следующую сферу. Она может скользить по поверхности. Даже на малом примере единичной ауры человека можно наблюдать, как мысль может не проникать за границу излучений. Такое обстоятельство не принимается во внимание исследователями мысли. Они полагают, что посылка зависит от силы отправителя. Но забывают также важное качество излучения получателя. Притом нужно помнить, что свойства излучения чрезвычайно индивидуальны. Нельзя основываться лишь на размерах ауры. Нужно познать и наполнение. Совершенно тоже бывает с пульсом человека. Не только нужно наблюдать частоту но и наполнение его. Также можно представить все напряжение посылок Мыслителя. Кроме всех обычных условий, они находятся под опасностью перехвата. каждая мысленная посылка привлекает к себе множество сущностей. Они пытаются проглотить эти частицы жизненной энергии. Они иногда не могут понять смысла посланного, но пытаются насытиться частицами энергии.</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У Нас много забот, чтобы дальние посылки Мыслителя доходили сохранно. Не мало самопожертвования требуется от Мыслителя, чтобы пронзать все сферы чуткой мыслью. Он действует во имя блага человеческого и знает, что оно не будет признано, ибо лучшие заботы человечество встречает поношение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85. 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Художник убеждает зрителей, так же точно врач воздействует</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а больного, и потому врач и художник черпают свою мощь из одног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источника." - Так говорил Мыслител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казано также, что человек преуспевает при слиянии с Высшей Волей. Но где граница этой силы? Люди полагают, что сила Учителя является для них конечной, но каждый Учитель имеет своего Учителя, и Высшая Воля есть гармония множеств сознаний. Когда Мы говорим - предоставьте Нам строить будущее, Мы хотим, чтобы и ваша воля сгармонизировалась с Нашей. Можно представить, насколько может вредить высшему построению, если земная воля будет пытаться разрушить основ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вод, правильно составленный, будет крепчайшим завершением. Он может держаться тысячелетиями, но стоит выбить один камень из колонны, и прекрасный свод разрушится." - Так говорил Мыслител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может сотворить лучшее будущее, но ученик должен осознать и принять его. Нелегко признать, в чем состоит продвижение. Иногда оно нисходит в молчании и тишине, но иногда вопли толп будут знаком движения человечества. Может ли кто ограничить себя тишиной или подпасть крику толпы? Никто не может утверждать, что сама Высшая Воля ограничится одним проявлени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троитель храма не может себя ограничить одним камнем. Он выберет лучшие из все природы, и тогда он будет истинным художником." - Так говорил Мыслитель. "Мы не можем представить себе величия Мироздания, и потому мы не умеем распознавать лучшие дары, нам посылаемые. Мы не умеем сочетать сознание даже с Высшей Волей. Много разрушений каждый из нас произвел в пространстве, но Высшая Воля готова помочь в возведении нового будущего." - Так говорил Мыслител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86. Урусвати знает, что человечество само создало и увеличило свои болезни. Мыслитель говорил:" Природа не требует тех мучений, на которые люди обрекли себя. Даже роды не должны были быть болезненными, и некоторые женщины это доказывают. Но многие поколения озаботились внести в жизнь всевозможные заболевания. Нелегко представить себе, сколько поколений потребуется, чтобы изжить все заразы. Не только врачи, но все люди должны согласиться на истребление всех болезней"</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Неразумно думать, что Боги посылали болезни в виде наказания. Нельзя предположить, чтобы Высшие Силы могли подвергать и виновных невиновных страданию. Но, очевидно, что сами люди посредством невоздержания и грязи породили заразные болезн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Мыслитель:" Иногда люди видят в камнях, в листве деревьев, в травах разные облики. Не могут камни дать такие подобия человека, значит они зародились в сознании увидевшего. Но и воображение должно иметь основание для обликов. Так оно и есть. Невидимые существа окружают людей, сознание воспринимает их, но зрение не может претворить их. Так люди в окружающей природе пытаются найти облики, запечатленные их сознанием. Много невидимых обликов и прекрасных и ужасных окружают человека. Он называет их призраками, но для них он сам такой же призрак. Наступит время, когда люди начнут сообщаться с миром невидимым" Так Мыслитель приготовлял собеседников к восприятию тонкого мир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 Не осуждайте ушедших, ибо что скажете им при встрече? Кто знает, может быть, вам придется снова встретиться и жить рядом. Приготовьте себе радост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87. Урусвати знает, почему не следует говорить дурно о перешедших в Тонкий Мир. Мыслитель часто предупреждал людей об этом. Не в Риме, не в Греции создалась эта истина. Гораздо древнее люди уже понимали соотношение между мирами. По многим причинам Тонкий Мир требует весьма бережного отношения. В нем все живы мыслью, и потому земная мысль может чрезвычайно тревожить тонкие существа, и они в свою очередь могут отвечать недобрыми мыслями. И особенно в низших и срединных слоях существует мстительность, вызывать ее не следуе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 другой стороны можно вредить совершенствованию таких существ. Они, может быть, уже изживают свою неправедность, и немилосердно будет посылать вслед собачий лай. С третьей стороны, могут ли люди судить о побуждении многих действий? Неправильными суждениями люди лишь отяжеляют свою карму. С четвертой стороны, люди судят о том, чего не знают, и тем лишают себя радости. Каждое лишение радости есть важное несчастье. Мыслитель заимствовал от Анаксагора о бережности к Тонкому Миру. Порывая тонкую ткань мы рвем и нашу одежд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удрый нисходит в наибольшую темноту, чтобы вывести и оттуда жаждущих искупления. Мудрый не будет осуждать страждущих, но поведет их туда, где брезжит розовый луч рассвета. Кто знает, не поведет ли Мудрый и бывших врагов своих? Среди тьмы Мудрый не будет рассматривать всех ждущих пути. Мудрый заботится лишь помочь нуждающимся. Там около Света Мудрый лишь улыбнется, заметив, кого он вывел, те же устыдятся, и осуждение поникнет.</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вывела многих из тьмы, и близких, и дальних, и друзей, и врагов. Смысл в том, чтобы идти к Свету. Тьма закрывает глаза, но пришедший извне может различить проблески Света, там будут и лучшие обиталища. Эти слова запомним. И Мыслитель, и Анаксагор их повторяли. Оба были гонимы и осуждаемы. Внутренняя жизнь Братства будет понятна, когда усвоим подробности жизни Герое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88. Урусвати знает, что продолжительность жизни человеческой в значительной степени зависит от желания жить.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устынниками или изгнанниками, или ссыльными с Высших Сфер, мы должны охранить дар жизни. М ы не можем своевольно прервать серебряную нить связи с Руководителя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Заблуждаются те, кто полагают, что после своевольного прекращения жизни, они вернутся туда, откуда они посланы. Не умно забыть, что вихрь пространства унесет далеко, как осенний лист. Но желание жить должно быть выражено сознательно. Человек должен знать, к чему он стремится, и какое добро он спешит свершить. Пусть человек не забывает, что он имел на Земле поручение и должен его исполни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Мыслитель: "Умейте почитать Муз, которые помогают вам сделаться героями. Музы проводят вас на подвиг, сопроводят вас в битве и в труде и встретят вас венками победы. Музы запечатлевают ваши подвиги и жертвы. Музы сделают ваши страдания прекрасными. Музы найдут вас в садах, украшенных деревами знания. Музы не покинут тех, кто чтит их. Так умейте служить Музам, Привратницам Прекрасного." Так направлял Мыслитель человеческое сознание к Истин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89. Урусвати могла наблюдать ярое притворство. мыслитель однажды сказал: "Сограждане, скорее скажите, где вы накупили такие улыбающиеся маски? Нужно сказать актерам комедии, чтобы они запаслись такими искусными личинами. Не думайте, граждане, что никто не заглянет под вашу благодетельную маску. Также не будем думать, что отцы города могут быть повинны в притворстве. надо полагать, что заботы о благе народа наложили много морщин на чело ваше. Маски, наверное, надеты вами лишь чтобы позабавить толп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о опасайтесь, не найдется ли кто-то дерзающий и увидит он ваши гримасы. Тогда нарушится ваше притворство." - Так предупреждал Мыслитель сограждан и те ненавидели е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Он.: "Стоит ли сооружать величественный Акрополь, чтобы оставить его, как памятник бессилия." Учитель предвидел, что уже скоро начнется падение, ускоренное притворством и лукавство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Еще говорил Мыслитель ученикам: "В домах притворства зарождается предательство. История записывает предательства, как самые низкие преступления. Не для вас говорю, ибо достаточно вы знаете о доблести и о преступлениях человеческих. Говорю для пространства. пусть оно закричит, завопит и внушит людям о гибели их. Когда буду на дальних мирах и оттуда не перестану взывать о спасении человечеств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преступность, как самую ужасную заразу. Люди могут говорить о бедствиях от болезней, но не хотят признать, что от преступности происходит губительное разложение и души, и тела. Не теряйте времени, чтобы предупредить друзей об опасности предательств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90. Урусвати знает, сколько мало люди понимают связь между причиной и следствием. Мыслитель говорил:"Некий человек преисполнился желания искать золото, и ему показалось одно место у подножия скалы удобным. Он начал ревностно копать землю. Путник сказа ему:"Смотри, как бы скала не придавила тебя." Но блеск золота уявил свое притяжение. Так продолжалось, пока скала не обрушилась. перед падением скалы вновь проходил путник и крикнул:" Спасайся в пещеру!" Так человек избежал смерти, но укорил судьбу, которая не спасла ему золот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 люди ен обращают внимания на самоподготовленные опасности. Даже спасителя-путника человек не благодарил, наоборот, он обвинил его за позднее предупреждение. Обычно золото упоминалось в основании таких сказаний, но в жизни оно является причиной заблуждений. Так говорил Мыслитель, и ученики спросили:" Неужели люди не научатся распознаванию причин?" Но Мыслитель напомнил, что тысячелетия земные - одно мгновение в мироздан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 Нас постоянно напоминают, как Мыслитель соединил сознание человеческое с сознанием космически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Три человека совершили подвиг: первый в полном знании и сознании, второй в опьянении, третий случайно, по неведению; который должен получить венок? Ученики показали на первого. Мыслитель заметил:"Истинно, он должен быть призван, ибо в трезвости и знании он утверждал настоящее мужество. Негодны действия в опьянении, и нельзя считать за подвиг случай и неведение. Такие подвиги совершаются и дикими зверя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О, явление знания, когда же ты придешь к человечеству! Слышите крики на площади, там кого-то изгоняют или венчают, и толпа одинаково не может понять, что она делает. Поистине нужно умножить силы и преподавать смысл жизни. Учитель должен стать не сикофантом, но мыслителем правды. И народ должен уметь защищать Учителя, когда он подвергается гонению тиранов. Учитель должен отказаться от богатства, но сограждане должны дать ему жизнь, полную познания. Не думайте, что скоро утвердится значение учителя. Тысячелетия пройдут, но Учитель не будет признан." - так говорил Мыслитель. Слова эти годятся для каждого века.</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191. Урусвати знает, что потрясение мира предшествуется и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рачными, или прекрасными явлениями; Природа бывает особенно привлекательн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ак бы излучает свою последнюю улыбку. Мыслитель называл это явл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арами Природы. Он говорил: "Сейчас так прекрасно все окружающе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очно бы наше сердце ищет утешение. Мрак и вихри будут иногда меньш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ком грядущего, они устрашают человека, но Природа в наиболе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екрасном одеянии готовит утешение. Добрые чары Природы подобн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лезному бальзаму для путник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е боюсь грозы, но трепещу перед красотой Мироздания. Неуже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ижу ее в последний раз? Неужели нужно преодолевать трепет перед</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еличием Мироздания? Но иначе, как будем созерцать дальние миры?</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В ночные часы мы устремимся в пространство, и при возвращении тесна бывает земная оболочка. Не обманываемся чарами земной природы, она будет каплей в океане Беспредельности. Когда нас угнетают, помыслим о Беспредельност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Также Мыслитель говорил о смене жизни: "Она не только существует, но бывает разновидна. Кроме полного воплощения бывают и частичные. Сильный дух может давать часть своей энергии. Можно называть это посылкой луча или посылкой энергии. Такое усиление мощи дает расширение сознания. Оно не подавляет, но углубляет чувствознание. Можно угадывать в некоторых деятелях как бы природную прозорливость. Они сами могли накопить ее в прошлых жизнях, но она может быть и благодатью посланно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Если мы беседуем о дальних мирах, то должны принять и дальние воздействия. Сильный дух, пребывая в дальних мирах, может пожелать дерзания. Прежде матери молились о ниспослании души двойной силы. Предания указывают о существовании народов, знавших о силе духа в Тонком Мир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92. Урусвати знает легенду об исполнении желаний. Мыслитель говорил: "Люди мало различают, когда желание происходит изнутри или извне. Они полагают, что все их желания зарождаются внутри. Они радуются, когда их желания исполняются, но они забывают, что они могут преисполниться желанием, полученным извне. Явление исполнения такого желания уже совершилось в пространстве, люди же лишь отзвучали на события, уже предрешенные. Они думали, что желание зародилось внутри, но оно, как приказ, звучало извне."</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Предания говорят о дереве исполнения желаний, но в основани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ежат лечебные листья, настойка которых делает людей более восприимчивы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принятию высших приказов.</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ченики спросили - как поступить, если человек не внимает полезным советам? Мыслитель указал: "Тогда замолчите. Нет более толстой препоны, чем отрицание. Когда человек заболел отрицанием, оставьте его, иначе он впадет в бешенство. Нельзя насильно вложить часть мозга. Предоставьте времени. Может быть оно переродит часть явленную и завершенную отрицание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ченики спросили - как поступить, если никто не захочет знать Истину? Мыслитель заметил: "На то вам даны ноги. Отрицатели изгонят вас и вы получите возможность сказать слово Истины в других местах. Благодаря гонителям Истина будет произнесена во многих места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93. Урусвати знает, насколько негоден сад обид. Мыслитель говорил ученикам:"Кто может противиться вашему праведному пути? _ Только злобный или невежда. Но вы не можете обижаться на них. Обида лишь ослабит силы ваши. Обида пожирает волю и сокрушает жизнь. Когда вы пресекаете зло, вы действуете не в силу обиды, но ради восстановления добра. Также и вы не можете быть обижены невеждами, ибо нельзя признать их суждения за истину. Можно сожалеть об их невежестве и не считать их совопрошателями. Мудро будет вообще не отвечать им. Так пусть в школах научат, что человек, идущий правильным путем, не будет подвержен обидам. Только неразумный может отравлять себя обидами.</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Также спросили ученики:"Где мы будем после смер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твечал:"Мы будем не далеко, каждый при жизни успел побывать в месте Нашего будущего пребывания. Во снах каждый не раз посещал сферы сужденные. Никто не должен уверять, что он лишен общения с Миром Надземным. Нужно лишь не относиться неразумно ко всем явлениям, дневным и ночны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люди говорят, что сон подобен смерти, но они забывают истинный смысл. Сон не похож на смерть, но подобен пребыванию в Надземном Мире. Некоторые и там могут спать без всяких ощущений, не учась и не совершенствуясь. Но другие, привыкнув к мышлению, могут и там немедленно начать следующее восхождение."</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Так говорил Мыслител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ивожу Его слова, похожие на Мои, ранее сказанные. При изучении Внутренней Жизни Братства - следует сопоставлять, как в разные века произносились поучения.</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194. Урусвати наблюдала среди жителей крайнего Севера довольство. Пусть лопари и камчадалы получат лучший быт.</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ученикам: "Главная наша ошибка в том, что</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мы своевольно распределяем значение народов. Мы не изучаем верований</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и обычаев чужестранцев и судим их по их странной для нас внешности.</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Но знаем ли мы происхождение народов? Мы ограничиваемся несколькими прибаутками и по ним судим о целых государствах. Сами мы невелики, если можем судить так легкомысленно. Это свойство приличествует безумцам. Они могут удовлетворяться своим невежеств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народные судьи и вожди совершают многие странствования, прежде чем брать на себя ответственность судить сограждан. Пусть судьи поищут, многие ли люди живут в радости, и каковы источники их довольства? Истинно, пусть меня назовут врагом народа, но не перестану утверждать, что судьи должны быть знающими и честными. Можно угадывать уровень народа по их судьям. Где подкупные судьи, там продажна душа народа. Нельзя жить там, где связна мысль. Может быть там грабители на большой дороге окажутся честнее, нежели двоедушные судь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утешайтесь тем, что в притонах позора горят яркие огни. Пусть зрячий рассмотрит, что там творится. Поищите радость, но не удивляйтесь, если найдете ее в хижин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Слушайте, люди дойдут до такой бездны, что распнут лучше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95. Урусвати знает, что бездеятельная, сонливая земная жизнь препятствует продвижению в Тонком Мире. Центры нервные, которые имеют свои прототипы в тонком организме, не могут обостряться без деятель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Можем ли доверять военноначальнику, не бывшему в бою? Можем ли знать качество корабля, не спущенного в море? Истинно, пусть будут благословенны напряжения сил и труд, которые приучают нас к высшему пониманию. Нельзя продвинуться, не приведя в движение мышцы.; Нельзя возвыситься без обострения сознания. Только в труде мы познаем тот трепет, который научает нас встретить Высших Руководителе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огда встречу Их, найду силу спросить, все ли задание было выполнено? Они скажут, где мы преуспели, где отстали. В земном существовании мы редко распознаем указы Руководителей. Лишь слабым дуновением доносятся к нам громоносные указы и предостережения. Мы ощущаем трепет от великого Присутствия, но слова не часто претворяются в нашу речь."</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Также говорил Мыслитель;"В человеческом организме заложен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итм и гармония, но мы должны открыть их, потому музыка будет важн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астью образования, Без ритма и гармонии мы не сумеем войти в высш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иры. Вселенная живет движением, которое обусловлено ритмом. 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и не помнят, что биение сердца есть символ мирового движ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ак Мыслитель устремлял внимание к Высшим Мира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96. Урусвати знает, что ненавистники пытаются разрушить даже неистребимое. Был день, когда глашатай от имени старейшин оповещал афинян, чтобы под страхом изгнания никто не смел произносить мен Перикла, Анаксагора, Аспазии, Фидия и друзей их. Чернь, наученная старейшинами, требовала уничтожения Зевса Олимпийского, крича, что это изваяние напоминает им ненавистного Фидия. Если имена обвиняемых встречались на рукописях, напуганные граждане спешили сжечь их, хотя бы это было ценнейшим произведением. Осторожные избегали проходить мимо домов названных людей. Льстецы торопились писать эпиграммы, в которых под обидными символами изображали крушение Перикла. Анаксагор изображался в виде осла, кричащего на площади. Знаете и о смерти Сократ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Знаем имена Перикла, Анаксагора, Аспазии и Фидия, но не знаем покушавшихся на них. Будем думать, что этот позор человечества произошел в последний раз, но такая дума будет лишь мечто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 общественное животное, но стада человеческие не умеют мирно пастись, а рога не могут употребляться лишь на защиту. И валы могут нередко служить примером. Явление мысли пусть направляет человека в Беспредельн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Мыслитель: "Руководители заботятся о сохранении Прекрасного. Фидий ввержен был в темницу, тем самым человечество ввергло себя в тьму. Люди будут изумляться своей жестокой судьбе, но разве не они сами заслужили ее?"</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Старейшины, гонители правды, имена ваши стерлись, но груз</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ваш обратился в тягость. Сейчас мы встретили прокаженного, он не</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помнит, какую правду он попрал." Так предостерегал Мыслитель. И</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каждый из Нас на своем родном наречии произносил те же слова. Люди</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е любят слушать то, что они заранее решили не исполнять. В час</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естокой братоубийственной резни люди поминают Христа, тем кощунственне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удет такое поношение. Лжесвидетели будут клястся на самых священ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едметах повторно, люди не будут страшиться произносить ложну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левету и насмехаться над верою соседа. Найдут время и для хул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для поношения, а сами трудиться не умеют! Они иногда думают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б общине, но не умеют даже в своем обиходе приложиться к общем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елу.</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Урусвати знает, как невозможно разрушить неистребимо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97. Урусвати знает, как много истинных благодеяний остаются непроизнесенными. Человек бросается в море, чтобы спасти своего ближнего - это большое самопожертвование, но не меньшее будет в том, чтобы предотвратить несчастье. Много труда полагается на отвращение явления несчастья. Много пожаров потушено, но не менее предотвращено. Никто не узнает, как пришло спасение, ибо он даже не подозревал грозную опасность. Он никогда не подумает, кому он обязан своим спасение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облагодарим наших невидимых спасителей. Почему мы знаем, что сейчас не нужно нас от чего-то спасти? Разве мы знаем, что грозит нам? Мы считаем день спокойным, но не оглядываемся назад и не видим ядовитую ехидну, но она поползла назад, кто-то ее отогнал. Скажем благодарность невидимым спасителя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икто не может утверждать, что пространство вокруг нас пусто, наоборот, мы чувствуем сердцем незримое присутствие. Кто зовет нас, кто обнимает нас дуновением, кто наполняет нас радостью или печалью, кто посылает нам решения. Неразумный скажет - во всем я сам. Неразумие делает человека самомнительным. Мудрее сказать - сам я приложу все мои силы, но приму признательно незримую помощь."</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Будет время, когда человек произнесет в Афинах слово и немедленно получит ответ из Коринфа. Люди овладеют пространство и признают наполненность ег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98. Урусвати знает, что устремленный вперед ощущает на себе особый ветер. Люди боятся противоставить себя вихрю. Они предпочитают оставаться в хвосте, лишь бы не подвергнуться порывам вихря. Мало кто захочет ради ускорения предстать под удары дождя и град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удем осторожны весьма с людьми шаткими, иногда нужно позволить им пребывать в их заблуждениях. Многие не понимают бренность земной собственности, им невозможно внушить смысл бытия. Пусть они побудут в своем заблуждении. Когда они несколько раз примут плотное тело, они постепенно будут освобождаться от чар вещей. Они научатся любоваться творчеством безусловно. Не следует принуждать людей к тому, что они не могут воспринять и вместить. Нужно сказать им об Истине, но насильно нельзя приказать познать Истину. Насилие породит восстание. Могут быть при этом такие противоестественные нарушения, что вместо предвидения может оказаться отступлен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Каждый школьный учитель может наблюдать, как осторожно следует обращаться с учениками в переходные годы. Учитель сумеет так рассказать о жизни, что каждый поймет, что он сам дошел до такого решения. Учитель будет истинным садовником. Он поймет, какой ветер может полезно отнести зрелые семен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99. Урусвати знает, насколько неполно остаются в истории поучения Учителей. Нередко вместо главных утверждений указываются лишь побочные второстепенные. Явление зависти или небрежности лишает человечество многих достижений. Мыслитель говорил: "Если хотите найти редкую рукопись, не ищите ее только в книгохранилищах, лучше походите по базару и приглядывайтесь к оберточной бумаге. Мы нередко находили прекраснейшие обрывки рукописей, служившие оберточной бумагой для овощей. Помни, как один поэт советовал не употреблять ядовитую краску для писаний, иначе, когда торговец обернет ими ягоды, кто-то может отравиться. Не думайте, что сохранно перейдут ваши записи в покол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Мыслитель: "Эскулап не завещал своим слушателям употреблять самые различные средства. Он советовал помнить, что в Природе все целебно. Каждая болезнь имеет средство целительное. Нужно чтобы врачи были также и естественниками. Пусть они по примеру Гигии хранят здоровье люде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Если человек заболел, то значит он не имел друга-врача. Пусть врач не будет могильщиком, но другом человечеств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00. Урусвати знает, что в древнейшие времена уже знали о дальних мирах. Нет ничего удивительного, что некоторые люди обладали правильными знаниями. Но большинство считало Землю, лежащей на корове, на черепахе и на каких-то чудовищах. И теперь, наряду с большими познаниями, можно найти такие же нелепые суеверия. Можно спросить, каким путем приобретали знания в древнейшие времена? Казалось бы, при отсутствии письменности и путей сообщения, как могли отдельные люди разных народностей получать правильные осведомления? Для узкого ума трудно ответить на такой вопрос, но знающие о ясновидении и о полетах тонкого тела найдут легко разрешение такому задани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удивляться, что древние умели лучше хранить тайну, нежели теперь. Они полагали, что священный сон не должен быть выдан невеждам. Так самые лучшие опыты оставались в закрытой среде. Вообще, нужно удивляться, насколько могли уживаться крайности в человечестве. Впрочем, и сейчас люди не менее разнятся в сознан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аждый человек хранит в себе возможность непосредственного общения с высшими Мирами. Из этого источника складывается сущность нашего сознания. Мы можем претворить внешние факты в сущности глубинного сознания. Кто сохранит постоянное общение с Высшими Мирами, тот может вникать в прозрение будущего. Устраняя Высшее Общение, человек делается животным." "Людям показаны прекрасные символы, но они сочли их суеверием. Мы видим изображения крылатых существ и считаем их вымыслом, но разве каждый из нас не летает? Безразлично, будут ли полеты в светлом или темном теле, но они происходят сознательно и бессознательно. Великий дар Богов - наш сон. Он открывает вход в Мир Надземный. Бессонница считалась наказанием, ибо она лишала человека естественного общения. Друзья, мы должны быть благодарны Богам, которые позволяют нам иметь общение с Ни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бычно человек слабо сохраняет зрительные образы, запечатленные при полетах, но в глубине сознания мы сохраняем ценные сокровища. Не буду хвалиться, что сумею словами выразить наблюденное. Но как матерь чует в себе первое биение жизни дитяти, так и мы можем ощущать в себе накопление наблюд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рузья, мы летаем и легко воспринимаем сияние дальних миров. Кто-то будет по невежеству уверять, что они не существуют, являясь миражом. Но мы, приближавшиеся к ним, знаем их сущн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рузья, не повторяйте на базаре сказанное, иначе люди сочтут меня безумцем. Будет время, когда слова эти станут понятны. Самые обычные вопросы не следует преждевременно задавать. Невежды легко становятся тиграми, и не следует создавать таких звер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рузья, хочу только вам рассказать, как запомнился мне мир дальний. Расстояние до него громадное, но мы летим мгновенно. Нельзя было бы ступить на новую почву, которая чужда нам даже в светлом теле. Но можно видеть очертания морей, можно радоваться прекрасным краскам, даже птицы и рыбы уже видны. Люди не такие, как мы, и чудо сказать - они летают! Язык их не слышен,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Там воздух невыносим нам, но, прикоснувшись к нему, мы страдаем, возвращаясь в нашему телу, душно, как в узкой одежде. Так каждый опыт и сладок и труден."</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01. Урусвати знает, что когда говорим о единении, к тому имеются причины. Мы же приводили пример коня, задерживающего целый караван. Мы упоминали смысл взаимодержания свода, теперь же укажем, как говорил Мыслитель. Однажды он проходил с учениками мимо циклопической стены. Ученики спросили, что есть единение. Мыслитель указал на мощную кладку стены, говоря: "Смотрите, как эти камни держат друг друга. Мы не можем сказать, который из них самый главный. Они ничем не связаны, но противостояли многим землетрясениям. Их держит лишь единение и естественное сродство их плоскостей. Люди надумали соединить камни глиною и разными искусственными составами, но такие построения часто разрушаются при землетрясения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Если люди полагаю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 хотя бы они и изготовлялась на золоте. Особенно опасайтесь золотой смазки. Утверждаю, что самые ярые люди не могут соизмерить соотношение материалов, лишь сердца людей могут сложить неразрушимую стен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же говорил Мыслитель: "Не может летать человек пока не найдет надежных крыльев. Символ Дедала будет вечным напоминанием, но мы будем часто беседовать о дальних мирах. Среди мыслей о них мы найдем и путь крылье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усть каждый расскажет, как он представляет себе дальние миры. Каждый будет прав, напрягая свое воображение, ибо существует все, решительно все. Наше воображение может изобрести лишь малую частицу истины.</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У нас не должно рождаться огорчение от ограниченности образования. Среди Беспредельности все будет ограничено. Привыкнем к устремлению среди Беспредельн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02. Урусвати знает, насколько смутно различают люди главное от ничтожного. Мало того, люди предчувствуют приближение главного, и вместо встречи этого основного пытаются заслониться ничтожными выдумками. Можно наблюдать, как люди ценят ничтожное; они берегут его, как средство избежать приближения самого главного. Они не признают, что в главном заключено и прекрасное. Люди предпочитают ветошь ничтожную, лишь бы спастись от блеска Прекрасного. Нужно очень пристально различать, какие виды ничтожного особенно близки людям. Только зная таких насекомых, можно научиться искоренять 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и наступлении главного можно заметить особую тишину, но именно тогда скоморохи начнут звенеть колокольцами и стучать в бубны. Можно заметить, что перед великим подвигом топы впадают в неистовство и бешенство, они уже предчувствую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аждый герой, могущий взглянуть чистыми глазами, уже будет опасен для жителей сорняков. Помните, как люди поступали с Периклом. Пусть в школах, наряду с изучение живых героев, также познают и отношение людей к ним. Так составится летопись человечеств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Сердце нестерпимо болит, когда кровь запыляетс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203. Урусвати знает, как некоторые люди настаивают, чтобы жизн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Земле была земной. Что же они предполагают под земным существованием?</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Они готовы лишить всех Надземных понятий. Они желают сделать жизнь подлой и пошлой посредством снижения всех высших понятий. Они забывают, что не может быть ничего земного, что не принадлежало бы Космосу. Каждый камень уже часть Вселенно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не свиньи, которые не могут взглянуть на небо. Каждый живет не земными отбросами, но высшими эманациями. Между тем во всех тысячелетиях многие просто призывали к простому земному существованию. Не только атеисты, но и теисты оказывались в одном стане, отрицая Мир Тонкий и Высший. Невозможно представить, почему такие противники сходились в одном отрицании начал жизни! Кроме невежества действовал страх. Люди не решались взглянуть на самое прекрасное. Можно изумляться, что знание не помогало приблизиться к тонкофизической области. Теисты не позволяли своим божествам помогать им приближать к Высшим Мирам.</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Так говорил Мыслитель: "Не будем умалять жизнь, ибо каждый из нас живет не на одной Земле. Нам дано бытие в трех мирах, и мы должны оказаться достойными каждого мира. Мы хотим привязать себя к Земле, которая может разрушиться, но мы забываем, какое нетленное бытие дано на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слепы, когда форма познается лишь осязанием; нам доверено познание всеми чувствами. Но знаем ли все? Надземный Мир имеет и свои выражения. Мы богаты сокровищами, нам данными."</w:t>
      </w:r>
    </w:p>
    <w:p>
      <w:pPr>
        <w:pStyle w:val="Normal"/>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204. Урусвати знает о вредителях незримых и явны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аждый исследователь передачи мысли на расстояние должен отметить все сопровождающие условия или враждебные. Н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особое внимание на особые условия присутствующ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блюдать, что согласие присутствующих способствует передаче и охраняет от перехватчиков. Кроме того, если близкие, находящиеся в соседнем помещении, пребывают в хорошем настроении, уже способствуют сохранению передачи. Возмущенные и раздраженные люди оказываются сотрудниками злобных перехватчиков. Аура раздраженного человека является лучшим помощником пресекающих токов. Такие вредители могут отрицать свое соучастие с перехватчиками. Но по существу они останутся пособниками зла. Когда-то в ТМ они пожалеют о своей несдержанности. Люди не хотят знать, что каждый их легкомысленный поступок стерегут незримые существа.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Судороги мысли не творят эволюцию. Каждая эманация наркотиков уже привлекает самых опасных сущностей. Они захватывают отрывки мыслей и ткут ткань свою. Можно иногда вспомнить, как полезные мысли извращались. Поищите причину в окружении. Наверняка найдете повод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едная наша мысль, нет у тебя защиты. Лишь успеешь вылететь, как злые когти тебя раздирают. как горсть золота, брошенного в толпу, исчезает, так и мысль пространства может быть перехвачена. Хорошо, если мысль достанется посвященному. Но среди встречных могут оказаться и грабители. Если телу нужна чистота, около мысли должна быть еще большая опрятн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05. Урусвати знает, что Надземное не может быть понимаемо только как нечто астрономическое. Все разнообразие понятий высших входит при изучении жизни. Не обойдем миры дальние, но посмотрим на состояния между мирами. Жизнь земная строится на неизбежных законах, и люди должны, наконец, понять значение Тонкого Мир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сказано, что люди воплощаются с разными определенными заданиями. Загнанные, угнетенные народности вернутся на Землю, чтобы напомнить о своих попранных правах. Немногие достигают всепрощения и чистого усовершенствования. Многие остаются в пределах мести и сведения счетов. Всякие побежденные и обиженные часто вернутся к месту, где они претерпели насилие. Ужасна и разнообразна бывает их месть. Они внесут смуту и осложнят путь страны. Никто не узнает этих мстителей, ибо они постараются войти в служилые слои народ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Если бы люди поняли последствия насилия, они могли бы помочь устроению страны. Но кто хочет понять, что кровь пролитая в ненависти, нуждается в очищении? Как много раз Мы напоминали о необходимости усовершенствования и понимания Тонкого Мира. Каждый из Нас призывал людей к познанию.</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 Фурии выпущены нами самими. Не Боги спешат мстить людям, но сами люди создают ужасных чудовищ. Мы позабыли, как готовили себе путь. Как найти достаточно простые слова, чтобы толпа восприняла их! Мы должны понять причину устрашающей розни и непримиримости. Но когда напомним себе существование среди теней, то можно убедиться, что там заготавливается жизнь будущая. Будем осмотрительн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06. Урусвати знает, что сроки пребывания в Тонком Мире чрезвычайно различны. Условия могут изменяться от нескольких месяцев до тысячелетий. Трудно исчислить все причины, но главная будет лежать в свободной воле. Можно спросить, которое пребывание в Тонком Мире будет самым благотворным? Самое краткое или самое длительное, и в таких крайностях можно найти одинаковую ценность? Также можно спросить, возможно ли не вернуться на Землю, если свободная воля так хочет? Поистине, все возможно. Только нужно сделать пребывание в Тонком Мире полезнее, нежели на Земл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уже говорили, что некоторые мощные Существа посылают часть своего луча на Землю и тем как бы осеняют одного деятеля. Такое одарение может заменить земное воплощение. Кроме того, могут быть и проявления делимости духа. Такие посылки могут одухотворять нескольких людей, и такая помощь эволюции может превышать пользу личного воплощения. Поэтому человек может строить свою судьбу. Он может развивать свое мышление до любого предела. Он может стать щедрым до предела самопожертвования. Но чем он больше дает, тем больше получает и мысль его нарастает</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в кругообороте. Пусть в школах твердят эту истин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можно спросить, может ли свободная воля уводить в сферы дальние? Конечно может, если такое самоотвержение будет искренне. Уже знаете о некоторых существах, ушедших на другие планеты. Можно удивляться такому подвигу, ибо он укрепляет связь мысли и расширяет новые пределы мышления. Не раз Мыслитель указывал, что когда-то Он перейдет в другой мир и оттуда установит связь. Немало веков требовалось, чтобы исполнить эту задачу. Но нет ничего неисполнимого, только наша воля должна быть направлена к том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07. Урусвати знает, сколь многие не признают энергию мысли. Кроме того, некоторые утверждают, что распространение мысли весьма ограничено. Они пытаются доказать, что радиоволны не проникают через некоторые слои атмосферы. Наблюдение правильно, но оно не относится непосредственно к мысли человека. В ней заключается особая энергия, которая не может соприкасаться с механической передачей. Струи пространства подчинены мысли, и не существует препятствия для освобожденной человеческой мысли. Когда Мы говорим о передаче мысли, то имеем ввиду мысль непосредственну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 Учитесь думать, начните с самых простых помыслов. Лучше всего начните думать о самых прекрасных предметах. Умейте мечтать ярко, переживая созданные образы. Только мечты разовьют воображение. Куда же пойдем без воображения? Как претворим самые прекрасные творения без воображения? Можем ли сохранить в земной жизни искры сияния незримого, если не привыкнем запечатлевать образы? Поистине, устремление к Высшему поможет воображению.</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ичто не останется без движения. И воображение должно расти, иначе оно может потухнуть. И кто знает, когда удастся возжечь его? Философ должен обладать сильным воображением. Также и художник без воображения не может творить. Мечта зарождается в дни детства. Помогите зачаткам мышления". Мыслитель просил учеников быть мечтателями. Так зарождаются образы государства и общего счастья - оно живет в мечта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08. Урусвати знает, насколько мгновенны и неожиданны бывают видения. Особенно могут поражать видения живых людей, не знакомых. Много причин таким видениям. Может быть они вовсе не так незнакомы и уже встречались в Тонком Мире. Также возможно, что одинаковая вибрация даст обоюдное виде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Если бы люди записывали все свои видения и рассказывали о них достоверным людям, многое бы могло быть выявлено. Но именно такие наблюдения остаются в тумане, и человеческое сознание теряет возможность наглядного углубления. Например, где-то одна особа играла на рояле, она вызвала вибрацию, которая звучала в сознании Урусвати. Так образовалось видение незнакомой особы. Такие консонансы имеют значение в ткани огненной. Люди прикасаются в созвучиях, и уже происходит некое сотрудничеств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гновенность многих видений имеет объяснение в законе Тонкого Мира. Времени земного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Там мы входим в мысленные сферы и бытие тонкое становится естественным. Явление Тонкого Мира умножает нашу опытность, и мы оттуда понимаем и земную стремительн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бращал внимание на различие восприятий плотного мира и Тонкого. Он говорил:"Около нас стремительно мчатся существа незримые, только легкое дуновение являет их присутствие. Иногда они около нас как бы голубое облако. Мы лишь редко можем различать таких нездешних гостей. Но скажи им - "Здравствуйте добрые друзья! Мы открываем вам сердце, и вы пошлите нам помощь из ваших прекрасных пространст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09. Урусвати знает, что всеначальная энергия проявляется искусственно и естественно. Каждый понимает, что естественное действие выше искусственного. Но именно об искусственном действии написано гораздо больше, нежели об естественном. Нельзя отрицать, что искусственное проявление изучено подробно, начиная от времен древних. Но теперь, на границе двух эпох, пора обратиться к естественному методу проявления всеначальной энерг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древних времен был горазд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 Так они должны быть использованы естествен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мудро возбудить мысль наркотиками, ибо такие дикие способы отзовутся на будущем поколении. Можно сказать, что насильственные возбудители равняются по вреду самому тяжкому заболеванию. Разница лишь в том, что заболевание может отозваться быстрее, но наркотики зато отзовутся во многих поколениях. Человек мало думает о будущем и не желает принять в нем участ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знаем, для кого мы строим крепость, но если бы мы догадались, что слагаем ее для себя, наверно лучше обточили бы камни. Не следует радоваться, что мы кончили земную жизнь. Никто не знает, где мы должны будем снова трудиться. Пусть старейшины подумают, где заплатят они оп счета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10. Урусвати знает, что при новой расе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отре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й.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ет и ужасные пространственные проявле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 Мыслитель утверждал: "Не забудем, что все находится в движении. Никто не имеет права грязнить поток космический, он умножит страдания многих, и, прежде всего, и свои. Но явление ужаса мешает людям заглянуть в дальние мир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11. Урусвати знает, насколько трудно достижима гармония сознания.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представить, какими сложными путями можно способствовать равнению сознаний. Один человек уже восходит к вершине, но другой еще не приблизился к подножию, не имеют они общего мышления. Если дадите им одинаковые познания, то для одного они будут достаточными, но для другого они переполнят его мышление и внесут смущение до предательств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Учитель много раз должен примерить, что именно может вмест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ез вреда. Лучше не досказать, чем переполнить и довести до предательства.</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забывать, что многое творится, чего человек не может увидеть от своего пути. Также не следует изумляться, когда Учитель намечает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 времени не существует и знаки могут вспыхивать по мере их значения, но не по земному.</w:t>
      </w:r>
    </w:p>
    <w:p>
      <w:pPr>
        <w:pStyle w:val="Normal"/>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то может знать меры, существующие в пространстве? Мы можем внимать, но не следует прилагать меры карликовые к великана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12. Урусвати знает, что знаки, проявленные Природою, бывают чрезвычайно разнообразны. Часто люди стараются усмотреть лишь мрачные знамения и постепенно попадают в суеверие. Но пытливый глаз уследит и за особыми урожаями и поймет, что при расстройстве токов могут и быть крайности, как хорошие, так и худые. Люди мудрые иногда вовсе не радуются нежданным успехам в хозяйстве. Они понимают, что особое нагнетение токов, удачное для их сада, может бедственно отразиться на дальних землях. Так и во всем. Уже в древности мудрые знали, что особые знаки, как удачные, так и неудачные, показывают на ужасные последствия. Невозможно представить, какие катастрофы совершаются в пространстве и через века достигают нас. Нельзя предотвратить уже совершившиеся, но можно напрячь силы духа, чтобы принять уже приближающиеся. Когда Мы говорим о необходимости гармонии, Мы видим далекие сдвиги, которые люди не могут еще виде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часто напоминал о возможности космических катастроф. Люди смеялись над ним. Но могли ли они утверждать, что в далеком пространстве не произошла катастрофа, которая через тысячелетия дойдет до Земли? Но предвестники ее уже могут доводить и смущать сознание человечества.</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повторять о координации Миров.</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13. Урусвати знает, что всеначальная энергия наполняет все сущее. Почему же нужно так часто людям напоминать эту истину? Явление всеначальной энергии особенно непонятно людям. они говорят о многих энергиях, но не дерзают признать, что основная энергия одн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еперь нужно понять, что энергия мысли есть одно из самых высших проявлений всеначальной энергии. Нельзя обособлять мысль от основной энергии Мироздания. Именно мысль служит вечным двигателем основной энергии. Мысль порождает токи, которые являются возбудителями и как бы обновителями Вселенной. Так, когда говорю, что мыслящие существа принимают участие в Мироздании, можно понять это прямо, но не иносказательно. Но тем более накладывается ответственность на человека за качество мысли. Уже сказано достаточно о качестве мысли, когда добрая сильная мысль даст и токи прекрасные, но злая посыпает землю мертвенными шлакам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наставлять учеников к продолжительному мышлению о прекрасном. Каждый познаватель может обогатить пространство. Не будем думать, что почва нуждается только в механическом удобрении. Нужно производить опыты с воздействием мысли. Правда, такие опыты продолжительны, но Мы нередко именно устремляем внимание к длительным изучениям. Невозможно достичь твердых выводов при спешном заключении. Пусть составляются целые преемственные опыты, и тогда подтвердится, что тонкая энергия требует и тонкого изучения. Нельзя применять к великанам карликовые меры.</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О том же говорил и Мыслитель. Он постоянно предупреждал, что "высшие предметы должны быть изучаемы с высшим настроением - будем целесообразны."</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14. Урусвати знает, насколько не осознано человечеством понятие ритма. Древнее учение о ритме утеряно. Новое понимание сведено к грубейшему танцу и музыке. Ученые говорят о вибрационном ритме, но эти заключения не выходят за пределы лабораторий. Но ритм должен выражаться во всей жизни, во всей работе, во всем творчестве. Лишь опытные работники понимают, насколько производительнее труд космическ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Истинно, труженик Карма-иог без всякого насильственного напряжения знает радость ритма. Карма-иог трудится не потому, что его кто-то заставляет,но он не может жить без труда. Эта иога связана с ритмом. К сожалению, в обиходе не часто встречается такое сотрудничество, самоизвлекающееся и неисчерпаемое. Лишь ярко выраженный ритм сливается с такими же созвучиями во всех земных странах; получается своеобразная взаимопомощь. При незримости такая помощь будет истиной гармоние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роме того, каждый труженик имеет помощь от Тонкого Мира. Люди весьма преуспеют, когда они поймут такие незримые сотрудничества. Насмешники скажут:" Неужели и плотники, и жнецы, и каменщики получают помощь из Тонкого Мира?" Насмешка неуместна, именно каждый желанный труд получает помощь. Люди должны задуматься над неистощимым запасом энергии в Тонком Мире.</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Еще скажу одну истину, мало понятую. Люди горюют, когда идеи</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х подхватываются и используются. Но в сущности каждое распространение</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олезных идей должно радовать. Но до такой радости большинств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е доросло.</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Идеи легкокрылы. Радостно выпустить птицу</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з клетки. Пусть будет так же радостно выпустить и идею спасительную.</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ь должна напитывать пространство, иначе люди будут без возможности продвижения. Освободим идеи от всех тенет и всех оков. Не будем ждать тюремщиков, но сами поможем освобождени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15. Урусвати знает значение тонкой границы. Поистине, редко понимают такую границу, не выразимую словами. Как пояснить, почему нечто дозволенное, а рядом на толщину волоса уже недопустимое. Только расширенное сознание поймет, где различие между созиданием и разрушение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ие культы древности, сочетая в одном символе и созидание и разрушение, тем указывали на близость понятий, о которых земной рассудок так грубо судит. Также трудно выразить словами, насколько можно влиять на чужую карму. Можно привести пример Учителя, желающего помочь ученику во время испытаний. Учитель может желать всеми силами духа воздействовать на ученика, но смятенный дух не замечает всех знаков и взглядов одобряющих. Учитель не может криком остановить ошибку ученика. При всем желании, чтобы испытание закончилось благополучно, Учитель должен молчать или пытаться навести ученика на правильный путь самым окружным совето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то ли же самое происходит при наблюдении за творением кармы! Множество обстоятельств должно быть учтено, прежде самого малого вторжения в карму. При этом можно задеть множество соседей. Не напрасно названа такая граница тонкой. Но многие люди будут насмехаться, слыша, что добро и зло живут по соседству.</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часто указывал на это обстоятельство. Он также приводил примеры школьных испытаний. Люди не любили слушать об испытаниях. Впрочем, это относится ко всем времена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16. Урусвати слышала взрывы в Тонком Мире. Не кажется ли кому-то странным, что в Тонком Мире могут происходить взрывы, и они могут быть слышимы? Но все, относящееся к Тонкому Миру и должно быть понимаемо в тонких мерах. Явления взрывов могут быть во всех сферах. Они не будут слышимы плотным слухом, но они производят особые сердечные трепетания и при яснослышании дают точное впечатление взрывов. Так следует приучиться к тому, что миры тонкие постоянно будут отзываться на чуткое ухо.</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Обычно люди не умеют прислушиваться к тонким проявлениям и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вообще отрицают все надземное, или впадают в истерию, или утерив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остоверность. Можно находить в литературе разных народов очен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чительные указания. Например, Шамбала помещается на крайн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евере, там северное сияние как бы указывает на пребывание Шамбал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не забудем, что такие же электрические напряжения происходя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в Гималаях. Таким образом, еще одно сокрытие получает объяснение.</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насколько многое не может быть выдано, иначе произойдет великое смятение. Последуем Его мудрому совету и найдем меры, приличествующие сознанию народов.</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Если бы Мы имели еще более простые слова, Мы употребили бы их.</w:t>
      </w:r>
    </w:p>
    <w:p>
      <w:pPr>
        <w:pStyle w:val="Normal"/>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Именно необходима великая простот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17. Урусвати слышала, что отравление атмосферы усиливается. Следует обращать особое внимание на такие периоды, последствия могут сказаться на самых различных сторонах жизни. Не только могут проявляться эпидемии, но каждый может ощущать осложнение около своих слабых мест. Не только такое напряжение сказывается на телесных заболеваниях, но еще больше на явлениях общественных потрясений. Уже нередко Мы предупреждали о хранении единения. Такое согласие будет лучшей профилактикой. Нужно проявить великое равновесие. Если бы оно состоялось по всему миру, то и самые опасные часы могли бы миновать без вред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не хотят отдать себе отчета, что они занимают весьма ответственное положение. От свободной воли зависит удержать себя в равновесии. Зараза одолевает человека не только по причине предрасположения его к определенной болезни, но и от потери равновесия. Неуравновешенный путник не пройдет по опасной тропинке. Он будет подвержен ужаса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продолжит свой путь при великом безумии. Человек и сам себя порази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заразит окружающи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стинно говорю: Атмосфера усиливается, будьте на дозоре. Мы знаем такие периоды и пережили их не раз во земной жизни. Но лучше знать и собрать всю силу равновесия. Так переживем и перейдем все потрясе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тоже переживал такие напряжения. Он говорил: "Грозные тучи обложили небосклон. Останемся в доме и не будем нарушать тишины. Самая грозная буря не может продолжаться бесконечн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18. Урусвати знает о магнетизме имен. Каждый звук соответствует определенному космическому лучу. Но если имя состоит из астрологически обоснованных знаков, то сочетание такое может иметь мощное воздействие. Вы замечали, что иногда Мы как бы не запрещали произносить Наши Имена, но затем Мы советовали не касаться их даже мысленно. Причина в том, что могут быть периоды, когда сочетания звуков не порождают магнетизма чрезмерного. Но могут быть такие времена, когда имя может звучать в пространстве, как удар молота, тогда для охраны равновесия следует не называть имени. Тоже можно можно замечать и около имен лиц и местностей.</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нужно помнить в древности имена давались на астрологическом основании. У многих народов давалось несколько имен, чтобы астрологическое имя не произносилось. Лучше не произносить такое имя даже во время благоприятное, нежели сказать явное вызывание молнии.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поминал о значении таких энергий. Он говорил: "Стоит человеку воскликнуть - я несчастен, и он немедленно умножит свои бедствия. Но сказавший - я счастлив - уже открывает врата счастью."</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человек соприкасается с мощными силами. Он не успевает выразить свое настроение, как оно уже закрепляется в пространстве - так Мы зовем к себе силы высшие. Не будем неблагодарны и неразумны. Мыслитель постоянно поучал учеников, чтобы не единое слово не срывалось необдуман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19. Урусвати знает о неповторимости сочетаний тончайших. Однажды Мыслитель заметил, что слушатели недостаточно вняли о неповторимости. Он взял большое бронзовое зеркало и порыл его ровным слоем песка. Затем по краю зеркала начал выстукивать различные ритмы, от которых песок складывался в разные узоры. После Мыслитель предложил ученикам повторить те же ритмы и достичь тех же узоров. Конечно, никто не мог сделать этог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казал: "Слова не всегда убеждают, но самый простой пример покажет, насколько щедра Природа. Не может быть повторимости великолепия Природы. закон един, но выражения его бесчисленны. Вы не могли повторить узоров по тысяче причин, но прежде всего потому, что космические условия уже изменились. Такие тончайшие сочетания должны нас радовать, ибо они показывают и беспредельность наших возможностей. Все движется и ничто не повторяется. Это условие нужно применить во всей жизн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Вот вам дам совет, но он будет хорош для применения без промедления. Вряд ли будет своевременным лекарство, принятое через год после предписания. В сокровенных хранилищах можно найти множество неиспользованных советов. Стрелку говорят: "Скорее, не упусти птицу!" Но рука замедлила и стрела напрасно рассекла пространство и, может быть, принесла смерть там, где она не предполагалась."</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Если бы человек усвоил закон неповторимости, он продвинулся</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бы яро к совершенствованию. Омертвелый разум шепчет - день каждый</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е отличается от предыдущего. Вы можете слышать такие жалобы, н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каждый миг различен. И ваше сознание никогда не вернется к бывшему</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состоянию, и если даже вы допустите отступление сознания, оно будет</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ятиться не прежним путе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Беспредельность в Макрокосмосе и Микрокосмосе. Даже невозможно повторить песню, ибо каждый раз условия будут иные. Попробуйте вернуться в город, где не были много лет - все покажется иным. И ваше сознание никогда не вернется к прежним представлению."</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жалуются о неповторимости, но истинный человек будет ликовать, ощущая движение." Так ободрял Мыслитель. Так можно видеть яркое применение этих основ в Братстве. Привожу вам слова Мыслителя, ибо знает, как он потрудился для Братств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Если кто скажет - хочу лишь слышать Великого Путника, он будет ограничивать самого себя. Мы ценим, когда вы всем сердцем любите Великого Путника, но сердце может быть неистощимым. Но можно ли заглушать порывы сердца, когда вы слышите о трудах на благо человечеств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Полная преданность, полный подвиг наполняет дух несломимым самоотвержением. Самоотвержение есть крылья к Братству.</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220. Урусвати знает, насколько часто Мы приобщаемся к Тонкому</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Миру. Для полного познания необходимо прикасаться к разным сферам.</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Много недоразумений вокруг понимания Тонкого Мира. Особенно трудно воспринимается неповторимость, которая одинакова как в земном, так и в Тонком Мир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уществуют многие описания Тонкого Мира, но во всех затрагивается лишь один слой, к которому наблюдатель прикоснулся. Так один говорит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ется за весь Тонкий Мир. Из такого заблуждения получаются непримиримые суждения и взаимообвинения. Но если люди поймут все разнообразие Тонкого Мира, они уразумеют, насколько им полезно стремиться к высшим сфера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уществует особый тип людей, утверждающих, что им нечего делать на Земле и незачем жить. Но если они придут в Тонкий Мир с таким убеждением, они и там пребудут бездельниками. Теперь, если люди мысленно ограничивают Мир Тонкий лишь внешним подобием мира плотного, они и останутся в такой ограниченности и не сумеют запастись новым опытом. Немногие помышляют о высших сферах и даже страшатся слияния материи люциды, и само обострение мышления уже пугает ограниченный ум. На Земле люди уже должны предпослать себе, где они хотят продолжить свои преуспеяния. Мы должны сами напрячь свободную волю, чтобы наша мысль являлась вестницей, преуготовляющей в Мире Тонком.</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усть ваша мысль летит перед вами и уготовляет вам следующий дом прекрасны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21. Урусвати знает, насколько постоянно вокруг земных людей толпятся тонкие жители. Люди чаще всего их не замечают, но все же иногда чуют дуновения и слабые касания. Очень редко люди видят так называемые призраки. Нужно заметить, что кроме внешних восприятий каждый утонченный человек чует внутреннее трепетание и нервный подъем или подавленность, причина которых будет приближение тонких сущност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животные и особенно собаки чуют присутствие особо сильных тонких сущностей - зрением или чутьем? Зрение не так сильно, как чутье, и последнее позволяет чувствовать очень определенно и лишь после зрение вступает в действие. Так же спросят, какие породы собак могут сильнее ощущать Мир Тонкий? Конечно, длинношерстные, ибо они собирают больше электричества. Также и люди, которые привлекают больше электричества, могут сильнее ощущать присутствие тонких жителей, как ночью так и дне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 следует принимать проявления Тонкого Мира, как нечто исключительное. Каждый человек при утонченной восприимчивости и при соответствии космических условий может ощущать присутствие жителей Тонкого Мира. Могут быть и тягостные появления, но тогда волевые посылки помогают отразить покушения. Но воля должна быть немедленно напряжена. Не следует допускать миг страха, ибо затем воля уже не может быть собран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 Мыслитель знал, что воля должна быть в полной готовности. Он говорил:" Каждому дан меч защиты, но умейте извлечь его без промедления".</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222. Урусвати знает, как иногда одно слово может изврат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целую космогоническую теорию. Философ говорил, чтобы устыдить сограждан:</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ы должны чувствовать, что Земля является как бы средоточием Вселенн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гда вы осознаете весь долг и всю ответственность, лежавшую 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еловеке." Но последователи выпустили одно малое слово и получилос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вершенно иное мировоззрение. Можно привести много примеров, когд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и извращали смысл Учения, ибо в разных наречиях слова име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зличное значение. Но наречий было много, иногда соседние род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потребляли свои выражения. Кроме того, были так называемые свяще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языки, которыми пользовались жрецы и иерофанты. Но отдельные сло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оникали в народ и употреблялись без смысла. Впрочем, во все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языках происходила ломка язык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и последовало признание, как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нан, когда люди довели его до слабоумия. Лишь в таком состоянии сограждане могли признать его равным себ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и Жанну Д, Арк и Аспазию и целый ряд славных труженниц разных веков. Мы не сожалеем о таких испытаниях, но бывают нужные раздумия, ибо при каждом гонении затрудняется спешный план, но и это Мы обращаем на пользу.</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пойму, гоните меня или подгоняет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23. Урусвати знает, из каких тончайших наслоений слагается сознание человеческое. Может показаться чрезвычайно простым, когда знаем, что каждая смена жизни подобна лекарству, исцеляет какую-то нездоровую сторону человека. Но также простым представляется белый цвет, в котором претворены все остальные цвета. Удивляемся, когда наблюдаем смены жизни, в которых познаются крайние противоположения, но не будет сиять камень, недостаточно отшлифованный. Так пусть каждый помнит, насколько трудно углублять созна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печально видеть, как легкомысленно думают люди, считая, что они уже постигли. Можно прочесть много книг, но чтение еще не есть претворение. Потому Мы советуем наблюдать явления природы, в которых сказывается вся сложность многих процесс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не часто благоупотребляет все накопления прошлых жизней. Нередко малая опасность превращается в ужасное чудовище, и человек вместо опытного наблюдателя превращается в гонимого беглеца. При этом забывается, что чудовище, им порожденное, продолжает расти. Когда-то человеку придется обернуться, чтобы поразить чудовище. Руководители, которых человек встречает в Тонком Мире, советуют ему поскорее покончить с собственными порождениями. Но если человек останется при земных ухищрениях, он отвергнет совет. Потому так важно уже в земной жизни осознать тонкое бытие.</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ь может ясно работать в Тонком Мире, если она достаточ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же упражнялась в земной жизни. Вы помните, как один, вновь перешедши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Тонкий Мир, не умел себе воспроизвести одежды, ибо утерял четко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ышления. Но это качество сохраняется свободной волею. Каждый должен</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ть, что ему следует достичь, тогда и совет Руководителя буд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слышан. Руководитель приближается там, где ухо открыто.</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Вы уже знаете, как часто Наши Сестры и Братья посещают Мир</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Тонкий, этому две причины: одна - помощь тем, за кем было наблюдение, вторая - чтобы постоянно упражнять тонкие энергии, чтобы всюду себя чувствовать как дом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ие качества нужны как для земного, так и для Тонкого Мира. Все, что говорим, имеет ближайшее касание к Жизни Брат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24. Урусвати знает, что передача мысли на очень дальние расстояния требует самоотвержения. Каждая человеческая мысль не исчезает в пространстве, но различие велико между мыслями, вылетевшими без определенного назначения и посланными с определенной целью. Такая посылка через разные сферы и подвергается различным воздействиям. Представим путь такой мысли в виде телеграфной проволоки. Много обстоятельств могут подвергнуть ее опасности. Много может быть касаний, которые причинят даже гибельные последствия. Также может быть замыкание токов, при котором отправитель пострадает. Мы говорим для напоминания о трудной миссии Мыслителя, которую он возложил на себя. Но следствие велико.</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Сказали, что мысль звучит в пространстве. Это следует поня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буквальном смысле. Вы слышали звучание струны и серебряные звоны.</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апряжение мысли дает звучание в пространстве. Можно назвать много народных преданий, где указывалось, что события предвещались звучащими явления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ое сравнение правильно. Перед событиями наблюдается уявление мыслей. Звучат не события, но сопровождающие напряженные мысли. Они могут проистекать из земного источника, но могут создаваться в Тонком Мире. Субстанция везде одна. Она представляет связующую мысль между мирами. Следует обращать внимание на звуковые явления и сопоставлять их с событиями.</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ое мышление убеждает меня, что живу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вух мирах. Можно наблюдать природу вещей, как плотную, так и тонкую.</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Пусть слух научится различать звуки пространственные. Трубы могут оглушать, но созвучие пространственное даст трепет сердц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25. Урусвати знает, что иногда вибрации пространственные достигают такого напряжения, что делаются схожими с земными трепетаниями. Трудно различить такие сотрясения, но нужно помнить, что у Нас особенно ощущаются такие сотрясения, и все, соединенные с Нашим проводом, должны ощущать такую напряженную вибрацию.</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Обычно говорят о синтезе научном и духовности, но оба понятия остаются неопределенными. Между ними требуется некий огонек, называемый восхищением, без него и познание и сама духовность может быть мертвой; поистине может. И часто Мы встречаем людей, преисполненных всеми качествами духовности, но тем не менее в жизни они остаются холодными и не действующими. К чему послужит им когда-то заработанная духовность? Она как прокисшее молоко, из которого можно изготовить многие продукты, но уже невозможно вернуть их к чистому состоянию молок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познание нельзя оставить в механических ограничениях. Повторяю, что огонь восхищения есть лучший связующий мост. Он же является и средством равновесия среди бурь пространства.</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Когда Мыслитель говорил: "Не бойтесь, не отвращайте взоров от смятения земного." Он знал значение взора восхище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26. Урусвати знает, что в земной жизни можно отрешиться от понятия времени. Как только человек погружается в мышление, он перестает ощущать время. Постоянно называем мысль поглотительницей времен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ри концентрации мысли можно легко представить состояние в высших сферах Тонкого Мира. И у Нас получается отрешение от времени по причине напряжения мысли. Явление мысли есть и лучший очиститель организма. Если вы видите нездоровых ученых, можно безошибочно сказать, что в них сказывается неуравновешенность мышления с прочими сторонами жизни. Если бы они могли вести уравновешенную мыслительную жизнь, они не только бы пользовались отличным здоровьем, но и не замечали бы времени.</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Не новое говорю, вообще нужно согласиться, что нового не существует. есть забытое или ранее не осознанное. Мы предлагаем вместо нового говорить - нужное. Не будем набираться сомнения и помышлять о чем-то новом. Лучше будем думать о нужном, о том, что может принести миру наибольшее благ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икто не смеет утверждать, что он сложил нечто новое. Может быть, накануне уже некто послал эту мысль в пространство. Не стоит состязаться о новом. Пусть привыкнут люди думать о нужном и прекрасном. Безобразие не пригодно для эволюц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тверждал, что красота есть самое нужное. Он имел основание так убеждать народ.</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27 Урусвати знает, что среди первейших основ Братства находятся целесообразность и признательность. Неразумно предположить, что Братство может кого-то использовать, а затем выбросить как негодный предмет. Если сотрудник был признан целесообразным и не совершил предательства, то он не может быть отвергнут. По чувству признательности сотрудник будет всегда отличен. Ребенок вместо ценного предмета предпочтет пеструю погремушк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Заглянем в сознание требующих воздаяния и удивимся, какие ложные драгоценности предполагаются. Многие желают проникнуть в Братство, чтобы вынести оттуда пригоршни золота. Но такие люди не различают между Братством и базаром. Нередко крайности уживаются в одном теле. С одной стороны, человек готов к высшим восприятиям, но с друго стороны, он готов вообразить нас менялами и ожидает самую мелкую монету. Такое человек забывает, что лишь при соблюдении основ целесообразности прилагается и все остальное. Светляки лишь временно вспыхивающие и затем погружающиеся во тьму не целесообразн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 мире много произносится кощунства, и люди полагают, что такая хула не рождает последствий. Каждый может запомнить, как в его присутствии поносились наивысшие понятия. Не только словесно, но и мысленно отсекались спасительные нити. Но каждый взрыв не может не разрушать излуч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ы видели, насколько эта истина нуждается в повторении. Вы были свидетелями, как люди подходили с целями своекорыстными. Те же люди дерзали произносить слово Братство. Из такого поведения можно заключить насколько бережно нужно произносить описание жизни Братств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Хитрецы будут требовать: "Скажите и еще как питаются, как проводят все время, с кем сносятся и не указывают ли базарных цен. Скажите все доподлинно, а мы посмеемся. Мы будем разглашать, каково Братство."</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Истинно, когда говорят, что хочется остаться в малом числ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ы ценим такую бережность. Лучше помолчать, нежели неразумно разглашать.</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весьма заботился, чтобы его ученики не выдавали Учение напрасно. Строгая дисциплина была установлена, чтобы слово не проникло туда, где оно не могло быть воспринято. Безумный разглашатель считается одержимым, часто такие состояния совпадают.</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Также Мыслитель очень выяснял значение признательности. Он сопоставлял ее с орошенным сад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Он говорил: "Каждое дерево может быть веселым и грустным. Мы полагаем, что в этом заключается наше собственное настроение, но знаем ли мы, насколько чувствует Природ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28. Урусвати знает, что многое замечательное происходит не явно, ибо оно не вмещается в сознание. То же происходит и при научных опытах. Напомним о передаче мысли на расстояние. Удачные наблюдения могут ограничиться поверхностным следствием только по причине, что не обращается достаточно внимания на нервное состояние присутствующих. Мало того, чтобы люди собирались в одно время и в одном месте, также нужно, чтобы участники находились в ясной гармонии, избегая раздраж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достаточно, чтобы люди уверили друг друга, что они совершенно спокойны. Когда изнутри кипит самое губительное раздражение, невозможно ожидать развития опытов. Когда требуется удесятерение энергии, нужно помнить, что раздражение и беспокойство подобны преградам в ручь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придают значения раздражению, не считают, что такое состояние отзовется на обеих сторонах. Не желают понять, что растрата чужой энергии есть преступление против личности. Человек должен дать себе отчет, насколько он может покушаться на чужое достояние.</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При многих явлениях люди упускают главные условия и после жалуются, что им не показано самое большое. Мы посылали иногда даже массовые явления, но даже и они считались случайностью.</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ока человек не делает судить без предрассудков, он не может видеть и слышать."</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229. Урусвати знает о движении закона кармы. Можно наблюдать,</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как карма настигает не только прямого преступника, но и всех косвенных</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соучастников. Не исключено справедливости речение, что за некоторые</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злодеяния одного человека страдает целый народ. Не учение о мести,</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но свойства духа связывают многих сообщников. кто же может сказать,</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где кончается родство крови? Кто может определить, где заключается</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главная причина? Кто может судить, кто словесно и кто мысленно</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больше способствовал преступлению?</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Никто не хочет помыслить, как широко двигается карма, и никто</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не поищет в "чаше" накоплений, как он явился соучастником преступления.</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Мы можем лишь напомнить о законе, но свободная воля должна избрать свой путь.</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часто слышит, как ужасается сестра О. Обычно она горюет, видя, какую жестокую карму слагают люди, не желая помыслить о сущности творимого и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очень полюбили слово "карма". В разных частях света они повторяют его, но не желают понять его значения. С легкостью утверждают о творении кармы, но не принимают мер для освобождения от нее. При этом всегда высказывается уверенность, что где-то существуют Владыки Кармы, и они не поленятся изменить даже самую тяжкую карм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икто не думает, что закон не может быть нарушен без особых усилий с обеих сторон. Человек предпочитает и делом и помыслом творить карму, а там за горами должны освободить его от самых тяжких последств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когда говорят о карме, уподобляются детям. Кто-то должен рассчитываться за их прогулки. Рост кармы не затрудняет людей, но зато они в последствии умеют жаловаться и негодовать, тем лишь усиливая поток следств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реди Наших трудов не малое место занимает сопровождение людей на путь кармы. Мы не можем сказать против закона, но все же готовы в пределах возможностей намекнуть, где лучшая тропа.</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реди своих долгих жизней не уставал предупреждать людей. Многие ощущали Его заботливые касания. Но мало кто старался принять Его призывам. Мыслитель очень грустно улыбался, когда слышал людские рассуждения о карме. когда Он говорил:" Пусть меньше понимают этот закон, но живут чище".</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230. Урусвати знает о степенях воздействий. Мыслитель говорил:</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Из самого гладкого кубка выплеснем раствор цикуты, а на стенках</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все-таки останутся следы яда." Также он говорил: "Одна царапина</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дает сильное кровотечение, но другая останется почти незаметной.</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Между тем, никто не скажет, которая может причинить заражен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 можно в жизни проследить, насколько разнообразны степени воздействия. Опытный врач обращает внимание на рану не кровоточащую. Также и употребление лекарств будет зависеть от многих личных услов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о среди мысленных воздействий мало обращают внимания на силу восприемника. Можно заразить малым словом, но нередко целый поток речей не оставит следа.</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огда желаете нечто очистить, не ограничивайтесь отдельными предметами, но омойте все помещ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реди жизни Братства можно помнить эти советы. Много капель яда останется в "чашах" человеческих, когда люди думают, что весь яд уже выплеснут. Мы часто принимаем такие капли яда. Скажут - лишь капли! Но иной яд и в капле смертелен.</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же наблюдаем и бескровные раны, они опаснее кровоточащих. Люди умеют наносить без ножа раны, и такие раны залечиваются трудно. Много поэтических произведений посвящено ранам бескровным. Мы знаем их и готовы послать целительную вибраци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31. Урусвати даже и в трудные дни знает, что сила проистекает из радости. Мы уже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е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никто и никогда не сказал людям о вреде уны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ей. Давно уже начали разрушение. Недовольство и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Человек имеет высший дар познать радость. Высокое чело да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бы увидеть высшее. От дальних миров до малого цветка - все предлага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ям радость. Новый запас сил производит напряжение, которое откро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еще одни врат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Кто дал людям право воображать, что они навсегда обездолены?</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навсегд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Нашей долгой жизни Мы можем подтвердить, что радость незабываема и служит притоком мощи. Счастливы те, кто и в Тонком Мире может утверди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желанного следствия. Осмотритесь широко и соберите все пламена радост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Умейте призвать радость. Кроме всех Муз есть и Муза радости. Призвать эту Покровительницу можно лишь словами и мыслями прекрасными. Не вздумайте угрожать ей и требовать, она приходит путем прекрасным."</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232. Урусвати знает, что есть посвящение. Около этого понят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ного смущения. Одни полагают, что посвящение заключается в приобретени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ния, но это лишь путь. Другие думают, что преданность уже е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священие, но это лишь путь. Третьи утверждают, что посвящ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есть несение тайны, но и это лишь пу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освящение есть дерзание приобщиться к Лику Света и не убояться взглянуть на Него. Приобщение к Свету требует отваги, и в такой степени самоотвержения будет прекрасное посвящение.</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Учитель может сообщить мужество превосходных знаний, но,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нце концов он скажет: "Теперь дойди один и докажи безбоязненность."</w:t>
      </w:r>
    </w:p>
    <w:p>
      <w:pPr>
        <w:pStyle w:val="Normal"/>
        <w:ind w:right="1584" w:hanging="0"/>
        <w:rPr>
          <w:rFonts w:ascii="Times New Roman" w:hAnsi="Times New Roman" w:cs="Times New Roman"/>
          <w:sz w:val="20"/>
          <w:szCs w:val="20"/>
          <w:lang w:val="en-US"/>
        </w:rPr>
      </w:pPr>
      <w:r>
        <w:rPr>
          <w:rFonts w:cs="Times New Roman" w:ascii="Times New Roman" w:hAnsi="Times New Roman"/>
          <w:sz w:val="20"/>
          <w:szCs w:val="20"/>
          <w:lang w:val="en-US"/>
        </w:rPr>
        <w:t>Особое напряжение сознания потребуется в конце пути. Все знание разлетается, и путник остается одиноким на утесах восхождения. Одно пламя сердце согревает, когда собранные одежды раздираются вихрем. Слышатся голоса, но они не похожи на любимый зов. Нужно заблаговременно приготовиться к Свету и принять его без страх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рассказать на базаре об ощущении Света. Посвященный не расскажет о доверенном чувстве. Ничто не заставит сказать то, что несказуемо. В этом можно отличить посвященного от обманщика, который умеет закатить глаза и сладко петь о видениях, только ему доступных. Посланные вестники не болтлив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остерегал учеников, чтобы умели донести доверенное. Он понимал также, как и Сократ, о значении правды. Он говорил: "Сделайте лучший ларец, ибо правда нуждается в крепком хранилищ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33. Урусвати знает разнообразие условий воплощений. Мыслитель говорил:"Однажды великий вождь народа после замечательной речи начал отыскивать что-то на земле. Оказалось, что во время речи с пальца упало маленькое серебряное колечко. Окружающие улыбались и советовали прекратить происки такого ничтожного предмета. Но вождь сказал:"Вы не знаете происхождение этого кольца. Может быть ради него была произнесена реч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 бывает и при воплощениях. Люди возвращаются, чтобы найти малое оброненное колечко. Но для них оно полно значения. Не могут усвоить люди, почему великие воплощения иногда сменяются как бы незаметными. Но кто знает, какой ценой предмет должен быть найден во время трудного пути? Часто в череде совершенствований требуется малый с виду, но великий ценностью камен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Явление разнообразных воплощений показывает, что происходит важная работа восхожд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часто Мы называем воплощения, к тому много причин. Большинство людей не выдерживает такого знания. Многое им кажется неубедительным. Они не поймут, почему одни встречаются в жизнях часто, но бывают встречи через тысячелетия и, тем не менее, близость остается во всей силе. Не забывают люди, что кроме непосредственной близости могут быть и нахождения, сопряженные с другими чувствами. Можно и не быть близкими, но питать особое уважение и очень ценить дарование или дружбу.</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мнить, что вибрации приближают людей, и следует особенно внимательно наблюдать также тяготения и отталкивания. Об этом много написано, но слишком мало прилагается в жизни. Главное же, не будем мерить земными мерками великое и малое. Часто малое зерно нужнее, нежели целая скирда сен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учимся радоваться каждому совершенствованию, оно приближает к Братств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34. Урусвати знает, насколько Мы поощряем научные опыты. Когда вас спросят, как относитесь к опыту с ракетой на Луну, отвечайте - с уважением.</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Конечно знаем, что испытатели не получат ожидаемого ими, 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се же произойдут полезные наблюдения. Кроме того, ум может оберну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Тонкому Миру и понять, что многие заключения могут состоя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ишь путем полета тонкого тел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Усмотрим, что люди приближаются к истине совершенно различно.</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Одни могут пройти кратчайшим путем, но другие должны воздвигать вавилонскую башню и нагромождать много сложных формул, чтобы дойти до простейшего вывод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не препятствуем даже самым сложным опытам. Каждый имеет свою природу и находит свой путь. Ошибочно будет направлять людей к одному методу. Может быть человек принес свое давние воспоминания и стремится воплотить их. Пусть хотя бы из пушки стреляют по дальним мирам, лишь бы мысль направлялась к таким проблемам. Не мудро пресекать течение мышл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 раз человек пытался припомнить давние заветы. Когда-то он на другом наречии и в другой обстановке уже направлялся к тем же заданиям. Нужно относиться с уважением к таким попыткам. Мыслитель говорил: "Иногда вы глядите на меня взором многих век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35. Урусвати знает, насколько бесполезно заниматься астрономией без понимания психической энергии и тонкого тела. При рассуждениях о дальних мирах нужно прежде всего отрешиться от земных мерил. Можно потонуть в астрономических цифрах, но они не приблизят к сотрудничеству с дальними мирами. Даже спектральный анализ окружен многими условностями. Все механические приборы могут приблизить сотрудничество с дальними мирами. Из миллиардов небесных тел могут быть усмотрены еще сотни, но самый мощный телескоп будет ничтожным сравнительно с действительностью Беспредельност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Но будем относиться с уважением к каждому научному заданию.</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К шагам познания следует добавить и психическую мощь. В обсерватории пусть будут допущены честные ясновидящие. Пусть механика и психика соединятся. Всякий опыт требует подтверждения. Не будем удивляться, если указанное сотрудничество потребует много координации и проверок. Каждое сопоставление дает новые мысли и тем само по себе полезно уже. Вавилон и Египет пользовались такими сопоставлениями. К сожалению, механика тогда не могла способствовать психической энергии, и настоящей координации нельзя было достичь. В Нашей Башне работа производится на соответствии двух основ. Только так можно взаимно корректировать выводы. Трудно представить себе всю сложность межпланетных условий. Даже при начальном воздухоплавании люди наталкивались на необъяснимые препятствия. Продолжим это воображение в Беспредельность и увидим множество самых неожиданных обстоятельств, в которых ясновидящие могут быть весьма полезн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ри разрушении атмосферы особенно могут проявляться незримые силы и получится очень сильный химизм. Лучи планет могут соединиться с таким химизмом, отсюда происходят неисчислимые вариации сочетаний. Какое широкое поле для исследований, если испытатели отбросят предрассудк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 однажды указывал на сочетание рассудка с сердцем. "Познающий не может быть бессердечным. Если ученый жесток, значит он не будет близок к Истине. Если ученый упрям, он не достоин познания. Если ученый уныл, значит он лишен глаза на сокровища Природы. Если ученый не может преступить ограничения вчерашнего дня, ему лучше не заниматься науко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Говорю много о Мыслителе, ибо нужно помнить о Его неустанной работе. Вековой труд был положен на углубление мысли. Без такого самопожертвования невозможно достичь передачи мысли на такое огромное расстояние. Потому смешны те, кто думает в течение трех лет постичь и достичь. Суть не во времени, но в степени устремления.</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236. Урусвати знает, что астрология применяется при медици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в судах. Некоторые правители стран прибегают к спасительным указания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астрологии. Казалось бы эти знаки достаточно упрочивают знач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астрологии, как науки, но на самом деле положение ее очень уродливо.</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Правители не признаются в своих гороскопах, также врачи и судьи не скажут, откуда они почерпнули свои выводы; получается самое недостойное отношение. По тайному ходу будут совещаться, но явно будут насмехаться. Между тем, насколько мудрее было бы признать эту древнюю науку и утвердить ее в связи с новейшими открытиями.</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ногое можно достичь, если не закрывать глаза предрассудками.</w:t>
      </w:r>
    </w:p>
    <w:p>
      <w:pPr>
        <w:pStyle w:val="Normal"/>
        <w:ind w:left="550" w:hanging="550"/>
        <w:rPr>
          <w:rFonts w:ascii="Times New Roman" w:hAnsi="Times New Roman" w:cs="Times New Roman"/>
          <w:sz w:val="20"/>
          <w:szCs w:val="20"/>
          <w:lang w:val="en-US"/>
        </w:rPr>
      </w:pPr>
      <w:r>
        <w:rPr>
          <w:rFonts w:cs="Times New Roman" w:ascii="Times New Roman" w:hAnsi="Times New Roman"/>
          <w:sz w:val="20"/>
          <w:szCs w:val="20"/>
          <w:lang w:val="en-US"/>
        </w:rPr>
        <w:t>Кто может отрицать, что астрология - наука, или глумиться над соотношением небесных тел? Самый древний человек уже ощущал особые атмосферическ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здействия. Казалось бы, наука лишь подтверждает такое химическ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отношение, но люди опасаются, чтобы не быть заподозренными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лдовстве. Он и знают, что немало шарлатанов позорят астрологию.</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Но в каждой науке немало обманщиков, и, тем не менее, никто не отбрасывает наук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риходится говорить весьма просто, ибо нужно сдвинуть человеческое сознание с точки суеверия. Много врачей, правителей, судей и всяких обывателей тайно уважают астрологию, пусть они найдут мужество открыто признать ее, хотя бы в виде опыта, но таким путем можно достичь общего обсуждения. Люди хотят знать, но им нужно помочь в приближении к познанию.</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правлял учеников к преодолению запретов, которые были созданы невежеством. Пусть такие заветы живут и тепер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37. Урусвати знает, что все части жизни человеческой должны быть сгармонизированы. На это возразят и приведут на память все излишества, так часто указанные в жизни гениальных людей. Слишком много записано об этих излишествах, даже привыкли считать гениев безумными. Но никто не спросит себя, насколько больше могли быть творения без излишест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вести пример творчества и пьянства, но, может быть, без наркотиков творчество было бы гораздо выше. Никто не может утверждать, что творчество находится в зависимости от насильственного возбуждения. Можно напомнить о великих творцах, которые отличались гармонической жизнью.</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Излишества в древности назывались оковами ада, в таком определении сказывалась великая истина. Действительно, насилие может лишь унижать и ограничивать, но естественно стремление к творчеству беспредельно, ибо оно следует закону Беспредельн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 Мы должны напомнить, чтобы люди умели понять, насколько вредна каждая дисгармония. Непонимание гармонии ведет к безобразию жизни, но св таком невежестве заключается самое большое преступление. Невозможно думать об эволюции, когда сами люди разрушают начала жизни. Особенно сейчас на пороге Новой Эры, нужно напомнить о здоровии народов. Может показаться, что теперь вообще невозможно говорить о здоровье, когда доверие нарушено, но каждый Учитель должен говорить о путях в будуще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ример Мыслителя будет поучителен. Когда Его продали в рабство, Он говорил о свободе и гармонии жизн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38. Урусвати знает, какое самообладание нужно, чтобы пребывать на бессменном дозоре. Пытайтесь спросить кого-либо, желает ли он остаться на страже без смены? Наверно, он ответит, спросив о конце. Но если вы скажете, что конца не будет и напряжение будет возрастать, то вряд ли найдется дозорны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ежду тем, именно на бессменном дозоре. Мы приучили все существование к состоянию дозора. Мы можем радоваться и печаловаться, можем производить испытания, можем углублять знание, не выходя из состояния дозора. Не может быть конца такому состоянию. Мы приобретаем неусыпность как в земном, так и в Тонком Мире. Мы можем сказать каждому стучащемуся о полной исполнимости такой задачи, но принять ее нужно добровольно.</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ожем назвать много деятелей, которые принимали такую задачу</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 несли ее радостно, даже принимали чашу яда. Можно назвать философа</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Сенеку, который при Нероне пострадал, но сознание его не смутилось.</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Он унаследовал ум мыслителя и прошел самую трудную эпоху Рима, подав пример многим. Рассуждения об этике нужны были в дни смуты верований. Может быть о Сенеке знают меньше, чем о Мыслителе, но значение труда его велико. Он хотел создать Правителя, но от своего воспитанника получил удар. Чаша яда не нарушила ясности мышления философа и многие научились, как переходить за черту земной жизни. У Нас уважают такое явление среди смятения невежества и горд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39. Урусвати знает, что действенность энергий возрастает от усиления чувства любви. Некоторые скажут - это невозможно. Неужели при выявлении негодования любовь может иметь место?</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Но негодование непременно происходит на основе любви. Ес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еловек не знает любви, он не будет негодовать. Он вообще не возмути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не создаст напряжения энергии. Нужно различать два типа люде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горячих и тлеющих. Они как два полюса. Они никогда не пойму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руг друга. И в Тонком Мире можно различать два стана. Очень труд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зжечь тлеющих. Нужно особое потрясение, чтобы рубин сердца загорелся.</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Люди приходят от Земли, сложив характер, и в том же направлении бродят по Тонкому Миру. Очень трудимся над такими тлеющими. Мы находим сильные ощущения, чтобы вибрации разбудили дремлющее сердце. При этом теряется много энергии, но люди не понимают, как чрезвычайные меры принимаются, чтобы сердца загорелись и научились напрягать энергию.</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У Нас чтут заповедь мыслителя о пробуждении сердец. Он говорил: "Сердце спящее подобно могиле. Тление его удел. Тление его распространяет разложение. Пусть судьба сохранит нас от разлож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40. Урусвати знает, что каждый добрый деятель подвергается нападению сил темных. Один такой деятель воскликнул: "Мне кажется, что я становлюсь центром хаотического водоворота!"</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Слова эти не были лишены основания. Можно напомнить некоторые химические опыты, когда капля сильного вещества производила видимость водоворота и являлась как бы центром всей массы, совершенно не равноценной по своему значению. Но это будет лишь кратким состоянием, скоро ценная капля распостранится и улучшит всю масс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овершенно тк же происходит и в человеческих отношениях. Массы бросаются на высокую индивидуальность и образуют своего рода водоворот, но придет час, когда влияние личности превозможет хаос, и получится благодетельное влияние на широкие массы. Можно часто сопоставлять человеческие отношения с химическими реакциями, и выводы будут весьма убедитель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асто люди впадают в отчаяние от гонений несправедливостей, пусть они поймут, что их присутствие возмутило хаос. Сильный деятель поймет, что лучше оказаться возмутителем хаоса, нежели сделаться частью этой массы непроявленной. На жизненных примерах всех веков можно указать на многие столкновения хаоса с великими индивидуальностями, и можно наблюдать, какое высокое влияние оставляли эти труженики на масс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стоянно напоминал, что ярость хаоса есть высшее признание деятел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41. Урусвати знает, что каждое уклонение от начертаний создает осложнение. Опять обратимся к химическому примеру. В готовый сложный состав прибавим одну каплю сложного вещества, т весь состав будет изменен. Можно усилить первоначальное вещество, можно потратить много энергии, но тем не менее состав не будет первоначальны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Если кому-то не убедителен пример одного коня, остановившего караван, то пример из химии будет более осязаем. Капля, одна малая капля может изменить сущность всего полезного соста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мнят себя последователями высших Учений и в то же время искажают судьбу целых народов. Они опять скажут, что Мы угрожаем, но разве угроза в предупреждении об опасности? Нельзя воображать себя учеными и в то же время нарушать законы Природ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огда Мы говорим о единении и гармонии, люди считают это отвлеченностью. Они ждут реальных посылок в том смысле, как они понимают реальность. Они не думают, что в Башне заготавливаются точные начертания, которые могут быть осуществлены лишь при полном единении сотрудников. Когда-нибудь расскажу, как затруднялись многие исторические события самыми, казалось бы, ничтожными преткновениями, и сотрудники не понимали, что они сделали. Пусть сотрудники попытаются представить себе всю сложность Нашей работы. Пусть подумают, какие токи должны быть преодолен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й из пространства сил не координированных. Много труда нужно положить для обуздания такой свободной воли. Мыслитель говорил: " Разве можем мы усмотреть все препятствия? Печально зрелище закованного человека, который не думает, насколько он связан. Но каждую цепь можно распили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42. Урусвати знает, что сеятель ветра пожинает бурю. Но когда эта буря разразится и кто ею смятен будет, о том люди не думают. Они говорят о карме и ограничивают ее своими мерами, но карма действует прогрессивно. Указанная буря захватит многих, и такое следствие обрушится на сеятеля ветр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огда же долетит ярое следствие бури? Правильно говорят, что понятие времени относительно. Также не земными часами измеряется накопление бури. Одно остается несомненным, что сеятель и пожне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блюдать за прогрессом кармы на многих исторических деяниях. Мы советуем читать жизнеописания и летописи. Так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вивается содеянно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превышается. Вспомним о высоком мышлении индийских и греческих философов. Может ли двадцатый век гордиться такой же утонченностью мышл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аверно ранее нас кто-то размышлял лучше. Не будем надеяться, что Мы преуспели. Пусть наши недостатки послужат рычагом к совершенствованию."</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43. Урусвати знает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и Высшим Руководителям. Силы нужны для напряжения их в час чрезвычайны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 Мы всегда заботимся о здоровьи Наших учеников. Каждый вождь непременно печется о своих сотрудниках, но Мы просим и самих сотрудников помочь Нам в заботе о них. Мы можем усмотреть приближающуюся опасность, но без содействия сотрудника Мы не можем предотвратить весь процесс. Ведь все болезни имеют психическую основу. Так нужно постепенно приучаться к сохранению сил. Это не будет самостью, если силы посвящены служению добр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 забудем, что силы могут внезапно потребоваться для подвига, и ясно, что невозможно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мало мудрости, чтобы найти точку равновесия.</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Умейте не расточать порученные силы. Умейте сберечь, но скупцами не сделайтесь."</w:t>
      </w:r>
    </w:p>
    <w:p>
      <w:pPr>
        <w:pStyle w:val="Normal"/>
        <w:ind w:left="550" w:right="352" w:hanging="0"/>
        <w:rPr>
          <w:rFonts w:ascii="Times New Roman" w:hAnsi="Times New Roman" w:cs="Times New Roman"/>
          <w:sz w:val="20"/>
          <w:szCs w:val="20"/>
          <w:lang w:val="en-US"/>
        </w:rPr>
      </w:pPr>
      <w:r>
        <w:rPr>
          <w:rFonts w:cs="Times New Roman" w:ascii="Times New Roman" w:hAnsi="Times New Roman"/>
          <w:sz w:val="20"/>
          <w:szCs w:val="20"/>
          <w:lang w:val="en-US"/>
        </w:rPr>
        <w:t>244. Урусвати знает, что ханжество основано на бессердечии.</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Между тем связь с Высшим покоится на сердце, на сердечности во всем объеме. Ярость бессердечная бывает очень велика, при этом она захватывает широкие круги. Люди думают поразить одного, но в то же время поражают многих. Тяжка карма таких бессердечных безумцев. Уродливо их бормотание о самом высшем, когда они своими действиями поносят именно Наивысше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ь бессердечная бывает самым несносным поруганием рода человеческого. Таких людей не включали древние философы в свое государство.</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Платон в своей республике, Аристотель в политике имели в виду сообщество разумных содеятелей. Они не могли примириться с тиранами, ханжами и обманщиками. Невозможно представить сильное государство, состоящее из ханжей и обманщиков. Нельзя приложить ханжество к высшим верованию и знанию. Ложное основание будет служить ложному построению.</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 не одобряем каждое проявление ханжества и полагаем, что</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такое свойство служит рассадником самых недостойных чувств. Мыслитель отвергал каждое проявление ханжества среди своих учеников. Он говорил: В таком случае иди к жрецам и плати за их молитвы. Они полагают, что Боги могут принимать нанятые молитв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45. Урусвати знает, какой вред может образоваться, когда обрывки знания попадают в руки невежд. Представим себе такого невежду, который услышал отрывки учения и, не думая о расширении сознания, начинает наполнять пространство непонятными словами. По несчастью, невежда может попасть в ритм, и его выкрики могут где-то создать дисгармонии; может получиться разрушение. Но люди обычно не думают о таких возможных последствиях. Они не допускают, что изучение можно прежде всего почерпнуть самосовершенствованием созна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олько при внутреннем устремлении можно найти гармонию, которая позволит приложить многие формулы Учения. Но находятся такие безумцы, которые требуют немедленной выдачи философского камня. Они даже не позаботятся ознакомиться с литературой по этому предмету. Учитель должен им прислать талисман для нахождения кладов. Учитель должен не сообразовываться с их уровнем и немедленно передать им тайны природ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ы получали достаточно писем, которые подтверждают Мои слова. При этом невежды готовы угрожать и поносить Учителя, который, по их мнению, не торопится обогатить их золотом. Сожалеем, но необходимо упомянуть о таких невеждах, ибо из них рождаются самые вредные предатели. Пусть каждый поймет простую истину, что знание будет плодоносно там, где оно может быть воспринято.</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знание подобно плодоносному дереву, но испепеленный ствол не напитает путник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46. Урусвати знает, что Мы не одобряем искусственных и механических достижений. Все лучшее приходит естественно. В древности, когда природа человеческая была грубее, нужно было допускать искусственные способы, чтобы поддержать связь с высшим Миром и дисциплинировать свободную волю. Но ясно, что человек может знать все числа, запомнить все священные имена, может знать все тайные значения алфавита, и все-таки мало сделает для эволюции человечеств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Дары Природы тем драгоценнее, когда они получаются естественно, вследствие прежних накоплений. Путь науки будет сближаться с высшим познанием на таких наблюдениях. Нужно признать, насколько Природа способствует эволюции. Насилие будет близко изуверству, иначе говоря, оно не может быть естественным. ТОлько сознание может подсказать, что человек познает и трудится для всего человечест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озьмем пример лица, пишущего много писем. Если он пишет для себя, он не получит истинных следствий. Если он думает, что он пишет для одного определенного лица, он ошибается. Послание содержательное, наполненное высокими мыслями, пишется не для себя и не для определенного лица, но для человечества. Не будем утруждать себя размышлением, кому будут полезны наши мысли. Помимо самих начертаний, письмо посылается и пространственно. Не Наша забота, где посланная мысль найдет пристанище. Единственная задача, чтобы посланная мысль послужила во благо.</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ожет быть мысль будет воспринята на не совсем неожиданн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речии! Она может запасть в сознание ребенка и претвориться значитель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зднее. Может быть мыслью овладеет человек, уже уходящий от Зем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применит ее в Тонком Мире. Эта мысль может облегчить ему переход.</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Может быть, труженики будут восхищены полезными мыслями, которые одухотворят их однообразную работу. Мысль поможет больному и вложит ему веру во врача. Мысль вознесет женщину далеко за пределы домашнего очага. Мысль подскажет воину, в чем его подвиг. Мысль укажет земледельцу планетарное значение его труда. Земледелец отвечает за кору планеты, и письмо к нему будет насущным. Нужно написать зодчему и судье, и художнику. Ничего, если некоторые письма дойдут в ночное время. Так пусть пишущий письма помнит, что у него много читателей. Тем хуже, если содержание письма будет развратно и ничтожно. Нельзя закреплять начертания вредны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слышим многие письма. Каждое внесенное благо Нас радует. Пусть письма несут великую весть эволюции человечеств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езразлично, скажу или напишу, начертанные мысли будут преследовать меня. Если мысли полезны кому-то они будут моими крыльями."</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247. Урусвати знает, насколько иногда уместно негодование.</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Люди, казалось бы, должны это знать. Но в беседах нужно не раз подчеркнуть такое напряжение, иначе добро и благо могут быть истолкованы ошибочно, как нечто не действенно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о может ли человек оставаться молчаливым, когда на его глазах совершаются отвратительные преступления? Никто никогда не заповедал оставаться безучастным при поношении достоинства человеческого. Утешение не велико, если вам разрешат сделаться соучастником преступления. И кто может позволить это! Даже земные вожди предлагают научиться жить в опасности. Такую напряженность и Мы советуем. Постоянное напряжение есть дисциплина вибрац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разумно поступает тот, кто предупреждает, что напряжение разрушает тело. Наоборот, напряжение дает тот обмен, который поможет достичь омоложения. Не думайте, что напряжение есть причина утомления. Только уныние подавляет силы, но восторг созидает прекрасное обновление. Так Мы не будем бояться напряжения. Только невежды сочтут его утомительным бедствием. Пусть они успокоятся на кладбище. Но человек, готовый восходить, примет возрастающее напряжение, как врата праздничные. Тот же человек будет готов вспыхнуть негодованием, когда при нем будут поносить самое Высше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любим видеть, как высоко сияют лучи праведного негодования. При уходе старого мира особенно часто потребуется напряжение, и нужно уметь направить его по пути кратчайшем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ал, что негодование на несправедливость есть чудесное исцеление слепы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48. Урусвати знает, как разнообразны бывают Наши посылки. Иногда они являются в виде краткого приказа, иногда они представляют неслышимые напоминания, иногда они складываются в"чаше", чтобы проявиться в урочный час. Тогда люди начинают припоминать как бы где-то услышанное, и оно становится настойчивым по мере приближения срока. Такие выплывания из недр "чаши" нужно очень оберегать, в них явлены многие события, которые по закону кармы могут быть указаны лишь через сознан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же весьма важно руководство, получаемое детьми. Часто дети утверждают, что к ним для игр приходят маленькие дети. Среди игр происходят беседы на полезные темы. Они часто зовут старших принять участие в их играх, но старшие не видят таких друзей, поэтому считают такие посещения галлюцинациями. Но следует обратить внимание, что такие рассказы приходят из разных стран и не могут быть навеяны явлением услышанного рассказа. Нужно очень прислушиваться к показаниям дет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нужно наблюдать явления около тяжко больных. Они нередко видят лица незнакомые, которые стремятся облегчить ис страдания. Иногда эти лица имеют облик родных ушедших. Разнообразны такие проявления высших сфер. Нужно оценить всю бережность и заботу, которая проявляется так изысканно. Но люди предпочитают толковать об ужасных призраках, забывая, что имеются и высокие проявл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слышав о видении родственников, заметил: "Может быть высокие Духи облеклись в такую оболочк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49. Урусвати знает, что эволюция, даже самая стремительная, должна стать планомерна, иначе хаос зальет. При таком положении особенно трудно совладать со свободной волей. Даже разумные люди могут иногда сопоставить личное с эволюционным. Сроки мировые они не связаны с личным. Такие непонимания могли бы быть безвредными, если бы не началось противоборство свободной воли. Такие поединки причиняют огромный вред. Человек упрямо упирается в своем представлении и не хочет допустить, что могут быть иные решения. На такие умиротворения свободной воли тратится много энергии. Итак, когда Мы говорим о зоркости и подвижности ума, Мы хотим предотвратить пагубные следствия упрямства. Также, когда Мы говорим о единении, Мы имеем в виду очень важное достижен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замечено что так называемый комплекс бессмертия есть одинаковое напряжение всех энергий. Именно такое единение создает самое высшее состояние. Но люди не хотят приучаться к своему единению. Они считают совет о единении чем-то отвлеченным и сетуют, что Руководитель не дает действенного указания. Между тем, подготовка единения энергий есть наиболее жизненная основа. Эта подготовка должна происходить среди обихода. Живая Этика состоит в том, чтобы приучить себя быть сознательным во всем. Но именно люди уклоняются от таких каждодневных упражнен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они изобретают такую медитацию, которая граничит с полной нежизненностью. Люди пытаются управлять высшими планами, но забывают о своих ближайших назначениях. Греческий философ говорил: "Кто умеет управлять домом, тот может править государством." Конечно, домоправительство понимается не как варка похлебки, но в смысле сознательного общего усовершенствова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равильно собирает письма о единении, их очень много. Можно посылать такие письма для напоминания в разные страны. О единении люди должны слышать, как о хлебе насущном. Если кто станет уверять, что он достаточно слышал о единении, это будет верным признаком его ненадежности. Со временем каждое слово о единении найдет применение. Великое свободное единение будет ступенями эволюци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могу поспеть за небесными телами, но мне все-таки доверено созерцание их велич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50. Урусвати знает, насколько часто кратчайшая молниеносная мысль бывает действительнее, нежели длительное размышление. Но такая истина плохо усваивается. Люди полагают, что насильственное углубление может быть гораздо сильнее краткой мысли. Они забывают, что в таких молниеносных мыслях может сказаться высшее воздейств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лительное рассуждение обычно имеет какую-то земную причину. Можно уследить, как складывается человеческое размышление, но гораздо труднее установить, откуда зарождается мимолетная мысль, настолько быстрая, что человек не успевает осознать и передать ее в словах. Мы жалеем о таких славных гостях, отвергнутых человеко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 часто являемся источником таких посылок, но обычно они пропадают бесследно. Также бывает, что они получают своевольное толкование. Такое неточное усвоение может влиять на утонченность смысла. Ведь посылки могут касаться самых высоких понят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Нас идет постоянная посылка на пользу человечества. Мы привыкли, что приемники очень неожиданны, так зарождаются мысли в разных частях Свет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давно учил, чтобы его последователи обращали али внимание на краткие быстрые мысли. "Искры Высшего разума, как молнии, пронизывают нас. Благо тому, кто сумеет задержать их в сердце. Именно в сердце, оно не сгорит от них, но мозг может испепелитьс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51. Урусвати знает, насколько многоподобны бывают космические явления. Следует очень подчеркнуть утонченность проявления основных энергий. Люди ожидают лишь самых грубых проявлений. Им, по крайней мере, нужно чтобы среди дня наступила непроницаемая тьма или Земля пылала огнем. Но таких скоропостижных явлений не бывает, ибо гармония законов космических не позволяет таких потряс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зато Природа полна тончайших знамений, и человек может читать эту великую книгу. Только слепые не увидят огненных знаков и мертвые врачи не различат огненных болезней. Люди скажут: "Солнце восходит и луна светит, значит все благополучно, и нас пугают для каких-то таинственных целей." Но зрячие могут отметить множество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вспыхнули эпидемии, где нашли необычные атмосферические явления и необычные напряжения - получается целая книга о болезни планеты.</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 очень ценим, когда без предрассудков люди различают знам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Человек не может оставаться безучастным, когда все существо его полно воздействий тончайших энергий.</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то может определить меру сил Природ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52. Урусвати знает, насколько люди не усматривают зарождение событий. Они даже не успевают замечать высшую точку совершающегося и довольствуются лишь следствиями. Но чуткое сердце затрепещет именно при зарождении событий. Может быть еще и найдутся слова, но несказуемый смысл отзвучит уже в глубине сердца.</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Когда Мы говорим - утверждайте успех, могут спросить - где</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же доказательства? Люди не понимают, что совершается неизреченное,</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о решающее сочетание энергий. Не может глаз неиспытанный усво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ервые колебания атмосферических напряжений. Не услышит ухо несведующе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де происходит нагнетение мощи. У людей ничто не случилось, вс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тоит на прежнем запыленном месте. Где же совершилось нечто значительное?</w:t>
      </w:r>
    </w:p>
    <w:p>
      <w:pPr>
        <w:pStyle w:val="Normal"/>
        <w:ind w:right="1584" w:hanging="0"/>
        <w:rPr>
          <w:rFonts w:ascii="Times New Roman" w:hAnsi="Times New Roman" w:cs="Times New Roman"/>
          <w:sz w:val="20"/>
          <w:szCs w:val="20"/>
          <w:lang w:val="en-US"/>
        </w:rPr>
      </w:pPr>
      <w:r>
        <w:rPr>
          <w:rFonts w:cs="Times New Roman" w:ascii="Times New Roman" w:hAnsi="Times New Roman"/>
          <w:sz w:val="20"/>
          <w:szCs w:val="20"/>
          <w:lang w:val="en-US"/>
        </w:rPr>
        <w:t>Каждый по-земному скажет - ничто не случилось. Наоборот, может он почуять особое нагнетение и вознегодует - где же возвещенный успе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тому весьма осторожно можно говорить о зарождении событий. Лишь испытанное сознание вместит такое особенное явление. невозможно ожидать, чтобы люди возликовали о чем-то неочевидном. но если добавим, что многое зарождается в дни хороших знаков, то окончательно никто не поймет. Много суеверия будет принято, но научные выводы часто будут осмеяны. Так скажем сегодня - утверждайте успе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каждый человек может способствовать мировому событию улыбкой сердц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53. Урусвати знает, насколько велика связь между Макрокосмосом и Микрокосмосом. Наука усмотрела нарушение движения Земли. Никто не думает о причине такого нарушения. Но если Мы скажем, что причина в нарастании газа, о котором Мы уже давно говорили, то никто не поверит. Также если повторим, что человечество повинно в разрастании такого вредного газа, то еще больше не поверят. Также не допустят, что появляются уклонения и между иными небесными телами. Но если происходит заболевание планеты, то это своеобразно отзывается на многих частях Вселенной. Люди знают о земных эпидемиях, но такие же явления возможны и в пределах Макрокосмос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 называем эту часть записей "Надземное", ибо Мы постоян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поминаем об опасности, происходящей от несоизмеримости и нецелесообразност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еловеческого поведения. Некто хотел бы слышать, в каких одеяния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ивут обитатели других планет. Но если во время пожара начнем расспрашив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хозяина о количестве его одежд, каждый сочтет такой разговор неуместны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даже безумным. Как же втолковать людям, что теперь происходи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Армагеддон, иначе пожар, который может разрушить много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хотим такое внимание, чтобы люди поняли, что от них зависит много. Не убоимся повторить это много. Пусть в таком слове станет ясно, что каждый микрокосм отвечает и за Макрокосм. Не думайте, что такое противоположение невозможно. Связь микрокосма с макрокосмом есть основа Мир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указывая на муравья: "Он пришел издалека, не мешайте его труду."</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254. Урусвати знает, как превратно толкуют спокойствие душевное, тот внутренний мир, который порождает и мир всего сущего. Явление искания мира внутреннего должно приветствовать, ибо такое состояние облегчает и высшее Общ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приобретают спокойствие душевное и тем открывают себе доступ к лучшим решениям. Все это должно быть достаточно известно, но имеются причины, заставляющие обратиться и к столь известному предмету. Дело в том, что среди искателей душевного спокойствия имеются и такие, которые наполнены особого рода самостью. Они преисполнены ложною скромностью и полагают, что в ничегонеделании они обретут желанное спокойствие. Они недурные люди, но и добро их весьма скудно. Как же спокойствие произойдет от бездействия! Истинный внутренний мир подобен Нирване, когда все энергии напряжены настолько, что в своем восхождении они объединяютс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должны стремиться к внутреннему миру, но они должны принимать участие в жизни. Можно найти в лучших заветах, что и битве можно хранить спокойствие. В прекрасных образах преподано, как среди шума боя можно поучать и восходить духом. Нужно напомнить тем, кто погружен в бездействие, что они своим путем создадут ложную иллюзию спокойствия, но дух их не закалится и не преуспеет.</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оре бушует и волнуется, ибо стихии не знают высших законов, но дух человеческий, уже просветленный, и даже в бурю может быть спокойным. Внутренний мир есть подражание Божеств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55. Урусвати знает, как люди стремятся вернуться к какой-то прежней жизни. Для них все прошлое кажется чем-то особо привлекательным. Они готовы забыть самые уродливые проявления, лишь бы окунуться в прошлое. Они считают несносным темп современной жизни. Они живут надеждой, что жизнь снова вернется в медленное русло. Если сказать им, что такой возврат невозможен, они сочтут вас повстанцами. Если скажете им о наступлении Нового мира, вас назовут нарушителями устоев. Но кто же может вернуть скудное течение, если поток уже вышел из берегов?</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Действительно, ритм новый утомителен для тех, кто не может воспринять его. Неосознанный ритм может быть даже губителен. Необузданные газы могут быть смертельны. Техника неприспособленная может порождать бедствия. Много опасностей возникло по причине недомыслия. Тем не менее уже вошел в жизнь новый ритм. Люди не могут не признать новых условий, нахлынувших в жизнь. Возвращение к прошлому невозможно. Остается сгармонизировать новые приобретения. Для этого люди должны обращать внимание на так называемые гуманитарные науки. Нужно возродить искусство мышл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ченые заняты отыскиванием новых качеств мозга. Для установления равновесия ритма такая работа полезна. Мозг и нервная система дадут необычные открытия, которые создадут возможность приспособиться к новому ритму.</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Быстрота жизни кажется ужасной, пока мышление не опередит е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Люди должны воспринимать космические условия, иначе произойдет губительное расхождение. Движение Земли будет замедляться, но привхождение энергий будет ускоряться. Каждая дисгармония уже губительна. Каждое разъединение уже есть разложение. Когда было сказано, что идеи управляют миром, то это была утверждена сила мысли.</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Пусть разумное мышление поможет человечеству принять новый ритм и осознать Новый Мир. Именно, Новый мир уже вошел в силу, истинно в сиянии искр научных достижений. Сосредоточимся поверх всякого угара, поверх всех опасностей на осознании Нового Мир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должны признать, что теперь жизнь приобретает смысл Надземный. Люди осмеивают астрологию, но чтобы признать космический химизм вместо ограниченных формул прошлого, людям даются неограниченные надземные достижения; в этих пределах уместится и мозг и сердце. Можно осознать, как широки врата Нового Мира! В таком познании нет места сожалению и унынию!</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Уже скоро люди научатся летать. Новые сферы света сделаются доступными. Да станут люди достойны таких дар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56. Урусвати знает, что в Тонком мире обуславливаются задания земной жизни. Люди менее всего это допускают, но обитатели Тонкого Мира отлично знают, что каждая их земная жизнь происходит с их ведома, или, вернее, с их согласия. Каждый, приступивший к новой земной жизни, несет искру просвета, когда он понимает, какой именно груз заставляет принять то или иное испытание. Но сами люди не желают понять, как сложится их судьб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Обитатели Тонкого Мира отлично знают об обитаемости дальни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иров, но в земной оболочке отказываются от своих же знаний. Рассказыв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мать одного деятеля видела сон, что сын ее будет замечательны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ботником на пользу народа. Но сам деятель устремился к созерцани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удивлялся, неужели вследствие сна матери он должен погружа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распри человеческие? Деятель, несмотря на выдающийся разум, 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г представить, что не сон матери, а глубокие причины прошлог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правляли его к определенной деятельности. Также не знал он, ч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сон явился знаком тех же глубоких причин. Не мог припомнить деятел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созерцание, так привлекающее его, уже было знакомо ему по прошл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изни. ОН провел предыдущие жизни в созерцании, пренебрегая подвиг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пасения человечества. В Тонком Мире он осознал, насколько не умел</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гармонизировать данные ему способности и решил на этот раз посвет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вою жизнь служению человечеству. Так на живом примере можно виде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ак даже весьма разумный человек не мог понять причину своего состоя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 винил сон, который был лишь отражением прошло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Часто бывает, что люди, выполняющие принятое на себя задание, начинают негодовать на свое реш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часто замечал: "Поищем в прошлом, может быть найдем утерянные ключ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57. Урусвати знает, с каким напряжением выполняются на Земле задания Надземные. Одни назовут это состояние вдохновением, другие восхищением, третьи нагнетением, но все, имевшие такие поручения, знают особое напряж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олезно напомнить, что с врачебной точки зрения можно утверждать, что нервная система очень отзывается на такие воздействия. Бывают лихорадочные подъемы. Нужно измерить температуру и можно заметить, что у здоровых людей могут быть необходимые колебания температуры и пульса.</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заметно такое колебание во время работы. Многие подумают, что оно происходит от насильственных напряжений, но при разнообразных наблюдениях можно установить, что существуют особые внешние условия, действующие на нервные центры.</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Конечно, Тонкий Мир постоянно воздействует на земной. Но поручение определенное может вызывать вибрации, Они будут длительны ибо поручение должно быть осознано не только как стремительная мысль, но должно претвориться в решение и физическую готовность.</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Не будем думать, что люди легко различают такие воздействия.</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В большинстве случаев люди даже противятся и пытаются уклониться от такого сотрудничества. Они боятся утерять свою самость, которая для них великое сокровище.</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ы лишь хотим напомнить, что надземные поручения не редки и</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очень разнообразны. Люди не должны страшиться сотрудничать с надземными сферами. Наоборот, они должны преисполниться восхищения, когда им доверяется сотрудничество с Нам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ужели мне может выпасть счастье помочь моим Руководителя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258. Урусвати знает, какое множество сложных условий нужно превозмочь людям. Представьте себе ущелье, наполненное скачущими всадниками, ил улицу, переполненную бегущими толпами. Теперь попытайте извлечь из этой лавины человека, который не помышляет о готовой помощи. Если вы на мгновение приостановите его, он будет немедленно раздавлен толпою. Но также невозможно задержать часть толпы, ибо произойдет губительное смятение. Другое дело, если спасаемый может догадаться о помощи, точно магнетизмом он будет постепенно привлекаться к безопасному месту. Но для этого он должен быть готов принять спас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должны обратить внимание на такое сложное положение, когда человеку кажется, что он готов принять помощь, но на самом деле всею своею сущностью противиться. Не думайте, что такие противоречия редки, наоборот, гораздо реже бывают полные созвучия, позволяющие принять полную меру помощи. Особенно плачевно, когда человек сам себя уверяет в своей готовности, но существо его не может вместить сотрудничеств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 может утверждать, что главная энергия затрачивается не столько на прямую помощь, сколько на преодоление различных препятствий! Среди них найдутся и кармические условия, и атавизм, и невежество, и тупой скептицизм. Нужно превозмочь эти затруднения не только в самом спасаемом, но и во всем окружен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жалоба, не сетование, но желание очертить весь труд Братства понуждает сказать о всех трудностях. Невозможно оставлять людей в заблуждении, что их свободная воля не имеет значения. Она есть дар высший, и пора научиться им пользоватьс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о свободной воле, которая обожествляет человек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259. Урусвати знает некое суждение, что силы тьмы мощнее сил</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Света. Весьма вредно такое заблуждение. Можно признать, что силы тьмы сплочены и яры в своих нападениях. Но это не удивительно, ибо они защищаются и знают свою конечность. Кроме того, сами приемы борьбы не одинаковы. Мы готовы принять в щит все стрелы, но кончим поединок, послав только одну. Мы знаем, что где единение, там и побед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предлагаем запомнить, что не однажды джины строили храмы, но не бывало, чтобы Наш Брат служил тьме. Народы всех веков помнят сказания о слугах тьмы, заставленных служить Свету. Не без особых причин такие сказания сохраняютс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м иногда о тяжких трудах Братства, но делаем так вовсе не для показания бессилия, но лишь для полноты описания Нашей жизн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блюдать, как стремительно развивается эволюция. Но только по поколениям, но по десятилетиям можно замечать необычные преобразования жизни. Пусть добросовестный писатель соберет продвижения эволюции по десятилетиям. Истинно, можно сказать, что Новый мир идет. Пусть многое не понято м извращено, но входят новые возможности, которые со временем дадут новое мышление и миросозерца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мало и джины работают, надеясь, что новые открытия помогут их мрачным замыслам, но их надежды не оправдаются. Среди молодых поколений рождается уже немало сознательных тружеников.</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близоруки, говоря о гибели Мира. Правда, происходит свирепый Армагеддон и совершаются неслыханные ужасы, но среди терний нарастает спешная эволюция. Неужели люди не видят, сколько нового входит в жизнь! Так не допустим, чтобы шатуны считали силы тьмы победными. Не могут они одержать верх там, где Бесконечность.</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мудро подкреплял своих учеников, предсказывая победу Свет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60. Урусвати знает, что свободная воля даже с кармой состязается. Можно перечесть случаи, когда воля вносила изменение кармы. Говорят, что так называемое раскаяние представляет мощную энергию, но лучше назвать это состояние полным осознанием. Человек прежде сего должен знать, что и почему он должен найти новое достижение. Нужно настаивать на полном осознании, ибо лишь самая заостренная воля может дать поворот пути. Много шатаний, много слабых проблесков мысли, но они не повернут ключ судьбы.</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екоторые верования предписывают, чтобы люди сообщали друг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своих поступках. Нет сомнения,, что такие исповеди имеют знач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образовании ясного сознания, но это будет лишь первичной ступень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ужно приготовить себя, чтобы оценка была самостоятельна для себя.</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Человек стоит перед своим Руководителем и должен сам понять, что имеет особо положительное и отрицательное значение. Только сам человек может сознать источник своих действ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осле наблюдений за всею последовательностью действий, можно решить о причине и следствии. Так можно самостоятельно приготовиться к следующим испытаниям. Кому-то потребуются долгие сроки сна и воспоминаний, но для других можно немедленно приступить к приготовлению дальнейшего пути.</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будем тратить времени напрасно".</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261. Урусвати знает, насколько низшие слои астрала тяжелее, нежели самое низкое земное состояние. Слои Тонкого Мира воздействуют на все земное пространство, но земные жители должны уметь противостоять таким отравленным влияния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то же люди должны предпринять, чтобы оградиться от незримых разлагателей? Прежде всего они должны накрепко осознать существование таких соседей. Не думайте, что такое условие излишне. ЛОюди не представляют себе постоянную близость таких недоброжелателей, ибо в низших слоях редко бывают добрые чувства. Там очень развита зависть ко всему живом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убедить темных неудовлетворенных духов, что им не на Землю нужно заглядывать, но думать, как выйти из темницы. Но для них каждое земное испарение уже является приятным и притягательны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ут бороться с низшими жителями только когда они сами окончательно укрепились в понимании будущего пути. Тогда они тем легче перенесутся в высшие слои и не почувствуют стрел низших жителей. Но беда в том, что люди не мыслят этим путем и тем останутся незащищенным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многие, понимающие такое положение, несут тяжкий труд, Само Братство немало страдает от легкомыслия земных жителей, которые вместо обороны привлекают к себе вредных сущностей.</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не допускать к себе демон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62. Урусвати знает, как трудно вмещаются большие задания в земные условия. Существует поговорка, что вместить добро все равно, что уложить большой сундук. В речении имеется в виду множество предметов, вмещающихся в сундуке - укладываемые мелкие вещи. Действительно, именно в земной жизни и в сознании мелочи причиняют множество забот. Большие задания трудно вмещаются по причине мелких соображений. Это действие трудно понять людям, которые мало наблюдают за своей жизн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амые вредные мелочи обычно вовсе не наблюдаются. В сундуках часто не хватает места для самого малого предмета. Также и в жизни часто не хватает места для малого довер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вести примеры, когда нечто уже слагалось, но затруднилось из-за отсутствия доверия. Можно себе представить, как отзывалось такое потрясение на главных деятелях, в сундуке которых все было в порядке! Люди не желают понять, как их мысли могут далеко отражаться. Даже неплохие люди могут извращать из самых лучших намерений. Именно, может иногда казаться, что нет выхода. Но чувство безысходности недопустимо. Помимо земных решений могут быть и надземны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 моменту особого напряжения может появиться как бы ощущения отчаяния, но не будет чувством безысходности, но чувством обострения решимости. Перед каждым поворотом пути вожатый должен чуять такую напряженность. Может ощущаться как бы упадок сил, но это будет рефлексом внутреннего напряжения. Особенно это бывает, когда слагается решение, еще не выраженное словами. Тогда Мы советуем быть очень осторожным в здоровьи, ибо центры становятся очень воспламененными и восприимчивым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которые всегда говорим о труде, при таком напряжении советуем отдых. Такой отдых будет не безделием, но обострением сил. Но конечно, Мы говорим о больших заданиях, где требуется все самопожертвование.</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найдется ли еще что-либо пожертвова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63. Урусвати знает, насколько люди избегают заглянуть в сущность событий и довольствуются немногими показаниями по окружности. Можно представить, как изменилось бы изложение истории, если бы открылись все истинные причины и побуждения. Прежде всего выдвинулись бы неожиданные деятели, о которых человечество и не подозревает. На место царей и правителей Мы увидели бы лиц, оставленных в тени. Некоторые из них не замечены людьми по невежеству, но другие остались незамеченными по закону Братства.</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ли бы заметить, как иногда события складываются вне человеческой логики. Подчас можно думать, что происходит необдуманное смятение, но на самом деле после можно убедиться в стройности построения. Можно иногда заметить, что целая страна или отдельные люди находятся под осуждением всего Мира, и тем не менее, оттуда рождается самое блестящее достижение. Никто не подумает, что поверх земных соображений нечто повернуло течение событий.</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Давно сказано: "Ищите правых среди осужденных."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усть люди изучают лиц, стоящих около событий, пусть поймут, что так называемые правители - лишь символы, но решения происходят вне их пониман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Замечайте, как выполняется Наше предостережение относительно некоторых стран. Люди пытаются называть эти предупреждения угрозами, но Мы далеки от устрашения. Мы готовы ради человеколюбия предупредить, что мы не можем остановить течение событий, если Наши советы отвергаютс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воображают, что катаклизм может произо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 эта болезнь хуже водной гибе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помнить, как Мы в разное время предупреждали разн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 трудно было принять и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Если же люди будут оправдываться тем, что они не разглядели сущности событий, то можно лишь пожалеть о слепоте. Нужно изучать и внимательно присматриваться к жизни, чтобы различить истинных деятелей. Когда убит соловей, тогда нельзя ждать п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 Нас ведут записи о последствиях невежества, и такая история человечества очень прискорбн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всегда предупреждал не допускать непоправимых ошибок</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64. Урусвати знает, насколько притворна бывает человеческая молитва. О значении молитвы Мы уже говорили. Но следует сказать о вреде притворной и нанятой молитвы. Люди не дают себе отчета о чрезвычайном вреде всего лживого. Но притворство и подкуп есть высший вред лжи. Нужно представить себе, как широко распространяется каждая лживая мысль. Так преступнее обманывать Того, Кто почитается людьми Наивысшим. Также кощунственно нанимать кого-то для молитв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указать примеры, когда люди задумывали убийство и тут же бормотали молитвы. Между тем следует не только учить любить правду, но и развить мышление о мироздании. Не будем требовать, чтобы люди стали астрономами. Но можно советовать мысли о Беспредельности. Неужели люди будут лгать, познавая Мирозда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ужно внушать такие мысли, чтобы было стыдно лгать друг другу и самому себе. К сожалению, не может существовать закон, который запрещал бы внутреннюю ложь, но может расти такое состояние сознания, при котором стыдно лгать. Пусть мыслят о красоте мира, пусть помнят, что каждая мысль уже известна Кому-т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транно, что люди приобщаются к Учению и, в то же время не уберегаются от постыдных притворств и поступков.</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равильно понимает, что человечество нуждается в простых словах. Именно, настает время и уже наступило, когда должны быть обновлены основы жизни. Невозможно, чтобы люди познавали высшие энергии, не зная, во имя чего приложить и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каждая мысль уже служила общему благу. Он говорил: "Когда народ поймет сущность общего блага, тогда приблизится счасть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65. Урусвати знает значение отрывков, сложенных в сознании. Человек знает внутри сознания поворотные знаки пути. Ранее, нежели плотный мир вмещает такие движения, сознание уже опережает такие внешние проявления. Нужно уметь почуять признаки движения, находящиеся в глубине сознания. Такие признаки могут выражаться как психически, так и физически. Многие примут их за болезнь, но другие отнесут к дурному настроению. Лишь очень немногие поймут, что происходит отрыв от прежнего состояния к новой ступен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многие будут приветствовать такое предзнаменование, ибо обычно люди боятся всего нового неизвестного. Но найдутся люди, которые знают, что нужно радоваться о каждой ступен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Даже в лучших слоях Тонкого Мира невозможно пребывать бесконечно. И там кто-то печалуется о новых испытаниях, но иные, как воины испытанные, устремляются к новым победа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ужно прислушаться к зову сознания. Руководитель прежде всего наслоит познание на сознание. Утешение человека в том, что он может сознать приближение. Тем более радостно, если такое продвижение может быть значительным для общего блага. Не будем устрашаться, ибо лишь мужество и стремление окажутся крыльями и донесут к цели.</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часто говорил о крыльях человека и указывал, ч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дни телесные крылья недостаточны: " Умейте оторваться, чтобы загляну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выс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66. Урусвати знает, насколько каждое познание встречается яростью невежества. Поистине, где больше свет, там чернее тьма. Но не нужно думать, что там будет лишь противодействие иллюзии, напротив, ярость тьмы возрастает в прогресии, и тьма не стесняется в средства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Часто можно наблюдать, что один член семьи, стремящийся к просвещению, встречает особое издевательство от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оять тьме. Конечно, противоборство тьмы поможет усовершенствовать силы, но, тем не менее, вопрос семейный будет всегда краеугольны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обсуждается поспешность решения семейного положения. Не может быть большего бедствия, чем тьма в семье. Отсюда рождаются и бедствия будущего поколен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 печалуемся о семейных противоречиях, они лишают сил даже лучших борцов. Нужно подумать, сколько устремлений пресекается в самом зачатке. Сколько кощунства и злословий изливается там, где мог бы остановиться очаг добра. И сколько может теряться ценной психической энергии? Люди не дорожат этим даром. Он может разлиться, как панацея из разбитого 0 сосуда. Нужно везде, где можно, помочь семейному началу. У Нас наблюдают за самыми трудными положениями и помогают воздействиями. Но, к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считал, что врач должен понимать закон равновес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67. Урусвати знает, как различно понимается служение. Для одних оно спасательный круг, для других оно - жернов на шее. Одни понимают всю жизненность служения, для других оно - отвлеченная туманность. Между этими крайностями существует много разных приближений, среди которых люди блуждают и сталкиваютс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многие принимают полноту служения в его жизненности и подвиге. Эти немногие знают, как создаются ступени служения. Они готовы нести живое слово туда, где оно служит общему благу. Такие подвижники готовы отказаться от удобств жизни, лишь бы дать людям что-то обновляющее. Они знают, что наряду с научными открытиями необходимо соединение с духовными сокровищами. Особенно, когда людские множества срочно сдвинулись в спешных поисках, люди не умеют примирить материальные продвижения с духовными высшими основами. Нынешний век напоминает некое время Атлантиды. Тогда не умели найти равновесия, но если теперь знают о таком несоответствии, то некоторые наиболее живые народы могут найти нужное соответств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видим, где может быть осознание начала синтеза. Оно будет не там, где памятник жизни мертв, но там, где он раскачивается крайне. Там понимают значение общего блага; там знают, что оно может зародиться лишь от общего блага. Эта формула еще не произносится, но более того, она зреет в глубине созна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рава, удивляясь, как люди пользуются удобствами общего блага и, в то же время, восстают против пользы его. Ходячие мертвецы, они лишь готовят себе могилу! Где и когда прозревают они на полезность общего блага? Служение, прежде всего, открывает путь познания общего блага. Не наряды, не обряды, но служение человечеств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иногда в шутку говорил: "Хотел бы знать, для кого мы сейчас трапезовали, для кого мы возобновили силы? Если только для себя, тогда не стоит принимать пищу."</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68. Урусвати знает, насколько ложно люди себе представляют прежние жизни даже самых известных деятелей. Люди думают, что во всех жизнях эти Высшие Духи имели совершенно особые условия. Они будто бы не страдали, не нуждались, не ощущали гонений, которым так часто подвергались.</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могут вообразить, что великие мыслители, как Платон, Пифагор и Анаксагор существовали, как земные жители. Нужно приучиться понимать, что полноту чувств не может избежать даже самый возвышенный деятель. Огни познания вспыхивают тем ярче, чем выше предназначенный пут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полагать, что проданный в рабство Платон не ощущал всех тягостей, которые связаны с таким положением. Он мужественно сносил такое положение, но в сердце чувствовал всю горечь несправедливости. Именно потому он мог так говорить о совершенном строе государства. Пифагор, изгнанный, в нищете чуял все унижение телесное, но такой пробный камень не заставил его оступиться. Также и Анаксагор, лишенный всего мог и на таком тернистом пути готовить терновый венец велич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ужно сопоставить многие жизни, чтобы увидеть, как сияют огни, возженные ударами судьбы. Хаос может быть рассматриваем, как молот, высекающий искры. Лишь немудрый может думать, что учитель ничего не чувствует, ибо он превыше всего. Наоборот. Учитель ощущает не только за свою земную жизнь, но и за бытие всех ближних. Такие близкие могут быть как в плотном, так и в тонком теле. Они могут встречаться телесно, но могут оставаться вне встречи, но, все-таки, быть близко в дух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учитель стоит одиноко. Каждый из вас уже чует мысленные посылки, но тем сильнее вмещает их Учитель. Назовем такие сферы Надземными, хотя все земные чувства в них проявляются. Так Мы не делим сущее на условные разделения. Пусть люди полюбят Надземные мысли, потом они поймут, что в Беспредельности нет ни земного, ни Надземного, есть Суще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269. Урусвати знает,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частей тела, преимущественно конечносте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икто не объяснит таких опуханий. С обычной точки зрения врачебной можно даже ждать, что врач будет вообще отрицать такие проявления, пока не увидит сам. Но оно не 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ут убедиться, что они проходили без след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называли такие проявления стучанием психической энергии. Конечно, нервные центры будут каналами, но это нельзя назвать болезнью. Можно также замечать, что такие опухания получаются при посылках на дальние расстоя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 До сих пор подобные виды действия энергии приобщали к болезни, но невозможно называть болезнью проявления психической энерги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давно предвидел, как человечество найдет многие состояния, которые он называл Надземны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70. Урусвати знает, как состязается свободная воля с глубинами всеначальной энергии. Может иногда казаться, что свободная воля действует безудержно, но поверх самого ужасного напряжения воли выступает некая сила, которая совершенно преображает посылки волевые. Вопреки желанию разума, маятник жизни указывает иное непреложное решение. Каждый добросовестный наблюдатель может удостоверить, что его мысль не имеет решающего значения. Поверх воли, основанной на житейском опыте, выявляется иная глубокая мудрость, таившаяся в глубинах созн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Если человек соприкасается с Высшим Миром, то касание это совершается не в области напряжения воли, но, именно путем глубин сознания, где сгущается чистая всеначальная энергия. К сожалению, люди мало различают границу свободной воли и мощной всеначальной энергии. Они полагают, что физическое, волевое воздействие будет наиболее доступно и действенно.</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При всех механических увлечениях люди усиливают и увлечение свободной воли, но Мы уже говорили, насколько опасно такое увлечение. Свободная воля в сущности своей не может состязаться с всеначальной энергией. Такие поединки могут быть мучительны и даже губительны. Значит, Мы опять подходим к золотому равновесию.</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Как прекрасна может быть подвижная свободная воля, которая</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научит распознавать мудрость, которой не следует противиться. Познавая</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разумность сущего, человек опознает и глубины в себе самом. Человек</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научится уважать в себе силу, которая ведет его к лучшим следствиям.</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Счастье человечества в том, что оно располагает всеначальной энергией, и бедствие, что эта благословенная сила не признана и проклята.</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себе ужас, когда человек отказывается от лучшего своего сокровищ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Если черноволосый станет утверждать, что он белокур, его сочтут безумцем, но также можно назвать и того, кто извращает свое природное качество. Люди проявляют некоторую осторожность к своему сердцу, ибо им указали, что оно представляет средоточие физической жизни. Но недостаточно сказано о соотношении свободной воли с глубинами всеначальной энергии, из этого происходят прискорбные состязания. Вместо того, чтобы обе силы действовали гармонично, они состязаются в борьбе. Одна из причин заболеваний планеты заключается в несоответствии сил человеческих. Пусть об этом подумают.</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поминал о двух сущностях в человеке - разуме и мудрост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271. Урусвати знает, свойство происходящего Армагеддона.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ежде происходили подобные сражения, но в чем же заключается особенно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оисходящей битвы? Не только в том, что приняли участие Силы сильнейш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и в том, что вовлечены множества, как никогда! Планета вся сражае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аждый по своему, но напряжение небывало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еперь представим себе, насколько каждый, вовлеченный в битву, имеет связь с Тонким Миром. Невидимые полчища гораздо многочисленнее земных. Но и тонкие воины имеют связь с высшими сферами, потому происходящий Армагеддон уже есть явление надземное. Нужно усвоить также свойства и размеры, чтобы понять все значение сражения. Тогда можно постепенно себе уяснить и земные дел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и без понимания основных размеров, можно подумать, что мир порядочно обезумел. Невозможно логикой понять столкновения разных народов, которые не могут дать удовлетворения. Но в основании лежит совсем иное, люди служат попыткам разрушить планету. Наверху, как внизу, у Нас ужасаются видеть, как вовлекаются все слои Тонкого Мира, которые в свою очередь, тучами подавляют земные планы.</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Середина этого месяца очень значительна для расширения надземной битвы. Не будем думать, что надземная битва нас не касается, наоборот, она отражается на всем земном пространстве. Она захватывает не только самых высших воителей, но и всех жителей. Она вносит не только болезни, но отравляет мышление и это самое пагубное. Понятно, что чуткие организмы стремятся к передвижению. Лучше оказаться в самой битве, нежели получить дождь осколков и отравленных стрел. Очень утверждаю, как сгущаются событ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давно указал, что наступит время, когда все живущее придет в смят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72. Урусвати знает, что герои и мученики слагают народы. Что же в этом нового, когда Пифагор и гораздо раньше его уже знали такую истину? Но все истины должны быть пересмотрены перед ликом науки - так говорят ученые, и они прав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Что же представляют собой герои и мученики? В смысле энергетическом, они составляют как бы живые вулканы, извергающие напряженную энергию.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ногие называют героев и мучеников фанатиками, но не люб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это определение, оно лишь затемняет лучшую сторону героизма. Наоборо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стинный герой знает Учение самоотвержения. Он идет не для пораж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его-то, но для лучшего приложения своих сил.</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евозможно спорить против мнения, что мученики сейчас не существуют.</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ные думают, что такие понятия принадлежат ветхой древности. Неправда, постоянно усиливается как героизм, так и мученичество, но все идет в массы народа, и потому трудно различимо. Нужно не раз повторять, что народы создают совершенно новый ритм жиз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что толпы обратятся в народы, и тогда будет оценен труд самоотверженный и героиз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73. Урусвати знает, что самость подобна закопченному стеклу. Но среди самости имеется несколько видов. кроме личной самости бывает самость родовая и даже расовая. Можно представить, сколько извращений Истины происходит от такого наслоения отравленных чувств! Но мало того, существует еще самость планетарная. Недавно вы слышали, что некие ученые утверждали, что жизнь имеется лишь на Земле. Не только они полагали об исключительном положении Земли, но они не подумали о существовании Тонкого Мир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еперь еще один ученый берет на себя также дерзость настаивать, что нигде в Беспредельности нет и не может быть жизни. Мало назвать такое невежество дерзостью. Только самая глубокая самость может вносить в мир невежественные суждения. Ученые не берутся доказывать все условия, существующие в Беспредельности. Но на основании самих ограничений наблюдений они судят о всей Беспредель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Истинная наука не преподает ограничения. Особенно же прискорбно, что ввек расширения мысли могут быть такие костные гордецы.</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Нельзя иначе назвать тех, что сама Беспредельность может подлежать их суждению. Они наносят великий вред, ибо стесняют зачатки широкого мышле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а Земле замечаются многие так называемые феномены, открывающие необычайные человеческие способности, их начинают наблюдать. Но, если будет внесено запретительное отрицание, то создается препятствие к эволюции. Поистине, свободная воля может причинить опустошение.</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о пагубе ограничения.</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274. Урусвати знает о вреде различных каст. Не будем иметь</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в виду лишь касты Индии. К сожалению, под разными названиями касты</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существуют во всех народах, и так же они вредны и подлежат изъятию.</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ожно вспомнить старинную историю, как врач лечил одинаков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ей из разных каст, и за это его хотели побить камнями. Его спрашива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неужели он будет применять ту же заботу к людям из разных народностей?</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Он отвечал - нужно лечить всех одинаково. Тогда ему запретили вообще заниматься врачеванием.</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Такие примеры имеются из древности, но и сейчас можно находить</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такие же действия невежества. Нужно искать средства, чтобы противопоставить суеверию и дикости. Ничто, кроме науки не поможет. Следует доказать, что всякие кастовые ограничения не научны. Когда-то подобные деления имели свои житейские причины, но они давно изжиты и не могут быть предметом серьезного обсуждения.</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Но не только наука поможет, необходимо и понимание Тонкого</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Мира. Можно убедиться, что там сферы обусловлены иными основами.</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Там земные деления не могут иметь никакого значения. Не забудем, что сношения с Тонким Миром вовсе не так малы, как кажутся. Люди не ищут знаний и пытаются опрокинуть каждую новую возможность. Состояние надземное направляет человека к наблюдению за Тонким Миром. Пусть эта область называется различными именами, но дифференциации научных проблем должны приводить к пониманию Тоного Мир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удивляйтесь, что самая материальная наука приведет неизбежно к тем вратам неограниченного познания. Много делений земных получит преобразование.</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никто из учеников не споткнулся о призрачные порог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75. Урусвати знает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центры. Если в организме имеется заболевание, то оно может быть напряжено той же энергие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до некоторой степени урегулировать устремление психической энергии. Мысль возвышенная или сосредоточенная может увлечь энергию по другому каналу и может вызвать целительные качества энергии. Но каждое кощунство или разрушительная мысль лишь усиливает напряжение энергии в направлении пораженного органа. Будет мудр тот врач, который скажет больному - не кощунствуйте, не проклинайте. Много раз Мы указывали на целительные свойства доброй мысли, она будет привратником всеначальной энерг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еперь многие болезни приписываются невралгии,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ляет себе этот процесс, тем больше он поможет себе.</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В древности являли силу Матери, представляющей силу энергии.</w:t>
      </w:r>
    </w:p>
    <w:p>
      <w:pPr>
        <w:pStyle w:val="Normal"/>
        <w:ind w:right="264" w:hanging="0"/>
        <w:rPr>
          <w:rFonts w:ascii="Times New Roman" w:hAnsi="Times New Roman" w:cs="Times New Roman"/>
          <w:sz w:val="20"/>
          <w:szCs w:val="20"/>
          <w:lang w:val="en-US"/>
        </w:rPr>
      </w:pPr>
      <w:r>
        <w:rPr>
          <w:rFonts w:cs="Times New Roman" w:ascii="Times New Roman" w:hAnsi="Times New Roman"/>
          <w:sz w:val="20"/>
          <w:szCs w:val="20"/>
          <w:lang w:val="en-US"/>
        </w:rPr>
        <w:t>Даже настойчиво требовали - Мать, помоги! Тем они вызывали напряжение энергии. Безразлично, будет ли обращение бурным или неслышимо спокойным, требуется сознательный приказ.</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огу представить, как дойдет призыв к Величественной Матери! Одним движением руки она направит нашу скорбь в русло радости. В Спарте находится Храм Смеха, можно многие болезни излечить в</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нем. По счастью, нигде нет храма насмешки. Уберегитесь от кощунств."</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76. Урусвати знает Мой совет записывать необычные и редкие явления - причин тому много. Вы читаете о радиоэстезии, но нужно знать, что виды ее различаются между собой. Может быть радиоэстезия звуковая, обонятельная и вкусовая. Люди могут замечать, что они наполняются определенным звучанием. Но при повторности таких явлений можно распознать, что они являются как бы указанием и напоминанием. То же происходит и с вкусовыми и обонятельными ощущениями. По некоторым причинам человек начинает чувствовать пристрастие или отвращение к определенным ощущениям, так глубины сознания стремятся дать человеку спасительные знаки посредством всех его чувств.</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о редко люди обращают внимание на такие призывы. Можно изуч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х лишь при долгих наблюдениях, но кто любит такие длительные процессы?</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Люди читают о возможности внезапного озарения и полагают, что они могут избежать учения о долгих наблюдениях. Невозможно сказать, что некоторые опыты требуют нескольких поколений. Каждый хочет озариться немедленно, хотя бы такой ускоренный процесс угрожал соседу гибелью. Особенно нужно быть осторожными, когда космические токи так тревожн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ы читали о космических опасностях, но их гораздо больше, нежели ученые могут усмотреть. Комета может угрожать, но вопрос в том, какие токи будут противопоставлены? Так нужно не только приня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соображение опасность, но и быть готовым оказать посильное сопротивл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давно заметил вред от дыма костров. Он убеждал употреблять такое дерево, которое не наносит затемнения сознания. У него уже бывали предупреждения, что когда человечество будет отравлять себя и все суще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77. Урусвати знает, насколько нужно быть бережным в отношении психической энергии. Многие не понимают, что и всеначальная, неистощимая энергия нуждается в заботе. Но каждый деятель признает, что энергия может быть так напряжена, что может показаться исчерпанной. Мы советуем особенно проявлять осторожность в такое время. Причин может быть много, начиная от космических до личного здоровь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же Мы говорили, как Мой Друг в свое время заболел при несении нескольких заданий. Причина была в чрезвычайном напряжении психической энергии. Не забудем, что Мой Друг вышел с усиленным запасом энергии и, несмотря на это, Он перенес долгую болезнь. У Нас существует суждение, запрещающее перерасходование энергии. Можно себе представить, как трудно снова возвращаться к равновесию. Может потребоваться длительный переход для восстановления сил. Оно может быть достигнуто легко, если космические токи не препятствуют. Но это не всегда легко удается. Мой Друг болел в сравнительно спокойное время, но теперь такое заболевание могло быть гораздо продолжительне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 следим за полезными тружениками и подаем знаки, если видим, что струны слишком натянуты. Особенно теперь планета проходит через период небывалых напряжений. Утомление, сонливость, воспалительные процессы, сильное перерасходование сердечной деятельности предшествуют перерасходованию энерг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знаем, что в земных условиях недостижимо состояние равновесия, но об этой опасности следует записать. Когда состояние планеты еще больше усложнится, многие вспомнят Наш совет о бережности психической энергии. В такие дни простая передача мысли на расстояние может утомлять. Следует принять это во внима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очему иногда мне легче поднять бревно, нежели сосредоточить мысль? Не стыжусь сказать, ибо знаю, что оно происходит не от лени, но от чего-то вне мен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78. Урусвати знает ощущения Моего Друга, о которых Мы поминали. Существует три способа преобороть их: можно увеличить напряжение до такой степени, что первоначальное утомление потонет в вихре нового подъема; или можно указать полный покой без дум и без напряжений, или перемену места, чтобы пространственные и почвенные токи оказались совершенно другими. Во всяком случае, Мы обращаем внимание на последствия непомерных напряжен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реди многих заболеваний нужно признать напряжение психической энергии. Невозможно освободить мыслящее существо от напряжения при столкновениях с силами тьм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Мы ощущаем такого борения, наоборот, магнит психической энергии притягивает в водоворот хаоса. Конь на скаку поднимает много пыли. Можно приводить много примеров из жизни, которые покажут прогрессию натисков хаоса на каждое столетие. Такие кульминации могут усилиться, и нужно иметь всю силу равновесия, чтобы противостать таким опасностям. Теперь такое время, и каждый одаренный чуткостью человек должен быть готов уберечься от хаос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Сбережение психической энергии необходимо для великого Служения. Люди забывают, что великое Служение разнообразно. В нем, прежде всего, обозначена яркая соизмеримость. Возьмите земные жизни Учителей и обратите внимание на особенную соизмеримость. Именно, говорю о земных жизнях Учителей, когда они не знали о своих предыдущих жизня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во многих веках Учителя выполняли трудные задания. Каждый из Них имел свою частную жизнь со всеми местными обычаями. Внутренняя сущность нередко восставала против нелепых пережитков, но для выполнения задания нужно было применять высшую меру соизмеримости. Приходилось бороться и против кощунства и сквернословия. Учитель знает, что эти пороки заражают пространств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меньше всего признают, что их мысли и слова могут причи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олько понятие соизмеримости может оградить человека от таких самоотравлений. Представьте, что должен чувствовать Учитель среди такой ядовитой атмосферы не только в земной жизни, но и в надземной. Сурово нужно искоренять сквернословие, ведь оно посягает на благо человечеств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перечислить опасности, созданные самим человеком. Они особенно проявляются, когда токи космические напряжены. Сказанное сейчас приложимо и для наступающего года, ибо солнечные пятна и пространственные вихри очень сильны.</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Красота спасет от сквернослов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79. Урусвати знает, насколько трудно принимают люди разнообразие эволюции. Они прежде всего скажут об едином законе. Каждый напомнит те отрывки о Мироз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ебе схему, которая пребудет неприкосновенной; тоже нелегко все ветви того же закона, но, все-таки, нужно привыкать к космическому многообрази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аша планета с ее тонким сферами может испытать самые неожиданные воздействия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На Земле могут ужиться представители самых дальних эволюций</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с людьми шестой расы. Также можно видеть, что мировоззрение колеблется</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от примитивного до разумения озаренного. Но не только среди природы</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роявленной замечаются непримиримые крайности, они еще больше поражают</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в Мире Тонком. Можно представить, как могут вторгаться воздействия</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самых отдаленных систем. Такие воздействия могут быть подобны взрывам</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 смерчам. Они вносят своего рода революцию, потому не следует</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редставлять себе Тонкий Мир, как нечто мертвоузаконенное. Могу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ыть и в высоких сферах столкновения психических сил, к таким представления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ужно привыкать. Только ясное сознание о великом разнообразии мож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беречь от пагубы ограничения. Пусть сперва попробуют ощутить себ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Беспредельности, затем укрепятся сознанием у Дальних Миров, так</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дут к мысли о разнообразии эволюци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мог охватывать мироздание мыслью, потому люди говори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учше заблуждаться с Платоном, нежели отрицать с умниками". Так</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жно находить лучшее осознание в древност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280. Урусвати знает различное звучание Природы. Поистине, Природ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умолкает. Суждения о Нашем Ашраме указывают на окружающее спокойств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это следует понимать лишь в отношении земно-человеческих шумов.</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Природа продолжает звучать. Кроме надземных созвучий около Ашрама, шума водопадов и горных потоков, они сливаются в хор напряжения. Можно найти и горные шепоты, но эти голоса не мешают слышать и надземные зов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полагают, что можно вызвать музыку сфер. Такое представление не верно. Можно слышать это звучание, но вызвать его невозможно. Cлишком далеки источники таких звучаний. Нельзя их создать от земли. Нужно представить себе все вихри и стремительные движения чтобы познать скромное место нашей Земли. 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могут заглянуть в Беспредельность. Но, если их убедить, что, что Земля есть центр Вселенной, что они единственный венец творения, то произойдет новая судорога человечеств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ченые должны отдавать себе отчет, какие опасности могут повлечь за собою их неудачные умозаключения. Ученые даже в случае прогноза испытанного должны уметь уберечься от легкомыслия, даже если оно будет очень пышны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реди областей человеческого мышления существуют такие, к которым можно притрагиваться с чрезвычайной осторожностью. Истинно, самоуверенность может быть отличным понятием, но самодовольство - могила эволюции. так нужно не умалять планету - Земля, но следует осознать ее место среди величия Беспредельност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часто обращал внимание на дальние миры. Он признавал, какое место занимала Земля, но никогда Он не стал бы умалять красоту своей родин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81. Урусвати знает,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нуть среди тяжких трудностей и гонений. Среди напряжений такая радость особенна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ли ожидать радости среди болезни, среди несправедливостей, среди среди оскорблений? Но и в таких обстоятельствах иногда могут загореться глаза, может подняться поникнувшая голова и нахлынуть новые силы. Человек начинает радоваться жизни, может быть не своей земной жизни, но реальному бытию. Около него очистится атмосфера, и даже окружающие почувствуют облегчение, и Мы издалека улыбнемся и одобрим улучшенный провод. Мы будем даже признательны, ибо каждая бережливость энергии есть уже благ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такой радости, она приходит через сердце, но останется вполне реальной. Среди нее и Зовы скорей донесутс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иногда собирал учеников на беседу, которую называл Пиром Радости. Тогда подавались ключевая вода и хлеб. Мыслитель говорил: "Не запятнаем радость вином и роскошью пищи, радость превыше всего."</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282. Урусвати знает о вреде засорения пространства. 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я. И пересуды ошибок остаются, и еще больше загрязняют атмосферу и притягивают те же флюиды, которые способствовали первоначальным заблуждениям. Так вредно оставаться в помещении, загрязненном кощунством и раздражением - говорю как врач.</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 правильно будет искать причину в отдельных органах. Нужно знать, что это общее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редполагается очень ле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е, как при воспалительных процессах. Слабительное малыми дозами и лучше не каждый ден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Человечество не обращает внимания на многие новы е сочетания болезней, а между тем, они могут быть весьма изнурительными. Могут быть назначены не соответствующие лечения, и вред может усугубиться. Конечно, в основе каждой болезни есть воспаление, но некоторые из них имеют отношение к внешнему огненному напряжению. Уже давно предупреждал об огненных болезня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се тонкие организмы особенно ощущают огненное напряжение. Уже много людей гибнет от неизвестных болезней. Нужно избегать всего раздражающего. Даже самые высокие организмы могут страдать, если они перегружены или окружены раздражением. Болезнь Моего Друга может быть примером. Он шел с большим запасом психической энергии, но невежество, раздражения и упрямство создали ядовитую атмосферу. Но Мы, когда в Башне, можем пользоваться особым озоном, хотя не скрою, что каждый из Нас страдает от отравленной атмосферы.</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упреждал не страшиться отравленной чаши, ибо в пространстве больше смертоносных отрав.</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283. Урусвати знает, как Мы ценим готовность к движению. Такая готовность может быть двоякой. Может быть движение внешнее и внутреннее. Человек может не иметь возможности к немедленному внешнему движению, но зато его внутреннее решение устремлено к исканию и совершенствованию. Человек стремлением создает в себе своего рода магнит, который привлечет и внешние возможности.</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 постоянно пребываем в движении, даже если Мы остаемся в</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Ашраме, Мы, все-таки, поспешаем устремлением в дальние миры. Нужно приучиться к мысли о пользе движения. Аморфные частицы организма также препятствуют каждому движению. Известный класс людей постоянно возмущается даже при мысли о движении. Особенно вредны такие лежебоки, но их немал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ри готовности к движению очищается мышление, и тогда Мы с радостью наблюдаем за преображением мировоззрения. Люди тогда могут понять равновесие между собственностью и отказом от нее. Она перестает тяготить сознание. Остается уважение к труду человеческому, но самость жадности уже растворяется в сферах движ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ак прекрасны мысли о движении! Для Нас они являются источником новых вдохновений. Мы можем не замечать времени, когда Мы в движении. Мы можем находить решение, когда Мы не отказались от мысли о движении. Не будем удивляться, что люди интуитивно стремятся к полетам. Такое явление будет знаком эпохи. Но пусть люди еще больше двигаются мыслью, они могут опередить мыслью самые стремительные полеты. Знаю страну мужественную и готовую к высоким полетам.</w:t>
      </w:r>
    </w:p>
    <w:p>
      <w:pPr>
        <w:pStyle w:val="Normal"/>
        <w:ind w:right="17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на некий народ, который победит север. Учитель говорил: "Наблюдайте семь знаков на небе, они указывают на родину победител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84. Урусвати знает, что нередко проявляется двойственность человеческого сознания. Проще всего объяснить это одержанием, но кроме того, утверждаются черты прошлого существования. Но могут быть и прозрения в будущее, отрывающее от настоящего, как самовнуше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же поучительно наблюдать, что такая двойственность проявляется гораздо чаще, нежели думают. Нельзя ее приписать лишь дурному характеру или привычкам, она будет как временное затемнение сознания. Некоторые из последователей полагают, что происходит касание волн хаоса, которые выбивают сознание из его нормального состояния. Несомненно такое наблюдение имеет основа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слишком мало изучают свое нормальное сознание, чтобы уловить отклонения. Мы постоянно советуем изучать сознание людей, чтобы найти всякие фазы отклонений. Нельзя полагать, что болезнь организма постоянно будет влиять на сознание. Иногда именно болезнь будет источником возвышенного созна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перечислять различных обстоятельств, которые утверждают разные состояния сознания. Теперь хотим лишь указать, что двойственность сознания есть явление весьма обычное, хотя и не желательное. Оно тем вреднее, что не дает возможности повлиять на человека, ибо каждое его состояние будет нуждаться в особых приемах внуше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Иногда двойственность бывает настолько противоположна, что невозможно применить внушение. Каждую минуту могут произойти колебания, и внушение окажется бесцельным и даже вредным. Поистине, человек нуждается в изучении его психической энергии.</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Много опытов происходит, но следствия пока невелики. Причина</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в том, что исследователи наблюдают лишь отрывочно, и многие явления</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проходят без внима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бы каждое наблюдение происходило беспрерывно, и люди не вносили бы своих воздейств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85. Урусвати знает, что опасность психических эпидемий возрастает. Явление это не особо неожиданно, ибо во всех "Пуранах" сказано, что в конце Кали Юги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о как вы можете разъя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а окажутся противоположными Нашим настояниям. Особенно это скажется в области психической. Люди до сих пор не признают одержание.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Конечно, такое смущение умов тоже отвечает концу Кали Юги.</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о опасно, что если безумие перейдет границы, то огненное очищение будет един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не настаиваем на источнике, пусть каждый поймет в сердце, откуда он был осведомлен. Большинство людей ненавидят носителей осведомления. Пусть они забудут, что Мы предупреждали, но пусть хотя бы помнят, что человечество безумствует.</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редупреждал: "Не впадите в безум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86. Урусвати знает,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е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о всем безумиям присоединится еще одно самое постыдное, опять возродится борьба между мужским и женским начала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 то же время, как Мы настаиваем о равноправии и полноправии, служители тьмы будут изгонять женщин из многих областей, где они могут принести наибольшую польз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Вы знаете, как дорого стоит человечеству каждое такое сопротивление. В таких судорогах будет извращаться молодое поколе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кажем, что все темные нападения обернутся на пользу. Униженные в Кали Юге будут вознесены в Сатья Юге.</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Но не забудем, что эти годы Армагеддона самые напряже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аже здоровье должно быть особенно охранено. Космические токи могут способствовать многим заболеваниям. Нужно принять во внимание неповторяемость времен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екоторые думают, что неизбежные войны разрешат все проблемы.</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Близорукие! Они полагают, что можно обмануть эволюцию! Но все-таки существуют те просторы земные, где эволюция растет, там Наша забот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вещал, чтобы хранили дары всех Муз. Только такие накопления помогут преобороть тьм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87. Урусвати знает, что основная огненная энергия делает предметы не только светящимися, но и прозрачными. При сильных феноменах можно наблюдать и прозрачность, которая как бы противоречит плотности тела. Но такое явление наблюдается редко земным глазом. Нельзя ожидать, чтобы напряжение огненной стихии могло быть обычным. Подобно сильным разрядам электричества, такое напряжение может стать даже разрушительны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тчего же происходит прозрачность плотных тел? Каждое тело несет в себе огненную энергию. При особых напряжениях эта энергия возгорается и плотность как бы исчезает. Могут спросить - почему такое явление редко? Но к тому две причины: одна заключается в качестве происшедшего напряжения и другая - в свойстве наблюдателя. Невозможно в плотном теле наблюдать столь сильные феномены, может произойти переутомление сердца. Можно на длительных промежутках допустить одно или два наблюдения, но часто перегружать сердце нельзя. Потому и сношения с некоторыми сферами должны быть в пределах бережн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обычно не понимают такую меру целесообразности. Люди, даже начитанные, не могут допустить, что закон незыблем. За каждое исключение непременно будет заплачено соответственно. Но, тем не менее, феномен огненной энергии наблюдается, и Урусвати может подтвердить, как прозрачны тела, которые воспламеняются огненной энергией. Такие явления можно наблюдать в Наших лабораториях. Но даже там Мы относимся бережно, теперь особен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совещал сограждан: "Можете загореться от ненависти. Огонь разлит в жилах ваш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88. Урусвати знает, что множество мелких уколов могут быть опаснее одного большого укуса. При настоящем положении дел в мире нужно осознать эту истину. Люди ждут не менее, нежели столкновения с кометой, но не замечают многих каждодневных опасностей. Придется под каждыми символами напоминать, что главное разложение происходит от самих людей. Невозможно уговорить не ссориться, хотя бы временно. Не именем высшей философии, но по причине телесного спасения Мы призываем к осторожност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в древности тоже бывали периоды смуты.</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х невозможно сравнить с мировой смутой, теперь происходящей. Тогда участвовали десятки тысяч, но теперь сотни миллионов! Каждый окружен невидимыми участниками, и таких сейчас мириады. Не будем пытаться исчислять множества, привлеченные к земной сфере, но подумаем, сколько невидимых уколов происходит.</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думать, что добрые воины не всегда могут немедленно поразить темные легионы. Нужно собрать много условий, и земные и Надземные. Не удивляйтесь, что сотрудничество людей имеет такое космическое значение. Лик человека творится человечеством, но если человечество покажет дружную гримасу, то какой же лик человечества получается? Особенно может быть отвратительна гримаса, порожденная мелкими уколами. При основных потрясениях могут выяви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а. При сильных столкновениях и руководство может быть усилено, но что же может быть сделано при усилении гангрены?</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Так люди сами способствуют разложению планеты. Они предпочитают полумеры или, вернее, четверть меры, чтобы не изменить сложившегося положения. Но пусть они убедятся, что сложенное ими положение есть гни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все приписывать силам тьмы, иначе они покажутся гигантами. Не лучше ли проверить, что именно отвергается человечеством, и что ему представляется особенно милым? Разделим по этой грани науку, философию, искусство и физическую культуру, и убедимся, как деление покажет болезнь человечества. Каждое отрицание рассмотрим, чтобы убедиться, что самые позорные причины слагают наиболее отвратительные отступления. Невозможно представить борьбу за Свет, основанную</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а уступках тьме.</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же давно понимал красоту, как благ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89. Урусвати знает, что главное преуспеяние заключается в согласии об основах. Что может быть хуже сборища людей, знающих ритмы слова и числа, но не согласных об основах! Мы особенно останавливаемся на основах жизни, ибо без осознания их все остальное делается не только ненужным, но даже и вредны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вовсе не радуемся, когда слышим, что кто-то заучил тысячу ритуальных слов, наоборот, можно беспокоиться, что он начнет твердить заученные слова и неожиданно получит мощный ритм, который разрушит его. Сурово Мы осуждаем такое легкомыслие. Можно представить себе, как стража начнет пускать стрелы по всем направлениям и, в конце концов, переранит друг друга. Именно, можно переранить других, если начать твердить ритуальные слова, не будучи согласным об основах.</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 достаточно говорили о единении, под ним Мы прежде всего разумели согласие об основах. Можно поднять одновременно клятвенные руки, но сущность может быть противоположна. Такое единовременное явление нельзя назвать единением, оно лишь порождает смущение атмосфер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стоянно говорил о гармонии в музыке. Он полагал, что это познание поможет гармонии в жизн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0. Урусвати знает, что Мы особенно ценим некоторые качества мудрости. Мудрость признает добро, откуда бы оно не происходило. Не думайте, что такие качества очень обычны, наоборот, люди погибают оттого, что ограничили добро и зло своими личными соображениями. Они ждут добро лишь с одной стороны, и опасаются зла только от призрака ими выдуманног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ежду тем вы знаете, как причудливы области добра и зла. Никто, мысля о земном, не может представить себе как нарождается добро и зло. Мы видели разбойников, становившихся подвижниками, и столпов церкви, творивших злодеяния. Нельзя заслониться от широкого мировоззре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Для проявления широкого мировоззрения следует согласиться во многом. Мудрость скажет - да свершится справедливость! Но мудрость не будет насиловать пути ее. Она поймет всю сложность условий справедливости. Мудрость почует и верные сроки, и не будет своевольно ускорять</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их. Мудрость помыслит, насколько многие народы участвуют в каждом</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событ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следить за поверхностью дел, но в глубине может нарастать совершенно другое движение. Можно почуять, насколько проявится прежде сужденное, но под личиною неожиданною. Так нужно привыкать, что закон справедливости весьма многолик.</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судят по своим привычкам, но закон выковывается в трех мирах и может считаться Надземным. Ускорение или замедление зависит от многих космических причин. Часто малое земное движение будет отражением великих событий на дальних мирах. Нужно согласиться во многом, чтобы мочь претворить мудрость в реальность каждого дн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 забывал указывать, что для земного путника - один путь, но над ним мириады путе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91. Урусвати знает, насколько люди мало признают воздействие космических токов. Люди полагают, что наиболее утонченные организмы менее всего подвергаются таким воздействиям. Но из глубин древности дошло решение о Ноше мира сего. Несут такой груз именно самые избранные. Кто же более всего отзвучит на ток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Такие токи превышают быстроту света. Изучение их находится в зачаточном состоянии. Только случайно наталкиваются на какие-то непонятные симптомы. Но врач должен помнить, что многие заболевания имеют отношение к космическим токам.</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ало того, что люди вырабатывают в себе сильные яды, они выдыхают их в припадке ненависти. Легенда о ядовитом дыхании имеет правдивое основание. Не только рев толп может потрясти пространство, но дыхание злобы может надолго отравить окружающую атмосферу. Особенно своевременно напомнить об этом в дни Армагеддон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пытаются прикрыться масками ядовитых ядов, но еще одной маской нужно запастись - осознать необходимо, что мысль может охранить от ядов дыханий. Пусть человек не скрывает от себя, что такая отрава существует, но в то же время пусть помнит, что мысль может отразить самые пагубные веяния. Только мысль может создать противоядие. Эти слова не следует понимать, как символ.</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ь творит вещество и привлекает из пространства помогающие силы. Мы говорили о сопротивлении злу, мощным помощником будет мысль, четкая, ясная, дисциплинированная. Много противоядий создает такая мысль. Даже в физическом смысле мысль может создать охранительную сеть. Так называемый............... есть следствие мысли. Но если усилить мысль памятью о Нас, то мощь ее увеличится. думайте о Нас. Думайте о реальном сущем и примите ужасы Армагеддон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тешал учеников, говоря: "Невидимы Посланник готов коснуться вас, допустите Его."</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92. Урусвати знает, насколько извращаются сведения о Братстве. Мало того, некоторые ложные медиумы изобретают небылицы. Но также бывают явления еще более вредные. Могут быть полумедиумы, которые запечатлевают отдельные проблески из Тонкого Мира и относят их к жизни Белого Братств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Вы слышали о фальшивых Олимпах, которые построены мыслеобразами среди низших сфер. Уявление отдельных подробностей может достигать зрения медиумов. Но они мало знают о мыслетворчестве Тонкого Мира и готовы отнести эти призрачные храмы и торжественные шествия, и напыщенные одеяния к Нашим Башням. Много недоумения может вызывать незнание Тонкого Мир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бычно земные люди не могут понять тонких измерений. Они не могут представить, что целые толпы могут блуждать над ними, могут проникать через плотные тела, иметь целые города свои. Люди называют мыслеобразы сказкой, но не думают, что их земные существования должны оставлять след в Космос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Как вредны крайности! С одной стороны, отвергание всякой жизни после ухода из земного плана, с другой стороны, нелепые образы, навязанные устрашениями верований. Невозможно оставаться в таких пределах, забывая, что лишь непредубежденное познание может приблизиться к Истине.</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Продолжим об обстоятельствах, которые толкуются превратно.</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Люди полагают, что если при обычных условиях яснослышание проявляется хорошо, то при напряжении токов оно должно быть усилено. Между тем, может быть такое напряжение, что оно будет препятствовать яснослышанию. Не следует удивляться этому, ибо перекрещивания токов создают как бы купол, который непроницаем для передачи мысли. Нужно спокойно учитывать все условия и учиться их многообразию.</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И другое обстоятельство нужно принять полностью. Когда Мы советуем зоркость, пусть она будет во всех направлениях. Часто люди представляют себе зоркость лишь в отношении какого-либо крупного события, между тем, она требуется во всех обиходных действиях. Невозможно отделить внешнее от самого главного. Также нельзя считать события по их внешности. Нужно привыкать к этой зоркости, которая живет в Нашей Башн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 забывал предупреждать, чтобы ученики умели различать каждый шаг, каждое мысленное послание: "Мы не можем взять на себя суд, где великое и где малое, потому будем зорк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3. Урусвати знает, что примеры из врачебной области особенно доступны людям. Если человеку указано вливать лекарство изо всех сил, но по недоверию к врачу будет пользоваться лишь наполовину, то и следствие будет половинным. Также можно представить, какое вредное последствие происходит, когда не умеют люди одинаково устремляться к Источнику Блага. Недоверие, или леность, или невежество поведут к одному губительному конц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пусть не забудут люди, что и Руководитель страдает от беспорядочных устремлений. Он получает как бы ядовитые укусы. Мы должны указать, что значительная мера тягости происходит не столько от прямых вражеских ударов, сколько от беспорядочных устремлений. У Нас особенно учат, чтобы посылки были равномерны и каждый употреблял всю сосредоточенность своего созна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ожно указать, как Мыслитель не упускал случая спросить своих учеников: "Может быть у вас найдется еще высшая степень сосредоточенности - поищите в сердце. Никто не скажет, что он употребил уже крайнюю степень устремленности. Явим наше желание в самой высшей мере и сможем произнести его перед ликом всего мир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294. Урусвати знает, как прочно наслаиваются мысли на разных предметах. Поистине, человек творит добрые и злые мысли и места. Многие правители предпочитали жить на новых местах, чтобы избежать прежних наслоений. Некоторые знали эту истину, но другие по неизъяснимому чувству предпочитали жить на новом, незапятнаном мест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аступит день, когда люди будут научно различать химические явления наслоений. Не будут говорить о магии и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Не будем считать таких людей магами, но поймем, что каждый час соткания добра или зла продолжается. Ободрим добрых ткачей и пожалеем злых. Они сами когда-то горько пожалеют о мрачном покрове, ими сотканно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надеяться, что такие указания всем уже известны. наоборот, большинство людей о них вообще ничего не знают, и даже знающие часто их забывают. Но не легко оттереть мрачные наслоения. Кроме того, нужно помнить, что каждое вещество эманирует и даже растет в своих бацилла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легко понимают, чьи предметы могут быть зараженными и смертельно ядовитыми. Но не могут представить, что предмет может быть насыщен их мыслями. Право, люди очень ничтожного мнения о значении своих мыслей.</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Также мало кто подумает, что окружая себя отравленными предметами, он препятсвует сношению с высшими мирами. Нам очень тяжко в отравленной атмосфере. Пожелаем, чтобы врачи и в этом отношении установили правильные санитарные условия.</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лагал вновь приходящим омыть руки, ибо мысль могла наслоиться недобра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5. Урусвати знает, насколько торжественны основы нравственных Учений всех веков. Не может быть иначе, ибо закон един. Могут быть подробности бытовые и различия наречий, но основы будут нерушимы. Также нужно понять, что Мы говорим об основах действительных, но не мнимых. Потому - мы указывали, что могут быть времена хуже войны, таким будет мнимый мир. Можно наблюдать, какое разложение вносится мнимыми понятиями, получается массовая ложь. Люди в основание жизни полагают ложь, и не может эволюция развиваться на почве лжи. Такая ложь не должна быть смешиваема с майей. Последняя представляет относительность представления, но мнимость есть явление извращения.</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Так, если люди полны ненависти, но уверяют, что они живут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ире, они останутся лжецами. Нелегко смыть такую ложь. Она продолжае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Тонком Мире. Пусть люди подумают, имеют ли они право загрязня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тонкие миры? Но человек понимает о своей ответственности перед</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Вселенной. Не учат в школе о непрерывности жизни. Нет такого школьного предмета, который мог бы уявить величие жизни человека. Нет таких учителей, которые сказали бы об опасности мнимых понятий. Но все Учения утверждают действительность явления мира.</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Невозможно усвоить, что люди не стремятся к действительности.</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Они любят ложь, которая прикрывает язвы разложения. Люди не желают понять, что ложь, ими созданная, остается с ни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Говоря о низших понятиях, не следует относить их только к каким-то огромным событиям. Нужно помнить, что вся жизнь людей наполнена малыми, но показательными мнимостями. Сколько мнимого мужества, сколько мнимой преданности, сколько мнимого трудолюбия проявляется по всему мир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ужество и бесстрашие действительно могут охранять от всех злобных нападений, но мужество должно быть действительным и подлинным. Тонка граница между подлинным и мнимым. Только на расстоянии можно видеть, где пробежала искра разделения. Так нужно напомнить о том, что лишь подлинное принесет следств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ученики должны испытывать себя на бесстрашии. Если Учитель замечал, что ученик боялся чего-то, Он немедленно ставил его лицом к тому, что его испугало. Такое же испытание употреблялось в школах Спарты. При этом, чтобы удостовериться, следили за выражением глаз. Так и Мы наблюдаем за истинным движением духа. Мы радуемся, когда можем увидеть подлинное мужеств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страшение условными пугалами жизни земной может лишь указывать на неподготовленность к Тонкому Миру, и там можно видеть устрашающие образины. Но мужественный не замечает, что лишь страх порождает призрак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Так учили Пифагорийц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96. Урусвати знает о видоизменениях небосклона. Даже на протяжении одной земной жизни можно узнавать о разных явлениях, непонятных с земной точки зрения. Даже при ограниченных телескопах можно убедиться, какая сложная жизнь происходит в Беспредельност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пытаются увеличивать размеры телескопов, но такие увеличения незначительны в сравнении с астрономическими размерами. Необходимо, чтобы наряду с телескопическими наблюдениями происходило и ясновидение. Таким образом можно обращать внимание на такие движения, которые могут ускользнуть при телескопическом наблюден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 как совместить Астрологию с неожиданными движениями в небосклоне? Действительно, если Астрология основана на химизме Светил, то каждое небесное тело влияет на Землю. Так оно и есть. Опытный астролог должен допустить особые воздействия, которые происходят от разных положений небесных тел. Таким образом, нужно сочетать Астрологию с телескопами и ясновидением. Так нужно поступать и во всех отраслях зн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асто ученые вносят элемент интуиции, она может быть навеяна извне или зародится в глубине сознания. Но обоих случаях нужно прислушиваться к интуиции, ибо где может быть граница ее с ясновидением? Невозможно ограничивать мышление лишь механическим образом действия. Даже при обычном телескопическом наблюдении нужно помнить, что глаз человека работает весьма различно. Можно утверждать, что каждый день человек видит не одинаково.</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 должны наблюдать небосклон лишь при соблюдении трех условий. Нужно и в учебниках уже приучать молодых к сложности процесса познавания.</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давно заботился о расширении путей мышления. Явление стеснения противно философ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97. Урусвати знает значение труда. Называют труд молитвой, радостью, восхождением. Много определений существует этому напряжению психической энергии. Люди могут пользоваться естественной дисциплиной в труде. Поистине, пранаяма проявляется в ритме труда. Не мож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ыть такого труда, который не подлежал бы совершенствованию. Усовершенствова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жет принадлежать любой области, и напрасно люди полагают, ч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ногие отрасли труда устраивают своей рутиной. Опытный мастер развива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усовершенствует каждое свое достиже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о нужно обратить внимание на один показательный признак. Люди часто сопровождают труд песней или говором, как бы ободряя себя. Кроме таких явных проявлений, существуют еще так называемые шептания. Они представляют нечто среднее между мыслью и словом. Человеку кажется, что он ничего не произносит, но у него все же складываются неразличимые внешние шептания. Такие ритмические шептания подлежат изучению. Они не только являют природу человека, но и показывают, насколько психическая энергия участвует в каждом труд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Иногда шепот не имеет прямого отношения к самому труду. Нередко человек точно бы рассказывает себе какие-то истории. Может быть, напряженная энергия пробуждает из "чаши" древние воспоминания? Такие опыты нужно исследовать, ибо в них могут проявиться черты давних жизне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редко во время труда человек шепчет числа или алфавит, или имя, которое не знакомо ему. Каждое такое проявление имеет крупное значение, и самый труд принимает облик величественный. Мы может подтвердить это на собственном примере.</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не раз прислушивался, чем люди сопровождают труд.</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98. Урусвати знает, что Мы поощряем мастерство во всех областях труда. Каждый может иметь искусство, каждый должен приложиться к совершенствованию. Пусть эти попытки будут не очень удачны, но они все-таки помогут найти новые сосредоточения. Мы, во время Нашего пути, постоянно проводили в жизни не только ремесел, но и искусств. Мы учили новым химическим сочетаниям. Мы поощряли керамические и резчицкое искусство. Мы даже учили охранять пищевые продукты. Говорю об этом, чтобы напомнить о разнообразии подходов к эволюци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усть каждый поможет везде, где он может. Пусть не стесняется мелкими возможностями. Там, где есть истинное устремление, там и легче помочь. Мы ищем все пу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 каждом ребенке заложено какое-то мастерство. Ребенок может припомнить заветы из Тонкого Мира. Можно видеть разногласие, происходящее между взрослыми и детьми. Обычно взрослые навязывают детям игры по своему разумению, вместо того, чтобы наблюдать, куда устремляется внимание ребенка. Дети любят не сами игрушки, но зачатки мастерства, в них заключенные. Дети любят разобрать игрушку, чтобы применить ее по-своему. Это свое не будет навеянным из окружающей жизни. Часто оно напоминает нечто, что ребенок не мог видеть вообще. Имеют большое значение такие претворения, принесенные из Тонкого Мира. Мы нередко поддерживаем такие накопления, и можно представить себе явление битвы, когда Нам приходится бороться с условиями семьи. Может быть, на тысячу семей найдется одна, где обратят внимание на природу дете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потратили много сил, давая наставления для семьи. Мы дали женщинам полноправие, но не успеет оно быть произнесено, как восстают варвары. И сейчас лишь в целом мире лишь одна страна находится на пути к полноправию* там же будет развиваться и мастерство. Помните, как говорил - из лучинок будут слагать солнце. Невозможно сразу уловить значение качества, но среди молодых можно найти и сотрудников.</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видел детей, спрашивал их: "Что хотел бы ты сделать?" Некоторые отвечали: "Не знаю." - "Пока не знаешь, пойди пасти свиней." Но другие начинали указывать на давние желания. Им Мыслитель говорил: "Невыполнимое сегодня может быть достигнуто завтр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99. Урусвати знает, насколько разно именуются те же обстоятельства в разных веках. Даже существует сказание о том, что Мы умышленно изменяли названия Наших мест. Но это не верно. Мы только допускали эти перемены. Они зависели от разных наречий. Не только Мы допускали называть Наши места произвольно, но Мы не обращали внимания на такие изменения названий.</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И во всем мы не настаиваем ни на именах, ни на ритуалах. Мы поглощены сутью дела. Урусвати знает, что суть дела есть Наша цель. Такою сутью будет преображение сознания. Вы знаете, что подобно ваятелям, Мы трудимся, чтобы обработать наиболее косные места человеческого омертвления. Мы терпеливо возвращаемся к неусвоенному положени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стерпим, если Нам скажут, что Мы говорим одно и то же. Во-первых это неверно, ибо Мы никогда не повторяем, лишь углубляем или возвышаем понятие, которое не вошло в сознание; во-вторых, каждый врач должен лечить язвы, пока не создастся здоровая ткань. Он будет готов к поношению со стороны нетерпеливых больных. Он знает, что некоторые процессы требуют известного времени, но больные не понимают ход болезни. Он не может отказать в помощи и должен проявить великое терпение. Так и Мы знаем, что сдвиг сознания не может произойти немедленно. Мы не отказываемся дать лекарство, но его нужно принять в полной мер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удивляйтесь, если каждый из вас встречает непонимание и неблагодарность. Это будет значить, что сознание еще не проснулось. Как часто в Тонком Мире человек понимает свои задания, но облекаясь в плоть, он снова окаменевает.</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имел не мало речений о каменных сердца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00. Урусвати знает, сколь велико число каменных сердец. Посмотрим, что подразумевал Мыслитель под этим суровым наименованием? Он не столько думал о жестокости, сколько об оцепенении, когда ни горячее, ни холодное уже не доступно. Нельзя назвать такие сердца злыми, ибо они не знают ни добра, ни зл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 существуют ли такие сердца? К сожалению, их много. Не будет знака на них, подобно состоянию, которое называется кома. Люди впадают в такое состояние, когда они не живы, ни мертвы. Они ничего не помнят, ибо их тонкое тело не выделяется, но цепенеет вместе с организмом. Ужасно это состояние, когда человек перестает быть человеком. Почти также существуют каменные сердца. Они многочисленны и составляют тот груз, который препятствует эволюц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Борьба против эволюции будет самым отвратительным преступлением. Люди начинают противиться тому, что происходит безусловно. Удивляться нужно, что после миллионов лет существования человечество не хочет понять, что процесс эволюции происходит во всех царствах Природы. Ярко можно выказать, как отмирают изжитые формы и наступают новые облики жизн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уйте люди, насколько спешно могут завершаться круги эволюции, если не будет бессмысленного противодействия человеческого. Люди не всегда умеют созидать, но противодействовать все могут. Так создаются безобразия, противодействия и потрясен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У вас на глазах стираются целые страны, но разве во имя эволюции? Напротив, люди или окаменели, или пытаются погрузиться в старые болота, но Природа не медлит.</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О, мореплаватель, не бери груз каменных сердец. С ним не достигнешь указанного берег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01. Урусвати знает, как криво толкуются даже великие, героические деяния. Многие ли встречают действия непредубежденно? Возьмем старую обычную картину: в ненастье, по глубокой грязи с трудом пробирается путник. Из окон на него смотрят и усмехаются - зачем в такую бурю он не остался под кровом? Сравните, сколько будет насмешников и хулителей, и как мало будет тех, кто подумает о цели путника. Может быть он идет спасти ближнего? Может быть он врач, спешащий на помощь? Может быть это вестник, несущий спасение целому народу? Много добрых целей может вообразить человек, служащий добру, но в жизни это бывает так редк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судят по себе и заподозревают лишь дурное. Для них каждый путник лишь бродяга и вор. Но не подумают, что оговорить невинного есть самое несмываемое преступл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здавна говорят о проклятиях, но человек сам себя проклинает за совершенную несправедливость. Сделайте опыт, пошлите лучшего человека на подвиг, на труднейшее действо, и посмотрите, как будут поносить его, не помышляя о задании. Большинство окажется хулителями, и лишь некоторые, гонимые сами, будут думать о цели подвига. Изрыгание хулений - главная препона к успеху эволюции. И еще не подумают люди, кто послал вестника? Не подумают, кому вредят они своим злоречием. Найдутся и такие, которые будут уверять, что их хула безвредна. Но они должны знать, что каждый сор нарушает чистоту.</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не раз были вынуждены принимать меры особые очищения пространства. Но такие разряды могут вызвать потрясения, которые поведут к последствиям и в Тонком Мире. Не часто можно посылать такие стрелы. У Нас много забот, когда видим, как неумно поступают люди, создавая бумеранг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чень всматривался в путников и спрашивал - не может ли чем помочь? Когда же ему напоминали о бродягах, он шептал: "Кто знает, может быть оттуда?" Когда ему указывали на лохмотья, он улыбался: "Странники не в роскоши". Когда же ему говорили, что из низов народа герои не приходят, он негодовал: "Будет время и народ даст лучшую жатву".</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К народу устремлял Мыслитель.</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302. Урусвати знает, что иногда пространственные токи настолько противоположны, что даже приостанавливается пульс жизни. Даже над несомненно живыми получается знак смерти, но это явление может усилиться, когда известные люди или болеют или потрясены нервн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видеть, как сложны обстоятельства. Мы тогда указываем осторожность, но такой совет редко воспринимается. Люди понимают осторожность как бездеятельность. Они не допускают, что в дни величайших напряжений Мы не будем советовать бездеятельность. Мы покрываем столкновения токов самою усиленною деятельностью. Пусть она не всегда внешне зрима, но Мы не заботимся о внешнем проявлении. Учитель должен направлять внутреннюю энергию и тем помочь пережить напряж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ет ли быть осторожность без наблюдательности? Даже наблюдательность может быть двоякой. Мы восклицаем - осторожность! И человек начинает осматриваться. Но обычно он озирается относительно самого себя, между тем, как настоящая наблюдательность должна простираться на все суще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ет ли человек утверждать, что нечто его не касается? Также может ли кто уверять, что явления природы одинаковы во всех веках? Может ли кто полагать, что мышление человеческое не изменилось в течение тысячелетий? На расстоянии одного века уже меняется мышление и язык.</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утверждать, что в период особых напряжений и явлений жизни будут спешить. Тогда потребуется особая наблюдательность. Как приучить человечество к такой зоркости? Не какие-то сумасброды, но именно тугодумы не поймут, что от них требуется, когда говорим о необходимости осторожности на основе наблюдательности. Они будут пенять на Нас, забывая, что каждый человек может быть наблюдателен.</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ожет быть я не сумел наблюсти что-то? Может быть нечто непоправимое произошло? Пусть глаза мои приобретут зоркост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03. Урусвати знает, что основы бытия должны выражаться в каждом действии человека. Мало лишь читать об основах, мало рассуждать о них, они должны настолько войти в жизнь человека, чтобы не упоминая о них, можно было бы жить по ним. Для этого нужно распознавать различные слои мысл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ак существует три мира, так имеется три слоя мысли. Человек может мыслить одновременно в трех слоях. Он может иметь земное мышление, под который пройдет тонкая мысль, и где-то в глубине засияет искра огненная. Может быть, эти три слоя совпадут, и тогда получится сильное воздействие. Но обычно люди найдут раздел в своем сознании. Земное мышление может создавать как бы привлекательные идеи, но тонкое мышление может осудить их, зная их истинное происхождение. Огненная искра может иногда и вовсе не вспыхну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блюдать, как человек одновременно может подпасть трем различным побуждениям, какая же сила получится при таком разногласии? Можно вспомнить старинную сказку, когда в одном человеке совместились и ангел и демон. Оба шептали свои наставления. Но искра огненная была зажжена, и только тогда демон оставил человека.</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Очень поучительно наблюдать, как сменяются мысли трех слоев.</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земная мысль непременно будет хуже тонкой.</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ожно рассказать, как нередко земная мысль влекла людей к достойным действиям, но тонкая змеилась по пути давно изжитому. Конечно^ огненная мысль будет всегда безупречной, но необходимо, чтобы она могла возгоретьс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следим за наслоениями мысли и радуемся, когда три слоя могут быть в единении. Не забудем, что три слоя лишь являются обновленными делениями. В сущности таких делений гораздо больше, но будем иметь в виду три основы, чтобы не усложнить наблюд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ивал ученикам, чтобы они строго следили за собой в единении мышления. Мыслитель называл такое единение музыко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04.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к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рава, полагая, что лучше воплощаться в разных народностях. Но и это соображение над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т надобности внушать мысли, наоборот, чем естественнее будет течение мыслей, тем легче они будут воспринимаемы. Надземна такая возможность, но осознать ее нужно на Земле, иначе приспособление может затруднятьс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Во сне действует психическая энергия, напитанная земными токами, но в Тонком Мире может происходить обрыв сознания, потому полезно закрепить некоторые понятия. Не говорю о тех, кто перешел в Тонкий Мир в полном сознании, но множества впадают в сон и, во время такого состояния, они утрачивают память о много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акопления оказываются как бы запечатленными в "Чаше", и нередко требуется постороннее влияние, чтобы снять эти печат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Главное, нужно запомнить, чтобы не утрачивать сознания, следует при жизни и помнить и твердить, что не забудем при переходе сохранить сознание. Это и есть то сокровище, которое мы унесем с собо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обычно не видим спящих в Тонком Мире, ибо они бывают покрыты непроницаемым флюидом. Можно видеть их в момент пробуждения, но сон не следует преждевременно наруша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о сохранении сознания. По внутреннему ведению он часто повторял - "Не утеряю сознания". Именно в надземном нужно сознание. Сознание земное нас оставляет, но оно преображается в знание духа. И, все-таки, чем яснее сознание земное, тем скорее пробуждается знание духа. На земле мы лишь предчувствуем законы кармы, но только знание духа позволит понять всю совокупность действий карм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Вы спросите, почему в Тонком Мире не научат познанию высших законов? Но многие ли в земных школах стремятся к познанию?</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любил изречение Гермеса: "Как наверху, так и вниз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05. Урусвати знает, что Мы называем жизнью. Мы говорим, жизнь есть служение эволюции. Может быть кто-то найдет, что проще сказать - жизнь есть эволюция, но Мы намеренно утверждаем слово служение. Конечно, все находится в процессе эволюции, но это еще не будет полнотою жизни. Она получается лишь от сознания служения во всей ее добровольности. Утверждаю добровольность служения, как непременный признак правильности пу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любят вообще понятия служения. Они мечтают о времени вне служения. Если им сказать, что вся жизнь будет непрерывным служением, то они разбегутся, как от самого страшного призрака. Но они постоянно желают слышать о нас, о Нашей работе и радости. Они скажут: "Какое же это служение непрерывное, если в Братстве слышно п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может человек понять, что пение является не времяпровождением, но согласованием гармонии. Трудно людям понять, что искусство есть самое утонченное приложение к эволюции. Они не желают понять, что Наше указание о необходимости изучения мастерства есть скорейшее приближение к служению. Добровольный мастер легче всего согласится на добровольное служение в виде совершенствования. Только мастер не нуждается в часах, ограничивающих его труд.</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аша жизнь есть добровольное мастерство, не нуждающееся в ограничивающих часах. Можно и на Земле почти забыть о времени, так служение будет радостью. Утверждаю, что к такому сослужению можно начать готовиться в любом состоянии. Человек может признать жизнь, как нечто важное</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 ответственное, для этого не нужно быть каким-то мудрецом. Можн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ривести примеры, как простые земледельцы бывали близки понятию</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служения. Утеря понятия служения превратила земное бытие в рабств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 безумие. Но сроки приближаются, когда невольно люди начнут искать</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смысл жизни. Они в научном толковании начнут твердить об эволюции.</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о затем познают, что их отношение к жизни должно быть служением.</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что понятие служения есть решение задачи жиз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06. Урусвати знает, что Мы не зовем к внешним ритуалам. Нельзя отрицать, что объединенная толпа может создавать сильное излучение, но что оно возможно лишь при истинном устремлении. Много ли и часто ли встречается такое устремление? Прежде можно было представить себе триста марафонских героев, но теперь все передвинулось к миллионам, и невозможно уже ожидать соединения движений, потому следует переместить внимание на внутреннее состоя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ут быть каждый порознь, сурово нравственными и тем достичь здорового излучения. Пусть они не утруждают себя обрядами, но поймут, что внутреннее устремление может дать им достаточно славное совершенствование. Пусть приучатся к передаче мысли на расстояние. Пусть увидят перед собою черты Лика почитаемого. Не требуется для такого вдохновения излишних обрядов. Каждый может в чистоте сердца собеседовать с Учителем. Так Земля может наполниться добрыми желаниями, и они не будут одиноки, ибо конечная цель добра сроднит сердце ищущее.</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Не нужно обращаться к установленным обрядам, среди котор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ногие утеряли значение. Ощущение высшего восхищения приходит мгновен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даже невозможно описать словами ощущение, которое лишь сердц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ет. Не поддавайтесь различным внешним обрядам, когда пламя сердц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орит ярк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лагал, что каждый человек имеет в себе дар сношения с Высши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07. Урусвати знает, что значит видеть глазами сердца. Каждый предмет будет увиден людьми по их внутреннему настроению. Не могут люди усвоить простую истину, что майя зарождается в их сознании, но следует пытаться вырваться из тенет самовнуше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роме внешних восприятий человек может найти искру действительности. Он может противопоставить внушению майи познание, живущее в его сердце. Могут усомниться, не будет ли это вторая майя с таким же обманчивым обликом? Но запомним, что в тонком состоянии понимание значительно преображается и в Огненном Мире действительность уже выявлена, значит человек сквозь плоть может вызывать проблески исти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для огромного большинства майя останется непоборимою, ибо они не помышляют о рассеивании ее, но некоторые искатели истины могут и в земном состоянии проникать до настоящей сущности вещей. Прежде всего, они научатся познавать свои переходные настроения. Они увидят солнце ни веселым, ни мрачным, но будут знать, что их внутреннее чувство может окрасить даже великое светил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то хочет совершенствоваться, тот должен преобороть плотные настроения. Если человек будет помнить об этой задаче, он уже избегнет многих заблуждений. Человек воздержится от произнесения неправых суждений и поймет, что внутреннее чувство должно быть справедливым. Не будем думать, что эта задача сверхчеловечна, напротив, она принадлежит обиходу каждого дня, и для сотрудничества с Нами нужно учиться смотреть глазами сердц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лагодарю Богов, что не ослепну, ибо пока сердце бьется, оно будет зрячи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08. Урусвати знает Наше вибрационное лечение. Оно имеет нечто, похожее на радиоволны, но должно быть принятым, в некоторых мерах. Для этого принимающий должен доверять. Не всегда можно употребить токи определенного напряжения. В связи с космическими токами нужна согласованность многих явлений. Нужно знать, чтобы не было нареканий в том, что Мы не всегда помогае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ничтожение доверия послужит перерыву токов. Правда, можно преодолеть особым напряжением энергии, но такое напряжение может оказаться губительным. Кроме того, для успешного воздействия принимающие должны устремиться к Нам. Не нужно, чтобы принимающий предпосылал что-то. Он должен лишь допустить и не удивляться разнообразию токов. Они могут быть приятными или мучительными по причине различных нервных центров.</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ужно знать, что вибрации прилагаются к неравным центрам, потому нужно спокойствие, чтобы не препятствовать лечению. Можно вспомнить, как вибрации помогли в самых разных заболевания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достаточно знают о гипнотическом внушении, но еще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не уставал повторять о получении лечения из пространств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309. 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а изречений, которые смущают слабые ум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ни повторяют: "Он настолько добр, что мухи не обидит." Мы скажем: "Он не обидит мухи, но уничтожит ядовитую змею, угрожающую собрату." Но для этого нужно знать, которая муха безвредна и которая змея ядовита. Учебники могут дать эти сведения, но нужно почерпнуть из них познан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ужно затратить много труда, чтобы понять, где добро. Но несколько труднее понять все побуждения, заложенные в человеке. Невозможно судить по внешним действиям. Нужно уметь заглянуть в причину деяний. Для этого нужно поучиться у древних мыслителей. Пусть обстоятельства времени были совершенно иные, но человек был уже тем мыслящим существом. Предания могли многое приукрасить, но сущность подвига осталась незыблемо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 изучая мастерство, не забудем о ремесле добра. Оно требует всей ответственности и осознания смысла жизни. Но истина - труднейшее мастерство, но оно ускоряет путь. Ваятель может попортить глыбу мрамора, но сколько сердец может разбить неумелый добротворец! Лишь много прилежания может сделать ваятеля искусным. Также и глубокое размышление может усовершенствовать добротворчеств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 уставал звать учеников к усовершенствованию в добротворчестве. Он говорил: "Пашня может быть удобрена и даст урожай, также и познавание души человек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10. Урусвати знает, что надземное и земное в сущности своей одинаковы. Нет такого земного действия, которое не имело бы отношения ко всему сущему. Говоря об основах жизни, Мы называем их Надземными. Всеми мерами нужно внушать человеку, что реальность заключается во всем Надземном. Человек боится Надземного, он предпочитает зарываться в Землю, лишь бы избежать величия Беспредельн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ри грозе большинство стремится укрыться под самым надежным кровом, и лишь самые немногие останутся в поле перед разрядами молний. Также немногие поймут о надземности всей жизни. Но большинство, недоверчивые, от страха откажется от всякой надземности. Даже вопрос о жизни на дальних мирах окажется им неуместным. В этом сойдутся и безбожники, и церковники. Найдутся и ученые, которые признают Землю центром Вселенно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звать многие суждения, которыми люди пытаются прикрыться от действительности. Потому необходимо выдвинуть поверх всего участие человека во всем сущем. Многие древние мыслители об этом говорили, но к сожалению, их максимы остались в разряде афоризмов, которые читаются, но никем не принимаются, как жизненные советы. Мысли Конфуция, Пифагора и Марка Аврелия остались на страницах истории, но каждый устыдится признать свою преданность древним советам. Люди стыдятся сказать о причине их унижающих суждений. Потому нужно утверждать, нужно явить упорство, говоря об участии человека во всем суще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ногие желают казаться Нашими сотрудниками, но для этого нужно мыслить в одинаковом направлении. Сотрудничество может быть всех размеров, но не может быть взаимоотрицания. Учитель должен, прежде всего, удостовериться, насколько мышление учеников освободилось от разных кривотолков и может быть направлено к сути дела, тогда земное и Надземное будут частями одного целог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усть учитель скажет так, чтобы каждое слово оказалось знакомым, а в итоге окажется углубленное сознание. Можно вместо углубленного сознания сказать возвышенное, ибо в пространстве нет ни верха, ни низ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Где будет наше Надземное через несколько часов? Какие новые химизмы коснутся нас? Они не только коснутся нас, но и прободают толщу планеты. Они умертвят одни металлы и вызовут к жизни новые сочетания. Людям не уйти из этой лаборатории, потому полезно приобщаться к ней всем сознание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ринимай участие во всем сущем. Оно для тебя и ты для нег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11. Урусвати знает, что беседы касаются жизни Братства. Наши думы, заботы и труды выражаются в посылках на улучшение жизни. Может быть, кто полагает, что преподается нравственное учение, но он забывает, что каждое Учение утверждается среди наблюдений и напряжений.</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ы не скрываем, что требуется постоянное улучшение услови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ытия, и Наши мысли производят эволюцию в самых разнообразных странах.</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 забудем, что тяжкие условия конца Кали Юги требуют особых мер, и нужно понять, насколько трудно преодолеть натиск хаоса. Люди мало ценят это, ибо каждый хочет, чтобы все делалось по его желанию. Мало кто стремится охватить все сложное противодействие, которое, к сожалению, оказывают сами люд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людские противодействия малы, вы повсюду встречаете непримиримые суждения. , Как с отрывочными посылками, так и с человеческими выкриками нужно считаться, ибо они заражают пространство. Неопытные люди скажут, чтобы употребили чрезвычайные меры для очищения, но представьте себе такие чрезвычайные меры примененные каждый день. Они перестанут быть чрезвычайными, и окружающая атмосфера напряжется до взрыва. Невозможно применить такие способы, не принимая во внимание конечную цель. Так думаете о сложности Нашего труда и пытайтесь приложить силы в том же направлении. Каждый миг может сделать нечто полезное. Каждое сознание может усмотреть путь нужный.</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Так Мыслитель говорил: "Для всех уготовлено сотрудничеств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12. Урусвати знает о причинах перерыва, происходящего в мышлении человека. Такое явление наблюдается часто, но мало внимания ему уделено. Обычно полагают, что человек сам прерывает нить своих мыслей, внося некоторые неожиданные обстоятельства. Но тогда почему прерванная мысль не заменяется чем-то определенным, но получается как бы полный провал мышления. К тому же часто мысль не возвращается, и потому нужно полагать, что нечто внешнее выбивает прежнее. Так оно и ес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ространственные токи влияют на человеческое мышление гораздо чаще, нежели полагают, но такие влияния имеют много видов. Человек мог бы принимать посылки в законченной форме, но часто они вторгаются как бы на незнакомом языке и остаются невоспринятыми. Такие перерывы мышления вовсе не означают, что человек мыслил дурно или слабо. Пространственные токи смогут пронзать самое мощное мышление, но человек должен понять причину происходящего и не бороться с этим явлением. Наоборот, человек может приучиться к возможности таких перерывов и удерживать нить своих мыслей. Он мгновенно призовет то великое преимущество, которое называется памятью, и вложит в эту сокровищницу остальные мысли.</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Он скажет себе - пусть не могу бороться с мощью пространственных мыслей, но все-таки, сберегу течение мышления. Пусть буду подобен путнику, скрывающемуся от ливня, чтобы после продолжать пу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извлечь пользу из таких перерывов, ибо в каждом из них заключается некоторая энергия, стоит лишь осознать ее. Пусть не всегда пространственные мысли претворяются в сознательные формы, но даже и в бесформенности они принесут энергию. Ведь такая энергия может идти из Наших Башен. Пусть помнят, что мы посылаем многую помощ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то Ты помогающий? Кто Ты присутствующий? Чую касания тво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13. Урусвати знает, что потеря памяти есть явление мнимое. Память, как таковая, не может теряться, но могут быть причины, влияющие на нее. Во-первых, человек может устремить память на нечто особое, чаще всего на прошлое, чем будет затемнять текущую жизнь. Во-вторых, могут быть сильные внешние воздействия, могущие затруднить естественное течение памяти, но сама память, также, как и центр чаши - невредим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не спрашивают. Так пропускается одна из самых существенных тайн жиз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ужно уже в школах развивать память преоборением трех указанных обстоятельств. Также можно разъяснить, что внешние нападения не могут повлиять на память. Мы живем в опасности, и зная о них, Мы готовы сохранить ясное мышление. Человек опускается без опасностей и без напряжения. Наконец, человек дисциплинируется и не позволит, чтобы беспорядочные мысли могли затемнить его памя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ут убедиться, что в самые неожиданные мгновения вспыхивают отдельные воспоминания. Значит, они хранятся в сознании , но не всегда могут найти выход из хранилища. Пусть они нуждаются в особых толчках для выявления, но они существуют.</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лыбался и говорил: "Если человек сумеет размотать клубок воспоминаний, он увидит нить длиннейшу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14. Урусвати знает, насколько многократно менялось воззрение человечества на Мир Тонкий. Можно указать на множество явлений, когда люди как бы приближались к правильному пониманию Тонкого Мира. Целые эпохи проходили под знаком усовершенствования сознания, но затем, нередко без видимой причины, люди снова вдавались в невежественное толкование. Можно написать целую книгу о волнах познания человечества. При этом будет ясно, что психическая область не понята теперь лучше, чем в древности. Такое явления требует особого внимания. Казалось бы эволюция должна пояснить сознание во всех областях, почему же такая область, как познание Тонкого Мира, подвергается таким кривотолкам? Причина в том, что человек боится всего за пределами плотного мира. Сознание может устремиться к знанию, но низший рассудок шепчет</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о ненужности представления о будущей жизни. Так можно видеть, как</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люди, уже много читавшие и слышавшие, вдруг начинают колебатьс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 думать, что там нечто иное и несуществующее. Такие колебани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подрывают все ранее накопленное. Может случиться, что создаетс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целое массовое сотрудничество, и познание опять временно изгоняетс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о следует помнить, что сознание опять вернется к новым достижениям.</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е нужно терять времени на шептания, когда издревле уже достигли высших пониманий. Мудрость в том, чтобы мужественно понять будущую жизн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ужество в том, чтобы посмотреть вперед. Мудрый знает, что облако пыли конечно, но Беспредельность ничем не будет сокрыт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15. Урусвати знает, как условно толкуются сроки. Представьте себе множество людей, собравшихся в обширном закрытом помещении, их хотят отравить. Спрашивается, который срок будет решающим? Может быть, когда отрава будет подкинута, или когда она начнет действовать, или когда люди уже начнут умират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Для большинства лишь третий срок будет значительным, для меньшинства, может быть, признаки отравления замечены будут, и лишь исключительные люди почуют первый срок, который будет самым чрезвычайным. Так каждое явление распадается на несколько сроков. Для одних срок еще не настал, для других он уже прошел. Так бывает и в малых и в больших дела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ужно прислушиваться к различным признакам сроков, при этом следует сохранять полную ясность мышления. Не нужно бояться, что невежды могут смеяться, ибо они могут судить лишь на основе третьего срока. Они знают лишь следствия, но строители жизни знают сроки первоначальные. Также нужно понять, что сроки могут спешить или замедляться. В сущности они будут теми же, но может выдвинуться неожиданное особое обстоятельство, которое придаст новое значение сроку. Все в движении, и жизнь не может продолжаться без движения. В этом величии смен и стремлений заключены сроки узловых явл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ученики понимали истинное значение сроков. Он говорил: "Не будем заботиться стать мертвецами, лучше познаем начала жизн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16. Урусвати знает, как некоторые люди пытаются обмануть карму. Не говорю о тех, кто о карме вообще не слышал. Но даже знающий о карме пытается обойти ее. Можно представить, как преступник дрожит после злодейства и ждет кары. Но дни проходят и ничего не случается. Тогда преступник смелеет и начинает воображать, что преступление его было маловажным или оправдано по каким то высшим законам. Потом он настолько костенеет, что начинает глумиться над кармой, называя ее выдумкой невежд. Но в самый неожиданный час происходит удар. И человек обвиняет карму в том, что она подстерегала лучшее состояние, чтобы тем сильно поразить. При этом преступник не думает, что могли существовать многие причины, обусловившие час действия карм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может впасть в такое самомнение, что может подумать, что он сам определит час действия основных законов. Один кричит - почему медлит карма? Другой жалуются на поспешность ее, но никто не подумает, какие сложные обстоятельства окружают каждое явление. Одни хотят упростить мироздание ло неправдоподобия, другие так усложняют строение, что они лишаются всякого движения и подвижности. Но можно ли сотрудничать при таких крайностя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давно указывали на путь золотой, в котором будут допущение и желание понять движение энергии, той самой энергии, которая на человеческом языке может быть названа справедливостью. Чистая устремленность может дать почувствовать силу энергии, но каждая соринка встанет, как пыльная туча.</w:t>
      </w:r>
    </w:p>
    <w:p>
      <w:pPr>
        <w:pStyle w:val="Normal"/>
        <w:ind w:right="8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свет солнца не померк от человеческих злодеян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17. Урусвати знает, что каждое физическое действие предшествуется многими психологическими действиями. Что же в этом новое? Неужели люди не понимают, что мысль предшествует действию? Но, к сожалению, люди и это не желают представить себе. Но когда скажете о многих психических действиях, то вас сочтут плохим шутнико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ежду тем именно нужно понять о многих действиях, возникающих вокруг каждого физического проявления. Не забудем, что в каждом движении скрыто участие не только своей воли, но и прикасание внешних энергий. Таким образом можно расширить пределы земного представления о Беспредельности. Когда люди будут слышать о таком беспредельном сотрудничестве, они приобретут и более широкий взгляд на все суще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пытаться раздвинуть рамки человеческих воззрений. Невозможно полагать, что существующие школы могут дополнить сознание. Возьмите обывателя, неужели он поймет нашу простую беседу? Не надейтесь, ибо сказанное будет признано безумием и глупостью. Вы читали, как поносят Братство лишь за то, что оно стремится научить человечество смыслу жизни. Но злое начало радостно сторожит, чтобы повредить каждой полезной работ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такие попытки зла единичны, они находят сторонников и очень сплочены. Неопытные думают, что не следует обращать внимания на вредящих, но Мы советуем, не упускать случая, чтобы принять лучшую оборону.</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не дано совершить земное действие, но</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Кто же, незримый, уже творит прообраз моего скромного выполн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18. Урусвати знает, что особенно трудно людям понять мгновенность психических действий. Люди понимают, что земные мысли должны подвергаться воздействию времени. Они не представляют себе, что мысль может быть мгновенна и порождать молниеносное, огненное решени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говорит: "Подумаю", - но он уже давно подумал. Огненно в нем уже живет решение, и он под думою предполагает рассудочное рассуждение. Поучительно наблюдать поединок рассудка с огненным решением. Рассудок не однажды мог повреждать огненное решение, но само зерно остается прочно. Оно скроется в глубине сознания и не раз напомнит о себе. Жаль, что человек так упорно не желает осознать различные слои мышления, которые живут в нем. Одно такое сознание помогло бы отнестись бережно к зачаткам мышл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асто Мы твердим людям: мысль - молния, но редко понимают значение такого утверждения. Люди скажут: "Так нужно понять постепенность мышления". Но Мы имеем в виду не быстроту рассуждения, но молниеносность психической энергии. Она может помочь в сношениях с Нами, но следует воспринять ее не как нечто оккультное, но как естественное выражение бытия. Об этой ответственности Мы пытаемся рассказать людям, но они не любят, когда даже великие следствия происходят от естественных причин.</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может быть в Природе нечто неестественно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19. Урусвати знает, что мы трудимся для мира. Почему же нас мало радуют все бесчисленные учреждения, посвященные вопросам мира? Но лишь некоторые из них заботятся о мире бескорыстно. Среди многих можно найти скрытые побуждения, которые будут горше войн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ужно проверить себя на таких краеугольных вопросах, как мир. Уметь проверить себя, значит почерпнуть новые силы и новое сознание. Тогда будет понят истинный мир, который будет включать и оборону сокровищ общечеловеческ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сама проверка должна быть проведена среди полной преданности продвижению человечества. Говорю о зависти, когда ехидна будет озлоблять людей, они не смогут мыслить о мире. Ведь люди могут завидовать самым неожиданным предметам. Удивитесь, когда загляните в мышление людей. Они могут обладать сокровищами, но все же найдут возможность позавидовать малейшему преуспеянию сосед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возможно мыслить о мире, не искоренив пороки, миру вредящие. Но говорю это к тому, чтобы напомнить, что каждое доброе напоминание о мире будет пространственно полезно. Как мантрам можно твердить слово "мир", и оно уже может укреплять гармонические усил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упасемся от лже-мира, он приведет к разложению. Учение Наше есть Учение Мира, но мира подлинно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Стану на дозоре, чтобы ехидна не переползла порог."</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320. Урусвати знает, как каждый из Нас в различных проявлениях способствовал делу мира. Вы помните Орфея Индии, который дал миру умиротворяющие мелодии. Вы помните, как некий Учитель пытался очистить Учение, чтобы люди больше знали и понимали Бытие. Другой Подвижник заповедовал, чтобы люди, прежде всего, использовали все мирные средства. Также Объединитель народов полагал, что лишь в единении может процветать мир.</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Каждый из трудящ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а, но и в жизни веков.</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Разве умиротворение звуками не есть достояние всех. Но кто-то должен был быть первым, чтобы указать это средство. Много песен распевалось издревле, но нужно было доказать их применимость к умиротворению - так в мир была введена новая гармо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же навсегда остался приказ об использовании всех мирных средств. Может быть, люди забыли, кто дал им этот приказ, но он вошел в сознание. Правильно, нужно подумать, не осталось ли еще какое-нибудь мирное средство, но эта мера не должна унижать достоинство человека. Нужно понять и земные меры и надземные. Только при существовании гармонии можно понять красоту мира, иначе при полном незнании достоинства человека получается отвратительное безобраз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может мыслить о мире, кто не знает красоту. Также и понятие единения не будет осознано при невежестве. Но народа все-таки добром поминают Объединителя. Так Мы трудимся для мир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многое внес, он дерзал представить мирное государство. Пусть люди называют его мечтою, но знаем, что мечта есть иероглиф веч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21. Урусвати знает, что в каждом большом мечтании есть доля исполнимости. Одним из самых неисполнимых мечтаний будет мир всего мира. Человечество тем не менее продолжает просить о мире всего мира, но в этом молении найдется частица, приложимая к земной жизн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имеет даже дар общения с себе подобными. Он научается, что жизнь во вражде, в конечном итоге, делается невозможной. Человек признает, что семья перестанет существовать при раздорах, также можно сказать и о великих странах, которые должны разлагаться без постоянного совершенствования.</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Даже если в текущем веке невозможно говорить о мире, то не</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будем отвергать, что уже в будущей эпохе произойдет сдвиг к разумному</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ониманию бытия. Потому пусть люди хотя бы отвлеченно толкуют 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ире для всего мира. Пусть среди туч ненависти раздается слов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ринадлежащее будущему. Не будем ждать это от мертвых собраний,</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усть лучше мечты произносятся молодыми. Пусть они в доспехе обороны</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олагают основу жизни. Не нужно мешать самым возвышенным мечтам.</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Вот еще человеческое мечтание, которое кажется неисполнимым</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 мечтают люди о всеобщем достаточном образовании, но в разных</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частях света много неграмотных. По всему миру остается рабств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ожно ли мечтать о всеобщем образовании? Но скажем - не тольк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ожно, но и должно. Необходимо наполнить пространство призывами</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и приказами к образовани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считать неграмотность препятствием, она лишь доказывает неотложность образования. Нужды нет, что существуют школы, но если человечество еще не изжила позора рабства, значит образование было недостаточно. Житейские мудрецы советуют не замечать творимых жестокостей, значит, эти мудрецы только мертвецы. Много вам скажут о блестящих достижениях просвещения, но, тем не менее, рабство существует. Кроме того, оно прикрывается самыми ханжескими выдумками, такие прикрытия особенно позорны. Так можно перечислить многие мечтания, которые должны претвориться в действительн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Особенно опасайтесь людей, которые пытаются оправдать позорные деяния, такие лица будут врагами человече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22. Урусвати знает, что понятия, Нами называемые, должны быть поняты полностью. Когда Мы говорим о рабстве, Мы имеем в виду все виды этого позора, не только указываем на грубую куплю-продажу, но и на утонченное унижение личности, последнее должно быть особенно отмечено.</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Не раз Мы видели, как самые несносные поработители осуждали рабство. Но, поистине, не меньшее рабство процветает среди просвещенных столиц, нежели на диких базарах. Люди не освободились от понятия рабства, но для удовлетворения современности изобрели новые пышные наименования. Личность человеческая понимается меньше пса. Поистине, иногда пес найдет больше заботы, нежели человек.</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В храмах будут петь о человеческом благоволении, но тут же</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за порогом будет отвергнута рука просящая, даже не будет запрошено,</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в чем горе и нельзя ли помоч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онимание чужого бедствия может расширить сознание. Одна краткая дума может помочь создать нить спасительную, но и этой думы не бывает слишком часто. Так люди холодно проходят мимо кармических разрешений. Кроме того, они не подозревают, насколько они порывают с Нами и с Тонким Миром, откуда может быть посылаема самая лучшая помощь. Потому поймем понятие основ жизни во всейполнот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привели пример, как неполно понимается рабство, но такие примеры можно приводить из любой области. Можно указать на положение образования; можно назвать положение семьи и положение народного блага вообще. Оно может вызвать ожесточенные споры, ибо не приложат понимания синтез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народное благо рождается в сердце человек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23. Урусвати знает, что человеку можно помочь в пределах его сознания. Можно дать обезьяне драгоценный алмаз, но она лишь позабавится и бросит. Модно дать ей огромное количество ценностей, но они будут разбросаны без пользы. Может быть, случайный прохожий найдет алмаз и выменяет его на нож, чтобы убить своего брата. Только в пределах сознания человек может воспринимать светы. Только устремленное сознание приведет к цели. Но люди не желают понять эту истину. Они полагают, что умеют использовать любые ценности, но на жизни можно видеть, что самые полезные посылки останутся не употребленны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признать, что сознание,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быть необездоленным, лишь бы он понял, что вместилище его сознания беспредель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ужно признать, что люди не признают, что судьба их находится в зависимости от их сознания. Они не любят говорить о сознании, ибо такая беседа может закончиться напоминанием об ответственности. Такое напоминание всегда неприятно, ибо за ним встают забытые тени. Но мужественный человек не боится призраков. Он найдет в разных периодах истории поднимающие совет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помнить, как при дворе Франции создавались письма, полные полезных советов, но обстоятельства были трудные, и нужно отдать уважение, как среди дворцовой роскоши мог звучать голос</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жизни полезной; много бедствий было отсрочено. Так нужно присматрива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разным эпохам. Мыслитель уже знал о пределах сознания, как 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рах человеческих.</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324. Урусвати знает, что человек познается в каждодневном обиходе.</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апрасно жизнеописатели полагают, что можно очертить ценность деятеля среди его исключительных и особых проявлений, поэтому многие описания не дают истинного человека. Но пусть изучают деятеля среди его обычной работы, среди его ближайших, среди его дум и мечтан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ного раз изображались деятели среди блеска выступлений, у них сверкали глаза и мощно лилась речь. Но совершенно иной облик являли деятели среди обычности. Мы, прежде всего, ценим достижения гармонии среди обиходной жизни. Большая часть жизни протекает среди обихода, и нужно наблюдать человека, как он проходит испытание обихода: может ли сохранить гармонию дома, может ли устоять против мелких раздражений, сумеет ли избежать скуки? Много тайных условий хранит обиход, но нужно и в них найти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жизни, но каждый день уже есть камень такого здания. Полюбите труд, он есть замена време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Разве можно представить нашу жизнь, если не осознать обиход, полный гармонии? Не дни, не годы, но череда радости труда, только это состояние восхищения дает силу прожить, не замечая времени. Но у Нас имеются другие радости, которые могут быть доступны труженикам. Напряжение труда приближает к музыке сфер, но обычно люди не замечают зачатки ее.</w:t>
      </w:r>
    </w:p>
    <w:p>
      <w:pPr>
        <w:pStyle w:val="Normal"/>
        <w:ind w:right="88" w:firstLine="550"/>
        <w:rPr>
          <w:rFonts w:ascii="Times New Roman" w:hAnsi="Times New Roman" w:cs="Times New Roman"/>
          <w:sz w:val="20"/>
          <w:szCs w:val="20"/>
          <w:lang w:val="en-US"/>
        </w:rPr>
      </w:pPr>
      <w:r>
        <w:rPr>
          <w:rFonts w:cs="Times New Roman" w:ascii="Times New Roman" w:hAnsi="Times New Roman"/>
          <w:sz w:val="20"/>
          <w:szCs w:val="20"/>
          <w:lang w:val="en-US"/>
        </w:rPr>
        <w:t>Так Мыслитель поучал, насколько нежданно начинает звучать пространство: "Не человеческим мерилом определить, как становится доступным звучание надземно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25. Урусвати знает, где живут драконы порога. Думают, что они гнездятся где-то на дне страшных пропастей, где-то во тьме, куда люди редко заглядывают, но местожительство таких драконов у порога дома. Человек встречает их очень часто в обиходе жизн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се, что сказано о таких драконах, правильно. Видом своим они ужасны, прожорливые, они не выпускают свою жертву. Они сторожат входящих и захватывают пытающихся уйти. Они меняют свой облик и редко показываются в своем отвратительном рост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ракон порога явно показан, как страж сознания человека. Такое представление сделало из дракона отвлеченный символ, но эти драконы стоят гораздо ближе к жизни каждого обихода. Человек питает их своим недовольством. Нет такого обихода, который удовлетворял бы человека. Не говорю о жажде знания, которая будет достойным исканием. Недовольство обиходом основано обычно на низменных страстях, тогда настает настоящий драконов праздник и накопление человеческое идет в пищу дракон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 уже не раз говорили о злом обиходе, который себе создает человек, но когда беседуем о Надземном, нужно еще оглянуться на препятствующие обстоятельства. О простой порог люди спотыкаются и даже падают, и даже убиваются. Но если это будет злой порог ненавистного обихода, то шаг через него будет опасен.</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колько злотолкований происходит у злого порога. На радость драконам ужасные проклятия зарождаются.</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ы говорили: Уберите сор порога." Этот сор питает драко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 может так растолстеть, что и в дверь не пройти. Нужно подум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злой обиход является препятствием к восхождению.</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Кто-то уже кричит: "Мы уже давно это знаем!" Друг, если бы знал, то порог твой был бы чище.</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Довольно о злом пороге. Допустим, что друзья уже поняли, насколько вредно питать драконов. Может быть другой порог, ведущий к доброму обиходу. Пусть такой обиход будет малым, но он будет чист, и дракон свернется в малую ящерицу. Так человеку дано творить великие превращ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Разве не чудо, что можете превращать зло в добр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26. Урусвати знает, что образование должно искоренять грубость. Нужно согласиться, что Мы понимаем под грубостью. Можно представить себе очень знающего ученого, который остается очень грубым человеком. Можно увидеть, что формальное знание не избавляет от грубости, которая не допускает тонкие восприятия. Но 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 начиная с первых школьных лет.</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просите человека, что понимает он под грубостью. Он скажет: сквернословие, хулу, дерзость. Но это будет лишь некоторыми свойствами. Основа грубости незаметна для большинства. Но тот, кто соприкасается с тонкими энергиями, что грубость есть нарушение всего тонкого. Так люди должны понять, что грубость не излечивается вежливостью. Можно встретить весьма вежливых грубиянов, и они никогда не признаются, что могут быть повинны в грубост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 неужели книга о хорошем поведении входит в Учение Жизни? Именно входит, и нужно принять тонкость пониманий, чтобы утончить сознание. Сейчас Мы говорим о том, что почти невыразимо человеческими словами. Но многие основы непроизносимы, но должны быть очувствованы. Также безмолвное понимание и соглашение будут связью для будущих достижений. Нет слов, но чувство запоминает и ляжет в основание эволюции. Так человек, утонченный в чувствах, не будет груб.</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вторял: "Умейте чувствовать, иначе подумают, что у вас свиная кож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27. Урусвати знает о некоторых людях, не отличающих Благовест от набата. Разве их уши устроены иначе? Нет, они злоупотребляют свободной волей. Они боятся набата и пытаются убедить себя в противоположном, даже вопреки очевидности. Разве люди сходны в таком укрывательстве? Невозможно убедить их, когда они предвзято решают, что им прият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убедиться, насколько задерживается прогресс от таких своеволий. При этом можно производить поучительные наблюдения. Произнесите какое-то простое речение и дайте разным людям пояснить смысл. Получите самые противоположные злотолкования. Речение может быть самым отчетливым, но свободная воля сумеет затемнить значение и подставить свое намер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люди готовы ответить, даже не выслушав вопроса". Они отвечают по росту собеседника, по его одеянию, наконец, по почерку. Последний, может быть, имеет значение, но люди не призовут свое чувствознание, они постановят решение по внешним признакам, и такая внешность не многого стоит.</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 забудем о бешенстве свободной воли, такая болезнь издавна отмечена, и может вести к гибельным последствиям. Человек воображает, что он имеет ничем не ограниченную волю и, таким образом, начинает нарушать основные законы. Воля ценна, когда она сгармонизирована законами бытия. Многие не понимают этого, ибо для них воля должна быть необузданной. Но опытный житель знает, что воля и свобода уже живут в законности, иначе мы из набата будем пытаться услышать благовес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28. Урусвати знает, что воплощающиеся приходят на Землю с добрыми намерениями, - это великий закон. Даже из низших слоев перед воплощением получается просветление о добре, как об основе бытия. Но каждый аромат, даже самый лучший, не может долго насыщать пространство. Так и доброе намерение распыляется под влиянием различных воздействи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Ребенок не зол, но очень быстро может усвоить наследие атавизма. Из мельчайших подробностей жизни могут слагаться дурные привычки, которые можно назвать вратами зла. Так исчезает просветление, коснувшееся в Тонком Мире. Нужно понять насколько погружение в плотное тело пресекает все впечатления Тонкого Мира. Но, все-таки, можно собрать много показаний о жизни Тонкого Мира. Лучше всего собирать их из отдельных свидетельств людей, которые получали проблески нежданно. Среди таких показаний можно найти самые искренние, ибо человек неждавший сам бывает поражен и выражает свои впечатления непосредствен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чень поучительно расспрашивать поселян, они, находясь в природе, не мало замечают, но не рассказывают, опасаясь насмешек. Так можно утверждать, что каждый человек соприкасался с чем то феноменальным, но разница в том, что одни обращают внимание, но другие не умеют или не желают отнестись сердечно ко всему, что за пределами их рассудка. Но Мы еще вернемся к ощущениям перехода в Тонкий Мир.</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чтобы особенно сосредотачивались на явлениях необычны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29. Урусвати знает что переход в Тонкий Мир может сопровождаться самыми различными ощущениями, как чрезвычайно болезненными, так и блаженно-прекрасными. Не будем рассматривать крайности. Нужно обратить внимание на среднее состояние, которое может быть доступно большинств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редставьте себе человека, знающего пользу добра и понимающего мощь мыслетворчества. Кроме того человек должен признавать жизнь потустороннюю и не жалеть о Земле, ибо будет знать возможность возвращения в плотное существование. Такой человек может заснуть спокойно и, не теряя сознания, очутиться в потустороннем мире. Он не будет чувствовать боли, ибо его тонкое тело не будет отягощено не совершенными преступлениями и в мыслях, и он не будет подавлен и скоро поймет все окружающее. Он изгонит страх, ибо поймет, что мысли его прочный щит,</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ценно, что в среднем состоянии человек может обойтись без долгого сна. Он может немедленно приступить к познанию и труду. Он может утвердить свое одеяние и поспешит к общению с полезными сотрудниками. Он может получить все преимущества Тонкого Мира и начать приближение к высшим сферам, именно, может начать такое приближение в полном дерзан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ыне такой человек помыслит о Тонком Мире, как о состоянии радости, и в такой мысли человек сотворит свою будущую радость. Утвердит человек свои бывшие познания, ибо, если он не захочет вызвать их, они не войдут в его сознание. Пусть это очень помнят люди и поймут речение: "Хотящий принять - да примет."</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напоминал это, ибо люди сами лишают себя своих достижений.</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330. Урусвати знает, что в Тонком Мире явлено много помощ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милосердия. Даже там, где кипит месть и ненависть. Руководител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лагает наибольшую меру помощи и увещевания. Конечно, свободна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ля часто противится и предпочитает вновь подвергнуться тяжком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спытани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считайте противоречием, когда говорю, что каждый воплощающийся получает луч озарения. Никто не обойден милосердием, от каждого зависит, как воспользоваться этим благом. Даже в земном обиходе вы знаете, как отвергается самый полезный совет. Также и в Тонком Мире Мы часто наблюдаем, как искажается озар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новь приходящие от Земли приносят много пережитков. Дурные влияния сильны не только на Земле. При этом неизжитые страсти могут быть менее вредны, чем предрассудки. Страсти могут способствовать движению, но невежественные предрассудки являются рассадниками разложения. Не следует из этого выводить, что Мы одобряем страсти. Мы лишь указываем, что в движении может заключаться зачаток преуспеяния, а невежество уже безнадежно. Под невежеством подразумеваю сознательное противление знанию, и такое существует, как на Земле, так и в Тонком Мире. Там имеются и такие уроды, которые утверждают, что знание есть причина человеческих бедств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Хочу, чтобы сотрудники представили себе разные слои Тонкого Мира. Нет хуже - представить себе Тонкий Мир, как нечто украшенное благоденствием! Вот Земля стонет от убийств, насилий и лжи. Следствия заблуждений наполняют и Тонкий Мир. Мы не удивляемся, когда люди не принимают лучший совет, значит, почва не гото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скажите друзьям, чтобы они не утверждали в земной жизни, кем они желают быть в будущем воплощении. Дело в том, что Тонкий Мир представляет такие возможности, что земные ограничения и меры могут лишь умалять их. Земная жизнь пусть будет выражением лучших накоплений. Нередко люди начинают думать о своем будущем воплощении, но полезнее отложить это решение до Тонкого Мира. Может случится, что на Землю не придется возвращаться или придется поработать долгий срок в Тонком Мире, исполняя особое поручение. Такое поручение сближает с работою Братств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Вы помните о враче У. , который пробыл в Тонком Мире чрезвычайно долгий срок и оказал большую помощь человечеству. Но такое поручение выяснилось для Него в Тонком Мире. Такое поручение не имеет ничего общего с лентяями, желающими избежать новых испытаний, только неизбежный срок возвращает их на Земл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что сроки существуют для всех, но одни приветствуют их, но другие проклинают. Многие желают вернуться и до срока, но иные стараются избежать, хотя бы на короткое время, и даже изобретают новую работу. Можно назвать множество разных случаев, но сейчас следует отметить те поручения, которые сближают с Братством. При такой работе можно преуспеть и без воплоще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Мы можем быть полезными во всех состояниях, такая готовность есть уже побед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31. Урусвати знает многие сроки. Людям может быть удивительно, что за десять лет указаны события в Китае и Испании, и во многих других странах указаны эволюции и инволюции. Нужно вспомнить, как иногда указаны даже в символах, - так, чтобы указать на огрубление Германии, дана картина из тридцатилетней вой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почему некоторые предвидения посылаются в определенной форме, тогда как другие лишь в символах? Причин тому много. Могут быть кармические условия или вторжения свободной воли. Можно удержать народ от грубости, но неправильно понятая свободная воля может лишь усугубить сумрачное созна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спросят - как можно увидеть заблаговременно земные события, точно бы они уже произошли в Тонком Мире? Не лишено основания такое предположение. Поистине, многое складывается в Беспредельности, но из этого не следует судить, что деяния земные - лишь тени уже бывшего в Тонком Мире. Нельзя найти земных слов, чтобы выразить координацию событий на разных планах. Много волг пространственных делают общими дела космическ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рач по зачатку болезни может судить о ее развитии, но прежде рокового конца могут быть применены различные средства. Так и в событиях: размеры их могут зависеть от многих воздействий. Наше воздействие всегда будет направлено к пользе, но эти следствия нужно уметь рассмотреть. При известной наблюдательности можно убедиться, что многие события укладываются как-то нежданно. Не следует ли предположить, что имеется Рука Направляющая?</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часто стремился приучить учеников к возможности неожиданных решений, не зависящих от человеческих рассужден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32. Урусвати знает, что в основе Космоса заложено начало спирали. Утверждается это не только физикой, но и эволюцией. Следует привести простой пример винта, чтобы понять движение эволюции. Чем больше нарезов на винте, тем он лучше служит своей цели. Также и в эволюции полезно, чтобы эта спираль имела многие обороты. Люди обычно удивляются, что сознание человечества почти касается уже пройденных успехов и поражений. Могут спросить - к чему возвращаться, если можно двигаться только вперед? Но это возвращение будет мнимым. Эволюция не возвращается, но лишь проходит над бывшими этапами. Люди жалуются, что они снова впадают в дикость, но эта дикость уже не может быть прежней дикостью. Много факторов вошло в жизнь. Нельзя рассматривать жизнь однообразно. Она дает полный синтез, и лишь в таком многообразии можно убедиться, что оборот спирали совершилс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что мы прошли над нашими прежними обиталищами, но идем уже по верхнему обороту. Можно представить символ башни с винтовой лестницей, так идут люди к Беспредельности. Но следует постоянно напоминать о начале спиральном, иначе вы не преуспеете отвечать на многие вопрос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очему человечество за миллионы лет не преуспело? Но нужно понять, что эволюция совершается, но круг оборота очень велик.</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Правильно, что люди погружаются в грубость и ложь, но вмест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 тем они овладевают новыми областями знания. Не легко сгармонизиров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акие размахи, потому будем любить человечество.</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Полюбите не человека, но человечество".</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333. Урусвати знает причину особой системы наших собеседований.</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есведущие скажут, что никакой системы и не существует, но имеется груда афоризмов; многое заносится в связи с текущими событиями; многое беспричинно повторяется. Так могут говорить люди, исходя из себя, но они не думают о необходимости ритма, которых способствует расширению сознания. Невозможно разделить беседы по формальному заданию.</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писать книгу о радости, но Мы предпочитаем дать проблески радости в связи с суждением о гибельных опасностях. Каждое рассуждение дается в известном ритме. Вы знает, что многие тончайшие шелковые одеяния теплее, нежели одна меховая одежда. Повторность и наслоение дадут огромное накопление психической энергии, но наслоения должны быть в определенном ритм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будет полезно заставлять работать лишь одну группу нервных центров. Изучение основ жизни многообразно, и шлифовка таких граней не может быть однообразной. Нужно понять, сколько сторон жизни пройдет перед человеком в течение одного дня! Различны будут наслоения ритма и рефлексов, и самый обычный обыватель делается содеятелем многих событий. Он может не замечать таких нагнетений, но они существуют; потому, говоря об основах жизни, надо подойти к ним во всем их многообраз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может быть одной радости, но будет несчетное множество радостей, и каждая из них затронет особое сочетание нервных центров. Пусть мыслят больше о ритме и многообразии.</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тверждал, что каждое доброе деяние будет ритмичны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34. Урусвати знает о намагничивании предметов. Вы убеждаетесь, как психическая энергия намагничивает воду. Минеральные воды, вроде железистых и литиевых, очень восприимчивы к магнетизму. Это не магия, но научное действие. Можно также увидеть, как вода постепенно размагничивается, когда утрачивает воздействие энергии. Тоже происходит и со всеми предметами. Важно, чтобы оставалось воздействие самого магнетизер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Действительно, магнетизм может жить на предметах целые века, если лицо, наслаивавшее его не прервет свои воздействия. Таким образом, магнетизм будет не в самом предмете, но в личности. Так размагничивание может происходить известным способом. Это обстоятельство нужно иметь ввид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Были случаи, когда намагниченные предметы попадали в руки дурных людей, которые могли злоупотреблять благотворной энергией. В таком случае необходимо пресечь магнетизм предметов. Пусть энергия останется лишь там, где сохраняется доброе общение. Этот закон очень важен, ибо на рынке можно встретить почитавшиеся предметы, которые сделались источником своекорыст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нужно помнить, что минералы легко принимают воздействие психической энергии. На них меньше микроорганизмов, и энергия меньше подвергается изменению. Хуже дело с текстильными и кожаными предметами. Микроорганизмы легко усваивают энергию и получается особая сложная субстанция. Потому Мы говорим, что такие предметы лучше предавать огн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авно сказано, что самый мощный талисман бессилен в злых руках. Проклятие может действовать многие века, но добрый талисман не будет действителен в злых руках. Особое заклятие может очень усиливать предметы, если они находились долго в помещении, где это заклятие происходил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о сейчас хочу указать на другое свойство. Дело не столько в самом предмете, как в энергии, которая может быть возобновлена или же пресечена. Пусть не думают грабители, что можно украсть живую энергию. Грабитель останется у пустой ямы. Так магия обращается в научное действие. Пусть слышит, кто имеет уш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 воздействии мысли на предметы Мы уже говорили. Поистине, легче намагничивать, чем размагничивать. Но сосредоточие воли может снять магнетизм, когда это происходит от первоначального магнетизера. У Нас утверждают, что предметы размагниченные действуют даже обратно. С них снимается живая энергия, и они остаются обнаженными и подверженные хаосу. Нет такой легенды, которая не имела бы в основании научную истину. Говорили, что мысль есть одеяние предмета. В этом речении сказано о наслоении мысли и об излучениях энерг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оветовал очень хранить предметы, данные с добрыми пожеланиями. Он говорил:"Мы не суеверны, но ученые, и потому знаем, что рука, державшая дар у сердца, дает частицу своей душ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35. Урусвати знает, как нередки бывают встречи со служителями тьмы. Нужно знать их разнообразие. Могут быть облики безобразные, которые сразу распознаются, но бывают и такие, которые окружены сиянием. Только расширенное сознание может восчувствовать сущность этих личин.</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случается ли Нам встречать таких противников? Часто и даже постоянно приходится не только сражаться с ними, но и беседовать. Они не упускают случая, чтобы при странствиях Наших приблизиться и пытаться использовать энергию. При этом надо отдать справедливость, что темные не жалеют сил и готовы на самопожертвование. Они переносят боль, которая возникает при соприкосновении с энергией и токами, им чуждыми. Можно пожалеть, что так называемые служители блага далеко не выказывают такую же преданность.</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ожно сказать, не те опасны, которые бешено отвергают истин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опасны, которые безобразно провозглашают истину, но опасны безучаст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ртвяки, которые не трогаются словом истины. Поносящие и лжевозглашающ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ведают, что они пробуждают внимание. На таких темных можно лиш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лыбаться. Нечто побуждает их устремлять всю энергию и крич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б истине громко. Когда приверженцы блага шепчут неслышно, тогд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лашатаи противников надрываются, чтобы сказать о несуществующе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стине. Посудите сами, кто приносит больше пользы, робкое ли шепта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ли рупор поношений?</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Обернемся к прошлому и увидим, что самые яркие движения породились вследствие ярости поносителей. Если истина не существует, то не к чему надрываться, но если истина жива, то и поношения окажутся провозвестием. Так не однажды Мы говорили противникам. Но есть закон, который обращает их потуги в прославление истины. Также и лжевестники творят пользу, ибо стараются сказать толпам об истине. Так пусть возвещают и не ведают, что сами творят. Пусть отпадет шелуха, но движение вод останетс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сле посещения некоего незнакомца сказал: "Он не хороший человек, но много говорил об истине. Да будет благословенна истин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336. Урусвати знает, насколько Мы печалуемся о каждом искажении истины. Мы говорим, что лжеглашатаи меньше опасны, нежели бесчувственные мертвяки. Но это сопоставление очень относительно. Мы не хотим оправдывать лжеглашатаев, это нужно усвоить, ибо иначе люди сумеют сделать ложные вывод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аждый знает, что лжеглашатаи работают ради своей выгоды, и такое обстоятельство не имеет ничего общего с Учением о Новой Жизни. Можно спросить лжеглашатаев, много ли они накопили серебра? Каждый из них промолчит. Он отлично понимает, что Учение для него дойная корова. Но люди не могут понять, как один день можно говорить, что глашатаи не опасны, но на другой - порицать их.</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енее всего поняты относительность и противоположение. Но отношения земные так сложны, что неумытый человек кажется чистым сравнительно с трубочистом. Не устанем твердить, что Армагеддон сказывается и во множестве нахлынувших лжеглашатаев. Они появляются во всех странах. Они могут утверждать то, что толпа хочет. Не будем уточнять такие жизненные гримасы, но поистине они могут печали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звращение истины может быть сознательное и бессознательное. Люди будут уверять, что они извращают бессознательно, но, по большей части, именно они действуют сознательно. Различие в том, что сознательность будет разных степеней. Часто можно видеть, что изобретаются самые невероятные нагромождения, лишь бы получить пригоршню серебра. При этом забывают несоизмеримость жалкого бакшиша с величием потрясенной истины.</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познать извивы человеческого мышления, которое может бросать на весы понятия несоизмеримые, но люди будут оправдываться тем, что они не знают истины и потому извращать ее не могут.</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ледует сказать им: "Если вы не знаете истины, то все-таки можете стремиться к ней, и в таком устремлении полюбить первичные признаки ее. Главное - полюбить, и тогда вы не сделаетесь предателям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воскликнул, увидя однажды облако пыли на пути: "Кто идет - добрый вестник или убийца? Но сердце знает, что не убийца приближаетс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37. Урусвати любит общение с Нами. Его нельзя приказать, его нельзя вызвать рассудком, только мощь любви может ввести его в жизн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Отметьте, что скажу. Нередко собираются люди для сосредоточения мысли. И такое упражнение хорошо. Также сходятся люди и посылают во спасение мира. И такое стремление правильно. Также посылают люди мысли о чьем то исцелении. И такая посылка одобряется. Теперь много собраний, где люди пытаются послать мысли с добрыми целями. Но общение с Нами опускается из вида. Между тем оно поможет и в добрых намерения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не осуждаем группу людей, которая по своему старается объединить и усилить свое мышление. Они по своему поступают достойно. Но насколько они могли бы усилить свои посылки, если бы каждый полюбил общение с Нами. Каждый может уделять хотя бы малое время на мысленное единение с Нами. Но только любовь может служить таким мостом.</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механически напрягаться, не нужно вычисление и повторение сотен имен. Можно лишь полюбить такое мгновенное обращение и почувствовать мост любви. Он строится на любви и труде. Конечно, каждую гармонию можно разбить, а такие трещины трудно залечиваютс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казал, увидя разбитую драгоценную амфору: "Велико могущество человека, он может разбить самый прекрасный сосуд."</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38. Урусвати знает, как щедро наделены люди мощными веществами. Химическая лаборатория человека феноменальна. Поистине, можно сказать - нигде не может быть сосредоточено столько сил, как в организме человеческом. Но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илен яд человеческий и целебна психическая энергия. Так, когда говорю о необходимости психических соотношений, советую не только, как Учитель-гуманист, но как врач. Например, советую держать селезенку в чистоте и тогда же указываю всеми силами сохранять торжественное настроение. Казалось бы, что общего между селезенкой и торжественным настроением? Но селезенка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енки будет весьма показателен. Называю именно ее, ибо этот орган в обиходе упоминается реже других, и также потому, что он, может быть, нуждается в особом вниман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 Нас весьма огорчаются, когда видят, что гармония нарушается. Представьте себе, что происходит воздействие на определенное число людей, но затем один или несколько участников выпадают. Можно представить себе, какие пертурбации произойдут в токах, и сколько опасностей могут возникнуть! Случается, что большой вместо своей дозы лекарства выпьет порцию, приготовленную на многих. Ужасны будут последствия. Так можно приводить много врачебных примеров. Они напоминают о том, что неразрывны психические и химические воздействия.</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могу снести груза целой толп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39. Урусвати знает, что человек познается в бедствии, - таков земной обычай. Мы не называем его законом, ибо закон должен быть для каждого потрясения. Казалось бы, восторг и счастье должны потрясать человека сильнее, но даже призрачное благополучие одеревеняет людей. Уродливо положение, если человек лишь при несчастье будет достигать утончения чувств. Многими поколениями люди привыкли почитать бедствия, - Боги насылают несчастья. Об этом труизме не стоит говорить, но со стороны научного опыта следует записа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тображение чувств бедственных будет самым смятенным. Можно наблюдать, какие зигзаги будут мелькать на экране, тогда как изображение восторга даст прекрасный круг. Можно убедиться, что смятение не только порождает яд, но оно приводит органы как бы в оцепенение. Вся лаборатория организма приходит в расстройство. Такое оцепенение называем смертью психической энергии. Нередко человек потрясе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ы летаргии несравненн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ет другие миры. Он может рассказать многое, если он будет спрошен вниматель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ой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ы знаете, что у Нас во время дальних полетов происходят подобные явления. Но нужно приобщить всю заботу, чтобы не пропустить признаки пробуждения. В обычных условиях трудно досмотреть и можно пропустить самые поучительные признаки, потом человек все забывает, и даже под давлением неумелых вопросов начнет уверять, что он ничего не помнит, об этом Мы уже говорил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о нельзя сказать, что в Нашей Обители такие опыты часты. Кроме времени, когда требуется общее напряжение, Мы не можем упустить никакого явления, и каждая воля напряжена.</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Когда-то люди будут удивляться, что они утончились посредством бедствий, упуская многие возможности возвышения сознания. Так нужно представить себе, насколько Мы являем людям самые разнообразные возможност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ужели человек произошел от камня, если для искры требуется удар чем-то твердым или остры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40. Урусвати знает, что организм человеческий при естественных условиях может отлично бороться с болезнью. Значит нужно понять, какой должен быть организм и какие условия. Человек должен по возможности меньше нести на себе физической наследственности. Для этого государство должно принимать меры, и теперь об этом уже начинают думать. Но меньше думают об естественных условиях жизни. Они сводятся к примитивным санитарным мерам, но самая главная основа жизни упускаетс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создать здоровье без внимания к психической стороне. Например, люди едут в санаторий, чтобы поправить здоровье, они попадают в случайное общество больных. Невозможно представить себе, чтобы такое окружение могло оздоровить психическую сторону организма. Наоборот, сборище больных, внимание которых сосредоточено на болезни, может лишь усиливать мнительность и даже воздействовать на ухудш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ужно вспомнить из древности, что больные уходили в одиночество и общались только с природой. При этом люди уходили не только в случае заразных болезней, но и когда организм требовал обновл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случайно некоторые люди строят переносные дома или предпочитают жить в шатрах. Конечно, собрание многих шатров даст условия города, но люди начинаю мечтать об одиночестве. В этом сказывается инстинкт самосохранения и оздоровления. У Нас посылается мысль об оздоровлении, но о понятом правильно. Особенно теперь нужно думать о здоровье. Люди знают, что разрушение нервной системы дошло до крайности. Люди понимают, что невозможно двигаться по пути гниения. Но лишь немногие умеют мыслить о значении здоровья в полном смысл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психология с холодными рассуждениями, но требуется озаренное стремление к оздоровлению. Известны случаи, когда горожане нанимались в работники, лишь бы выйти из рутины города. Решение похвальное, если удается избежать рабочего многолюдь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апомним о разных исканиях, когда люди чуяли, что надо изменить нездоровые условия. Устремление в природу нужно связать с психическим горением, иначе искатель заплачет от первого дождя. Настанет время, когда врачи поймут, что организм может бороться сам против болезне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Даже пес не терпит, чтобы его беспокоили во время болезни, неужели человек хуже пс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41. Урусвати знает, что гармония жизни утончает чувства человека. Так нужно лишь установить гармонию и при ней все утончится и возвысится. Не малое условие - гармония! Люди будут искать ее во внешних проявлениях, но упустят сущность вещей. Дикарь живет в лучшем окружении природы, но он далек от гармонии. Горожанин подавлен житейской суетою и не может думать о гармонии. Даже чуткий философ задавлен заботою о заработке. Такое самое основное положение является забыты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понимают, что путь к гармонии заключается в искусстве мышления. Много размышлений нужно, чтобы почуять благо гармонии. Именно лишь искусство мышления может утончить чувства. Но как обрести такое искусство. Можно убеждаться, что иногда неграмотный человек обладает им, тогда как очень начитанный человек не может даже представить себе, в чем заключается такое искусство?</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Как рассказать человеку об искусстве мышления? Многие приму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акой совет, как неудачный афоризм. Как сказать им, что Наше миросозерца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сновано на мышлении о Беспредельности? При таком задании зем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ры покажутся неважными и легко управить ими. Нужно не страш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нятия гармонии, оно применимо ко всем формам жизни. Каждый человек</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жет вызвать в себе ощущение гармонии. Можно называть это состоя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зными именами, но человек должен понять, что ему суждено ра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ли поздно продвинуться к ощущению гармонии, основанному на искусств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ышлени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влял, чтобы ученики его чувствовали себя художник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они могут творить новые виды гармон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342. Урусвати знает, как упорно борются силы хаоса. Противостояние им должно быть сознательным. Только этим качеством можно победить стихии, которыми пользуются силы злые. Так можно различать два течения: одно будет пространственно хаотичным, а другое будет хаотическим воздействием на слабую волю людей. Даже неплохие люди могут становиться жертвами натиска хаос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реди событий можно замечать такие, которые невозможно объяснить ничем, кроме как натиском хаоса. Слышали вы о девушке, которая может исцелять силою психической энергии. Против нее веде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удивляться, что казалось бы просвещенные люди не стыдятся себя запятнать,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 справедливо ли, что люди ответственны за одурманивание хаосом? Но они могли противостоять ему, если их свободная воля на дозоре. Нельзя не винить людей, которые сами себя ослепляют и оправдывают свою небрежность. Так Мы должны различать сознательных служителей тьмы от несознательных одурманенных шатунов. Они также служат тьме и подчас даже вреднее самой тьмы. Нужно с научной стороны пояснить токи хаоса. Пусть об этом слышат самые различные люди. Ибо такое служение тьме происходит в разных сферах, как плотных, так и тонких.</w:t>
      </w:r>
    </w:p>
    <w:p>
      <w:pPr>
        <w:pStyle w:val="Normal"/>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всегда предупреждал о натиске хаос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43. Урусвати знает, что Мы очень наблюдаем жизнь животных. У Нас имеются собаки, козы, яки, кони и некоторые мелкие животные и птицы. Мы не только изучаем их психическую энергию, но и применяем их в опытах врачебных. Конечно, не допускаем вивисекцию или мучительство, но главная задача в их психической энергии. Мы не обучаем их насильственно, но проникаем в мир их мышления. Только при таком приближении можно ожидать довер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ужно сказать, что наблюдения за мышлением и языком животных могут дать самые неожиданные выводы. Язык животных не заключается лишь в звуках. Он особенно выражен в жестах и взглядах. Такие приемы слегка напоминают общение в Тонком Мир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полагают, что с животными следует говорить. Такое общение не всегда ведет к лучшему следствию. Животные еще лучше понимают мысль. Они не нуждаются в словах, чтобы безошибочно понять настроение хозяина. Конь и собака отлично понимают, когда их хозяин весел или опечален, или встревожен. Они пугаются, когда чуют страх хозяина. Они начинают озираться, когда мысль хозяина беспокойна. Они понимают положение гораздо больше, нежели люди представляют себе. Но нужно, прежде всего, вызвать к себе доверие, и такое основное чувство не дается легко. Но опыт над животными помогает во всех психических возможностя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посоветовать психиатрам производить наблюдения над животными, они дадут много разгадок. С самых древних времен были иногда указания на особое значение животных в жизни человека. Было известно, что они способствуют психической энергии, но они же привлекают и сущностей из Тонкого Мира. Такая психическая энергия может быть благою, но и очень опасною. Во всяком случае, нужно действовать разумно. Так не следует допускать животных в непосредственную близость. Так во всем нужна целесообразность. Но наблюдения над животными полезн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всегда обращал внимание на мышление животных. Такой совет встречал насмешки, - ибо животные были лишены разума. Так Мыслитель стремился предупредить людей о психической энергии, разлитой во всем Мир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44. Урусвати знает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У Нее появлялись невыносимые боли в области солнечного сплетения. Она предвидела по этим болям приближение событий. При этом часто дальние события отражались сильнее ближайших. Так можно искать особую связь с прошлыми жизня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Явления сильных потрясений не могли быть прекращены, ибо она не успевала дать сведений врачу. Не малыми мерами сильных лекарств врачи пытались прекратить боли, но по обычаю они не понимали истинной причины. И теперь люди также точно не понимают тонких воздействий. Такая смута понимания лишь мешает науке.</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Вы чит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Братьями и Сестрами, бывшими в мире. Тем можно проследить эволюцию прикасания к тончайшим энергия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ам часто чувствовал особые боли и связывал их с лучами планет.</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45. Урусвати знает, какое множество тонких чувств и воздействий наполняет жизнь человека. Неуравновешенность - этот ужасный бич -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 особенно ненавиде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приписывать эту злобу только силам тьмы, но те, которых называют почтенными гражданами, умеют ненавидеть все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оследователей - и станет ясно, что такие гонители изгнали из себя все явления гармони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Изучайте такие характеры. Они будут наглядным примером о несовершенстве мышления. Следует исследовать различные толпы двуногих. Без наблюдения вы не сможете противостать их уловкам. Во время изучения вы поймете, где можно увещевать, а где потребуется смена оболочки. Да, да,</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да - и сама гармония нередко понимается, как отвлеченность.</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Происходит то же недоразумение, как и с пониманием Нирваны.</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Обе чаши - и земная и Надземная - не остаются пустыми. По неведению человек хочет ограничиться одною чашею, и хромает человечество. Но не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однобоким собеседникам: "К чему себя лишаете одной ноги? - Так трудно будет дойти домо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46. Урусвати знает, что человечество в одни день могло бы написать феноменальную книгу. Пусть каждый запишет нечто необычное, встреченное в его жизни. Каждый имел достоверное сведение о надземном проявлении. Многие могут дать несколько показательных сообщений. Но даже отрицающие не являют дерзости утверждать, что с ними никогда ничего не происходило. , чему они не могли дать земного толкова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о главное условие будет, чтобы люди не имели ложного стыда сказать о своих ощущениях. Урусвати отлично знает, какими насмешками были встречены ее детские ощущения, но это неизбежн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Пусть хотя бы некоторые читают Мои слова в своей среде и собирают сведения из окружающей жизн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удивляться девочке, внезапно заговорившей на двенадцати языках. Можно найти и многие другие феномены, и они будут иметь научное основание.</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Когда ваши друзья приступят к записям феноменов, просите их</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это делать возможно проще. Пусть ни увлекаются замысловатым изложением.</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Пусть не прибавляют своих предположений, но пусть соберут всю честность, чтобы ответить достоверность ощущений. Нужно не сосредотачиваться на малых световых явлениях, ибо такие подробности уже принадлежат обиходу. Также нужно кроме своих ощущений собирать и сведения из печати. Не следует их смешивать со своими наблюдениями, за которые можно ручатьс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 книг уже издано о феноменах, но Мы сейчас не собираемся убеждать невежд. Сейчас Мы обращаем внимание на возрастающее явление феноменов. Тоже надо наблюдать, что к сожалению именно теперь проявляются яростные отрицания; силы тьмы как бы обеспокоены, что тонкие энергии приближаются к земному плану. Нужно понять такую стадию битвы, когда хаос силится преградить доступ явлению эволюции. Но новый мир грядет и ничто не может пресечь продвижения созн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ет на неугасающий огонь сердца. Он мог уже понимать путь человеческ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47. Урусвати знает, как огорчительно не дать людям все для них приготовленное. Нужно признать, сколько новых открытий стоят на пороге, но ради человеколюбия не могут быть показан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же найден сильнейший яд, который в определенном употреблении целителен. Но разве люди предпочтут целительное качество? Они, прежде всего, пожелают использовать разрушительные свойства. Яды часто оказывают целебное качество, но невозможно послать разрушительные вещества в руки неистовые. То же самое можно сказать о всех областях. Явление достижения может быть допущено лишь целесообразн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Неужели целесообразны события, происходящие по ненависти? Нужно запомнить, что даже худое действие может быть относительным добром. Никто не представляет себе предела всевозможных бед. Среди них останется выбрать наименьшее, как говорили римляне - легкою руко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Изучая историю психических явлений, можно наблюдать как бы падения и подъемы силы проявлений. Можно бы ожидать постоянное нарастание, но существуют условия, которые действуют на проявления. Например, при войнах можно ожидать развития психических явлений. По количеству это так, но по качеству явления будут несколько ниж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оже самое можно сказать о большинстве массовых проявлений. Несомненно толпа увеличивает психические силы, но редко экстаз толпы может быть истинно высоким. Лишь в исключительных случаях можно наблюдать толпу в высшем экстазе. Но во время этих стремительных периодов уявляются очень яркие манифестации, точно бы ничто не мешает энергии тончайшей приближаться к плотному миру. Кроме того, и состояние посредников спокойно способствует удаче явлений. Так можно наблюдать целые эпохи эволюции и инволюц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еще не привыкли разбираться в таких сменах, ибо изучение психической энергии еще не признается большинством людей. Нужно также помнить, что и Мы можем весьма различно помогать таким явлениям. Среди особых мировых событий Наша энергия должна устремляться туда, где грозят космические опас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на сияние солнца и добавлял: "Какие опасности могут быть скрыты в этом сиян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48. Урусвати знает, как различно действуют на живых очевидные проявления Тонкого Мира. Обычно такие явления вызывают потрясения и даже ужас. Казалось бы люди всегда окружены жителями Тонкого Мира, неужели зримость может так сильно влиять? Конечно нет. Нужно искать причину в другом. До известной степени и зримость может потрясти. Но не будем забывать, что люди и без зримости часто испытывают потрясения, но не сосредотачиваются на них, и зримость будет лишь поводом к обращению внимания на феномен.</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льзя представить себе, что когда человек говорит о страхе перед призраками, он отдавал бы себе отчет, что он постоянно окружен жителями Тонкого Мира. Люди не могут избежать такого соприкасания, но у Нас существует обычай оберегать людей от непосильных для них ощущ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боятся мертвых, ибо они не верят в вечную жизнь. Утверждайте эту истину и мир преобразится. Невозможно говорить о разных сублимациях прежде, нежели понята непрерывность жизни. Утверждаю, что люди сейчас далеки от понимания построения трех миров. Не пытайтесь усложнять схему между мировыми делениями, получится лишь новое смущение умов. Припомним, что в древние времена лишь немногие воспринимали незримые миры, остальные боялись этих областей не меньше, чем тепер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ытался посвятить учеников в это естественное общение, но только немногие смогли взглянуть на истин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49. Урусвати знает, как упорно Мы настаиваем на гармоничном единении. Мы часто говорим о единении, но теперь вносим ближайшее определение этому качеству. Только гармоничное единение производит усиленное воздействие. Конечно, каждое единение уже умножает энергию. Даже единение во зле может быть весьма значительным, но оно не будет гармоничным, ибо зло уже в основе своей дисгармонично, и такое единение не длительно и смутны последствия его. Но гармония есть добро и только она может дать следствия знаменательные. Так, когда говорим Мы о гармонии, тем самым Мы утверждаем добр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аждое качество имеет многие свойства и невозможно преподать их сразу, они не будут восприняты. Так и единение Мы указывали первоначально в общем значении, но наступает необходимость указать истинные условия, при которых единение действительн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ет быть существуют какие-то заклинания и телесные упражнения, чтобы укрепить гармонию? Конечно, много таких воспитательных средств, но они, в конце концов, подобны гашишу, вызывают мнимую гармонию. Такие достижения не полезны и тем не пригодны для Тонкого Мира. Между тем, Мы стремимся усовершенствоваться именно для будущего состояния. Так можно советовать прибегнуть к самому естественному усовершенствованию - и в этом будет весть новая.</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Люди или вообще отрицают, или погружаются в искусстве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ханические способы, но менее всего заботятся о естественном усовершенствовани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знания. Но такое усовершенствование будет истинным сокровищ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ля восхождения в Тонком Мире. Там жители не смогут прибегну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искусственному явлению и должны приобщиться к основному закон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роды.</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 усиленно предлагаем, чтобы люди употребляли все меры к усовершенствованию посредством труда и мышления. Такие превосходные накопления не исправляются в Высшем Мире, напротив, они будут проводом к дальнейшему познанию. Так закладываем основу гармонии.</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не видимость, но мысленная мощь открывает священные Врат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50.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Имейте чистые мысли" - и тем самым Мы заботимся о гармон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щаются, ибо в их словаре не имеются темные сущности. Тогда скажем по их сознанию - каждая мысль есть своего рода магнит, она привлекает</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к себе подобно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ространство насыщено мыслями, каждая привлекает к себе сходные по качеству. Такие клубни существуют и растут в пространстве среди космических вращени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как человек распознает, когда он мысли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тел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упреждал: "Пока не приобретете знания, до тех пор будете в безнравственности."</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351. Урусвати знает многие причины перерывов, могущих происходить при передаче мысли на расстояние. Главные будут - необычное напряжение токов и нежданные события, требующие немедленного воздействия.</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Но также немалая причина в том, когда нежелательные сущности прислушиваются и они не должны быть оповещены. Такие осведомления могут быть вредными, хотя бы как преждевременные.</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Можно напомнить недавно прерванное сообщение. Мы послали мысль</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о печальном положении некоторой западной страны, но лишь было послано</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первое слово в пространство, как были обнаружены непрошенные слушатели,</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и сообщение было прервано. Но чтобы дать сообщение о происходящем,</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Мы охарактеризовали его одним словом: "хорея", сказанным ночью.</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Но на следующую ночь Мы продолжили сообщение, не называя страны, ибо Урусвати могла понять, к чему сказанное относилос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казываю на эпизод, чтобы напомнить, какая осторожность должна быть применена при наполнении пространства. Даже в плотной жизни люди пытаются услышать мнение опытного лица, им важно подтверждение о степени важности события. Так же точно в Наших сообщениях - некие сущности пытаются прислушиваться, чтобы принять соответствующие меры. Только невежественные люди думают, что мы не должны подчиняться космическим законам. Наоборот, кто многоопытен, тот особенно соблюдает условия Природы. Печаль было бы, если бы Мы вторгались кв карму стран, народов и личносте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колько вреда происходит от невнимательного отношения к окружающему! Вы уже знаете, как неблагоразумно выбирают отрывочные речения из Наших книг. Происходит вред и невозможно представить, куда проникнут такие ложные оповещения. У Нас, прежде всего, указывается забота о правильном оповещен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ученики могли поручиться за каждое слово, ими сказанно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52. Урусвати знает, что засыпающий не может осознать мгновения погружения в сон. Более того, он не может мгновенно получить сновидение или принять участие в жизни Тонкого Мира. Получается как бы несказуемый переход в новое состояние, требующее приспособления. Также бывает со всеми касаниями к Тонкому Миру. Такие касания гораздо многочисленнее, нежели принято дума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жалуются на недостаточную связь с Тонким Миром, но каждый день они могут заметить мгновения особого состояния. Оно может сказываться ощущением какого-то отсутствия или ощущением невидимых присутствий. Лишь бы люди научились внимательности, и они увидят и почувствуют многие необъяснимые проявления.</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При этом не потребуется особой сосредоточенности, ибо ощущения тонкие наступают неожиданно. Они требуют таких условий, которые невозможно установить. Вы знаете, что самые замечательные явления происходили в обстановке самой обычно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предуказать, какие земные обстоятельства могут способствовать тонким проявлениям. Нужно лишь внедрять в себе твердое сознание, что каждое мгновение может принести нечто надземное. Но при развитии такой сосредоточенности не следует покидать земные труды. Мы настаиваем на земном труд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Друг, разве ты не готов к внезапному приобщению к сфере сияющей?"</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353. Урусвати знает, что просыпающийся должен пройти промежуточное состояние, в котором он принадлежит двум мирам. Некоторые не замечают такого состояния, но другие все же удерживают искры тонких ощущ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огда древние предлагали человеку познать самого себя, они прежде всего заботились о развитии наблюдательности. Такой процесс не содержит ничего таинственного - человек должен стать внимательным к самому себе и к окружающему. Пусть люди помнят, что они ответственны за качество своих проявл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удивляться, если состояние между сном и бодрствованием останется не отмеченным. Люди читают об особых свойствах дремоты. Древние посвященные знали, насколько человек становится прозорливым во время такого состояния. Но затем лишь посвященные сохраняли память о замечательном состоянии. Народ, занятый трудом, уже не успевал уделять внимание таким наблюдения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о теперь мы зовем, чтобы во время труда люди умели наблюдать за свойствами природы человека. Нужно охранять естественный труд и в то же время проследить тонкие ощущения. В таком состоянии люди приблизятся к преобразованию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посвященные должны быть оторванными от жизни. Можно убедиться из жизнеописаний, что великие деятели не чуждались самых различных жизненных проявлений. Так и теперь пусть труд не препятствует человеку погружаться в самопознание. Новая жизнь требует и сотрудничества двух миров.</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Друг, пусть, отходя ко сну и пробуждаясь к труду, скажешь целительное слово блага, оно откроет врата обоих мир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54. Урусвати знает, что большинство людей не умеет отнестись достойно к ушедшим в Тонкий Мир. Люди часто горюют об ушедших и тем нарушают их восхождение. Также нередко совершенно забывают отошедших, и это дурно. Нужно понять, какое отношение будет наиболее гармоничны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редставим себе, что нужный человек занят важным трудом, находясь за соседней стеной. Первое наше желание будет всячески хранить его покой. Мы примем все меры, чтобы кто-то не обеспокоил его. Мы озаботимся о лучших средствах, которые необходимы для скорейшего выполнения труда. Теперь мы будем думать о работе происходящей и пошлем наши лучшие мысли. Мы знаем, что близкий находится здесь по соседству. Нам хочется видеть его, но можем ли мы тревожить его сосредоточенность? Мы запасаемся терпением, зная, что увидимся, когда придет урочный час.</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е хотелось бы рассказать, но соберем всю осторожность. Мы поступим так, ибо любим близкого. Всякое злословие мы пресечем, чтобы волны дисгармонии не мешали успешному труду. Мы отнесемся так, как надлежит отнестись к любимому человеку. Мы не будем горевать об иллюзорной утрате, ибо знаем, что близкий живет и находится поблизости. Также не будем настаивать, чтобы близкий нам появился телесно. Если условия будут гармоничными, он не замедлит.</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Забота о гармонии будет нужна для обоих миров. Если рядом совершается важная работа, мы не должны думать и ссориться. Даже в земном обиходе люди стараются сделать нечто радостное во имя отсутствующего. Они стараются оберечь его вещи. Если по отношению к отошедшему мы сделаем все, как для отсутствующего, мы поступим правиль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И к Нам отнеситесь также. Для внутренней жизни такое отношение будет расширением сознания. Печально, что после миллионов лет приходится преподавать разумное отношение к жизни Тонкого Мира. Но будем справедливы и сознаем, что люди не только не понимают Мир Тонкий, но среди успехов техники даже удаляются от нужных понятий. Грамотность еще не значит культурность. Большие потрясения происходят от неразумия. Мы не ждем особых утончений, лишь бы люди проявили лучшие качества дух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Пошлем улыбку любви. Пошлем всем путникам ободрение. Пусть на перепутьи они отдохнут. Путник, скажи нам о странах чудесны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55. Урусвати знает, что некоторые люди как бы внезапно начинают слышать радиоволны, начинают видеть через плотные тела, начинают различать подземные руды и получать разные психические особенности. Об этой мнимой внезапности нужно договориться. Ничто не может быть без причины, даже когда Мы говорим о внезапном озарении, и такое выражение нужно понять в земной относительности. Озарение может быть восчувствовано внезапно, но оно было подготовлено длительным процессом утончения сознания. Такое утончение началось с первых лет жизни, вернее, оно было принесено из Тонкого Мира. Люди называют психические преимущества дарами высшими, но эти зародыши заработаны самим человеком среди всевозможных потрясений. Обычно человек не сознает такие семена, которые уже готовы расцвести при первом луче. Но никто не укажет труженику о заработанных им возможностях. Наполненная чаша проливается от малейшего толчка, также и психические проявления усматриваются при случайных обстоятельства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выносит множество насмешек и сомнений, прежде чем решится непоколебимо заявить о своих качествах. Но самое трудное и непонятное будет для обывателей участие человека в космических проявлениях. При таких процессах очень страдает сердце, но какой же земной врач поймет причину такого опасного напряжения? Врачи вообще не замечают никаких признаков страданий. Они скорее подумают о симуляции, нежели признают причину космических воздействий.</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давно понял эту мировую бол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56. Урусвати знает, как мучительно бывает участие в космических процессах. Спросят: "Почему такие особые напряжения возникают?" Ответ прост - если отрезать частицу эктоплазмы, медиум испытыв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е больш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Опять могут сказать: "Если космические токи влияют на все живое, то почему лишь исключительные люди должны особенно страдать? Ответ прост -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емников. Не возможно отменить такое уже сложенное состояние. Оно является естественной степенью восхожд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то может отложить рост сознания, когда оно вступило в определенное восхождение? Нельзя представить действия героя, когда он вышел для подвига. Поражение тьмы есть мечта каждого духовного воителя и на земном и Надземном плане. Мы можем посредством вибраций уменьшить напряжение, но космическая битва есть утверждение общей обороны.</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Оборона и Нирвана являются одними из наиболее искаженных понятий.</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Люди пытаются сделать из них нечто аморфное, распыляющееся и бездейственное, но такие искажения наносят вред эволюции.</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К Нирване люди задолго сознательно должны готовиться. Люди</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должны полюбить состояние обороны, как самое напряженное и прозорливое.</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Люди должны совершенствоваться сознательно, иначе такое участие в космической битве сделается несносным. Но может ли человек, не размышляя о мироздании, приучиться к подвигу обороны? В этой обороне человек проявляет высокое самоотвержение. Он действует не для себя, а для дальних миров. Каждый согласится, что нелегко забыть свою личность во имя дальних миров. При таком расширенном сознании требуется и заботливое отношение к здоровью, слишком несовместимы силы человеческие с пространственными токам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мочь себе ясностью сознания, полюбить непрерывную битву и понять, что оборона гармонии есть красота. Не нужно позволить, чтобы сомнения могли нарушить стройность гармонии.</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Прекрасен дозор, который любит и знает сокровище им охраняемо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красоту такого дозора. Он говорил: "Мы познаем не для себя, не для Земли, не для Солнца, но для Миров незримых."</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357. Урусвати знает, насколько реально проявляются тонкие существа. Люди думают, что такие явления происходят лишь через эктоплазму медиумов. Но нужно иметь ввиду и другие разновидности таких явлений. Так они могут быть видимы через ясновидение, в котором не эктоплазма, но непосредственное зрение четвертого измерения проявляетс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можно наблюдать, насколько некоторые видения привязываются к определенным местам. При этом действует энергия, которая наслоилась на предметах преимущественно в старых строениях. Можно привести шутливое сравнение - на долго ношенной одежде легко угнездятся микроорганизмы и, таким образом, предмет как бы оживает. Такие же наслоения покрывают стены строений. Явления тонких существ подбирают соответствующие слои такой материи им усиливают свои проявле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нередко жалуются на отсутствие видений, но они забывают, что сами не обращают внимания на значительные феномены. Люди нередко видят человеческие облики среди дня, которые исчезают мгновенно. Конечно, люди находят много мертвенных объяснений и не задумываются над истинным причинами проявлен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риходит время, когда необходимо приблизить Мир Тонкий к Земле, но невозможно это произвести без согласия человечества. Даже желающие признать Тонкий Мир считают необходимым какое то грандиозное потрясение, которое мгновенно преобразило бы всю жизнь. Наша помощь требует человеческого сотрудничества.</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Люди должны допустить существование Тонкого Мира, при этом</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они должны освободиться от суеверия и ханжества. Такие ехидны разрушают</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религии и лишают людей сознательного приближения к Тонкому Миру.</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Не подумайте, что Мы преувеличиваем значение суеверия и ханжества.</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Жизнь большинства людей основана на этих предрассудках. Так они</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сами лишают себя свободы мышления. Они настолько полны невежественных</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предпосылок, что закрывают глаза и уши на самые явные проявления.</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Чтобы видеть, нужно допускать. Но при отрицании затуманивается самый острый взгляд. Но, с другой стороны, нельзя внушать себе мнимые видения. Значит, остается золотая середина, о которой уже сказано в других книгах. Такая середина допускает и не воздействует. Она вовсе не легка, ибо требует утончения сознания.</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чтобы не боялись срединного пу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58. Урусвати знает, насколько разнообразны ритмы Наших сообщений. Иногда они идут медленно и раздельно, но другой раз они стремительны, что даже слух едва может уловить. Иногда они потрясающе громки, но бывают почти неслышимы, как тихий шепот. Иногда они потрясают центры, но обычно они благотворны. Вы не должны предполагать, что Наши мысли до такой степени уравновешены, - значит причина в пространственных токах. Пример Наших сообщений может быть полезен для каждого изучающего энергию мысл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Люди во всем нетерпеливы. Для каждого явления они спешат подставить свои правила. Таким самочинным вмешательством люди прерывают самые ценные проявления. Потому так важно напомнить разнообразие Наших сообщений. Можно понять, что если и Наша сила подвергается космическим нагнетениям, то насколько труднее опыты начинающи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огда Мы говорим об очищении мышления, Мы, прежде всего, имеем в виду освобождение от предвзятых мыслей. Представим себе человека, работающего над прямым проводом и пытающегося подставить свои мысли. Такой работник смешает все сообщения, чему бывало много примеро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и получении сообщения на дальнее расстояние нужно особенно осмотрительно не прерывать последовательность. При небрежности получения может случиться выпадение целых слов. Много опытности нужно обрести, прежде чем сознание привыкнет к сменным ритма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Говоря о нашей внутренней жизни, Мы, прежде всего, хотим помочь осознать все разнообразие условий, окружающих и вас и Нас. Хуже, что люди не могут понять, что Мы находимся в том же потоке энергии. Только при таком допущении можно ощутить особую близость. Такая близость поможет найти и уважение, иначе говоря, признать Учителя. Но не часто такое признание Учителя происходит. Бывают вспышки такой преданности, но мигающие огоньки лишь раздражают атмосферу. Мы говорим не о себе, но о принципе, на котором можно строить гармоническое общ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ивал на Уважении к Учителю. Он говорил: "Во мраке ночи мы имеем Руку Водящую. Голос Руководителя есть радость, но пусть это тяготение сохранится и во мраке, и при солнц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59. Урусвати знает, что ясность тонкого зрения достигается среди многих смен жизней. Справедливо такое качество называли основою ясновидения. Проблески его можно заметить довольно часто, но твердая зоркость приобретается с большим трудом. Урусвати правильно припомнила, что уже с детства она имела ясновидение при твердом облике виде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изучать, как медленно люди овладевают таким качеством зрения. Явленные тонкие облики часто дрожат, искажаются и теряют свои части; облик или вытягивается или расширяется, меняется варажение и даже самое доброе лицо получает злобное значение. Вследствие таких искажений, люди воображают, что к ним приблизился злобный дух. Между тем причина лежит в собственном неумении развить тонкое зрение. Правда, среди суеты не легко сосредоточиться и навести фокус на центр видения, ибо по краям облика, вследствие колебания ауры может начаться дрожание. Но нельзя относить такое дрожание лишь к облику, также оно может возникать из ауры зрителя. Нужно помнить, что большинство аур являет колебание, что может влиять даже на физическое зр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етливо, но в сущности они усвоили лишь очертания, но не могут указать на характерные особенности. Но именно в таких особенностях заключается стиль и сущность предмет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отдать справедливость, что в древности обращали много внимания на изучение психической природы человека. Мы можем доказать, что такое изучение происходило не только при храмах, но и в особых школах, которые впоследствии в Греции назывались Академиями. Там наряду со многими предметами изучали также и народные сказания; среди них находили указания, пришедшие из глубины древности. И теперь ученые, изучающие народные сказания, могут найти следы следы великой сознательной мыс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смотрим, какими качествами наделены герои древности. Среди этих свойств можно усмотреть признаки достижений современной науки. Древние не только мечтали о таких достижениях, но они знали многие из них. Пусть ученые посмотрят на народные сокровища с точки зрения науки, они найдут много подтверждений о знании древних люде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днажды увидел пастуха, за которым следовало большое стадо овец. Мыслитель улыбнулся:" Каким колдовством ты заставил животных следовать за собою?" Пастух ответил:"Я живу с ними и люблю их. Они чуют, что следовать за мною им безопасн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360. Урусвати знает, как часто люди пытаются объяснить тонкие явления грубыми физическими причинами. Назовем такое проявление, которое вызывает множество лжетолкований - шум в ушах. Часто замечается, и врачи называют причину его давлением крови. Но это будет чисто внешним признаком. Настоящая причина - прикасание тонких воздействий. При этом можно различить три рода шума: один - глухой и непрерывный, другой - в виде отражения пульса, и третий - вы называете цикадами. Последний шум особенно показателен. ОН подобен какому то несказуемому, улучшеному пульсу. Такие нагнетения показывают на присутствие особой тонкой энерг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льзя объяснять такой шум падением деятельности сердца или раздражением. Тем более, что он ощущается неожиданно и не в связи с какими то физическими влияниями. Можно предположить давление космических токов, но еще вернее подумать о касании Тонкого Мира. Таким образом мы снова подходим к проблеме сношения с Тонким Миром. Пусть люди больше заглядывают в самих себя, и пословица древняя с познанием самого себя исполнитс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только врачи могут разъяснить многие явления, но опытные вдумчивые люди могут дать мудрые советы. Они давно замечали, как среди обычной жизни вырываются отражения тончайших энергий. Именно вырываются из глубин природы человека, как бы открывая клапан особого прикаса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же можно заметить особое явление, называемое навязчивыми идеями. Не говорю об одержании, которое может дать сходные симптомы, но имею в виду повторные упражнения, имеющие особое значение.</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едицина считает навязчивые идеи явлением опасным. Но можн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ли полагаться на такое необоснованное суждение? При таком приговоре</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многие лучшие ученые и изобретатели должны бы остаться среди безумных.</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Пора пересмотреть теорию о безумии гения. Так можно оставить среди здоровых лишь сборища глупцов и тупиц,</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что воздействие тонкой энергии есть самое здоровое состояние. Мы достаточно осудили темное одержание, ведущее к злу и преступлению. Но благотворное воздействие есть та благодать, которая помогает человеку восходить по ступеням эволюц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олько по делам распознаете, где добро и где зло; даже тонкую границу очувствуйте. Так поймете, что деятель эволюции переполнен идеями. Но кто же назовет их навязчивыми? Можно справедливо назвать их ведущими. Так внимательно отнеситесь ко всем явлениям Природ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Служу ли я Природе или Природа служит мне, но знаю, что принесу все познания на общее благо."</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361. Урусвати знает, что с каждым поколением изменяются - миросозерцание, обычаи и даже язык. Обычно люди не желают замечать таких видоизменений. Несомненно, не легко отличить новые границы, находясь вблизи, 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расстоянии каждый зоркий глаз усмотрит, как волнуется веществ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изн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Существовал древний обычай посылать испытателей так, чтоб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возвращались в назначенное место лишь во время следующего поколения.</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Мы придерживаемся такого же обычая, и Наши посланцы возвращаются при следующем поколении, только тогда можно на свежий глаз оценить продвижение народ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ногие будут оспаривать самую возможность таких продвижений. Они будут непреклонны в силу своей неподвижности. Но пусть они не забудут, что продвижение эволюции не может не совершаться. Дело лишь в том, что люди смотрят со своей точки зрения и не умеют быть подвижными. Они полагают, что жизнь имеет свою непрестанную яркую волн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ие неподвижные люди окажутся в самом плачевном положении, когда вступят в Тонкий Мир. Они пожалеют, что во время земного существования они не приближались к разным поколениям и не сумели найти точки соприкасания с разными психическими состояниями. Можно сказать, что древние испытатели разных поколений поступали мудрее. Так и вы сумейте быть дома среди самых разных людей. Помните, что и мы проходили такие испыта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равнивал такие испытания с закалкою клинка. Он знал, что лишь чередованием холода и жара получается несокрушимая прочн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62. Урусвати знает, что намерение разнозначаще действию. Скажем еще ближе - намерение многозначительнее действия. В действии происходит разряд энергии, тогда как в намерении собирается напряжение, которое рано или поздно непременно вызовет действие. Потому, когда говорю об осмотрительности в намерениях, имею в виду несомненную пользу.</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люди уходят от земной жизни полные намерений, и невежды могут торжествовать, думая, что такие намерения остаются непретворными в действия. Невежды не понимают, что жизнь не прекращается и намерения не остаются без выполне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Благо тем, кто имеет запас добрых намерений, они получают хороший урожай. Истинно, говорю - каждое намерение будет приведено в исполнение, каждое обещание будет выполнено, каждое зло произрастет, каждое добро просияе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о неведению люди жалуются о неоцененных заслугах, это происходит исключительно от незнания непрерывности жизни. Человек полагающий, что с уходом от Земли все кончается, есть жалкий бедняк, он сам себя обокрал и лишил сокровищ преуспеяния. Неподготовленным предстоит он в Тонком Мире. Где же пребудет он, пока не прояснится его сознание? Он задержится в таком месте, где он мог бы и не быть. В сумерках низших слоев он подвергается неприятным воздействиям, которые тем более отяготят его продвиж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разных верованиях заключаются намеки о непрерывности жизни, но эти напоминания недостаточно убедительны, иначе люди пытались бы приготовиться к лучшему продвижению. Иногда люди хотят купить лучшее будущее денежными взносами, но золото не ценно в Тонком Мире. Добрые действия должны быть сопряжены с добрым сознанием, тогда они принесут радость на Земле и в Надземном Мире; инструмент будет настроен и зазвучит в гармонии с высшими Мира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Иногда люди надеются, что там где-то появится Руководитель, который извлечет их из людской бездны. Эти эгоисты не понимают, что руководитель страдает, погружаясь в низшие сферы. Другие думают, что достаточно времени в Беспредельности и они могут беспрепятственно повеселиться на Земле. Лишь за земными пределами они оценят все упущенное и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ы правильно полагаете, что не может быть веселья, когда Земля вопиет от бедствия. Где голод, там не может быть пресыщения. Какие же танцы могут быть перед ликом убийств? Истинно говорю - не прилично веселье в дни бедств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 же правильно заключаете, что волны дальних передач весьма различны. Они схватываются известными приемниками, но иные могут доходить до самых нежелательных слушателей, и в этом отношении должна быть явлена осмотрительно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гадывал такие мысли. Он говорил: "Пусть мои мысли дойдут туда, где они будут оцене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63. Урусвати знает, что одна из самых светлых радостей рождается в труде. Казалось бы, эта истина должна быть известна всем, но труд снова оказывается ярмом, и люди мечтают о каких-то праздниках. Но Мы должны поделиться Нашими понятиями о труде. Мы трудимся все время, среди самых утомительных условий, но Мы имеем праздники. Они заключаются в том, когда Мы можем устремиться к Мирам высши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Кто-то назовет и эти исследования трудом. Он будет прав, ибо изыскания сфер высших требуют много энергии. Нужно сосредоточиться всеми помыслами и, кроме того, аппараты не легко управляемы. Недавно Урусвати ощутила сильное потрясение, когда один рычаг сломался в руке. Такие неожиданные осложнения могут всегда происходить. Но различие велико между сломанным рычагом в рутинной работе и при касании к сложным аппаратам. Несмотря на могущие возникнуть осложнения, труд, устремленный к высшим сферам, есть праздник. Так и среди земных трудов можно находить труд праздничны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усть каждый отдаст себе отчет, какой труд для него будет праздничным. Пусть каждый проверит себя, на каком труде умножатся его силы. Отдых в смене труда. Да, да, да, люди еще долго не поймут, что отдых может быть в смене труда. Также не будет усвоено, что мышление есть труд. Никто не признает, что мыслитель творит нечто среди мышл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примут, что рутинный труд может смениться явлением мышления. Кто же представит себе все воздействие мысли, которая зажигает огни пространственные и слагает здания среди Тонкого Мира? Даже те, которые пишут о влиянии мысли, не желают понять все неизбежное и непоправимое воздействие их собственных мыслей. Человек имеет странную особенность, он согласен признать действие чужих мыслей, но совершенно забывает о судьбе своих. Так человек относится небрежнее всего к себе. Считаю, что пора вместо лекций применить к себе строгий режи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очему существующие Общества Психических исследований, по большей части, обращаются на одной плоскости? Сами участники препятствуют дальнейшим проявлениям. Не полезно, когда сами исследователи не могут, прежде всего, испытать чистоту своих намерений.</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очень заботился о чистоте намерений своих учеников.</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Он говорил: "Даже для обычных омовений употребляют драгоценные вещества, но чем же помыть намерения наш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64. Урусвати знает, что мировые события особенно отражаются на тех, кто принимал в них участие. Не только те, кто повинны за происходящее, но и те, кто слагали эту или иную страну. Они также вибрируют на потрясения их сознаний. Нужно представить, как волнуется Сестра О. Она принимала участие в двух странах и может видеть, как страдают оба народа. Также и Тот, кто направлял на путь праведный народ во время революции, также опечален, видя, как стремительно направляется к гибели народ. Неужели можно оставаться безучастным, когда лучшие намерения пресекаются. И вы также чуете тревогу, ибо принимали участие в работе народов страдающих. Уже можно видеть, как уявляется унижение народа, который мог бы иметь лучшее будущее. Постепенно надвигаются события на Западе. Устремление ярых под видом спасения от общинных начал, но лжеобщинники хуже, нежели мечтатели образования новой эры.</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Трепет охватывает близкие сферы. Можно советовать особую бережность, чтобы не утерять гармонии. Такие дни не бывали, и сознание человечества не умеет воспринять окружающе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берегал сограждан: "Не думайте, что вы много знаете, могут произойти такие явления, которые покажут, сколь ничтожно ваше зна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65. Урусвати знает, что звук голоса особенно трудно воспроизводим уплотненными существами Тонкого Мира. Можно понять, что когда существо переходит на мысленную передачу, то голос становится труден. Конечно, в случае особой гармонии можно превозмочь и это затруднение, но такая гармония редко достижима. Люди не умеют спросить тонких гостей, что им особенно труд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ожидать полного уплотнения, можно ожидать переноса предметов и многих проявлений внешней энергии, но переход на земную голосовую передачу неизменно труднее. Конечно, может быть мысленная передача, но к сожалению земные люди не умеют ей пользоваться. Так многое могло быть достижимо, но следует для этого почувствовать тонкие условия, тогда появится и бережность к тонким явлениям. Этому качеству нужно учиться в отношении своих земных собратьев. Сожалеем, что так многие достижения затруднены лишь из-за отсутствия бережности. Между тем, среди тяжких токов нужно всеми мерами беречь друг друг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ы ощущаете приливы тоски. Конечно, такое явление должно быть исследовано и можно догадаться, что оно происходит от нагнетания мировых потрясений. Можно записать эти дни, как взрывы Армагеддона. Такие волны изумления потрясают мир.</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гадывал такие дни по биению сердц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66. Урусвати знает, что внешние проявления не могут быть мерилом внутренней жизни. Если хотите составить представление о внутренней жизни, нужно углубиться в устремления и намерения. Когда узнаете, что кто-то был философом, или врачом, или царем, или воином, все такие сведения не дадут внутреннего облика, гораздо нужнее здесь те основы, которыми руководились уявленные деяте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от и сейчас мы даем обзор Нашей внутренней жизни, указывая, которые основы заложены в Братстве. Слишком много люди пытались представить Нас, как только Надземных Существ. От таких представлений пользы не произошло, даже получился вред, Мы оказались оторванными от Земли. Между тем, когда говорим о надземном, Мы не можем понимать это понятие, как оторванное от Земли, и, в конце концов, вся жизнь надземна, ибо она напитана тонкими энергия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Будет время, когда люди будут заставлены обратиться к тонкому миросозерцанию. Уже невозможно отклонить эволюцию, сложенную самим человечеством. В данном случае и такая эволюция, в конце концов, послужит на пользу, получится свободная тактика Адверза. В своей технократии человек загонит себя в тупик, что ему останется лишь прислушиваться к радости Тонкого Мир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записать пророчество, что если люди минуют катастрофу, то они обратятся к утончению жизни. Тогда наступит время сближения двух миров. Теперь уже уплотнение тонких существ не является чем-то феноменальным. Уже плотные люди выделяют тонкое тело. С обеих сторон протягиваются части моста. Молния может скрепить эти части. На великом дозоре Мы ждем, когда мост соединится, тогда и работа Наша изменится, и Мы пойдем к дальним мира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Значит - первая задача человечества - построение моста храма, затем сложится и вторая, именно, общение с дальними мирам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о, что некоторые люди уже предчувствовали, станет обычным условием планетной жизни. Не правда ли, что для таких заданий стоит оберечь Землю? Но пока лишь малое меньшинство мыслит по этому направлени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чувствовал, как мало будет число людей, стремящихся к спасению планет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367. Урусвати знает, насколько близки бывают физические и психические явления. Пример - человек может от сильного физического напряжения увидеть искры, подобные психическим показателям. Поэтому Мы советуем спокойное углубление, при котором не может быть физических нежданных потрясений. Мысль должна быть направлена к Нам, но тоже при полном равновесии. Мы даже предлагаем, чтобы человек мог ощутить частично беспредельное пространство, ибо ничто так не может послать равновесия, как Беспредельность. Много различных способов водворения спокойствия, но ощущение Беспредельности самое действенно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Кроме того, при произношении Имени Учителя образуется крепкая связь, но и это произнесение должно происходить спокойно. Каждое чрезмерное напряжение неминуемо производит смятение атмосферы. Но спокойствие не будет бездейственным, наоборот, оно как состояние Нирваны, полно внутренней вибрации. Многие совершенно не поймут сказанного, для них оно будет противоречием. Какое же спокойствие может быть полно вибраций, и неужели спокойное обращение к Учителю действительнее, нежели вопль отчая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рудно сказать словами, где граница между мощью спокойствия и нагнетением насилия. Только те, кто прошли многие земные пути, поймут, как ценен совет о спокойствии, особенно в дни Армагеддона. У Нас царит спокойствие, ибо малейшее неравновесие может создать невыразимое бедствие. Также и на всей планете необходимо развивать спокойств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правильно повторяет слово о необходимости воспитания, оно идет впереди образования. Только воспитание может заложить основы спокойствия и труд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стерегает учеников, говоря: "Сохраните спокойствие, иначе провалитесь в преисподню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68. Урусвати знает, что с каждым поколением изменяется миросозерцание. Это немногие могут усвоить, ибо слишком редко удается наблюсти целое поколение. Много смешения, и люди не привыкли обращать внимание на молодое мышление. Люди полагают, что давая изжитые, ветхие учебники, они вложат и ветхое миросозерцание. Но молодое мышление преуспевает своеобразным пут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аждые двадцать лет будет уже мерилом поколения. Такое деление нужно запомнить, иначе останетесь среди прежней несправедлив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едставим себе вражду, возникшую в некой стране. Люди живут в такой вражде четверть века, они распространяют свое враждебное отношение и на следующее поколение. Будет ли это справедливо? Первоначальные враги ушли, они больше не существуют, но некто желает навязать</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им прежние ветхие понятия. Нужно очень запомнить сроки поколений,</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чтобы не впасть в несправедливос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усть внешние условия жизни не успевают совершенно измениться, но смысл жизни определяется не по внешним условиям, но по растущим внутренним устремлениям. Вы понимаете, что говорю не отвлеченно. Наблюдаю некий народ, в котором растет новое мировоззрение, но ему пытаются навязать ветхие понятия прежних поколений. Случайные близорукие наблюдатели рассказывают самые спутанные истории. Но хотелось бы спросить таких наблюдателей - от которого поколения они почерпнули свои приговоры?</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Нужно строго различать, где почерпнуты суждения, чтобы не обвинять молодых за проступки уже не существующих. Трудно найти ясное суждение, но тем более нужно уметь разобраться во всех причинах и следствиях.</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нередко задавал вопрос собеседникам: Вы о ком говорите</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 о сыне, об отце или дяд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69. Урусвати знает, что поверх всех поколений существуют деятели, которые предвидят направление эволюции. Такие Наши сотрудники могут быть находимы в разных странах и веках. Мы производим через них устремления по различным усвоениям протекающей эволюции. Но нужно помнить, что такие деятели не только редки, но они не находят себе места во всех поколениях. Можно сказать - они не жители Земли, но гости, полные воспоминаний о лучших мирах. Не может быть для них легкой земная жизнь. Они полны устремления к Общему Благу, не могут найти общего языка с плотными существами, но все же, со временем, слова их находят широкое применение. Только жаль, что к тому времени заветы их подвергаются многим искажения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казанное приложимо и к Нашей Работе. Но в веках Мы достаточно привыкаем к оборотам Колеса Жизни. Мы понимаем, что в движении многое сгорает, даже большие метеоры подвергаются сгоранию, но все-таки, некоторые из них доносят свой алмаз до Земли. Только спокойное понимание земных процессов может проявить и весь опыт накопления. Мы называем такие наблюдения потрясением созн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тлично понимал, что его учение подвергается многим искажениям. Он говорил: "Только в облаках останутся знаки наших намерен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70. Урусвати знает, что самоусовершенствование должно начаться с отрешения от малых вредных привычек. Обращаем внимание на условия малых, обиходных привычек. Люди иногда полагают, что нужно отрешиться от самых главных препятствий, но такой путь обычно бывает непосилен. Кроме того, можно наблюдать весьма уродливое явление, когда человек полагает, что он освободился от самых главных препятствий, но в то же время он остался увешанным самыми безобразными малыми привычками. Такое дерево, гнущееся под тяжестью отвратительных плодов, взращенных в течение многих веков, являет зрелище плачевно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же надо помнить, что изгнание некоторых малых привычек совсем не легко. Среди них будут и такие, которые незаметны самому себе, только зоркий глаз может их распознать. Но такие скрытые привычки часто служат ключом к самому главному перерождению. Помните старинную пословицу: "Умей поймать за хвост самого маленького черта, и он укажет, где наибольш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ледует повторять такую мудрость, чтобы от поверхностного чтения книг учения перейти к действию. Можно указать, как некоторые именно после прочтения всех книг оказались как бы ничего не приобретшими. Можно даже найти, что такие омертвелые читатели отступали назад и оказывались хуже неграмотны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о пусть они сообразят, что именно во время чтения ими было претворено в действие? Пусть они скажут себе, от каких привычек им удалось освободиться? Пусть запишут, что явило им пользу из прочитанного? Самая малая привычка осталась неприкосновенной. Можно ли ожидать, что гармония водворится среди гама диссонанса? Так не забывайте предупредить друзей об отрешении от самых малых привычек.</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ам умел отрешаться от малых и великих привычек. Он учил не носить в одежде ненужных камней.</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71. Урусвати знает, что земной путь есть путь опасностей и приготовления к Беспредельности. Вот выступают три возражателя: Один спрашивает: "Где же обещанная радость? Столько говорилось о радости, чтобы превратить ее в бесконечные опасности. Лишь ради радости мы слушали наставленияЮ" Скажем: "Невежда, разве преодоление хаоса не есть радость? Разве внесение света во тьму не есть радость? Разве сознание служения не есть радость? Но если у тебя радость базарная, то не по пути нам с тобо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Другой злобно заявляет: "Сами пребывают в безопасности, но нам оставляется какая-то опасность ежечасная." Ответим: "Невежда, почему полагаешь, что Мы в безопасности? Явление относительности во всем. Наши опасности тебе не видимы, но не может быть жизни без опасностей. Нужно признать, что одна из самых высоких радостей рождается от сознания опасностей. Так человек может постоянно одерживать победы и радоватьс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Третий возражатель сомневается в Беспредельности. Ответим: "Невежда, окаменело сердце твое, если ты утерял радость Беспредельности. Человек может познать, как он позван насыщать мыслью беспредельное пространство. Осознание безграничности мысли есть уже высшая радость. Вообрази, какой сад мысли тебе предоставлен, и радуйся познанию."</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Так можно ответить всем возражателям. При этом не забудем,</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что некоторые определения принимаются лишь условно. Например, называют</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духовную засуху", но не знают происхождения такого состояния.</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Между тем, оно происходит от неравномерного напряжения, сознание</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уже вознеслось, но центры еще не могут приспособиться, потому временно</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человек как бы не находит выражения своему сознанию. Такие обороты</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спирали неизбежны.</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Сегодня мне показалось, что я ничего не знаю, - добрый знак, наверно, завтра узнаю нечто прекрасное."</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372. Урусвати знает, сколь велики опасности, которые Мы преодолеваем. Вы знаете о ужасных последствиях взрыва, произошедшего у Брата</w:t>
      </w:r>
    </w:p>
    <w:p>
      <w:pPr>
        <w:pStyle w:val="Normal"/>
        <w:ind w:right="352" w:hanging="0"/>
        <w:rPr>
          <w:rFonts w:ascii="Times New Roman" w:hAnsi="Times New Roman" w:cs="Times New Roman"/>
          <w:sz w:val="20"/>
          <w:szCs w:val="20"/>
          <w:lang w:val="en-US"/>
        </w:rPr>
      </w:pPr>
      <w:r>
        <w:rPr>
          <w:rFonts w:cs="Times New Roman" w:ascii="Times New Roman" w:hAnsi="Times New Roman"/>
          <w:sz w:val="20"/>
          <w:szCs w:val="20"/>
          <w:lang w:val="en-US"/>
        </w:rPr>
        <w:t>В. Множество различных напряжений разрешается в пространстве. Но</w:t>
      </w:r>
    </w:p>
    <w:p>
      <w:pPr>
        <w:pStyle w:val="Normal"/>
        <w:ind w:right="352" w:hanging="0"/>
        <w:rPr>
          <w:rFonts w:ascii="Times New Roman" w:hAnsi="Times New Roman" w:cs="Times New Roman"/>
          <w:sz w:val="20"/>
          <w:szCs w:val="20"/>
          <w:lang w:val="en-US"/>
        </w:rPr>
      </w:pPr>
      <w:r>
        <w:rPr>
          <w:rFonts w:cs="Times New Roman" w:ascii="Times New Roman" w:hAnsi="Times New Roman"/>
          <w:sz w:val="20"/>
          <w:szCs w:val="20"/>
          <w:lang w:val="en-US"/>
        </w:rPr>
        <w:t>не мало происходит ужасных следствий от противодействия Нашим указаниям.</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Одни люди противоречат самым полезным советам, другие внешне исполняют их, но внутренне препятствуют. Следует обратить особое внимание на последнее обстоятельство.</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ует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носимых страданий, когда врач не имеет иного исхода, кроме наркоз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же скажут - разве нельзя применить внушение против любой боли? Конечно можно, но не легко найти лицо, обладающее достаточной силой внушения. Казалось бы, что эти Наши указания достаточно ясны, но найдутся люди, которые начнут смущать и вредить. Шептатели будут утверждать, что Мы разрешаем вино, наркотики и мясную пищу. Они потребуют самого безусловного запрета, но стоит им поголодать и заболеть, и они первые будут укорять Учителя, не оставившего им выход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роме ханжества, можно ожидать и всякого лукавства. Люди будут обманывать себя, лишь бы найти оправдание своим слабостям. Они как бы желают быть Нашими сотрудниками, но где же их бережность, которая лежит в основании каждого сотрудничества?</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Опасайтесь всяких уверений в любви, великая основа мира нуждается не в уверениях, но в действиях."</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373. Урусвати знает, что состояние, которое вы называете культурою</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 общечеловечно. Могут быть многообразия в обычаях, верованиях</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и языках, но каждое культурное действие будет общим для всего человечества.</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Такое общение Мира есть первая ступень к преобразованию всей жизни.</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Могут вам возразить, что каждый народ имеет свою культуру.</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Но вы можете легко ответить, что под таким выражением скрывается не культура, но обычаи. Могут указать на различные письменности в разных странах, но мы говорим не о глифах или способах выражений, но о сущности намерений и заданий. Сравните все лучшие произведения разных народов и вы увидите, что знания будут общечеловечны. Так Мы утверждаем, что и среди разъединения можно найти общечеловеческую устремленно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радоваться, что сущность человека стремится к усовершенствованию. Сам он часто не хочет замечать этот недремлющий импульс. Человек даже пытается противиться лучшим побуждениям, но где-то глубок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в недрах "чаши" уже сияет зародыш зерна культуры. Рано или поздн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это зерно прорастет, и потому каждый человек уже несет в себе частицу</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общечеловечн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удивляться, почему столь много двуногих, ярых в ненависти? Неужели и они несут в себе зерно культуры? Должно быть оно зарыто глубоко под грудою преступлений. Найдется Наставник в Тонком Мире и укажет, насколько животное состояние недопустимо. Поистине, люди должны понять, что каждый день может засиять общечеловечность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ученики познали, что и в дальних мирах светить общечеловечность, и каждый человек уже гражданин всех миров.</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74. Урусвати знает, что искания первопричины свойственны каждому мыслящему человеку. Одни приближаются более утонченно, другие более грубо, но все не минуют пути исканий. Но одни собираются исследовать Высшее без изучения ближайших причин. Они не задаются вопросом, что человек должен разбираться и среди обиходных явлений. Кто сумеет усмотреть причины и среди обиходных явлений, тот может заглянуть и выше. Усмотрение причины каждодневных происшествий утончит мышление. Поучительно видеть, как целые события разваливались от одного восклицания или взгляда, но присутствовавшие не обращали внимания и после забывали о первоначальной причин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от и Мы в Наших мысленных посылках иногда ограничиваемся одним словом, но в таком намеке оказывается причина явления важного, но не все получающие обращают внимание на такие знаки. Нужно приобрести большой навык, чтобы постоянно обострять внимание, тем более, что причина и следствие часто разделены долгим срок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почти не обращают внимания на цементирование пространства. Скажут - к чему посылать почти одинаковые мысли? Но в них Мы наполняем пространство. Мало иметь решение, нужно около него создать атмосферу, и такая пряжа требует долгого труда. Так люди должны понять, что их намерения должны быть окутаны предохранительной тканью. Многое может облегчиться, если направить этому постоянную спокойную и утвердительную мысл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амерение, как меч без ножен, каждый может зазубрить клинок, но облеченный покровом сохранит свою острот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75. Урусвати знает, насколько неразумно поступают люди, понося место, где они живут. С трудом люди поняли, что всякое раздражение недопустимо при еде и отходу ко сну. Но совершенно не желают понять, что темные мысли и проклятия несмываемо ложатся на местожительство. Из самого прекрасного жилища можно сделать притон темных сущностей. Происходит это от нежелания признать энергию мысл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Если бывают предметы, напитанные самыми благими наслоениями, то могут быть и вещи проклятые. Люди забыли, насколько люди могут привлекать самых противоположных сущностей. Такие люди не хотят знать, что каждое место может сделаться благодатным. Так можно ли проклинать место, которое через человеческое неразумие стало неприятным для жизни? Пусть люди не забывают, что их недовольство и хула лягут на них же. Можно нарисовать ужасную картину, как человек закапывает сам себя и замечает ту тлю, когда она уже душит.</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о еще забывают люди, что своею хулою они препятствуют Нашей работе, Мы должны расходовать много энергии, чтобы очищать места, замаранные людьми. Можно ли допустить такую распущенность, ибо большинство сквернословия произносится по причине невежества. Люди скажут - точно мы в темнице, где лишнее слово не дозволено. Но пусть они подумают, сколько преступлений и несчастий зарождается от необдуманных слов. Можно видеть, как некоторые места настолько обагрены кровью и проклятиями, что лучше перейти на новое поселение: пусть само время очистит мрачные излуч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упреждал, чтобы в мыслях и словах выражались намерения, от которых не придется отказыватьс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76. Урусвати знает, насколько недопустимо строить одной рукой, а другой разрушать. Но постоянно можно видеть, как одна половина человека как бы предана полезному делу, а другая в то же время кощунствует и уничтожает все сделанное. При этом не только происходит разрушение, но уничтожаются некоторые ценности уже непоправимо. Мы советуем или приложиться к делу полностью, или вообще не приближатьс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ие наставления приложены к познаванию Тонкого Мира. Человек, с одной стороны, как бы желает приблизить Мир Тонкий, но с другой старается оттолкнуть его. С одной стороны предписывается верить в явления, описанные в Библии и в других священных книгах, но с другой запрещается касаться этих областей. Можно приводить без конца примеры, когда запрещались научные исследования Тонкого Мира и, таким образом, пресекалось достижение самых прекрасных достижений. Ужасно подумать, что они заставляют слепо верить, и, в то же время, запрещают позна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чертить самую безобразную кривую границ земного и Тонкого Мира, и все такие целесообразные положения происходят от несовершенства. Можно представить, что сил запрещающих не мало, они могут отталкивать многое уже готовое к проявлению. Битва на границе двух миров велика, потому Мы советуем или приближаться с полной преданностью, или вообще не касаться Тонкого Мир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ного кощунств происходит. Люди лицемерно повторяют слова Учителя, но, в то же время, блудливо помышляют о недопустимых действиях. Пусть подумают те, о которых говорю. Посланные наставления приложимы к жизни лишь в полной мере. Но кого же обманут лицемеры?</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Невозможно обмануть Невидимые Сил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77. Урусвати знает о битве в Тонком Мире. Там, где все создается мыслью, и разрушается мыслью. Можно представить себе происходящее столкновение, когда ярость состязается с мужеством справедливости. В разных слоях происходит битва и качество ее различно по качеству слоев. Слой, ближайший к Земле, особенно яростен. Там принесенные неизжитые страсти и все земные заблуждения еще живут, и носители их не убедились в ничтожестве своих увлеч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ногие земные повелители собраны так, и каждый полон убеждения, что лишь насилие есть венец земной. Так не познали еще, что их неистовые желания лишь возмущают земную атмосферу. Наоборот, эти незнающие гармонии готовы потрясать не только Землю, но и Небеса. Они не знают покоя и в бешенстве черпают силу, Не нужно удивляться, что такие битвы существуют, Многие из безумцев погибают, но другие держатся своей кармой. Ведь самая тяжкая карма требует существования, ибо иначе закон кармы не будет выполнен.</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стремление к нарушению гармонии также утяжеляет карму. Нужно спросить, что же бывает с пораженными разрядами мысли? Они впадают в сон, и такое состояние лишь задерживает их продвижение. Таким образом многие описания битв небесных недалеки от действительности. Но можно пожалеть, что люди часто употребляют грубые символы и такими мерами увеличивают заблуждения. Перечтите человеческую историю и вы увидите, как отдалялось воображение от стремления к Истине. Явление самых грубых начертаний не соответствует Тонкому Миру. Сама ярость тонких существ будет отличаться от земной.</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лагал, что земная мысль не может достигать тонкости высших миров.</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78. Урусвати знает, что закон кармы предпочитает существование того, над кем он являет действие. Многие предпочитали бы полное уничтожение, нежели принятие спирали кармы. Потому сложена старинная поговорка: "Карма палач, который бережет свою жертву." Так люди хотели сказать, что карма как бы оберегает особых преступников от уничтожения.</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Действительно, можно иногда заметить, что явные злодеи вс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е существуют, хотя по человечеству они должны были быть совершен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ничтожены. Но можно ли прилагать человеческие меры там, где действу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акон несказуемой справедливости? Нередко злодеи впадают в длительн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аболевание или пользуются здоровием, но зато подвергаются психическ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жаса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думать, что злодеяние можно оправдать, как следствие психического расстройства. Посмотрим глубже и найдем причины, действующие многие века. Мудрые не страшатся этого закона. Вообще все человечество разделяется на два вида - страшашихся и спокойно принимающих следствие кармы. Избегайте таких страшащихся. Можно быть уверенным, что они чуют шаги кармы. Может быть, они не знают уже происхождения следствия, но в глубине "чаши" шевелится давно забытая ехидн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одумайте, насколько разделяются люди и по вопросу о перевоплощении. Одни могут принять всю справедливость этого закона, но для других он является чудовищным. Такие люди тоже смутно припоминают свое прежнее существование, они имеют основание пугаться своих деяний. Так можно наблюдать деление человечества.</w:t>
      </w:r>
    </w:p>
    <w:p>
      <w:pPr>
        <w:pStyle w:val="Normal"/>
        <w:ind w:right="17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говаривал учеников не бояться закона кармы. Он говорил: Охотник вступает в лес полный надежд, иначе лов будет неудачен."</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79. Урусвати знает, что так называемые священные боли внешне не отличаются от простых обычных заболеваний. Врачи найдут им самые рутинные оправдания. Знаете, что два великих мыслителя Индии отошли - один от рака горла, другой от диабета. Что могут иметь общего такие болезни со священными болями? Так скажут все врачи? Оба примера показывают, что выдача самоотверженная психической энергии может иметь самые нежданные следств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знаете о священных болях Упасики, но врачи никогда не признали бы следствие и причину такого самопожертвования. Скажут - зачем такая расточительность в выдаче психической энергии? Но пристойно ли задавать такие вопросы? После этого можно усомниться - полезна ли была деятельность Наших Сестер в Испании и Италии?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 Никто не мог определить их разнообразных заболеваний, которые возникали неожиданно и также заканчивались Никто не умел подумать о причине болей, особенно же те, ради которых источалась энергия. Но явление самоотверженности дало сияющие ступени восхождения. Одни эллинский купец, замечая свое здоровье, весьма огорчился: "Неужели сила моя не может исходить туда, где она требуется?" Так можно многими примерами доказывать, что великое служение вовсе не есть земное здоровье. Так же можно доказать, что иные больные живут дольше предполагаемых здоровых. Подумайте, что отдача энергии есть высшая щедрость и милосерд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лаго в том, что каждый имеет при себе незримое богатств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380. Урусвати знает, что не думающий о смысле бытия в течение земной жизни готовит себе тьму в Тонком Мире. Урусвати видела особу, которая с земной точки зрения была хорошей и доброй, но мысль о значении жизни не посещала ее. Она при переходе в Мир Тонкий оказалась беспомощной, ибо даже не знала как принять помощь Руководителя. Урусвати совершили доброе дело, посетив ее и показав, что помощь руководителя находится близк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желают понять, что даже добродушие на Земле еще не есть решение задания. Необходимо думать ол следующем пути. Пусть такое размышление будет первобытным, но они все-таки разовьют воображение, иначе человек ввергается среди совершенно ему непонятных обстоятельств, Когда человек привыкает мыслить о встречах ему радостных, он уже воспитывает в себе воображение, и оно будет открывать вход в соответствующие сфер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может бесконечно облегчать себе вход в Тонкий Мир. Всякая радость, если можно выйти как в дружеский дом, найти тех, к кому стремился, и вздохнуть облегченно в конце еще одного земного пути. Но такое состояние будет следствием сознательного воображения. Мы знаем, как постепенно складывается это драгоценное качество. Мы ен могли бы помогать человечеству без воображения, которое есть пособник передвиж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развивать воображение, иначе глаз третий не прозрее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81. Урусвати знает, что качество терпимости есть одно из основных условий продвижения. Каждый знак терпимости должен быть оценен. Разве Мы могли помогать людям без высшей терпимости? Каждое горение должно быть использовано для общего блага. Самым убийственным будет мертвое безразличие. Истинно, иногда яркий отрицатель может быть скорее оправдан, нежели бесчувственное безразлич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иногда улыбаемся отрицателям, ибо в каждом отрицателе есть доля утверждения, но льды безразличия не дают цветов. Вот почему выделены горячие и холодные, но отвергнуты теплые. Каждый отрицатель не согласится, что он может помочь тому, кого он отрицает. Как рассказать ему, что он полон огня и что его холод может претвориться в великий жар? Обычно отрицания сменяются утверждениями, - так бывает с вопросами бытия. Но льды тех, кого в "Откровении" называли теплыми, тают не скор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счастье в том, что таких теплых очень много. Породители космического сора, они своей аморфностью мешают эволюции. Они меньше всего выносят из уроков Тонкого Мира. Мы не можем им помочь, ибо нет огненных излучений, которые были бы проводом для воздействия. Сколько добрых дел притупляется о чешую аморфности! Скорей можно вызвать искру от отрицателя, нежели разбить панцырь безразличия. Огонь может пробить там, где есть борени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Нужно научиться различать каждую малую частицу энергии и обратить на нее заботливое внимание. Люди кричат: "Он не наш, распни его!" Глупцы, он не ваш, но огненный. Только невежды тушат свет, чтобы остаться во тьме, и тогда будут жаловаться на жестокую судьбу.</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чтобы умели различать даже малейшую частицу энергии: "Будьте зодчими бережным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82. Урусвати видела в Нашей лаборатории на мало различных аппаратов, но каждый из них действует на основании психической энергии. 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жны понять, что они сообщают часть своей психической энергии каждому предмету, к которому прикасаются. Когда энергия недисциплинирована, она действует ничтожно, но стоит осознать ее и привести в порядок, и она будет проявляться сильне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Иногда люди замечают особенно сильное проявление энергии. Они называют это состояние вдохновением или говорят, что они были в ударе, или достаточно отдохнули или набрали сил. Между тем, они ощутили присутствие своей собственной энергии. Они могли бы достичь лучших достижений. Не нужно при этом прибегать к каким-то заклинаниям, следует лишь помнить о даре, находящимся у каждого человек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еще одно обстоятельство не нужно забыть, - психическая энергия особенно развивается при общении с Иерархией. Нужно сохранить это общение во всей жизни, оно сделается очень насущным. Лик Руководителя будет недоступен, и касания волн новых сил будут проявляться во всех трудах. Пусть это будет основанием того чувства, которое люди называют оптимизмом. При таком чувствознании и машины лучше работаю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се Наши аппараты основаны на пользовании психической энергией, только различие в том, что по причине Нашего долгого опыта Мы можем сосредоточить Нашу психическую энергию. Но каждый мыслящий человек может беспрепятственно продвигаться по тому же пу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Знаю, что моя сила умножается, когда молю об этом Небо. Пусть оно даст частицу своей мощ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83. Урусвати знает, что истинный деятель должен проявиться в защиту Истины. Существует заблуждение, что Истина не нуждается в защите. В космическом смысле это так и есть, но в земном следует утверждать Истину, ибо иначе начнется пагубное искаж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замечать, что искры Истины все же проникают в человеческое сознание. Уже не будет глумиться над тем, что поносили еще полвека назад. Но какими жертвами достигается и такое малое продвижение! Можно признать, что потери сил превышают следствия. Но как же деятели должны защищать Истину? Если они будут убиты, заключены в тюрьму и оклеветаны, кто же услышит их последний стон. Действительно, нужно применять особую мудрость в защите Истины. Пусть приложат всю соизмеримос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вовсе не желаем уничтожения полезных деятелей. Мы нередко советуем не подвергаться излишним опасностям. Деятель опытный и преданный понимает, как полезнее приложить накопления энергии. Представим себе ученого, который завершая опыт особо важный, вдруг покинул бы лабораторию, чтобы принять участие в уличном столкновении. Каждый пожалел бы, что достижение, благотворное для всего человечества, покинуто. Но лишь утонченное сознание может подсказать, где граница подвига. Мы знаем, как незаметна бывает такая граница. На чаши весов полагается столько соображений, что равновесие трудно достижим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оша наша так велика, и не знаем, которую вещь следует бросить в пу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84. Урусвати знает, насколько вредоносно применение в надземных обстоятельствах земных мер. Вот скажу многим, которые могли читать об Основах Бытия, но прилагают к ним земные суждения. Они помнят о соизмеримости в мелких деяниях, но когда их касаются крупные испытания, они судят по земному. Между тем, именно в особых событиях нужно преисполняться надземными пониманиям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не умеют призвать Силы Света, когда им грозят опасности. Наоборот, они бросают в пространство сомнения, сожаления и даже обвинения, но сами достаточно знают, что такое малодушие не помогает им. Они знают, что обвинения не есть призыв, который может умножить их сил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ее поступали очень древние народы. Они во время опасности на мгновение обращались к Небу безмолвно и бездумно. Они открывали сердце свое для принятия Силы Высшей. Они понимали, что земные слова не могут выразить принятия помощи. Они позволяли струям, посланным свыше, проливаться беспрепятственно в сознание. Они были уверены, что в час нужды добрая помощь придет. Так же знали, что пространство населено существами, и добрые стремятся помоч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блюдать, как приближение разных тонких существ может производить потрясение организма, даже если они не совсем дурные. Человек выносит разные влияния даже от земных жителей, но еще сильнее воздействуют тонкие существа, когда они устремляются к кому-то определенному. Так можно представить себе, что дисгармония, вносимая незнакомыми существами, может вызвать даже недомогание. Урусвати знает, о чем говорю.</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чуял присутствие невидимых существ. Он обращался</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к нежданным гостям, прося не отягощать его, но помочь по способност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385. Урусвати знает, насколько Мы настаиваем на единении. Люди думают, что единение есть умножение энергии. Можно представить, насколько нам легче помогать, когда имеется дружное единение, ведь происходит сбережение энерг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усть люди приучаются понимать, что каждое нравственное указание есть и научный совет. Повторяю эту истину, ибо вижу, что даже читающие учение не применяют э то к жизни. 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Пусть даже не знающие о Нас подумают - может быть где-то находится ценный источник энергии, который можно приложить к жизни. Каждое такое допущение уже будет приближением к На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нимал, что сила человека не может быть исчерпана, если он помыслит о высших источника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386. Урусвати знает о добром ритме или о так называемой естественной Йоге. Среди заветов "Золотого Пути" Будды, среди "Этики" Платона, среди "Основ Ока Гора" в Египте можно найти наставления о Иоге, связанной с земной жизнью. Особенно теперь следует обращать внимание на естественное развитие психической энергии. Не только нужно изучать ее, но необходимо приложить к жизни. Конечно, психическая энергия действует самостоятельно, но сейчас говорю о сознательном приложении е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уставайте твердить, что каждый обладает явным сокровищем и может мысленно привлекать его среди всей жизни. Но для этого, прежде всего, нужно сознать процесс мышления. Дело в том, что человек мыслит беспрестанно, и во сне, и среди бредня, но одна мысль рефлектируется мозгом, тогда как другая протекает в глубине сознания. Обычно человек не знает об этой глубине. Он не сознает, что, может быть, самые ценные накопления протекают вне мозга.</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Пусть люди отдадут себе отчет о безостановочном мышлении. Оно работает, как пульс, и рождает добрый ритм. Такое определение показательно, оно указывает, что здоровое мышление будет и добрым. Такое непременное качество даст и благотворный внутренний огон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знает, что в сумерках Тонкого Мира можно вносить огонь целительный. Тонкое тело, как чаша фосфора. Можно извлекать из нее свет неисчерпаемый, это тоже добрый рит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любим проходить по сферам, нуждающимся в свете, и забросить искры огня. Так и каждый человек может в любом состоянии быть источником света.</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Добро есть свет."</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87. Урусвати знает, насколько различны бывают ощущения до и после полетов в Тонкий Мир. Можно сказать, что такие ощущения устремляют к самому высшему, но могут быть и болезненные и даже неприятны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Ярые отрицатели будут настаивать, что все такие иллюзорные представления не более, как сны, основанные на пищеварении, Но люди, испытавшие Мир Тонкий, знают о его реальности. Почему же так противоположны ощущения прикасания к Миру Тонкому? Не следует думать, что они происходят лишь от наших настроений. Наоборот, причины нужно искать в химизме различных тонких сфер. Нужно, чтобы врачи исследовали и сопоставляли показания выделивших тонкое тело с их физическими чувствованиями, Можно найти совпадение между ощущениями и выделенными частями Тонкого Мир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заметить, что после возвращения в земное тело покажется много противоположных ощущений. Между ними можно иногда установить признаки какого-то отравления. Все эти показания лишь доказывают, что и тонкое тело имеет физические свойств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же они доказывают, что химизм различных сфер весьма разнороден, Конечно. При приближении к жилым местам можно ощущать их излучения. Даже не слишком темные места могут иметь беспорядочное излучения и тем причинять боль после возвращения в земное тело. Так опыт с выделением тонкого тела сопряжен с различными ощущениями, Будет время. Когда такие общения произойдут на точном научном основании. Но каждый путь исследования тернист.</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редко чуял выход тонкого тела. Он иногда направлял его в сферы, где он мог познать нечто ново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88. Урусвати знает, какое непрестанное борение происходит между различными слоями материи. Говорю: "Свет побеждает тьму" - такая истина весьма схематична. Несомненно, в конечном итоге свет всегда побеждает, но много стадий будет пройдено, прежде чем хаос или материя будут рассеяны. Не нужно думать, что между светом и тьмою не существует многих градаций. То же самое должно быть осознано не только в физических суждениях, но и во всех мыслительных процесса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спрашивают - почему так медленно проникают в человеческое сознание некоторые убедительные идеи? Можно удивляться, что закон перевоплощения так трудно воспринимается человечеством, тогда как существуют многие свидетельства. Нужно понять, что осознание такого закона было бы неприемлемым для хаоса. Перевоплощение, признанное всеми людьми, преобразило бы всю земную жизнь. Сопоставьте лиц, принявших этот закон, с отрицающими его, и вам станет ясно, где свет и где тьм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поражаться, насколько сменяются волны признания и отрицания. Настоящая битва происходит надземно и Великие Силы участвуют в ней. Нельзя сказать, где граница безусловного признания и полного отрицания. Иной отрицатель ближе к познанию, нежели мертвенный, твердящий букву без смысл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Заметьте, что некоторые люди видели явления Тонкого Мира и, тем не менее, пытаются отрицать его. Особенно поучительно наблюдать книжников, которые много прочли, но в сознании ничего не усвоили. Можно легко представить, какой груз непомерный висит на познании каждого закона. Можно видеть, как гневаются и ожесточаются некоторые люди против очевидного проявления, которое может повредить им. Это есть отражение битвы различных слоев материи.</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нимал, что хаос крепко держит ноги человека.</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389. Урусвати знает, что закон притяжения и отталкивания действует во всех мирах, но он полон жизненности, ибо в областях, где властвует мысль, посредником будет самая подвижная энергия. Поучительно наблюдать, как закон этот проявляется в Тонком Мире. Можно изучать его применение гораздо лучше, нежели в плотном мир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ился. Но и такое препятствие можно преодолеть, лишь бы посылаемая мысль была четкой и добро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ожно видеть, как отпадают чувства злобы, мести и вредительства. Они пропадают за ненужностью, ибо существо начинает понимает, что открываются врата не такими ключами. Также и на Земле труженики забывают обиды и несправедливости, ибо труд поглощает все их внимание, но среди гармонии не могут быть условия диссонанса. Так получается притяжение и магнит начинает действова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и среди плотного мира уже растет четкая мысль, которая приведет к высотам. Не нужно разбивать такие мысли невзгодами. Везде большое количество таких сетований происходит от недоверия. В последствие человек жалеет о потраченной энергии на сетования, если он научится доверять высшим Силам. По всему миру порождаются лучшие мысл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Сам Великий Мыслитель призывал найти прибежище там, нет отчая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90. Урусвати знает, что большинство людей переходят в Тонкий мир, отягощенные земными привычками. Урусвати не однажды во время полетов в Мир Тонкий усматривала, как явленные добрые люди строят свой быт по образцу земного. Можно поражаться, что новые условия нисколько не вдохновляют к новому заданию. Но среди пережитков можно заметить поучительные. Так люди, чрезмерно заботящиеся о своих земных болезнях, продолжают те же рассуждения и в Тонком Мире. Они привыкли принимать многие лекарства и не могут представить себе, что эта сторона им не нужна. Они изобретают пользование химизмом атмосферы, но жаль, что этот принцип они не приносят с собою при новом воплощен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дивительно, что земные врачи не обращают внимания на химизм атмосферы. Они советуют чистый воздух или морской, или горный, но не исследуют явный химизм, который разнородно наполняет низшие земные слои. Не говорю о ядовитых испарениях, которые могут легко быть наблюдаемы, но имею в виду высшие химизмы, которые могут изучены на основе астрохимии и астрологии. Нужно начать эти наблюдения, и терапия примет особый облик. Можно удостовериться в мощи астрохимических излучений. Мы изучаем эту область, и сферы тонкие дают особые возможности. Необходимо лишь малое допущение, но земные привычки - первые враги всех допущен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оветовал ученикам иногда спросить себя: "Не лишил ли я себя чего-т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91. Урусвати знает, что Учение Жизни не должно содержать противоречий, но поверхностные читатели могут заподозрить некоторые обстоятельства, как бы несовместимости. Вот говорю об Армагеддоне в Тонком Мире, но рядом сообщают о мирном бытии. Вспомним, как на Земле, так и</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а Небеси; во время самых ужасных земных войн можно видеть и самые</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мирные страны. Совершенно также и в Тонком Мир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забудем, что земные события ограничены корой малой планеты, но области Тонкого Мира несравненно обширнее, оттого и все меры явлены в Беспредельности. Люди все же не могут понять, что Тонкий Мир может вмещать нечто, несоизмеримое с земными понятия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феры в схеме могут быть определенными, но при подробном изучении будут усмотрены связующие нити. На Земле, при всех существующих разделениях, каждое существование оказывается связанным с самыми различными обстоятельствами. Тем более это может происходить в Тонком Мир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б этом обширном Мире говорю не только потому, что о нем нужно знать возможно подробнее, но и по причине близости его к нашей жизни. Найдутся люди, которые скажут, что все-таки о Тонком Мире мало сказано. Но одни должны бы сказать то же самое и о своей земной жизни. Земная жизнь наполнена чудесами, превышающими человеческое воображение. Продолжим эти чудеса в Беспредельность и получим возможности Тонкого Мир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олько по небрежению к земной жизни люди не могут представить себе и Наше существование. Даже те, которые уверяют, что знают Нас, при первой невзгоде усомнятся и в Нас и в Тонком Мир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о что же будет, если Мы скажем, что и Тонкий Мир полон всяких трудностей? Слушатели разбегутся, забывая, что такое бегство не избавит их от вступления в Тонкий Мир. Не лучше ли теперь запастись всеми сведениями, полезными для будущего пути? Как мгновение сна мелькает переход в Тонкий Мир.</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аже отдыхающий во во сне, проснувшись, оказывается в новых условиях. Мысль может оказаться настолько расстроенной, что те жители могут забыть призвать на помощь Руководителя. Не то же ли самое происходит и в земной жизнию?! Никто не скажет о Руководителях, и такая ближайшая связь окажется без приложения. Даже отошедшие близкие могут мало помочь, если их отвергают. При отталкивании распыляется значительная часть помощи. Насильственная помощь может и руку сломать. Но великое счастье человека вступить в Тонкий Мир, ему ведомый. Энергия не будет расходована на приспособления, но выразится в натиске ввысь. Сказано давно, что силою берутся высокие сферы, и будут они принадлежать тому, кто может вместить их.</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овожал отходящих: "Соберите все силы, чтобы немедленно устремиться в выс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92. Урусвати знает, что для предвидения событий нужно сочетание многих условий. Кроме астрологических знаков, нужно содействие Высших Сил, но еще нужна и мысль человеческая. Как можно предвидеть события за десятки лет? Но сложим все условия и станет понятно, что представления о событиях уже могли запечатлеться в тонких скрижаля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ногие будут изумляться, к чему может послужить мысль человеческая. Но если вспомним предуказанные события, то можно видеть, что некая мысль человеческая уже работала в этом направлении. Конечно, одна такая мысль не могла бы создать скрижали Тонкого Мира, но произошло замыкание тока сверху и снизу и получилось характерное воспроизведение будущего. При этом можно заметить, в каких кратких образах показаны эти события. Дана телеграмма и острое зрение, и слух уловит образы будущего.</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можно усвоить, что мысль человеческая сотрудничает с самыми высшими сферами. Не нужно забывать, что давно сказано, что облик человека творится мысль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Нас хранятся многие скрижали, и можно изучать, как люди творили свои эволюции. Урусвати видела неоднажды, как давалась будущая история различных народов. У Нас не учат условному соединению стран, но заглядывают в будущее, где будут показаны следствия многих заблуждений. Когда люди полагают, что мир водворится, может быть в это самое время на тонких скрижалях заносится формула совершенно иная.</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сопоставил мысль одного дня с мыслью плодоносно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93. Урусвати знает, насколько сложны сопоставления основ жизни. Они даже в простейших случаях могут вызывать злотолкования. Пример - Мы указывали, чтобы обращали внимание на все подробности бытия, но также мы говорили, чтобы люди избегали погружаться в иллюз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верно некоторые скажут, что невозможно поручиться, где реальность, а где иллюзия. Поистине, лишь чувствознанием можно ограничить область реальности от иллюзии. Но при утончении восприятий можно постигать действительность, но должны быть пересмотрены отправные точки. Так люди радуются началу и печалуются о конце, но можно посмотреть от обратного мировоззрения. Можно радоваться концу испытания и сочувствовать началу, которое сопряжено с многими опасностям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сложили свои убеждения на неведении о будущей жизни. Такое ограничение связало свободную волю и побудило сузить все представления о мироздании. Недалеко от древних пониманий стоят и современные представления. По большей частью заменены наименования, но сущность не углублена.</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Наша работа значительно осложнена твердыми условностями, изобретенными человек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же давно заботился, чтобы железный обруч не слишком давил голову. Мыслитель говорил: "И венец хорош, если он по рост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94. Урусвати знает и горе и радость. Кто же их не знает? Но путь золотой их уравнивает, потому мудрый учил о среднем пути. Люди не могут признать, где высшая радость, и где глубина гор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стрела горя уже миновала, но человек все еще страшится и страдает. Также и радость может уже улететь, но человек, все-таки хочет быть под призраком ее.</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Неужели мы советуем бесчувствие, что умалением горя стереть</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и радость? Никогда Мы не будем указывать бесчувствие, ибо оно было</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бы омертвением. Мы во всем указываем жизненность, но охраняем от</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призраков. Так Мы советуем осознание, где высший угол горя и где</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дуновение высшей радости. На Земле и в Током Мире нужно познание</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радости и преоборение гор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казано о бойце: "Одинаков в радости и горе; одинаков в поражении и победе." Не о бесчувствии говорим, но о таком напряжении, при котором обе крайности стираются от быстроты движения. Нередко говорю о худой вести и сейчас же добавляю о радости. При быстроте движения путник минует и горы и пропасти. Он настолько преисполнен задания, что устремление несет его на крыльях преуспеяния. Мы в таком напряжении, и устремление дает особые меры времени и событий.</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находясь в земных трудах, просил: "Пусть горе 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удет камнем преткновения, и радость пусть не будет лучом ослепляющи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95. Урусвати правильно заметила, что ее болезнь усилилась при мировых потрясениях и при болезни близких. Пространство стонет и сердце болит.</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Истечения психической энергии бывают произвольными и непроизвольными. Первые вполне понятны, ибо мысль посылает волны, но не всегда понятны вторые. Между тем, вполне естественно, что сила дисциплинированной психической энергии присоединяется к главному магнитному потоку. Учитель предлагает, чтобы к Нему обращались, но это не затем, что Учитель не знал бы, где нужна помощь. Напротив, по причине призыва получается приобщение к мощному току энергии. Учитель расходует много энергии. Можете представить себе, какое усилие необходимо для воздействия на многие страны, чтобы соединить разнородные свободные вол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 называемые священные боли являются чрезмерной выдачей психической энергии. Но можно ли сетовать на человека, который и волею и сущностью своею служит на общее благо! Нельзя определить предел, который может быть запрещен для помощи человечеству.</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Я не раз рассказывал о прекрасных деятелях, полагавших сил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благо мира. Они страдали не мало, но такие молнии энергии приноси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здоровление пространства. Сами они не знали, где происходит спасительн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ледствие, и только после из Тонкого Мира могли удостовер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своих победа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все знаем, как болит сердце за человечество и черпаем силы лишь ради будущего. Часто не легко утвердиться на пути к будущему.</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каждый путь проходится ради будуще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96. Урусвати правильно замечает, что иногда пространство как бы замолкает и оказывается беззвучным. Человек может подумать, что он перестал слышать, но он упускает из виду другую причину. Мы посылаем известную предохранительную преграду, чтобы предохранить чуткое ухо от воя и стона, наполняющих пространство. К чему утруждать сердце такими невыносимыми стенаниями, когда требуется накопление энергии! Мы сами знаем, как трудно вынести стоны пространственны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будут утверждать, что таких стонов вообще не существует. Они так привязаны к бытовым условиям Тонкого Мира, что не могут внимать проявлениям свыше. Пусть жители мелкой области остаются среди мнимого благополучия. Ведь и на Земле пляшут среди братоубийственной войны. И такая бесчувственность распространяется на некоторые области Тонкого Мира, но мало совершенства происходит та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знаем, как нужно защитить чуткое ухо от чрезмерного давления ревущей атмосферы. Особая бережность нужна там, где мужественное сердце готово к безмерному подвигу. Такие устремленные сердца должны быть огражден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ространство звучит постоянно. От ноты Природы, от музыки сфер до стонов и ревов можно улавливать все звучания. Называем их трубными гласами и по ним угадываем напряжение пространственное. Можно видеть, как от глубокой древности люди умели уже обращать внимание на знаки пространства. Не могли они познавать точное значение таких знаков, но могли утверждать, что музыка сфер звучала при токах благоприятных, но стоны означали очень напряженные токи. Так бывает, человек слышит призыв трубный, но он не может знать, какая причина вызывает ег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постоянно прислушиваемся к звучанию пространства. Опыт и терпение научили Нас различать многие градации звучаний. У Нас имеются некоторые аппараты, которые позволяют улавливать даже очень слабые атмосферные ритмы, но главное познание приходит от яснослыша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мечал:" Отчего замолкло Небо? Неужели приближается громовая стрела?"</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397. Урусвати знает, что кроме общеизвестных эпидемий существуют многие, на которые не обращают внимания. Так можно отметить сонливость, которая неожиданно овладевает целыми селениями. Конечно, это не летаргия и не сонная болезнь, но оказывается потерею психической энергии. Но важно замечать, что такое состояние овладевает одновременно самыми разными людь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ую напряженную посылку уже нельзя остановить и объяснить личным ощущением. Можно приписать напряжение атмосферическим токам, но и это пояснение будет односторонним. Конечно, можно понять, что энергия требуется для какого-то надземного действия. Но невозможно следить за размерами подобной эпидемии, ибо люди не привыкли делиться своими ощущениями. Они даже будут стыдиться сонливости и постараются преобороть такую склонность, не думая, что в этом они могут участвовать в каком-то важном действ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люди мало обращают внимания на раздражение слизистых оболочек. Такие эпидемии встречаются часто, особенно во время мировых потрясений. Люди не считают такие воспламенения чем-то серьезным, они не имеют названия таким раздражениям и относят их к простудам. Так нужно советовать людям относиться внимательно ко всем ощущениям, но не делаться ханжою и подозрительным. Явление ощущений пусть будет понято в глубине созна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О Неведомый, прими мои силы, если они полезны во благ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98. Урусвати знает, что кроме словесных собеседований и поучений имеются мыслительные обращения, которые полны глубокого значения. Собеседование Наше требует сосредоточенности, но не менее нуждается в ней и мысленная посылка.</w:t>
      </w:r>
    </w:p>
    <w:p>
      <w:pPr>
        <w:pStyle w:val="Normal"/>
        <w:ind w:right="176" w:firstLine="550"/>
        <w:rPr>
          <w:rFonts w:ascii="Times New Roman" w:hAnsi="Times New Roman" w:cs="Times New Roman"/>
          <w:sz w:val="20"/>
          <w:szCs w:val="20"/>
          <w:lang w:val="en-US"/>
        </w:rPr>
      </w:pPr>
      <w:r>
        <w:rPr>
          <w:rFonts w:cs="Times New Roman" w:ascii="Times New Roman" w:hAnsi="Times New Roman"/>
          <w:sz w:val="20"/>
          <w:szCs w:val="20"/>
          <w:lang w:val="en-US"/>
        </w:rPr>
        <w:t>Много сказано о размышлении и сосредоточенности, но в них предпосылаются словесные посылки, теперь же Мы говорим о некотором столь напряженном обращении мысленном, которое уже не может претвориться в слова.</w:t>
      </w:r>
    </w:p>
    <w:p>
      <w:pPr>
        <w:pStyle w:val="Normal"/>
        <w:ind w:right="176" w:hanging="0"/>
        <w:rPr>
          <w:rFonts w:ascii="Times New Roman" w:hAnsi="Times New Roman" w:cs="Times New Roman"/>
          <w:sz w:val="20"/>
          <w:szCs w:val="20"/>
          <w:lang w:val="en-US"/>
        </w:rPr>
      </w:pPr>
      <w:r>
        <w:rPr>
          <w:rFonts w:cs="Times New Roman" w:ascii="Times New Roman" w:hAnsi="Times New Roman"/>
          <w:sz w:val="20"/>
          <w:szCs w:val="20"/>
          <w:lang w:val="en-US"/>
        </w:rPr>
        <w:t>Для такой молниеносной посылки слова уже невозможны, действует</w:t>
      </w:r>
    </w:p>
    <w:p>
      <w:pPr>
        <w:pStyle w:val="Normal"/>
        <w:ind w:right="176" w:hanging="0"/>
        <w:rPr>
          <w:rFonts w:ascii="Times New Roman" w:hAnsi="Times New Roman" w:cs="Times New Roman"/>
          <w:sz w:val="20"/>
          <w:szCs w:val="20"/>
          <w:lang w:val="en-US"/>
        </w:rPr>
      </w:pPr>
      <w:r>
        <w:rPr>
          <w:rFonts w:cs="Times New Roman" w:ascii="Times New Roman" w:hAnsi="Times New Roman"/>
          <w:sz w:val="20"/>
          <w:szCs w:val="20"/>
          <w:lang w:val="en-US"/>
        </w:rPr>
        <w:t>лишь глубина чувствознания. Оно черпает силы из накоплений сознания.</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е требуется времени для подобных обращений. Они могут быть преддверием экстаза и в них выражается действенная любовь. Можно представить, что неуместно словесное обращение, когда пламенеет сущность мысли, но для познания таких молний мысли нужно учитьс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размышление холодного рассудка, не насильственное притворство, но очищенная несказуемая мысль донесет зов преданности. Уже говорили о ненужности просьб о помощи. Мысль несказуемая донесет сущность обращений. Как прекрасна близость, уявленная в свете молнии, когда молчание красноречивее слов. Мыслитель говорил: " Учитель незримый, когда скажу тебе лучшие мои слова, знаю, что мысли о любви к Тебе останутся все же невыраженны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99. Урусвати знает, что металлы могут способствовать передаче мысли на расстояние. Это свойство было замечено в глубокой древности, отсюда произошла целая наука о сплавах. Появились изображения, слитые весьма научно. И теперь находим такие изображения, но качество сплава не может быть исследовано без уничтожения самих изображ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И еще одно обстоятельство препятствует изучению того, что было уже известно в древности. Изображение ставилось на изолированную пластинку. Об этом изолирующем металле было уже сказано. На такую пластинку полагались руки. Но никогда эта пластинка не приделывалась накрепко к изображению. Таким образом, охранялась тайна сочетания металл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последствии научная основа затемнилась. Изображения сделались собственностью храмов. Люди продолжали им молиться, забыв о первоначальном значении. Но когда-то такие сплавы изучались весьма тщательно. Люди, желавшие сообщаться между собою, имели точные повторения изображений, они понимали, что способствующие условия должны быть соблюден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Говорю об этих древних достижениях, чтобы устыдиться многих наших современников. Они гордятся многими открытиями, но при опытах не умеют сохранить простых условий. К тому же человечество не желает научиться терпению. Пусть подумают, сколько терпения было положено при исследовании сплавов. С тех пор некоторые металлы были позабыты и потом снова открыты. Поучительно наблюдать, сколько предметов забыто человечеством! К ним относится и радий, когда-то носивший название иное, его называли сердце тверд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чень берег изображение, присланное ему кем-то из Индии. Он говорил: "Думают, что это простой металл, но чую, в нем есть сердце. Он излучает тепло и может исцели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00. Урусвати знает, как велико человеческое забвение. Говорю о забвении далеких минувших эпох. Люди из страха пытаются сократить минувшие эпохи, чтобы ограничиться лишь текущею культурою. Никто не желает представить себе, что современная культура есть лишь звено среди многих ушедших эпох, о некоторых из них сохранились слабые представления, но более древние уже изгладились. Таким образом человечество сузило круг жиз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собенно значительно, что в Тонком Мире жители получают сведения о первичных эпохах, но лишь немногие сохраняют эти знания и среди воплощений. Можно удивляться, почему человечество так ограничивает себя. Конечно, нельзя ожидать, чтобы нашлись вещественные останки древнейших эпох, которые будут признаны таковыми. Не в том дело, чтобы люди могли телесно прикасаться к древнейшим эпохам, но важно, чтобы в сознании сохранялась уверенность в существовании таких эпо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что некоторая преемственность существовала между этими эпохами. Так самые древние культуры Египта и Майя были связаны с Атлантидой, которая в свою очередь была связана с Лемурией. Но главное представление должно быть приносимо из Тонкого Мира. Также забыты и жизни на дальних мирах. Они остаются в виде сказок, которые не воздействуют на людей. Такое забвение о прошлом и о будущем ограничивает человека и делает его рабом сегодняшнего дн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всегда печалуемся, когда видим, что даже наука, которая должна служить расширению сознания, вместо того пытается связать ег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казывал один древний камень и говорил: "Пусть этот свидетель напомнит о прошлой жизн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01. Урусвати знает, что четыре осознания преобразят земную жизнь: осознание прошлого, осознание дальних миров, осознание Тонкого Мира, и осознание Иерархии. Но можно ли человеку вместить эти четыре осознания? Каждый мыслящий согласится, что эти осознания не трудны. Они заложены в понятии жизни, стоит лишь собрать их, и самая обыденная жизнь превратится в прекрасную явь. Но ради приобретения таких осознаний нужно воспитать свою волю. Только свободная воля может обратить в действительность понятия, которые для многих мертв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Обыватель скажет: "Какое мне дело до Иерархии, которую не вижу?" Или: "На что мне какой-то Тонкий мир, который не приложим в моем бытии? На что мне дальние миры, когда нет от них выгоды? Пусть умрет прошлое со всеми гробами и костями!" Он не знает, что прошлое вовсе не в костях. Он не понимает, что дальние миры существуют, как равновесие Космоса. Он не может признать Тонкий Мир, ибо он не знает голоса тишины. И на что ему Иерархия, когда он мнит себя царем Вселенно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говорю напрасно, но, к сожалению, такие тупые сознания преобладают. Они ничего не ищут и не желают признать всего за пределами дома. Они как бы мертвы, и сознание их не работает, но без кипения сознания не может пламенеть и воля. Сознание не подсказывает им, что преобразование жизни находится в их руках. Мы ощущаем тягость этого мертвого груза планет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то изгоняет мысль, тот может больше не жить."</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02. Урусвати знает, что мировоззрения - идеалистическое и материалистическое - суть понятия мнимые. Найдутся люди, которые скажут, что четыре сознания, названные Мною, будут понятиями идеалистическими, и потому не отвечающими мировоззрению материалистическому. Они</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такие природные отрицатели, что даже не позаботятся рассмотреть</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каждое понятие с точки зрения материализм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усть они скажут, что научное изучение прошлого не материалистично так же, как и познание жизни дальних миров и скрытых энергий. Не будем говорить об Иерархии, ибо каждый из отрицателей имеет свою Иерархию и поклоняется ей даже более того, чем Мы имеем в виду. Так рассмотрим каждое понятие со стороны материализма и придем к заключению, что решительно все сущее есть матер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что же есть воззрение идеалистическое? Оно не может быть вне материи, хотя бы оно касалось высших ее слоев. Таким образом видим, что оба названные мировоззрения будут плохими определительными. Человек стремится познать Великую Реальность. Человек для этого обладает мышлением. Человек пришел к правильному выводу, что мысль есть энергия, значит, реальные исследования будут действовать совершено ощутимо. Человек идет по напряженной научной стезе. Нет таких высших понятий, которые бы не совмещались с научными подходами, если наука будет чиста и без предубеждени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тверждаю, что человечество двигается по пути научных умозрений, но движение это медленно. Толпы невежд препятствуют каждому ускорению, но пора, чтобы ветхие понятия отпели, иначе самомнительные новаторы оказываются самыми отстающими тиходумам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остерегал, чтобы ученики не сделались жертвами отсталых определительных понятий.</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403. Урусвати знает, что большинство человечества, вместо ответственного сотрудничества, предпочитает оставаться в пределах безучастного ученичества. Мало того, они желают пребывать лишь слушателями и читателями без всяких последствий. Если наступит час, когда необходимо показать силу духа, то и слушатели разбегутс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мнить исторические предательства, когда последователи уявляли необычную способность исчезать. Можно удивляться, что предатели всегда находятся среди осведомленных последователей. Впрочем, этому нельзя изумляться, ибо иначе не было бы что предавать. Но поучительно наблюдать судьбу таких предателей. Иногда они кончали в мрачном отчаянии, но часто их жизнь обращалась в тусклое влачение.</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Помните, какова была жизнь предателей Упасики. На глазах у</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всех они теряли свои дарования и ущемленно спешили во тьму. Некоторые</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из них пытались одуматься, но груз кармы тяжко отуманивал и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сроки даны человечеству, чтобы напомнить о предательстве, которые составили карму целого народа. Конечно, и такие поразительные примеры мало трогают сознание людей. Как малый камень дает малый всплеск, так и бесчувственное сердце не может восстать против мрака. Но такие сердца, пусть хотя бы в Памятный День, почуют, как мрачен предатель.</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предательство не прощаемо Бога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04. Урусвати знает, насколько высоко Мы ставим понятие искусства. Кроме понятия вкуса искусство способствует познаванию мыслеобразов. К каждому восприятию нужно приучиться. Можно много читать о разных явлениях, но нелегко переключить эти книжные познания на реальные восприят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ного написано о мыслеобразах, но человек, переходя в Тонкий Мир, бывает потрясен множеством образов, переполняющих пространство. Только опытный наблюдатель и понимающий искусство найдет причину такой фантасмагории. Потому люди должны научиться пользоваться лучшими образами при своем мышлении. Конечно, лучшим источником будет природа, но и на нее нужно уметь взглянуть, к тому помогут произведения лучших мастеров. Они подобны магнитам, которые привлекают взоры и чувства, через них люди постигают, как приближаться к природе.</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Пространство может быть наполнено прекрасными образами и о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удут готовить путь к гармонии. Люди, наполняя пространство безобрази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вершают преступление. Но не скоро, через многие страдания человечеств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ймет, сколь преступно творить безобразия, Поймите это во все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мыслах. Явление прекрасного будет целительным и проведет через</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се бездны.</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стоянно говорил: "Когда же мы воскресне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05. Урусвати знает, что при открытии новых энергий должна быть проявлена великая осторожность. Вызванные энергии вращаются в пространстве. Не дано знать пределы распространения этих энергий, но может произойти перегружение пространства. Энергии, насильственно вызванные, могут составить опасность катаклизма. Уже известны примеры таких катастроф, вызванных необузданной алчностью человечества. Невозможно уаазать, когда может произойти перегружение пространства, но можно предвидеть увеличение такой опасности.</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еждупланетные токи могут быть чрезвычайно тяжкими, но не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их заключается опасность. Токи пространственные не лишены равновес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неразумие свободной воли может выпустить пожирающих чудовищ,</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тогда равновесие нарушится. Люди могут гордиться, что в их власт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рушить планетное равновесие. Они могут вызвать такие подирающ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энергии, что пустоты пространственные могут возра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напрягают энергии, не считаясь с тем, что каждое начало имеет конец. Пушечная стрельба может вызвать дождь, но это будет одним из примитивных воздействий. Люди замечают, что радиоволны могут произвести смущение атмосферы, и, тем не менее, число аппаратов увеличивается без ограничений. Нет дела фабрикантам, какие болезни они порождают. Замечается раздражение слизистых оболочек, также злокачественные опухоли, но среди причин человечества не ищет свое самоволие. Оно не думает, что появятся новые жертвы, которые будут расплачиваться жизнь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верное, сказать, что каждое Наше предупреждение будет встречено насмешкой. Невежды бывают разные: одни по безграмотности, другие - по учености. Вторые очень опаснее, ибо не признают возражений. Невозможно с ними говорить о Надземном, но они должны бы знать, что единая капля переполняет сосуд.</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ученики умели рассказать народу о бывших катаклизма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06. Урусвати знает, что пралайя есть явление планомерное и неизбежное. Самый яркий день сменяется ночью. Труд и бодрствование будут наследованы сном. Сокровища собранные будут сокрыты в тайном хранилище, чтобы проявиться в преображенном виде. Можно наблюдать такие смены не только в великих космических явлениях, но и в жизни каждого дня.</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Приведем примеры смены культуры. Уявление новой культуры как</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бы покоится на уничтожении прежних достижений. Только при внимательном</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изучении можно убедиться, что семена человеческого труда не остались</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втуне, но пришло время, когда они взошли в преображенном вид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звать многие жизненные примеры, когда нечто как бы уничтожалось, но именно это распадение лишь способствовало новому возрождению. Назовем пример познания Наших Башен - человечествокак бы приближается к ним, но затем оно почти забывает о существовании Нашем. Не случайны такие волны. Каждое понятие имеет Пралайю. Только такие смены дают спираль позн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же бывает с периодами творчества, но мудрые знают, что каждый труд несет пралайю. Не будем обнадеживать лентяев, которые найдут себе оправдание, но Мы говорим о просвещенных тружениках. Они в сердце поймут, где отлив, предвещающий прилив творчеств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чтобы люди поняли приливы и отливы творчества. Он говорил: "Море человеческое имеет свои смены энергий. Будем получать дары Муз."</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07. Урусвати знает чувство восторга и ощущение ужаса, который называется "ужас древний" или "ужас стихийный"; следует знать от музыки сфер до прибоя стихий. Это последнее ощущение не имеет ничего общего со страхом. "Ужас древний", уже замеченный во время первобытное, имеет причину в невозможности выдержать натиск стихий.</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ожно вспомнить, как иногда человек пробуждается от сна, обуянный несказуемым ужасом. Можно пытаться объяснить такое ощущение впечатлением от низших сфер или мировыми событиями, но, кроме того, часто такое ощущение будет следствием воздействия стих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мало разбираются в страхе или в том явлении, которое называется ужасом. Пятна тьмы могут породить ощущение ужаса, которое очень близко чувству тоски. Люди пытаются назвать такую тоску мировой. Определение довольно правильно, ибо в основании таких чувствований будет нечто космическое. Но каждый утонченный мыслитель должен испытать и такие тягостные ощущения, без них существование будет неполны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неужели и Мы испытываем такие ощущения? Конечно, не только они Нам знакомы, но и бывают в очень сильной степени. некоторые люди хотели бы видеть Нас, лишенными чувствований, но без них не зазвучит и музыка сфер. Утончение будет отзываться во всем строе быт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аждый, желающий приблизиться к Нам, должен быть готов и порадоваться, и пострадать. Жизнь полна и восходов, и закатов, и никто не скажет, в чем начало или конец.</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стоянно указывал, что люди не знают, где конец и где начало.</w:t>
      </w:r>
    </w:p>
    <w:p>
      <w:pPr>
        <w:pStyle w:val="Normal"/>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408. Урусвати знает, почему даже из самых ярких сновидени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все подробности можно вспомнить. Даже самые сильные тонкие пережива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вмещаются в земную явь. Причина не в том, что память не удержива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собенные впечатления, но совершенно различна природа земная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онкого Мира.</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е будем огорчаться, что мы настолько ограничены земной плотью.</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Невозможно представить, чтобы земное тело могло выдержать напряжение, которое так часто господствует в Тонком Мире. Несмотря на тонкость строения жителей этого мира, они прекрасно входят в атмосферу тонких энергий. Та сила, которая может разрушить земное тело, будет укреплять тонкие тела. Это надо запомнить, ибо люди плохо представляют себе, насколько различна природа этих двух миров.</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Опыты материализации показали, насколько мерила земные не достаточн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ля Тонкого Мира. Среди причин часто указывают на дисгармонию присутствующих, но, кроме того, нужно принимать во внимание и атмосферические ток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ужно пожалеть, что при опытах не исследуют атмосферу помещ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обычно не замечают, что происходило в том же помещении до опытов.</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Курения, употребляемые для гармонии атмосферы, являются паллиативом и не могут уничтожить многие химизмы. Так при каждом опыте нужно подготовить лучшие условия. Опыт иногда удается и при несоответственных условиях. Но не забудем, сколько лишней энергии расходуется и тяжко может отразиться на здоровь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чтобы ни малейшая капля божественной энергии не расходовалась неразумн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09. Урусвати знает, как часто люди просят о невозможном. Если они могли заглянуть в далекое прошлое, они поняли бы, почему некоторые обстоятельства для них невозможны. Но кроме редчайших случаев люди не могут поднять завесу прошло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 в таком положении они могут получить помощь от расширенного сознания. Оно может дать знак почуять, где возможное, и где невозможное. Прислушавшись к голосу сознания, человек различит, где граница его желаний. Он не легко найдет ключ к вратам сознания. Люди часто своими страстями омрачают сознание. Они вместо мудрого предупреждения слышат голос своей самости. Они не могут распознать, где действительная помощь и где их заблуждения. Тем более, не легко людям разобраться в этом лабиринте, ибо они не понимают, которое из их желаний будет самым сильны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устремленное желание не достигает цели, в то же время слово, едва произнесенное, оказывается действительным. Опять мы встречаемся с областью Тонкого Мира. Не только сила земного вопля действительна, но более того мощна мысль о созвучии с Тонким Миром. Но люди так мало мыслят о Тонком Мире, что и требуемое созвучие может получиться бессознательно. Нельзя надеяться, что наши посылки будут доходить полностью, если закрыто сердце. Много раз мы советовали иметь входы сознания открытыми, но множество задвижек и затворов мешали доступу помощ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росил учеников: " Не затворяйте душ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10. Урусвати знает, насколько не умеют люди мысленно беседовать и обращаться к высшим сферам. Для помощи им в разные века были предлагаемы различные готовые слова. Многие из них с течением времени утратили свое первоначальное значение и твердились малопонимающими людь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гут Нас спросить - на каком языке и в каких выражениях обращаться к Высшим Сферам? Ответим - на любом языке. Лучше на природном, ибо он легче выражает мысль. Такой склад мысли пусть будет индивидуальным. К чему чужие заученные слова, когда человек может свободно выражать свои чувств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между собою редко употребляют чужие цитаты. Пусть люди поймут, что даже самые высшие сознания не нуждаются в условных обращениях. Люди могут судить по себе. Можно ли к ним обратиться с заученными стихами, когда им ближе человеческое сердечное воззвание? Нужно во всем находить наиболее сердечное выражение, не стесняясь, ибо самые простые слова будут всегда самыми доходчивыми. У Нас не заботятся об это простоте. Невозможно словами сказать самые сложные переживания, но тогда на помощь придет несказуемая мысленная посылка.</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огда не умею выразить мое чувство словами, скажу благодарность, ибо уверен, что помощь уже оказан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11. Урусвати знает, что нетерпеливость есть свойство несовершенное. Обычно оно смешиваемо с различными качествами. Так некоторые пытаются сопоставить с устремленностью, но, в сущности, они совершенно различны. Постоянная устремленность гармонична и порождает прекрасный ритм, но нетерпеливость дисгармонична и, действуя порывами, нарушает ритм. Кроме того нетерпеливость доказывает незнание основных законов - вещество Бытия находится в постоянном движении. Только постоянная настороженная ярая наблюдательность может показать силу энерг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от найдите равновесие между действием и терпеливостью, без истинного сотрудничества не найдете ритма. Человек неуравновешенный скажет - не могу дождаться, и в этом слове проявит свое бессилие, но воля развивается человеческими силами. Так рассмотрим все названные понятия и придем к заключению, что все они в силах человеческ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то-то воскликнет: "Моя природа нетерпелива!" - Но пусть лучше скажет: "Мои привычки довели меня до безволия." Возьмем и другую крайность. Некоторые понимают терпение как бездействие, и в этом заблуждении они порождают новые страдания. Истинно, самое усердное терпение может сочетаться с напряженной деятельность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Если люди не умеют различать движение вещества Бытия, то все же они отлично могут творить в пределах мастерства своего. Древние говорили: "Подождем среди труда." Каждое мастерство будет лучшим зеркалом терпения, и это вполне в силах человеческих. Наши труды пусть будут напоминанием о действительном терпении. Терпение даст и отчетливость работы. В высоком качестве труда поймем и качество гармони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не хочется, чтобы в каждом труде звучали струны пространства. Великая музыка есть действие Наших Покровительниц Муз".</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412. Урусвати знает, что хуже войны и мора, и землетрясения,</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хуже всех бедствий - разложение сознания. Оно подкрадывается незаметно,</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оно совершает такие деяния, которым ужаснется будущая летопись.</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Помните, как сказано в "Вишну Пуранах". Среди этих указаний</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можно признать дни текущие. Могло показаться, что описанное чудовищное время преувеличено, но посмотрите на происходящее и согласитесь, что дерзания предуказания были даже умалены. Так люди, уявляя настоящее смятение, не желали прочесть древнее напомина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о особенно ужасно, что и сейчас большинство не желает понять происходящее. Они пляшут и торгуют, и даже считают, что именно теперь наступает расцвет их достижений. Сравните происходящее с некоторыми успехами упадка, разве не найде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видел эти бедствия. Он говорил: "Не считайте дней, когда с вас спросят ответ за все лукавства, лучше омойтесь уже сегодн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13. Урусвати знает, что пространственные токи в сущности благодетельны, но могут быть и разрушительными, когда они касаются гнилостной земной атмосферы. Часто самые благодетельные химические состав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т одного ингредиента превращаются в сильные яды. То же самое происходи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с некоторыми пространственными токами, когда в них действу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ричневый газ Земли. Но сама планета не виновата в таких вредонос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спарениях. Царь планеты - человек является творцом ядов.</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Учение лишь с оговоркой соглашается с тем, что человеческие излучения преображают всю окружающую атмосферу. Никакие другие излучения не 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 Теперь спросите - много ли добрых излучений одновременно появляются на коре земной, и насколько превышают их злобные мысл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мут размеры эпидемий. Множество соображений высказывается, но среди них упускаются из виду, что такие эпидемии происходят от пространственных воздейств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Явление санитарии нужно на Земле. Нужно очистить слои зараженные, но сделать это может лишь человек. Если каждый житель земной подумает о состоянии своей психической энергии и опасается ухудшить его, то уже может начаться оздоровление. Самые опасные эпидемии наткнутся на незримые противодействия, и начать такую защиту можно в каждодневной обыденност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росил: "Не допустите злобу, она есть источник болезн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14. Урусвати знает, отравленные токи действуют не только на содействующих их возникновению, но и на многих других, неповинных в действиях злобы. Очень утонченные организмы могут страдать прежде всего, тем более тяжела ответственность тех, которые содействуют отравлению токов.</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ожно изучать, насколько распространена отрава, созданная самими людьми. Они подобны неразумному стрелку, который в населенном городе будет выпускать в пространство стрелы, не заботясь, куда они попадут. Так было в глубокой древности и сейчас может быть в еще большей степени. Наука должна разъяснить человечеству, что такое производство ядов недопустимо. Сравните многие механические достижения с небрежением психической энергией, и сделается стыдно, что самая главная область забыта и даже осуждаетс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озьмите многие теории по психологии и найдете, насколько они не жизненны. Но сейчас положение планеты таково, что недопустимы нежизненные суждения. Согласитесь, что следует назвать нежизненным все, что не ведет к преображению жизни, и на таком пути не может быть расхождения. Можно идти или вперед, или назад, не невыносимо идти назад среди отживших костяков.</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 забудьте, что не должно быть расхождения с Ведущими Силами. Можно мыслить на различных наречиях, можно носить разные одежды, но не может быть отступления от основ. Также подумайте о Наших Башнях. Неразумно будет не сотрудничать в очищении психической энерг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жасался, когда замечал, что люди перегрузили себя отрицаниями. Он говорил: "Лучше навалите на себя скалу, нежели отрицать суще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15. Урусвати знает, что каждый наставник может оказаться в положении, подобном Нашему. Пока он будет рассказывать об Основах жизни, с ним согласятся и выслушают, но стоит ему призвать к применению указанного, как слушатели разбегутся, - и такова участь и многих Наших советов.</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соглашаются, что эти советы хороши и направлены к добру, но приложить их в жизни не желают. Нужно обратить внимание на такую явную непоследовательность. Если нечто признается добрым и достойным, то почему же оно не применяетс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звать много примеров, когда самое полезное и доступное действие отвергалось. После люди жалели о неисполнении совета, но жизнь уже совершала свой новый оборот.</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аставник скажет, что о прошлом нечего жалеть, и он будет прав, ибо жаление есть оковы. Но можно просмотреть какие причины удержали от применения доброго совета. Среди таких причин найдем и страх и самость. Такие ехидны превращают самого внимательного слушателя в необузданного противника. В своем отрицании он станет своеобразным храбрецом. Он будет лукавить, чтобы оправдать себя и свое уклон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ши жизни показали, как далеко выслушивание от исполнения, Учитель знает эти человеческие свойства. Он не будет огорчаться за просыпанные зерна. Ведь земная почва может принести неожиданный урожай. Мы смотрим в будущее и в этом устремлении находим твердость и мужество. Мыслитель желал всем друзьям уметь размышлять о будущем.</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16. Урусвати знает, что звуковые волны нарушаются не только материальными грубыми средствами, но даже и тончайшими газообразными веществами. Можно написать целое исследование о нарушении звуковых волн, и следует это сделать. Земля окутана облаком газа, и за последнюю четверть века особенно уплотнился этот мрачный покр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удивляться, что, несмотря на такое препятствие все-таки удаются многие опыты. Прежде всего имею в виду передачу мысли на расстояние. Конечно, энергия мысли самая проникающая и не связанная расстоянием, но и она подвергается нарушению газами. Человечество не знает, насколько оно вредит эволюции, творя разрушительные газы. Никто не может установить, насколько распространяются газы и какие сочетания они породят.</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говорить об убийственных порождениях для сознательного взаимного уничтожения. Каждый знает их разрушительное действие не только на атмосферу, но и на почву; такие яды составляют позор человечеству. Но кроме них производятся многие газы для различных новых изобретений, они также усугубляют мрачный покров Зем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ложить каждому химику изобрести и противогаз, но такое изобретение будет особенно трудным. Даже если оно обеспечит малую область, то все-таки никто не сумеет определить трансформацию газа и предел его распространения. Таким образом человечество слагает новую опасность и расплачивается новыми болезнями. Пусть человечество несет ответственность за свое земное здоровье, но непростительно, когда затрагиваются и тонкие сфер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же давно замечал, насколько может быть ядовит дым от печей и костров. Когда он видел зажженные факелы, он говорил: "Кому суждено вдохнуть такой яд?"</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17. Урусвати знает, что каждый миг планетного потока имеет особое значение. Между тем, эта простая истина не воспринимается человечеством. Оно хочет всеми силами не допустить, что все сущее находится в беспрерывном движении Сама красота такого потока в Беспредельности не прельщает воображение человечеств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о как же можно осознать эволюцию, если начало движения не принято в сознание? Даже те, которые слышали о движении планет, не признают тот же закон для себя. Пусть Земля себе вращается, но человечество мыслит о недвижимости. Так каждое слово о прекрасном движении натыкается на неподвижность сознания. При такой дисгармонии с Сущим можно ли ждать быстрого совершенствова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жно ли в жизни каждого дня убеждаться, насколько начитанные люди оказываются примитивными, когда дело касается их личности. Мы при всех наших опытах страдали от человеческого противодействия. Особенно поразительно, когда люди, считающими себя новыми, оказываются беспросветно древними. Утверждаю, что пока космический поток не осознан, не может быть правильного продвижения. Люди являют иногда прыжки, обусловленные страхом, или предубеждением, или всеми страстями самости, но невозможно двигаться прыжками. Нужно во всем планомерное движение. Только таким золотым путем, который не имеет ничего общего с золотом, можно преуспеть.</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Также не забудем, что у Нас приветствуется сотрудничеств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основанное на свободной воле. Судьба утверждается именно свободн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лей. Как убедить людей и в этой истине? Появление сознания 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онком Мире будет преддверием к продвижени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Счастье в том, что движение наше не может прекратитьс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18. Урусвати знает, как трудно установить вместимость человека. Под такой вместимостью разумеется явление действенной психической энергии, которая позволяет широко воспринимать сущее. Никакие внешние признаки не помогут определить человека, уже способного к широкому восприятию. Не телесные особенности, ни знания, но только сердечное понимание может допустить к тайнам познания. Но этот лотос нелегко открывается, возможны ошибки. Люди легко поддаются внешнему впечатлению и не первому, но уже второму, полному условностей. Так же часто суждение складывается по чужим словам, и уже невозможно будет вернуться к непосредственному впечатлению.</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Люди забывают, сколько препон вырастает по их же вине. Между</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тем каждому деятелю необходимо знать возможности. Несомненно существуют</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многие сотрудники, но они разбросаны в разных частях света, говоря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разных языках и условны в различных традициях. Нужно много преодоле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бы подойти к человеку и познать его ценнос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 и среди Наших трудов особенно много энергии полагается на распознавание сердца человеческого. Невозможно ограничиться одним первым впечатлением. Кроме того необходимо заглянуть в сознание при разных обстоятельствах.</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оветовал ученикам уметь рассмотреть сознание и днем, и ночью.</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19. Урусвати знает, что существует забывчивость в различных видах. Очень хорошо, если человек умеет забывать вредную ветошь - злобу и месть, которые пресекают его совершенствование. Но редка такая забывчивость. Чаще всего человек не желает помнить наиболее полезные наставления. Они мешают привычкам и не позволяют человеку не утруждатьс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о какими мерами можно напомнить об ответственности и обязанности? Скажу - повторение. Но люди не терпят повторений. Между тем они нуждаются в постоянных напоминаниях. Трудно уметь напомнить и не повториться. Мы в этом прошли долгую школу. Мы можем сказать почти то же самое, но в каждом случае добавить нечто не сказанное. Иногда один намек может придать новизну всему предложению. Нужно учиться настойчиво продолжать спираль внедрения полезных начал. Ленивцы скажут: "Стоит ли столько трудиться над тем, что было забыто?" Эти возражатели не знают о наполнении пространства. Ведь оно может наполниться такой мыслью, что люди получать воздействие и без слов. Таким образом труд личный превратится в пространственный. И не будет утомления, которого не может быть при работе пространственно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убедить ученика, сколь много радости в труде наполнения пространства. Нужды нет, что слушатели обнаружат признаки забывчивости, ведь поверх их живет пространство, и каждая полезная мысль в нем будет как цветок прекрасны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удем садовниками, и пусть растут цветы Вечн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20. Урусвати знает, что каждая несвоевольная смена оболочки должна быть встречена радостно, хотя бы из чувства любознательности. Человек может отправляться в новое плавание полный надежд. Полезно, чтобы люди любили путешествия и умели развивать в себе чувство подвижност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Поверьте, именно это чувство пригодится в Тонком Мире, вед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там можно погрязнуть в неподвижности духа. Но как же тогда устрем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верхним слоям? Между тем, это стремление должно не покидать жителей</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Тонкого Мира ради совершенствования. Они могут предпринять и нелегкий труд приближения к земным слоям ради благотворения. Люди земные мало представляют себе насколько тяжко приближаться к их сфере.</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Они удивляются, что редко происходят такие общения, но сами не замечают сколько поучительных знаков вокруг происходит. Они полагают, что звук или цвет могут произвести определенное ощущение - это правильно, но существует множество тончайших звуков и цветов, которые действуют еще мощнее, но земное восприятие их не отмечает. Так человечество должно сознательно себя приучать к ощущениям тончайшим. Такое воспитание воли окажется полезным в Тонком Мире.</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Не следует отказываться от мысли, что каждый житель Тонкого</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Мира должен помогать и земным собратьям. Такая благотворительность</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будет лучшим залогом подвижности. Сумеем во всех состояниях мыслить</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о помощи братьям. Не нужно полагать, что мы отрываемся навсегда</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от некоторых слоев. Там где бедствие, мы можем оказать помощь,</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но никто не должен помыслить, что нечто ниже его достоин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служим человечеству. Мы любим человечество. Многие деятели не покидают земные сферы, чтобы трудиться среди бедств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зримые Друзья, как выразить Вам нашу признательност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21. Урусвати знает о так называемых пожирателях воздуха, но могут быть и также пожиратели психической энергии и пространственных токов. Много причин к такому неравновесию. Могут быть причины атмосферические, причины атавистические, причины кармические. Также люди могут подпасть чрезмерному воздействию по причине своих привычек.</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Издавна люди находили способы восстанавливать равновесие. Один из древних способов - это пранаяма. Среди ритмических упражнений можно было находить равновесие, охраняющее от излишеств восприятия. Ничего не может быть разрушительнее, нежели пожирание энергии. Обычно человек не отдает себе отчета, что он пожирает чрезмерно энергию. Такие люди в некоторых отношениях приближаются к вампирам. Нелегко излечить их, ибо они не признают свою болезнь, но такое состояние уже будет болезнью и может быть заразно. Оно начинается настолько неприметно, что сам человек и близкие его не замечают. Не явно становится человек пожирателем. Он иногда испытывает боли, но так же может ощущать приливы психической энергии. Такое состояние помогает человеку оказывать влияние на окружающее. Невозможно сказать, что такое состояние всегда вредно, но тонка граница между правильной мощью и избытком напряжения.</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о равновесии всех сил человека. Он говорил: "Золотая мера пусть подскажет нужную мощь."</w:t>
      </w:r>
    </w:p>
    <w:p>
      <w:pPr>
        <w:pStyle w:val="Normal"/>
        <w:ind w:left="550" w:right="352" w:hanging="0"/>
        <w:rPr>
          <w:rFonts w:ascii="Times New Roman" w:hAnsi="Times New Roman" w:cs="Times New Roman"/>
          <w:sz w:val="20"/>
          <w:szCs w:val="20"/>
          <w:lang w:val="en-US"/>
        </w:rPr>
      </w:pPr>
      <w:r>
        <w:rPr>
          <w:rFonts w:cs="Times New Roman" w:ascii="Times New Roman" w:hAnsi="Times New Roman"/>
          <w:sz w:val="20"/>
          <w:szCs w:val="20"/>
          <w:lang w:val="en-US"/>
        </w:rPr>
        <w:t>422. Урусвати знает, что переливание крови применяется часто.</w:t>
      </w:r>
    </w:p>
    <w:p>
      <w:pPr>
        <w:pStyle w:val="Normal"/>
        <w:ind w:right="352" w:hanging="0"/>
        <w:rPr>
          <w:rFonts w:ascii="Times New Roman" w:hAnsi="Times New Roman" w:cs="Times New Roman"/>
          <w:sz w:val="20"/>
          <w:szCs w:val="20"/>
          <w:lang w:val="en-US"/>
        </w:rPr>
      </w:pPr>
      <w:r>
        <w:rPr>
          <w:rFonts w:cs="Times New Roman" w:ascii="Times New Roman" w:hAnsi="Times New Roman"/>
          <w:sz w:val="20"/>
          <w:szCs w:val="20"/>
          <w:lang w:val="en-US"/>
        </w:rPr>
        <w:t>Об этом Мы уже говорили, но необходимо указать на два обстоятельства.</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Уже начинают координировать физические качества крови, но это будет еще примитивным условием. Скоро поймут, что психическое условие особенно важно, затем будет время, когда осознают кармические условия. Только соблюдение этих трех условий даст нужное следств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Кармическое созвучие не значит, что кровь близких будет наил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энте крови. При смешении племен этот признак может значительно стереться. Но психическое значение ауры может показать иные особен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кажут: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они бездумно вливают разнородную кров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сожалеем, видя, как люди необдуманно обращаются с сильнейшими веществами. Психологи нуждаются в расширении их познаний. Именно они могут подать человечеству нужный совет. Они должны научить мыслить тоньше, чтобы человек мог распознать, где граница, которая должна быть охранена.</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часто говорил: "Кровь есть ценная связь жизне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23. Урусвати знает,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 через близкого сожител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д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ержа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сеначальной энергии, то насколько больше теперь могут научно приложить ее.</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оветовал для убеждения собеседника полагать ему на плечо рук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24. Урусвати знает, какая мера хладнокровия нужна при каждом психическом опыте. Хладнокровие есть хорошее определительное и оно спасает от губительного последствия несвоевременного возбуждения. Много опытов не удается вследствие малейшего возбужд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просите сидящего на воде, он скажет, что никакая возбуждающая мысль не тревожит его. Спросите идущего по огню, и он ответит вам то же самое. Каждый феномен требует равновесия. Умение владеть своими чувствами дается долгим старанием. Оно может быть достигнуто и среди обычной жизни, когда человек имеет вокруг множество поводов к нарушению равновесия. Ярое неразумие конечно непригодно для психических исследовани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малейшее сомнение уже понижает нервную силу. Не могут сомневающиеся сидеть на воде или ходить по огню. При этом поучительно наблюдать, какая малая доля сомнения уже действует губительно. Такая доля может быть настолько ничтожной, что сам человек ее не замечает, но она пробегает неслышимо и успевает нарушить кровообращение. Невозможно произвольно остановить пульс, когда мысль двоится. Нелегко освободиться от двойника мысли. Очень часто мысли ведут за собой как бы двойников. Они расслабляют действие основной мысли. Такие непрошенные последыши происходят от недостаточной четкости мыс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 Нас производятся упражнения в четкости, из этого можно видеть, насколько мысль нуждается в упражнении. Даже самый высокий мыслитель не будет скрывать, что и он нуждается в упражнении, подобно, как музыкант нуждается в постоянных упражнениях. Только такая работа дает четкость звука.</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Пусть явные глупцы утверждают, что им упражнения не нужны.</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Также и хладнокровие порождается упражнением мыс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Упражняйте мысль, иначе она не может течь свободн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25. Урусвати знает великое значение воспитания. Оно есть питание всем возвышенным и утонченным. Люди могут понять, что бережное воспитание открывает возможность правильному образованию, но одно образование еще не восполнит воспитания. Каждый ребенок приходит в земную жизнь с уже сложившимся характером. Можно облагородить и возвысить сущность человека, но нельзя изменить ее. Нужно, чтобы наставники осознали эту истину. Они должны прежде всего распознавать неизменную сущность ребенка и уже по этой мерке прилагать все остально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будет ограничением, если мы признаем, что сущность человеческая слагается в Тонком Мире. Все родственные, земные накопления будут лишь внешними придатками, но зерно сущности оказывается внедренным среди тонкого пребывания. Матерь иногда счастливо угадывает эту сущность и начинает бережно прилагать усердие, чтобы чутко вооружить на земное пребывание.</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Но часто ли встречается воспитание сознательное и бережное?</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Даже лучшие наставники бывают поставлены в такие тяжкие условия, что они лишены возможности обратить внимание на личные качества учеников. Среди семей часто вопрос воспитания вообще не затрагивается. Дети растут сами по себе, и ласковая рука не коснется их, и голос близкий не расскажет о Мире Чудесно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стаивать, чтобы учителя пользовались наилучшими условиями, чтобы они могли всецело посвятить себя тончайшему воспитанию. Но таких государств еще не существует. Между тем, сложность жизни и научных открытий требует проникновения в напутствии дет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аши Сестры много трудятся, помогая воспитанию. Малыши могут рассказывать много сказок, как их посещают прекрасные женщины и даже сверстники. Явлений таких много, но взрослые не любят выслушивать детских сказок. Но такие посещения необходимы, иногда одним касанием можно напомнить о задании, принятом на себя в Тонком Мире. Много слез детских можно осушить при явлении светл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ужно для воспитания уметь шепнуть радость и преобразить будни в праздник. Можно слышать, как дети получают неожиданную помощь, но велик труд Носительниц Света, работа Надземная требует самоотвержения, ибо протекает в условиях самых разнообразных и нередко отвратительны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изывал матерей, чтобы они дали детям лучшие образы о Мире Чудесн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26. Урусвати знает, что многие не могут воспринять красоту Тонкого Мира. Если люди могут с трудом понимать явление красоты и только в грубых сочетаниях, то среди тончайших гармоний они окажутся как в тумане. Разве многие радуются красотам света? Разве музыка сфер не покажется монотонной для уха, разодранного земными какофониями? Люди поймут гармонию высших сфер, если они хотя бы до известной степени приняли лучшие земные сочета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своили люди от древних веков, что явление Тонкого Мира мрачно, туманно и хладно. Но такое представление может относиться только к низшим слоям или к тем, кто перешли и слепыми, и глухими. Потому Мы так настаиваем на утончении человеческой природы. Только победив хаос в земной оболочке, можно воспринять красоту Тонкого Мира.</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Люди могут слышать самые возвышанные слова и не прилагать и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жизни. Мы говорили о воспитании, но среди воспитания первое мес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надлежит воспитанию красоты. Человек должен принадлежать к красоте.</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Он может увидеть ее в каждом солнечном луче. Он может принять красоту в сочетании звуков. Человек не может оправдаться своей нищетой, ибо Космос открыт как для богатых, так и для бедных. Но учителя земные пусть сумеют открыть восприятие красот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то не знает пути красоты, то не дерзнет обратиться к Высотам Божественным."</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427. Урусвати знает о наполнении пространства мыслеволнами.</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Вы можете представить, насколько напряжено пространство вокруг</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ас. Волны самой различной силы и разного содержания пресек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руг друга. Часто волны эти бывают одинаковы по напряжению и внедряю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жду собою. Нельзя указать, которые часы молчаливее, ибо волн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пешат из двух полушар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ри действенной и прочей работе нужно назначать очередь для принятия посылок дальних, но это нелегко, так как организм, напряженный и утонченный, не может не отзвучать на обращения повсеместные. При этом нужно помнить, что кроме обращений прямых к Нам, пространство гремит мировыми событиями, и теперь такая разноголосица достигла такого предела, когда она может вредить человеческому организму. Мыслеволны врезаются как стрелы, слизистые оболочки - горло, уши, глаза и все прочие слизистые ткани могут быть поражены. Бывают периоды, когда мыслеволны усиливаются по причине своей взаимной вражды. Ведь не всегда можно видеть разрывы черных снарядов, в них уже действуют Неземные Силы, но земные мысли усиливают их действ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должны отлагать многие опыты, когда мира находится в таком напряжении. Многие стоны Мы должны утешить, при многих болях помочь, много советов подать. Только делимость духа может дать возможность одновременно отозваться на разные и самые спешные события. Люди менее всего представляют себе насыщенность атмосферы. По их мнению некто должен все уметь, но сами они продолжают противодействовать. Эти стороны Нашей Жизни малопонятны.</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Люди говорят о лучах церемониальных, но лучше бы подумали 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учах скоропомогающих. Среди смятения требуется особое сотрудничество.</w:t>
      </w:r>
    </w:p>
    <w:p>
      <w:pPr>
        <w:pStyle w:val="Normal"/>
        <w:ind w:right="1584" w:hanging="0"/>
        <w:rPr>
          <w:rFonts w:ascii="Times New Roman" w:hAnsi="Times New Roman" w:cs="Times New Roman"/>
          <w:sz w:val="20"/>
          <w:szCs w:val="20"/>
          <w:lang w:val="en-US"/>
        </w:rPr>
      </w:pPr>
      <w:r>
        <w:rPr>
          <w:rFonts w:cs="Times New Roman" w:ascii="Times New Roman" w:hAnsi="Times New Roman"/>
          <w:sz w:val="20"/>
          <w:szCs w:val="20"/>
          <w:lang w:val="en-US"/>
        </w:rPr>
        <w:t>Мы уже говорили о временах хуже войны, и вот можно видеть, как протекает такое время. Наблюдатели могут думать, что предел уже исполнился, но Беспредельность имеется во все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станавливался над пропастью и замечал: "Кажется, пропасть бездонн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28. Урусвати знает, что писатель, собирающий исторические сведения о Нашем Братстве, совершает неотложную задачу. Пусть он не спешит с завершением, ибо многие данные приходят неожиданно. Также пусть соберет и поэтические вымыслы, которые наслоились вокруг Наших Башен, но такие вымыслы пусть будут собраны в отдельные главы. Но и такой легендарный материал должен быть записан. Люди будут рады знать, как претворялось это понятие среди разных культур. Также и песни различных народов дадут напоминание о Неведомом Месте, к которому устремляются путники в самых различных одеяниях.</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Каждое начало, напитавшее многие века, должно быть исследовано научно. Конечно, кроме печатных источников, нужно собирать и устные предания. Поверх всего очень поучительно исследовать, как преломилось это понятие в представлении разных народов. Нередко народы желают видеть мировых Деятелей в одеянии своей страны, и такое претворение дает особый характер всему Облику.</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 Мы призываем ученых, чтобы каждый из них дал описание Братства. Будут и очень отрицательные описания, но не забудем, что в некоторых отрицаниях содержится особое утверждение. Эта истина пусть поможет исследователю собрать различные данные. Мы могли убедиться, сто гонимая Истина расцветает прекрасно. Нельзя уничтожить ее пустыми, бранными словами. Каждую Истину приносят в подвиге. Так Мы зовем исследователей.</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также призывал исследовать пред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29. Урусвати знает, что человеческие излучения могут быть видимы и обычным глазом. Мы можем назвать многие случаи, когда люди в порыве восхищения выделяли свечение. Конечно, зрители не обращали внимания на такое проявление. В лучшем случае, они пытались объяснить каким-то внешним источником света, отраженным человеком.</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Часто рука, пишущая о возвышенном предмете, излучает св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торый может быть виден на белом листе. Так на манускрипте наслаивае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злучение и потому рукописи имеют особое значение. Световые излуч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стаются на многие века. Так же люди иногда замечают необычны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леск глаз во время так называемого восхищения. Глаза сверк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от внешнего источника, но сияют внутренним огнем. Не будет поэтическ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мышлением, когда люди улавливают такие естественные проявления.</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К такому осознанию следует приучиться, тогда внимательность начнет развиваться и многие феномены сделаются обычны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постоянно напоминать о множестве естественных явлений, которые по невежеству оставались непознаваемыми. Среди Наших наблюдений особенно огорчает Нас то, что люди проходят мимо особо ценных доказательств тонкой природы человек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что каждому человеку дано познавать тонкую природу.</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430. Урусвати знает, что зрима не только человеческая аур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и эктоплазма, которая тоже принадлежит к тонкой природе. Достаточ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звестно, что тонкие существа пользуются эктоплазмой медиума, из</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е ткут они свои видимые одеяния. Но сейчас хочу напомнить о постоянн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оявлении эктоплазмы, каждый человек ею обладает. Существа тонки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ьются вокруг каждого и употребляют частицы эктоплазмы, - получае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вокруг человека атмосфера наполнена такими лохмотьями вещества.</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 такие истечения эктоплазмы могут ли отража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здоровье? Конечно могут, особенно в зависимости от свойств похитителе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изкие жители прожорливы и не считаются с вредом наносимым. 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гут приближаться и заботливые существа, которые поспешат восполн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хищенную эктоплазму.</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же могут спросить - как можно противостоять нежелательным посетителям? Только бодростью духа, не позволяя касаться нашей сущности. Урусвати знает, как отскакивали назад нежелательные гости, при этом не требовалось отгонять их, они сами не могли продвинуться через заградительную сеть. Такие естественные условия всегда самые лучшие, но для этого нужна естественная закалка дух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Уныние является самым мрачным посредником. Также раздражение будет приманкою для безобразных гостей. Нужно, чтобы люди крепко запомнили, что эктоплазма выделяется вовсе не только на каких-то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о них еще поговорим.</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что окружающее пространство наполнено веществом тонки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31. Урусвати знает, что может существовать весьма благоприя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просто убедиться, что при естественно Высоком Общении не происходит ущерба, но наполнение субстанции высокой. Но для такого Общения нужно уметь устремляться к Высшему. Каждое нездоровое ухищрение приведет к упадку сил, ибо вызовет самых безобразных совопросителе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ам человек отлично чует, когда он совершает нечто недостойное. Человек сам должен развивать в себе упорное стремление к Высшему и должен изощряться на самых малых обыденных примера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каждый, кто слышал о Великом Служении, должен помнить, что недостойное деяние кому-то причинит боль. Старые наставницы говорили детям, совершавшим недостойную шалость: "Твой Ангел заплачет," - и такое напоминание должно было доходить до глубины сердца. Действительно, каждое недоброе действие заставляет кого-то страдать. И какое Высшее Общение может быть при нарушении естественных законов? Люди думают, что им все доступно, даже убийство, даже грабительство. Но какие же сообщники приближаются к месту преступлени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ризывал, чтобы люди озаботились найти незримых Помощников.</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32. Урусвати знает, что помощь Высоких Существ обычно бывает духовной, но иногда она может быть и материальной. Предание часто упоминает о явлениях близких, которые подают полезный совет, но прибавляют, что им позволено помочь всего один раз. Такие указания можно найти у разных народов в различных веках. Поистине, такие показания очень справедлив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ишь в исключительных случаях позволено вторгаться в карму и действовать земными мерами. Пусть друзья запомнят, что даже в Высших Сферах существуют ограничения по условиям кармы. Никто из земных жителей не представляет, насколько трудно прийти к ним с материальной помощью. Обычно духовная помощь предшествует, но редко принимаются такие советы. Они понимаются как случайные совпаден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же Мы бываем очень опечалены, когда Наши советы отвергаются или откладываются исполнением. Но даже материальная помощь не всегда принимается. Оправдание обычно в том, что пути Наши слишком неожиданны. Люди не могут вообразить, что условия такой помощи могут быть совершенно вне земного суждения. Такие недопущения происходят от недостатка воображения. Люди навязывают себе лишь один выход из положения и каждое непривычное им суждение уже кажется неприложимым. Потому так полезно прислушиваться к показаниям разных народов. Только сравнением самых различных суждений можно представить разнообразие существующих условий. Потому нужно учиться прислушиваться к малейшим зовам. Сердце подскажет их подлинность.</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Нам чрезвычайно радостно, когда мы замечаем наблюдательность, развитую естественно. Учение Жизни, прежде всего, требует осознания основных законов.</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могу выразить словами, насколько мы движемся по Великим Законам, но сердце знает их несказуемую сущнос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33. Урусвати знает, что даже Великие Деятели в каждом воплощении проявляли различные качества. Наблюдя целый ряд воплощений, можно убеждаться об ожерелии накоплений. При этом особенно поучительно узнавать, как разнообразны очереди. Нельзя думать, что качества накопляются в земном понимании, и каждое воплощение есть продолжение предыдущего, - закон эволюции гораздо обширнее в своих начертаниях. От Надземных высот виднее, как должен совершенствоваться дух. Нет противоречия в том, что дух получает новые грани в Надземном порядк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о не только в воплощениях приходят разные накопления. Даже в одной земной жизни можно наблюдать смену устремлений и желаний. Может это происходить от инволюции, и человек впадает в дикость и отупение. Но сейчас говорю не о таких мрачных проявлениях, наоборот, нужно отметить, как много может человек накопить в течение одной земной жизни. Можно учиться беспредельно. Импульс растущего сознания подскажет, как разнообразно можно искать. В таких исканиях и Мы помогае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заставляем обращать внимание на новую книгу. Мы вдохновляем полезные обороты бесед. Мы пошлем думу о новых открытиях. Мы незаметно предупредим о вредных заболеваниях. Радостно оказать помощь незаметно. Мы ценим, когда борцы смело отражают удары тьмы. Пусть люди иногда вспомнят, как их наставляли в Тонком Мире, как приближались к ним Светлые Существа, и рост сознания позволял этим Наставникам подходить. То же самое происходит и в земной жизни.</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верял иногда ученикам, что он чувствует в себе</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две жизни - одну светлую и другую темную, но светлая является проводником</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к Высшим Мирам. "Светлая жизнь всегда бодрствует - позови ее и</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она отзовется."</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434. Урусвати знает о существующем заблуждении, что силы зла</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мощнее проявляются на земном плане, нежели добрые силы. Такое заблуждение</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основано на наблюдениях лишь с земной точки зрения. Действительно,</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силы зла похищают эктоплазму и не согласуются с законом Вселенно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нередко скажут, что злые облики показываются отчетливее, нежели туманные образования светлых существ. Но и такое определение будет справедливым только от земного плана. Сила не во внешней отчетливости, но в мощи энергии, которая незрима. Но наблюдения земные тоже не лишены знач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Действительно, низшие слои живут излучениями земными. Они тянутся к Земле и пытаются продолжить свою деятельность, иначе говоря, творить зло. Их не надо учить злу, они учились ему на Земле и продолжают его интуитивно, ибо добро им представляется пресным. Не нужно ждать, что для злобного действия требуется какие-то иерофанты зла, на Земле и самый малый мрачный житель может творить достаточно зла, к нему приближаются и тонкие сущности, которые знают все наслаждение зл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о обратимся к Светлым Силам. Мы уже говорили, насколько бережны Они в пользовании всеначальной энергией и как блюдут Они закон Вселенной. Они знают, что всякая беззаконная расточительность энергии отражается на всем Мироздании.Они трудятся над сохранением равновесия. Можно ли сравнить этот великий труд с мелкими нападениями зла?! Кто может утверждать, что планета может жить и без энергии Света? Кто решится сопоставить тусклый блеск злобных сущностей с сиянием высших сфер? Но не забудем, что люди нуждаются в таких напоминания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иногда восклицал:" Граждане, ваш глаз устроен не обычно, он обращен к злобным деяниям, и ваши уши напряжены, чтобы усилить нечто зло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35.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пидемии. Она часто проявляется как бы безобидными признаками, и руки врача не могут определить причину и развитие болезни. Потому полезно, чтобы врачи исследовали организм всеми научными способа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амоуявлени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ледование всего организма. Нередко можно замети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впервые воспринимают насыщенность окружающей атмосферы. Таким образом, если даже не происходит опасного процесса, то все же следует обращать внимание</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и явить бережность.</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Не забудем, что такая эпидемия была предвидена давно. Когда</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w:t>
      </w:r>
    </w:p>
    <w:p>
      <w:pPr>
        <w:pStyle w:val="Normal"/>
        <w:ind w:right="17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ужели найдется такой самомнительный человек, который будет полагать, что им изучены все явления Природы?!"</w:t>
      </w:r>
    </w:p>
    <w:p>
      <w:pPr>
        <w:pStyle w:val="Normal"/>
        <w:ind w:left="550" w:right="176" w:hanging="0"/>
        <w:rPr>
          <w:rFonts w:ascii="Times New Roman" w:hAnsi="Times New Roman" w:cs="Times New Roman"/>
          <w:sz w:val="20"/>
          <w:szCs w:val="20"/>
          <w:lang w:val="en-US"/>
        </w:rPr>
      </w:pPr>
      <w:r>
        <w:rPr>
          <w:rFonts w:cs="Times New Roman" w:ascii="Times New Roman" w:hAnsi="Times New Roman"/>
          <w:sz w:val="20"/>
          <w:szCs w:val="20"/>
          <w:lang w:val="en-US"/>
        </w:rPr>
        <w:t>436. Урусвати знает, что вибрационное лечение весьма индивидуально.</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При множестве существующих вибраций невозможна прописать их употребление, необходим путь опыта на основании трех пособников: один из них будет ясновидение, другой - помощь маятника жизни, третий - указание пациента под гипнозом. Только при таких пособниках мод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Я употребляю особый Наш аппарат, который Урусвати видела, но для этого требуются особые условия, недоступные врачам. Не из этого не следует заключать, что применение вибраций невозможно. При всех условиях только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 нужно иметь в виду, что при эпидемии, о которой Мы говорим, могут быть очень ускоренные симптомы и нужно уметь их усмотреть. Также не следует применять сильных вибраций при недостаточной опытности. Каждое новое применение необходимо проверить на малых заболеваниях. Также нужно проверить, который из трех пособников приложим. Ведь они применяются и воспринимаются индивидуаль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яться при полном довер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Доверие есть оружие самое верное. Но где граница доверия? Знает человек, что доверие безгранич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37. Урусвати знает, что некоторые Наши предуказания уже осуществляются в областях научных и общественных. Мысль широко достигает умы ученых. Они не отдают себе отчета, почему они начинают исследовать именно в данном направлении. Не нужно огорчать их тем, что мысли могут быть навеяны. Они не признают преемственности идей. Не нужно навязывать там, где человек полагает, что он есть начало и завершение. Даже если заметите, что некто воспользовался вашей идеей, не возражайте ему, пусть все полезное растет на всех полях.</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б одном можно пожалеть, когда распознанные идеи - лишь осколки сужденного целого. Но и в этом случае скажем: "Да растет каждое зерно, которое на пользу человечеству." Пусть и все друзья привыкают к посевам идей без соревнования и без взаимного ущемления. Нужно радоваться каждому урожа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достаточно знаем, что идеи нам не принадлежат, но мы лишь передатчики этих пространственных даров. Невозможно припомнить, кто положил начало каждой мысли. Даже в земных путях такие изыскания невозможны. Но что же сказать о Мирах высших, о неиссякаемом Источнике Мысл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можно научиться радоваться, если назовем себя в цепи сотрудничества. Не будет уныния там, где осознана непрерывная связь с Наивысшим. Именно люди могут держать эту связь и вмещать ливень добр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друзья порадуются вместе с Нами о том, что где-то уже произросла ветвь познания. Если этот садовник кажется не близким, то найдем и в нем сторону наилучшую. Так не будем отталкивать все, где может быть зародыш эволюц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о же самое говорил Мыслитель: "Пусть даже самый отрицающий скажет слово правды, мы заслушаем и ег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38. Урусвати знает, что каждое Наше указание есть открытие входа. Но нет такого указания, которое не требовало бы для выполнения труда. Много существует вымыслов о небывалых Наших великолепиях, но мало сказано о труде. Когда же сопоставим самый напряженный человеческий труд и продолжим его в Беспредельность, то поймем качество всех трудов Надземны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советовать человечеству утроить напряжение труда. Именно в дни Армагеддона такой совет будет самым насущным. Каждый может остаться при своем труде, но умножив его. Только такая забота о напряженности и качестве труда может до некоторой степени уравновесить смятение человечества. Кто найдет в себе силу даже среди смятения трудиться, тот уже образует вокруг себя равновесие. Особенно оно необходимо, когда целые народы впадают в безум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усть люди не насмехаются над мирными трудами даже во время боя. Мы трудимся не для сегодня и не для земли, но для суровой битвы.Но не думайте, что такие максимы уже всеми усвоены. Можно убеждаться, насколько самые четкие указания толкуются превратно. Нужно утверждать самые насущные средства, которые могут облегчить положе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Что же делать?" Скажите: "Трудиться как никогда." Каждый делает пусть как лучше, если бы даже это было самой обиходной работо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просят: "Не лучше ли сосредоточиться мысленно?" Но это прекрасное состояние может нарушаться вследствие пространственных токов и вихрей. К тому же народ не умеет мыслить и колеблется, как тростник под вихрем. Но в такие вихри нужно ухватиться за нечто прочное, таким прочным в народном сознании будет труд. Учитель должен приучить питомцев к труду и похвалить лучшее качество. К такому совершенствованию приложится и рост мыс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любил указывать на женщин, несущих воду. Он говорил: "Они не знают, чью жажду утоля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39. Урусвати знает, как часто нужно пояснять даже самые ясные Наши указания. Вот было сказано: "Может ли ученик поглощать энергию Учителя?" Некто уже находит противоречие с указанием о собеседовании с Учителем. Но можно ли не понимать, что поглощение энергии не имеет ничего общего с собеседованием. Беседа не заключает в себе просьб, она лишь расширяет сознание, но каждое расширение уже будет ростом энергии. Оно не только не поглощает энергии Учителя, но, наоборот, способствует усилению ауры, которое ученику благодетель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никто не может понять, что ученик не будет отягощать Учителя просьбами. Ученик достаточно знает, что все возможное будет сделано. Он понимает, в каком напряжении пребывает Учитель, неустанно посылая свою энерги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кто полагает, что собеседование заключается лишь в прошенииМожет быть приятные моления приучили народ требовать от Божества лишь земные блага. Такое заблуждение простирается и на все учительства. Люди перестают стремиться к озарению и сводят общение с Высшим лишь к умножению земных благ. Так нужно пояснить, что Учение Жизни не может содержать противоречий. Пусть непонимающие спросят и убедятся, что Учение знает жизнь во всех ее областях. Пусть помнят, что ученик преданный общается с Учителем в едином потоке энерг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насколько люди могут умножить свои силы, погружаясь в единый поток энерги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40. Урусвати знает самооправдание людей, что по причине земных дел они не могли удосужиться для высших общений. Не сравним самые важные земные дела с искрами малейшего озарения. Посмотрим на расстоянии нескольких десятилетий и найдем, что земные дела стерлись, затуманились, между тем, как озарение осталось отчетливо и даже ярко выросло в прекрасное утверждение. Такое сравнение между земными делами и озарением может показать, где истинные ценн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очаровываться, что люди легко поймут такие ценности, но все-таки каждый человек хранит в сердце прекрасный миг высшего общения. Но насколько это чувство усиляется, если человек имеет таких друзей, которым он может доверить свое высшее чувство. Может получиться как бы мегафон, и среди обыденных устремлений очистится окружающая атмосфера. Так люди поймут, которые дела наилучшие. Пусть также найдут равновесие между земными трудами и проблесками озарения.</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Не будет противоречия между указаниями о напряженном труде</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 мгновенном озарении. Каждый знающий мгновения озарения, понимает,</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что они безвременны и достигаются не умствованиями, но чувством,</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которое расцветает при ярком достоинстве труда. Простая исти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труд есть молитва, не всегда доступна людям, потому можно соверш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оброе дело, твердя эту истин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пусть обладает несколькими ремеслами, чтобы среди умных упражнений вдохновлять и к высшему качеству мастерст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ивал, чтобы ученики избрали какое-нибудь ремесло и умели в нем находить совершенствова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41. Урусвати знает, сколь необходимо пресекать всякие недоумения. Мы упоминали о Пранаяме, но в то же время указывали на естественные пути восхождения. Не будет ли в этом противоречие? Поясним - Мы не отвергаем Пранаяму и даже указываем на ее полезность. В некоторых случаях Пранаяма будет, как лекарство для организм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постоянно советуем легкую Пранаяму. У Нас дыхание есть высший процесс, но во всем естественная Пранаяма будет наилучшим решением. Люди не должны лишь определенное время посвящать очищению дыхания. Они нуждаются в этом многократно в течение дня. Потому целительно вдохнуть свежую Прану несколько раз перед произнесением каких-то значительных слов. Такая естественная Пранаяма ответит современному положению веще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ожно сказать, как ораторы часто употребляют такой метод. Но редко они действуют сознательно. Между тем именно сознательность преображает каждый вздох. Таким образом возражатель поймет, что известное количество Пранаямы Нами весьма утверждается, но мучительные древние приемы должны быть пересмотре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должны быть обновлены и кастовые воззрения. Некогда в глубочайшей древности такие ограничения мудро предусматривались, но эволюция совершила много оборотов, и мудро будет переоценить жизненные условия. Пусть не явится препятствием предрассудочное мышл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что на земле не может быть рабского состояния, иначе природа людей не была бы божественно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42. Урусвати знает, что каждое событие является звеном длинной цепи причин и следствий. Обычно под событием понимается нечто важное с земной точки зрения, но каждое обиходное проявление подлежит такому же закону. Кто может решить, где произойдет зарождение великих событий. Расширенное сознание помогает оглянуться, чтобы усмотреть истоки событий. Такое чувствознание важно приобрести, чтобы не рассудком, но скорым чувством постичь путь событий. Невозможно, чтобы люди длительно раздумывали над происхождением каждого бытового явления, но путь жизни нужно осознать. Только в таком осознании истоков придет и естественное продвижение.</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Такие звенья уже скованной цепи нужно научиться предвидеть.</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е говорю о ясновидении, которое доступно лишь немногим, но имею</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в виду естественное предвидение, осознанное на причинах как близких,</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так и дальних. Пусть не думают, что естественное продвижение легк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достигается. Ярко светит расширенное сознание, и светоч позволяет</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смотреть, как назад, так и вперед. Прошл\ый путь уже знаком п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ногим приметам, но будущий может явить очертания совсем незнакомые,</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и как путник разберется в ни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уже не раз говорили о естественном чувствознании, пусть общение с Нами поможет такому естественному продвижению. В таком движении пусть будет понято, что некоторые обиходные явления гораздо значительнее так называемых мировых событ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каждый человек бывает двигателем самых замечательных событий, но редко осознает такое мгнове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43. Урусвати знает не только космическую радость, но и космическую печаль и космическую тревогу. Космос живет, и проявления его жизни будут отражаться среди земных чувствований. Можно ощущать личные переживания, можно тревожиться земными потрясениями, но, кроме того, неизбежны будут чувствования космические. Они не касаются жизни человеческой, они могут не предвещать землетрясений и прочих несчастий планеты, и, тем не менее, чувствования будут отражаться на чутком сердц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обычно не понимают, что их всеначальная энергия беспредельна. Невыразимы земными словами надземные переживания, но они имеют все качества человеческого микрокосма. Значит можно сказать про Космос, что он радуется или печалуется. Не будет ошибкою понять мысль космическую, как нечто чувствующее. И чуткое земное сердце будет вибрировать вместе с великим прибоем и отливом космической энерг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сомненно, эта энергия едина, но проявления ее настолько разнообразны, что ум человеческий пытается придать каждому свойству ее особые наименования. Можно представить себе, сколько заблуждений возникает от таких самовольных разграничений энерг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овершенно правильно, что отдельные качества энергии обнаруживаются совершенно случайно. Конечно, такая случайность относительна, ибо в Космосе не может быть случайности. Так можно нередко чувствовать дыхание Космоса. Люди издревле искали ритм дыхания, в этих поисках они пытались приблизиться к Великому Дыхани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наставлять, что могут быть чувствования троичные - личные, планетарные и космические.</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во всем видел единство и троичнос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44. Урусвати знает, что всеначальная энергия тем сильнее, чем сознательнее она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для него будет непреложной. Люди могут ощущать эту силу, когда они любят е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оникновенный врач назначае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диться, что сам человек чует, что ему полезнее, но нужно удалять все наносное, иначе пьяницы будут утверждать, что им полезно вин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Для распознавания наклонностей человека нужно иногда прибегать к гипнозу. Человек скажет не только о продуктах ему полезных, но назовет минералы, металлы и растения ему наиболее нужные. При этом обнаружится поразительная индивидуальность. Можно видеть, что человек назовет самые различные предметы, которые могут показаться на первый взгляд взаимоисключающими, но при тончайших химических исканиях можно видеть, что некоторые сочетания окажутся полезным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Вообще основание индивидуальности нужно осознать, особенн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в настоящее время. Люди стремятся все уравнять и обобщить, но природа</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в каждом явлении показывает индивидуальность. Поняв щедрость этой</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основы, можно легко мыслить о естественном продвижении. Можно в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всем признавать ценность индивидуальност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Все, кто восстает против условности человеческих деланий, должны в то же время признать и закон индивидуальности. Нет такого явления на Земле, при котором не было бы яркой индивидуальности. Мы говорили об эктоплазме, которая присуща каждому человеку, но каждое показание эктоплазмы будет индивидуально. То же самое можно сказать о выделении тонкого тела. Все существующие насильственные средства будут препятствием, ибо все предписания обычно не считаются с индивидуальностью. Тем более Мы ценим индивидуальное приближение человека к предметам.</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аждый человек имеет путь неподражаемы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45. Урусвати знает о беспредельности всех мысленных манифестаций, в том числе будет и свободная воля. Люди могут противополагать свободную волю даже космическим явлениям. Не нужно удивляться, если даже закон будет поколеблен усилиями свободной воли,оттого такое множество космических несчастий. Люди вызывают сильнейшее потрясение вместо того, чтобы следовать за космическим путем. Не нужно полагать, что настойчивость свободной воли не затронет гармонию Космоса. Не только затронет, но умноженно прогремит по всем сфера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удрые древние пытались усовестить людей, рассказывая о богатырях, которые могли говорить с дальними мирами, но сказания остались сказками. И сейчас, когда век называется энергетическим, люди по-прежнему не придают значения мощи мысли. Можно радоваться, если в университетах начинают работать над мысленными передачами, но, к сожалению, эти исследования сводятся к некоторым механическим приемам, из которых не может произрасти просвещения человечества о значении мысли, как об энергии самой тончайше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чтобы познание мысли помогло и дисциплине свободной воли. Нужно понять, что целые планетарные события зависят от ярости необузданной свободной воли. Вот Земля переживает Армагеддон, но и в этом бедствии свободная воля имеет значение. Не могут силы Надземные сотворить такое бедствие без долгого участия человечеств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рошу обратить внимание на эпидемию человеческого безумия Нельзя приписывать происходящее отдельным лицам, нужно осознать, что народы способствуют мировым достижениям. Не следует полагать, что события сами родятся и сами умрут. Может быть сейчас произрастут семена посевов, совершенных около двух тысяч лет назад - так бережно хранит пространство явление мысл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люди познать могут свои обстоятельства, заглянув в хранилище очень древне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46. Урусвати знает, что даже в Тонком Мире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вать целесообразности закона бытия. Особенно плачевно наблюдать, как жители пытаются избежать воплощения. Они прекрасно знают, что при их кармическом грузе они уже не могут продвинуться в Тонком Мире, но они предпочитают даже некоторое смущение, чтобы только не предпринять нового земного пу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называем их состояние смущением, но можно было бы назвать явлением мучения. Никто не мучает их, но даже в низших слоях уже ощущается невозможность продвижения. Такое противодействие свободной воли доказывает, что во время земной жизни не расширилось сознание и не было влечения к познанию Космоса. Конечно, кроме того, не было любви к Иерархии. Нужно очень понять это условие. Люди много говорят о любви и преданности, но на деле их не обнаруживаю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часто говорят об Учителе, но не прила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дет трепетаться лампада любви. Только тогда засветится и ответный Огонь.Объясните, как хотите, хотя бы электрическим током, но источник любви будет проводником прочным. Также и настоящее доверие вырастет лишь из любв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твердо верил, что любовь есть дар божественный.</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447. Урусвати знает, что для Высоких Общений нужно спокойств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озмущение вод нужно для некоторых проявлений, но если кто хочет изучать глубину колодца, он должен иметь спокойную поверхность и незагрязенную вод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асто люди недоумевают - какое спокойствие возможно при смятении Мира? Но Мы имеем в виду спокойствие сознания, которое если достигнуто, то уже нерушимо. Человек может возмущаться внешними центрами, он может словесно негодовать, но его сознание останется ясным. Не легко достичь такого сознания, оно не придет от механических приемов. Можно ритмами затушить внешний пламень, но непоколебимость сознания рождается от связи с Высши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беречь каждую искру сознания, вокруг него будут бушевать яростные вихри, придут также искусители, которых даже не представить человеческому воображению. Они не терпят ясности сознания. Для них каждое расширение сознания будет преткновением на их мрачном пути. Но можно ли пожалеть, что расширенное сознание является мишенью для темных сущностей? Наоборот, можно лишь радоваться, что сущности мрака будут лишь спотыкаться о ясное созна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Кто раз познал спокойствие расширенного сознания, тот может вообразить бури космические, которые все же не нарушат Мироздание. Пусть эти слова напомнят о Нашем спокойствии, которое основано на долгом опыте, при этом насущным значением является и сотрудничество. Оно подкрепляет каждое продвижение.</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Слышите ли, говорю о сотрудничестве? Каждое нарушение его будет сгущением тьмы. Слышите ли, что каждое сослужение со тьмою будет разрушением? Так помните о Наших Башнях, где светится Очаг Сотрудничества.</w:t>
      </w:r>
    </w:p>
    <w:p>
      <w:pPr>
        <w:pStyle w:val="Normal"/>
        <w:ind w:left="550" w:right="35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аждый человек окружен сотрудничеств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48. Урусвати знает, что Башня Чунг является средоточием трех миров. Такое единение возможно, ибо некоторые Учителя находятся в земном теле, но могут выделить тонкое существо; другие же пребывают в тонком теле, но могут легко приближаться к плотному миру. Можно понять, как нужно соблюдать гармонию вибраций, чтобы такое единение могло состояться. Невозможно представить, насколько нужно охранять всю окружающую атмосферу, чтобы ничто постороннее не могло усугубить смятение токов,</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Люди стремятся найти Башни, но не понимают, что такое их вторжение может быть бедственным. Нужно при обычных земных условиях хранить единение, чтобы дать хотя бы приблизительное подобие Нашего единения. Пусть люди возрадуются, зная, что где-то существует как бы лестница миров. Уже это одно осознание будет мостом к продвижению.</w:t>
      </w:r>
    </w:p>
    <w:p>
      <w:pPr>
        <w:pStyle w:val="Normal"/>
        <w:ind w:left="550" w:right="616" w:hanging="0"/>
        <w:rPr>
          <w:rFonts w:ascii="Times New Roman" w:hAnsi="Times New Roman" w:cs="Times New Roman"/>
          <w:sz w:val="20"/>
          <w:szCs w:val="20"/>
          <w:lang w:val="en-US"/>
        </w:rPr>
      </w:pPr>
      <w:r>
        <w:rPr>
          <w:rFonts w:cs="Times New Roman" w:ascii="Times New Roman" w:hAnsi="Times New Roman"/>
          <w:sz w:val="20"/>
          <w:szCs w:val="20"/>
          <w:lang w:val="en-US"/>
        </w:rPr>
        <w:t>Пусть неумелый проповедник советует забыть о Высшем Единении.</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 будет полезным такое сведение к земному плану. Каждое ограничение есть закрытие дверей и лишение свежего воздуха. Даже в самом убогом обиходе люди мечтают о расширении возможностей, но может ли прожить человек, не подняв глаз к звездам и ни разу не подумав о Беспредельности? Пусть неумелый проповедник похищает лишь для себя преимущества достижений высших, но будет день, когда его спросят: "По какому праву он лишал своих ближних мечты самой прекрасной?" если люди уже знают о Мирах Тонких, то неминуемо они помыслят о высшем переделе. Никто не сможет лишить людей того, что они уже предчувствуют. Не умно закрыть пытаться дверь, когда ключ от нее уже в руках гост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человек должен познавать мир божественны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49. Урусвати знает некоторые аппараты, которые Мы употребляем для сосредоточения посылаемых токов. Вообще, везде можно применять аппараты, если они могут способствовать сохранению психической энергии. Можно действовать и без вспомоществования, но пусть всюду сохранится начало бережливости. Кроме того бывают такие напряженные мгновения, когда необходимо противоставить спешную струю энергии. Люди иногда чуют такие напряжения, но редко могут решить, откуда идут главные волн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постоянно указываем на единение, как на основу сотрудничества, но иногда вы могли заметить особую настойчивость на единении - много причин тому. Может быть угрожает разъединение, но не меньшая причина в том, что требуемая энергия сознательно объединена. Когда паук нападает, тогда нужно внимание. Увертливый скорпион требует объединенных усил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Часто люди теряют равновесие, когда слышат об опасности. Опасаясь одной, они сами вызывают десять иных. Но при опыте люди поймут, что опасность, прежде всего, требует равновесия. Когда путника предупреждают об опасности, только немногие отнесутся разумно. Но робкий путник будет перечислять всякие опасности и внушит себе небывалые затруднения. Но истинный борец соберет все свои силы, чтобы отразить все возможные препятствия, он знает, что опасность может быть и снизу, и сверху, и со всех сторон, но это не устрашит его. Наоборот, напряжение всех сил наполняет его радость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еликое чувство - радость готовности. Беспредельно такое сияющее чувство, оно озаряет всю ауру и преумножает силы телесные. Сильна мать, спасающая своего ребенка. Так же силен готовый отражать все препятствия. В такой полной готовности потребуется соединение нескольких энергий. О таких чрезвычайных соединениях Мы и говорим, но люди не любят указаний о чрезвычайных опасностях. Пусть с ранних лет воспитывают в чувстве полной готовности, такое чувство будет победою над самость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оветовал долгие путешествия с учениками. Он спрашивал их - взяли ли они с собой лучшее оружие? Они недоумевали: "Какое?" Но он отвечал: "Самое удобное для путешествия - полная готовнос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50. Урусвати знает, что древние пословицы часто давались как научные изречения. Только со временем они утеряли внутреннее значение и стали повторяться как внешние, кратчайшие формулы. Так сказано - "Сон подобен смерти", и никто не подумает, что в этом скрывается великая истина. Именно, так называемая смерть вводит человека в Мир Тонкий, но и каждый сон есть прикасание к Миру Тонком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звать многие стадии такого состояния, но в каждом из них человек приобщается к Тонкому Миру. Некоторые посылают свое тонкое тело для хождений не близких, другие лишь слегка касаются области Тонкого Мира. Врачи правильно замечают, что сон есть отдых. Ученик должен знать, что каждое приобщение к Тонкому Миру уже будет отдыхом для плотного тела. Таким образом,врачи правы, когда определяют внешнее значение сна. Но это внешнее не поясняет внутреннего, самого главного смысла. Пусть люди запомнят, что каждый сон приобщает их к Тонкому Миру, к тому миру, в который человек пытается не верит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Яркие воплощения считаются проделками медиумов, но Мы сейчас напоминаем не о феноменах, но об естественном состоянии, близком каждому человеку. Когда люди усвоят мысль о назначении сна, они будут замечать многие подроб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 рассуждении о значении сна некоторые впадают в такое заблуждение, что полагают, что сон может быть не нужен. При некоторых болезнях сон исчезает, но ведь такое состояние мучительно и губительно. Правильно, что на высотах сон значительно сокращается, но он не теряетс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должны понять, что при посещении Тонкого Мира могут быть встречи и с тонкими телами еще живых людей. Часто люди думают, что они имели сновидение, но в действительности они встретились с живыми тонкими телами. При этом можно заметить, что эти встречи происходят уже под знаком понимания условий Тонкого Мира. Так самые невоздержанные люди оказываются рассудительными и самыми приятными в обмене мнений. Сами они никогда не допустят в земной жизни,что имели столь широкое суждение, в лучшем случае, сохранят малые осколки своих встреч, но в существе своем они все же выносят новое понимание вещей. Такие уроки, выносимые из Тонкого Мира, оказывают большую пользу в разных случаях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о такие приобретения могли бы значительно усилиться, если бы люди, отходя ко сну, сознавали, что они прикасаются к великому Тонкому Миру, Пусть люди хотя бы внешне усвоят такие повседневные приобщения, и тогда Тонкий Мир начнет приближаться. Нередко человек удивляется, что видел во сне и живых, и мертвых, но в этом нет ничего поражающего, ибо тонкое тело может проникать, не требуя времени, ни пространства. Так советуем превратить сон в изысканное хождение по высшим областям, но не следует насиловать свою тонкую энергию. Нередко человек не удерживает в памяти проявлений бывших с ним в тонком мире. Пусть и такое состояние протекает естественно, но все-таки помните, что во время сна прикасаетесь к тонкому мир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ам дано каждую ночь совершать прекрасные пут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51. Урусвати знает, что люди принимают механические меры для сохранения памяти. Люди изобрели особую науку - мнемонику. Люди разделили память на многие виды и предлагают заучивать многие страницы, чтобы развить мускульную мозговую крепость. Но они забывают о самом главном, которое преображает сознание людей, они забыли, что неослабная память о своем любимом оказывается наиболее верным средством. Нет нужды, что мелкие факты не будут отягощать сознание, прежде всего нужно помнить о самом главном, что избрано человеком, как ведущее понятие.</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Когда человек научится постоянно помнить о своем конечном устремлении, он получит и лучший вид памяти,который назовем синтетическим. Такое средство обострит и нервные центры.</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Казалось бы, что этот совет очень прост, стоит лишь сосредоточ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ведь, прежде всего, нужно уметь избрать, на чем или на ком сосредоточиться.</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ожно назвать Нашу Сестру, которая непоколебимо несет в себе память о самом любимом, значит такое достижение возможно и среди земных смятений. Пусть подумают люди, что верный якорь может спасти корабль даже в бурю. Никто не понуждает к такому сосредоточию, но природа человеческая сама направляет к наиболее верному средств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отступно думал о Музе, им избранной. Он не скрывал, что в дни потрясений он твердо стоял, благодаря Той, которая была его оплото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52. Урусвати знает, что каждый приходящий приводит с собой многих жителей Тонкого Мира, это не одержание, но лишь созвучие аур.Конечно, жители Тонкого Мира и без того толкутся вокруг нас, но каждое привхождение привлекает и свиту. Нежелательно, чтобы эти новые гости начали ссориться с обычными жителями, но особенно благодатно, когда все сливается в один согласованный хор. Каждое тонкое усиление привлекает и высоких посетителей.</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е будем понимать сказанное, как сказку новую, лучше приложи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этим несомненным фактам Наше научное понимание. Пусть доказательс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удут от противного, но никто не может доказать, что вс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Тонком Мире невозможны. Пусть найдет новые доводы, чтобы опрокину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се сведения, накопленные в течение тысячелет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не ожидаем слепую веру, и потому готовы принять вызов любых отрицателей, но просим их действовать научно. Невозможно огульно отрицать без научных доводов. Пусть отрицатели научатся привести такие данные, которые покажут невозможность Наших сведений о Тонком Мире. Пусть этот диспут не напоминает спор об обитаемости дальних миров.</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Неубедительно, когда возражатели скажут, что, по их мнени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ишь Земля обитаема. Никто не удовлетворится таким плоским утверждением.</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Наоборот, каждый предполагающий обитаемость и наполненность пространства может привести на помощь физические законы. Не много труда потребуется, чтобы доказать присутствие микроорганизмов, и от них можно протянуть нить к Макрокосмос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такое сопоставление примитивно, прежде сообразите, сколько людей никогда не заглядывало в микроскоп и телескоп. Не будем в этом обвинять бедных селян, лучше посчитаем между избранниками народов. Нужно подивиться, сколько невежества найдется на городских башнях и базарах. Можно назвать эти сборища рассадниками невежества. Можно предпочесть беседу с селянами, нежели пройти мимо убийственного невежественного суждения горожан. Так пусть отрицатели запасутся научными доводами.</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лагал согражданам для каждого решения найти научное основан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53. Урусвати знает, что люди постоянно рассекают целостные, неразъединенные понятия, такое насилие свидетельствует о невежестве. Понятие эволюции разделяется на материалистическое и идеалистическое, но возможно ли настолько искажать понятие эволюции и лишать ее приложения к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лышите ли Наши сожаления, когда единство нарушается? Пусть врач представит себе человека, состоящего из мускулов или только из нервов - такой организм не может существовать. Но можно ли представить себе эволюцию лишь материалистическую или только идеалистическую? Ни та, ни другая - не жизненны. Только полная эволюция всех понятий может преображать жизнь. Это не назовем синтезом, ибо синтез предполагает сложение некоторых частей, но в случае эволюции не будет механического сложения - мускулы и нервы эволюции представляют один организм. Уродливо будет вообразить, что организм может жить лишенным одного из двигателей. Потому в истории человечества можно проследить, как недолговременны были даже расцветы государств и народов. Пока не будет найдена гармония всех основ эволюции, до тех пор человечество будет хрома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же рассмотрим, правильно ли понимается понятие материализма и идеализма. Найдем, что оба толкуются неправильно. Когда люди знают, что материя есть дух, и каждое их состояние есть проявление той же всеначальной энергии, то каждая попытка разъединить будет убога. Материя является понятием условным в руках невежд. Также точно идеализм есть лишь пустое знамя в руках неразумны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усть не умаляют великую эволюцию, пусть призовет все науки, чтобы рассуждать основательно. Лишь при научном методе люди признают значение эволюци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Граждане, зачем вы подвязали одну ногу?</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 Не годитесь в долгий путь."</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454. Урусвати знает, что каждое человеческое действие может</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быть обращено во зло. Старинные врачи, совершая исцеление, добавляли:</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усть это добро не обратится во зло." Так можно привести много</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примеров, когда бедствия происходили из самых добрых побуждений.</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ожно сказать, что поселянин, которому приказано думать лишь о вооружении, не может достаточно мыслить о пашне и о посеве.</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пояснять, что и добро имеет много степеней.</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е будет человек стремиться к добру, если он может порождать зло.</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о как же быть, чтобы избежать хотя бы малого зла? Опять мы придем к чувствознани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будем знать, что темные могут до известной степени извратить самое доброе намерение. Мы не огорчаемся тем, что где-то Наше добро будет искажено. Мы взвесим, когда добро даст лучший урожай и не будем плакать, что где-то оно было искажено. Только в соизмеримости можно найти оправдание действию.</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Не забудем, что тьма может покрыть даже очень светлые огни,</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о солнце заходит лишь, чтобы взойти. Так каждое космическое явление</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дает понятие о человеческом труде. Не нужно помыслить, что конец</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астанет, ибо нет конца; радость порождается из беспредельности.</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тешал учеников тем, что радость беспредельн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55. Урусвати знает, как много недоразумений породилось вокруг понятия - мгновенное озарение. Люди возомнят, что они уже озарились, когда они почувствовали преходящий восторг. Можно представить себе и мгновенное озарение, но оно будет основано на длительной внутренней работе. Она может быть даже бессознательной, как наследие прошлого, но, все-таки, она будет происходить о поможет озарени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д озарением понимается не случайная вспышка, но целая ступень сознания. Люди часто не понимают, что такая ступень может наступить нежданно, как бы следствие случайного события. Действительно, внешнее событие может дать толчок и раскрытию "лотоса", но сам цветок уже покоится в глубине сознания. Многим трудом был взращен явленный лотос, но часто люди не замечают, что они возделывали сад прекрасный. Только после усердных посевов может вспыхнуть озарение. Без причин не будет и следств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же часто не понимают, что есть торжественность. Могут подумать, что такое возвышенное состояние приходит случайно. Нет, оно образуется как следствие долгих мышлений, но когда оно укрепится, человек окажется как бы на прочной ступени. Мы ценим не эфемерные вспышки, но неугасимое горение.</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что каждому человеку дан светильник.</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56. Урусвати знает, что психическая энергия направляет полет птиц, также она действует человеческим объединениям, но нужно помнить о воспитании воли, которая будет лучшим пособием к озарению. Как путеводный факел вспыхивает озарение и освещает путь, но как воспитать волю? Может быть посредством сосредоточения или пранаямы? Каждое средство будет полезным, но самая крепкая воля слагается на уроках жизн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ждать каких-то исключительных событий, чтобы упражнять волю. Пусть она растет на самых обычных каждодневных проявлениях. Так укрепляется самая несломимая воля. Плохо, когда человек твердит себе о качестве воли, она должна накопляться внутри психическим импульсом. На каждом труде упражняется уровень волево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ь человека течет по приказу воли, и такое ощущение должно быть открытием врат, но не рабством. Настоящее воспитание воли начинается от первого пробуждения сознания. Человек от первых ранних дней свой жизни уже чует преимущества дисциплинированной воли. Не все могут легко преодолеть необузданную волю. Хаос побеждается только осознанием, что эта грубая материя должна быть преображена. Но много воплощений нужно пройти, чтобы самостоятельно понять необходимость преодоления хаос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ка человек не искушен опытом, пусть он послушает совет о воле. Он поймет, как воля должна быть усилена или обуздана. Он поймет, что воля поможет ему не оскорбить ближнего. Воля подскажет, когда можно оказать помощь. Через провод воли и Наше руководство поспешит. Воля подобна очищению, когда она направлена к добр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редко указывал на перелетных птиц и говорил: "Какая прекрасная сила руководит этими путника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57. Урусвати знает, что голос сознания иногда называется малым голосом. Такое наименование не отвечает сущности. Также называют его голосом глубины, такое определение уже ближе. Но почему избегать самое простое, именно голос сознания? Тогда можно легче понять, что такой приказ сознания имеет как свои прозрения, так и сотрудничество с Надземным Миро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знавать, что сознание не будет подавлено извне, но оно будет питаться всеми энергиями пространства. Наше руководство не может быть насилием, но оно может питать лучшие силы сознания. Тот, кто понимает значение сотрудничества, может познать, как можно помогать без насил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Что же делает человек, когда начинает звучать голос сознания? Обычно человек старается всеми (силами) средствами заглушить его. Можно утверждать, что голос сознания люди изгоняют, как нечто тревожащее. Но пока человек не осознает свой дар, может ли он преуспеть?</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Часто боятся так называемую совесть.</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Принято думать, что она говорит лишь после плохих поступков.</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Какое заблуждение! Совесть или сознание призывает к добру. Но человек, совершая преступление, бывает очень напряжен нервами и так может быть настороженным, что голос сознания звучит для него. Не нужно думать, что сотрудничество заключается во взаимном осуждении. Если бы люди могли слышать предупреждения, они избегали бы многих опасностей. Не мал голос сознания, не глух он и не горд он своей независимостью. Истинное сотрудничество не считает, от кого приходит преуспеяние, оно четко и благородно примет дар добра.</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ринимал эти дары, как пищу дух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58. Урусвати знает, насколько превратно и неправильно пользуются люди новейшими изобретениями. Вот появляются многие новые фильмы, которые пригодны для снятия тонких сущностей, но мало кто пытается применить такие новые возможности. Иногда можно видеть, что следствия давних снимков были даже лучше. Несомненно, тогда прилагали усилия и терпение больше, чем теперь. Кроме того, исследователи не впадали так быстро в разочарова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ля всех тонких опытов невозможно предвидеть все космические условия. Можно указать, что химизм сильных солнечных лучей будет не благоприятен, также колебания почвы и ураганы не будут способствовать. Тишина и ровный свет особенно помогают, также могут способствовать гармонии присутствующие и звуки музыки, но все такие условия будут примитивными. Кроме того, несомненно, будут многие тонкие влияния, как полезные, так и противодействующие. Можно знать, что между сущностями тонкими не существует одинаковых воззрений.Они могут быть не согласны с полезностью данных проявлений и пошлют противодействие. Также могут быть и враждебные попытки, которые захотят пресечь сообщения, но терпение и устремленность превозмогают.</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 забудем, что участие женщин дает особый успех тонким опытам. Можно заметить, что то же самое происходит при снимках. Если женщина участвует с плотной или с тонкой стороны, снимки бывают удачными. Мы уже говорили об участии женщины во всех научных опытах. Древние алхимики сознавали всю ценность женского сотрудничества, но теперь многие ученые будут отрицать. Тогда вместо прямого женского сотрудничества появится косвенное, но все-таки сама сущность вещей привлечет женщину, и она приложит свою руку к новому открыти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отому необходим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Если убеждаемся в присутствии тонкой ценной энергии, то ради целесообразности нужно уметь применить ее. Итак, мы опять придем к истинному сотрудничеств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должны найти должное место каждой способности. Эпоха Матери Мира не есть возвращение к веку амазонок. Предстоит задача гораздо большая, более возвышенная и утонченная. Можно наблюдать, что машины менее устают в руках женщины и растения менее увядают. Конечно, говорю не о всех женщинах, но о некоторых, которые являются выражением тончайших энергий. Всякие такие способности будут приличествовать веку Матери Мира. Область врачевания относится к таким способностя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Еще одно качество будет принадлежать женщине, о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бращался к своей Музе и тем желал выразить свое почитание тончайшей сил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59. Урусвати знает, насколько люди предпочитают устремляться к дальним мирам, нежели заботиться о земном положении. Причина понятна - миры дальние безответственны для земли, но обязанности плотной жизни накапливают многие заботы. Никто или почти никто не желает понять, что реальность дальних миров откроется лишь тем, кто изживет земные условия.</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Без осознания земного назначения невозможно пуститься в Надземные пространств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олько через земное совершенствование мы окажемся хорошими путниками к дальним мирам. Так, когда Мы говорим о надземном, мы должны прежде всего согласиться о нашем земном состоянии. Опять твержу, что не умеющие мыслить о земном, не могут правильно устремиться к Надземном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даже читатели посланных заветов умеют прилагать их к жизни. Но не будем огорчаться, каждый, прошедший много земных путей, знает, как накопляется его опыт. Он, который много усвоил, отнесется милосердно к заблуждающимс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не забыть, что мы совершенствуемся в каждом проявлении земном в отношении определенных качеств, между тем, другие накопления пребывают как бы в состоянии забвения. Потому нередко люди удивляются, видя, как кто-то преуспевает в одном и спит в другом. Только в Тонком Мире вспыхивают и прежние накопления, но и ошибк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 Мыслитель часто в оправдание кого-нибудь говорил: "Знаем ли мы, что у него за пазухо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60. Урусвати знает, что переполнение пространства может дать опасные последствия. Примем это напоминание чисто научно.Можно знать, что даже пересечение радиоволн дает пространственную смуту. Но еще большее волнение будет от непосредственных человеческих восклица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и принимать одержа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братите внимание на выражение -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 имеем в виду о травление пространства. При каждом брожении образуются газы, но смятение людское может создать очень сильную отраву, и никто не подумает, что люди и будут породителями разрушений.</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Прошло время, когда называли какую-то отвлеченную психологи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еперь поняли, что она есть самая реальная лаборатория, где изготавлив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яды. Но могут быть созданы и благие лекарства. Только нужно приложи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ышление к добру.</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нуждал граждан, чтобы они сделались добывми и пахтание жизни станет панаце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61. Урусвати знает, что качество действия зависит от воодушевления деятеля. Теперь нужно размыслить, найдено ли научное определение качеству воодушевления? Мы не говорим о желании или о старании, или вдохновении. Мы хотим утвердить смысл воодушевления. Мы знаем, что оно отражается на ауре и зажигает ее, но ученые не могут еще понять, какие нервные центры являются наиболее деятельными при порывах воодушевления. При каждом труде может возникнуть это возвышенное напряжение. Древние называли это состояние приветом божественным, только оно может сообщить каждому труду сияние совершенствова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огут сказать, что такое устремление к совершенствованию присуще высшему творчеству во всех областях, такое определение будет условным. Мы утверждаем, что каждый труд должен сопровождаться воодушевлением, ведущим к совершенствованию. Мастер любого мастерства знает, ч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аже каждодневная работа может быть направлена к постоянному совершенствованию.</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беседуйте с лучшими мастерами и они подтвердят, что качество работы может быть непрерывно повышаемо. То же скажем и Мы о Наших трудах, лишите Нас воодушевления и все ритмы труда нарушатся. Урусвати знает, как выражается такое нарушение ритма. Не требуется, чтобы вмешивались какие-то темные силы, достаточно, чтобы луч собеседника оказался негармоничным, и ритм будет нарушен. Нелегко настроить ритм, для этого нужно вызвать особую деятельность некоторых центров. Но такое спешное воздействие может иметь и физические следствия.</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Так мы опять приходим к тому, что настало время, когда деятельность нервов должна быть изучаема. Рефлексология дала толчок к дальнейшему исследованию, но без понимания психической энергии не могут произойти нужные вывод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оветовал замечать всякие нарушения ритмов и помнить, какие телесные признаки они вызываю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62. Урусвати знает, как болезненно отражаются дисгармонические токи. И самосовершенствование равновесия тоже является следствием многих болевых ощущений. Так можно вспомнить, как страдал Наш Брат</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К., когда ощутил воздействие злобных и невежественных посылок.</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Он менее почувствовал бы влияние этих посылок, если бы пространственные токи не были тогда тяжки.</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Мы уже говорили об эпидемии слизистых оболочек, такое явление</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тоже нужно отнести к воздействию токов, но усиленному земным смятением.</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Мы сказали это слово, чтобы указать главную причин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легко восстановить равновесие, когда и сверху, и снизу посылается дождь вредоносный. Лечение прежде всего требует спокойствия, но иногда оно не доступно. Наш Брат страдал продолжительно, ибо даже при лучших условиях спокойствие не могло быть сразу восстановлен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 Нас знают эти приступы земных смятений. Каждый из Нас испытал когда-то такие напряжения. Даже обычные токи в таких условиях оказываются чрезмерными, и Мы по возможности даже удерживаем такие вибрации, которые могут вредить. Не нужно удивляться, что в такое время не может быть насыщенных проявлений. Нужно беречь организм. Мы можем дать совет - не утомляйтесь и, если чуете приступ сонливости, не насилуйте себ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Ярое столкновение токов должно отозваться на чутких организмах. Прежде уходили в пустыню, чтобы хотя избавиться от земных смятений, но теперь люди овладели даже воздухом и токи напряглись. Так, когда Мы говорим о переполнении пространства, Мы имеем в виду не отвлеченность, но земную реальность.</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о битве незримо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63. Урусвати знает, как тускла жизнь без Учителя. Люди это принимают своеобразно. Очень стараются для утверждения Учителя отрицатели. Каждый отрицатель становится учителем для своих последователей, таким образом утверждается учитель, и даже противники учительства выдвигают такое же понятие. Не будем настаивать, чтобы все люди мыслили одинаково, но пусть они, каждый по-своему придут к тому же основанию жизн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же знаете, что жизнь мертва без героев. Спросите всех жителей Земли - случалось ли, что они не имели перед собою привлекательного образа героя? Каждый школьник признается, что он лелеял в сердце избранника. Яркие деяния утверждали лучшие порывы. Также сомневаются, что никто не учил их почитанию героя, но это качество родилось самостоятельно. Именно основы бытия рождаются самостоятельно, они приходят из хранилища "чаши". Долго они существовали внутри, как уроки Тонкого Мира. Нередко люди не умеют выразить словами заветы, он все-таки они живут, и в сужденный час преображают жизн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уставайте твердить об Учителе и Герое, оба понятия в сущности говоря, одно и то же. Они ведут за собой к преуспеянию. Они помогают переносить тяжесть жизни. Они будут источниками муже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Учитель есть лучший гоплит. Его вооружение не ржавеет, не изнашивается. Войско может обратиться в бегство, но Учитель не отступит, дадим Ему венок Геро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64. Урусвати знает, что пространственные токи достигают Землю в разных ритмах, так и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а, получаемыми от звуковых вибраций. Этим объясняется, почему люди чувствуют химизмы не повально, но в каких-то чередованиях; тем самым затрудняется изучение пространственных химизм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онечно волны земных газов могут дать хорошие примеры. Часто люди страдают от газов, но находящиеся поблизости не ощущают вреда. Кроме того, каждая пространственная волна воспринимается различно, в зависимости от нервных центров. Например, напряженные центры могут даже притягивать такие волны, ведь напряжение порождает особый магнит.</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Когда Мы говорим о необходимости спокойствия, Мы настаива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целесообразности. Представим себе человека, нарушившего равновес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колько пагубных химизмов он привлечет и сделается центром незрим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толкновений. Конечно, до известной степени, Мы можем прийти н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мощь Нашими вибрациями, но не забудем, что обрушивающиеся химизм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гут быть очень сильны и потребовать мощных воздействий. Для человек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удет не легко оказаться предметом, около которого кипит би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ихрей. Потому Мы часто советуем не огорчаться чрезмерно. Людя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жет казаться, что произошло нечто непоправимое, но, на сам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еле, это была лишь мимолетная туча. Так каждое Наше указание е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дицинский совет.</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Чем же мы отблагодарим незримых врачей?"</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55. Урусвати знает, что истинная преданность добру рождается сердцем, но не рассудком. Кроме того, нужно понимать это сердечное устремление, не как отвлеченность, но как реальность. Но как же можно внедрить в сознание, что преданность добру есть основа жизни? Человек должен сознавать, что добро полезно не только миру, но и ему лично. Пусть вспомнят различные отступничества от добра и ........................... не верят в непрерывность жизни. Они поищут............................. будут надеяться, что их мрачные поступки умрут вместе с ними. Они очень боятся смерти и в болезни ищут удлинение жизни. Но если бы они заглянули в Мир Тонкий, они оценили бы пользу добра. Они скажут: "К чему такие призраки Тонкого Мира? Мы предпочитаем заплатить ученому, чтобы он продлил нашу жизнь здесь, где можно погружаться в веселие и распутств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Явление мрачных отступников озабочивает людей, расположенных к добру. Постоянно можно слышать, что люди не знают, как поступить с такими отступниками. Но посмотрим, что человек приносит из Тонкого Мира? Он принесет тройное наследие: прежде всего кармическое свое наследие; затем атавизм предков и, наконец, приобретенное в Тонком Мире. Такие приобретения могут быть и светлые и темные. Можно рассматривать, как человек сложил вое бытие, но если все три обстоятельства мрачны, то и воздействие будет бесполезно. Также нужно исследовать причины и можно видеть, как отступники представляют из себя космический сор.</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усть Зевс соберет молнии Свои, чтобы очистить Землю от сор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66. Урусвати знает, как часто искажаются Наши даже самые простые указания. Вот Мы говорили о необходимости бережного осмотра доспеха наших друзей и о заботливой помощи в случае нужды; казалось бы, что совет совсем простой, но люди выводят из него осуждение ближнего. Но где завелся червь осуждения, там нельзя ждать урожа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еперь проследим различие между осуждением и справедливым судом. Каждый понимает, что могут быть такие преступления, когда суровый суд неизбежен, но под житейским осуждением нужно понимать поверхностное и вредное слово.</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люди в осуждении пытаются заставить кого-то поступить, как им хочется. Люди не хотят понять, что каждая птица имеет свою песнь. Можно убить такого певца, но невозможно заставить его выразиться чужим ему звуко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чень прискорбно, когда можно видеть, как люди насилуют чужую волю, но еще печальнее, когда такие вторжения происходят около учения добра. Когда Мы говорили о заботливом отношении к доспеху близких, Мы именно имели в виду самое ласковое прикасание, но не болтливое осуждение. Пора усвоить, что невозможно заражать атмосферу необдуманными осуждениями. От них близко стоит и клевета. Каждое уродливое насилие будет препятствием и к сношению с На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ли о надземных чувствознаниях и знаем, как они тонки и способны к дальним передачам. Можно ли допустить грубость в такую Тонкую Обитель! Пусть на приветливости сердца строится обоюдная помощь. Когда люди поймут силу приветливости сердца, они познают еще один путь к Нам.</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мел различать приветливость от лукавств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67. Урусвати знает, что в Высших Сферах свободная воля преображается в сотрудничестве с космической мыслью. Люди очень трудно понимают этот процесс. Одни думают, что свободная воля подавляется, другие думают, что она поглощается. Многоразличны понимания, но весьма редко можно слышать понимание о гармонии, в которой консолидируется вся мощь мысли. Не может быть там ни рабства, ни насилия, но лишь преуспеяние в Беспредельн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же люди не легко усваивают, что свободная воля существует и в Тонком Мире. Люди не желают признать, что Тонкий Мир есть, как Мир плотный, но в ином измерении. Те, которые в земной жизни уже постигли дисциплину и имеют понятие о гармонии, могут применить эти достижения в Тонком Мире немедленно после перехода. Такое понимание называется благими крыльями, ибо оно способствует быстрому продвижению.</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о не часто люди в земной жизни запасаются такими крылья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обычно переходят с необузданной волей и с ненасытными желания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и не собирались во время земной жизни подумать о дальнейш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ути. Они довольствуются чужими формулами, которые в течение време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каменевают. Но не в семье, не в школах, не говорится о жизни будущей.</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Напротив, такой разговор показался бы непозволительным. Семейные не считают возможным говорить о переходе в Мир Тонкий, а в школах такой предмет послужил бы к увольнению учителя. Так вследствие невежества и ханжества люди предпочитают оставаться во тьм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 много тех, которые умеют говорить о высоком назначении человека. Уже с первых дней земной жизни человек должен под влиянием быта забывать о своих тонких проблесках.</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но легко представить себе, как преобразится жизнь, если будет правильно понято задание бытия. Можно представить, сколько нерешимых проблем будет легко решено, когда люди поймут, к чему они должны устремитьс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как долго человечество будет блуждать во тьме вместо познания смысла быт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68. Урусвати знает, что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ревних времен и понять, что данный язык показывает, какому народу подлежит проявить ступень восхожде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ногда полагают, что Поучение дается на том языке, который ближе получателю, но такое пояснение недостаточно. Нужно наблюдать причины во всей их полноте. Ничего не бывает случайно. Получатель Учения не случаен, и язык избран по надоб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видеть, как Наставления давались на разных языках, и всегда эти условия соответствовали важным обстоятельствам, которые имели и мировое значение. Так язык, на котором дается Учение, своего рода дар известному народу. Не подумайте, что тем самым учение теряет свое мировое значение. Каждая истина общечеловечна, но каждый период имеет свое задание, и каждый народ имеет свою обязанно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мало времени требуется, чтобы сложить кристалл сущности народа. При многолюдии трудно бывает распознать, где показывается истинная природа народа. Неопытному наблюдателю могут показаться поверхностные черты и затемнить сущность. Потому Мы так советуем научиться терпению и наблюдательности, чтобы после не жалеть о легкомысленных суждения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привыкли судить легкомысленно, они надеются, что никогда не поздно изменить решение. Но изменить очень похоже на измену, иначе говоря, на свойство, которое Нам особенно отвратительно. Не может быть легкомыслия там, где обсуждается психология целого народа и значение целой эпох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огут сказать: "Не легко усмотреть глубину реки при бегущих волнах. Но для этого даются Наставления, которые касаются самых разнообразных сторон бытия - не случайный сборник речений, но мозаика всей жизни. Пусть путник изберет, по каким камням перейти реку.</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В реке много бродов, помоги Муза найти и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69. Урусвати знает, что воображение порождается впечатлениями действительности. Когда человек исполнился наблюдательности, он соберет в "чашу" сокровища жизни, которые преобразят его будущее существован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о не забудем, что под воображением могут пониматься и другие явления. Человек может отображать и действительность Тонкого Мира, которая встает перед ним в это мгновение. Люди менее всего допускают это. Они забывают о нескончаемом разнообразии Тонкого Мира. Он постоянно влияет на человека, и впечатлительные организмы могут воспринимать по своему развитию многое, творимое в Надземных сферах.</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Люди не должны приписывать лишь себе восприятия, могут быть</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к тому невидимые пособники. Таким образом, воображение будет весьма</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сложным совпадением многих условий. Уже знаете, насколько важно</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развитие воображения в земной жизни, Многие вообще не понимают,</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что есть воображение. Они признаются, что не имеют в себе возникающи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бразов. Они скажут, что лишь художник обладает фантазией, но положитель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раждане должны уберечься от такого легкомыслия. Они не поним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воображение есть открытое окно к Прекрасному, которое усовершенству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изнь. Когда же, наконец, наука двинет человечество к здравом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уждению, можно тогда поставить знание на новое основание.</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Каждое явление подлежит научному исследованию, но если сам исследователь оказывается без воображения, то как же он может пользоваться научными аппаратам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смотрим, как бы вся бытовая жизнь состоит из ряда самых замечательных научных фактов, но их нужно усмотреть. Хорошо, что поняли воздействие микроорганизмов, но забыли о психических проявлениях, могущественно спасительных и разрушительных. Нужно понять эту сторону жизни на научном основании. Наши Башни лишь на познании Природ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что эволюция возможна, когда познание станет общим и твердыня воображения будет научно основан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70. Урусвати знает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остается все же неясным вопрос о судьбе талисманов, попадающих в недостойные руки. Талисман в недостойных руках теряет силу, также. Как теряет мощь при неблагоприятных условиях.</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ия, кто носит у сердца, кто лишь дотронется и кто лишь посмотрит. Но может быть намагничивание на расстоянии, но для этого нужно знать предмет, чтобы отчетливо представить себе его.</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же нужно, чтобы предмет находился в одинаковом окружении и чтобы никто не дотрагивался до него. Непроводник электричества будет при этом полезен. Уж не волшебство ли? Но такие указания п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энерг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В сущности говоря, такой дар не феноменален, но многое зависит от окружающих условий.. К сожалению люди меньше всего умеют бороться с окружающими условиями. Из0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аждый человек, обладающий запасом психической энергии, должен быть храним заботливо, но человечество об этом даже не 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ак нужно сказать о каждой индивидуальной энерг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Растительные микстуры могут дать весьма сложные действия. А что же сказать о микстуре человеческих энергий? Разве изучается состояние их? ДЛя брака требуется медицинское свидетельство. Будет время, когда потребуется и психическая энергия и тем разрешится проблема дисгармон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иногда говорил: "К чему люди надевают иногда ан шею жернов, когда лучше заботиться о крылья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71. Урусвати знает степени сотрудничества. Люди предпочитают низшие степени, ибо в них меньше ответственности: усердие может проявиться лишь относительно и не нужно утруждаться напряженною находчивость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о трудны людям степени высшие. На них нужно выступать самостоятельно. Нужно уметь распознать единое слово Руководителя. Нужно найти мужество принять в щит многие стрелы, так, чем выше, тем труднее. К тому же человек не может знать, как и где действует его психическая энергия. Нередко может казаться, что ничто не достигнуто, между тем, уже приходит многое благодаря его психической энерг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может человек обозреть свой кругозор, нельзя найти все потоки психической энергии, которая в соединении с энергией Учителя действует благодатно. Пусть преданный сотрудник предоставит свою психическую энергию в распоряжение Водителя. Не следует задумываться над путями Руководителя. Такие пути могут быть весьма сложные. Невозможно во время битвы начать рассуждать о мысли Предводителя. Можно лишь напрячь все устремление, чтобы сделать лучше. Так на высших ступенях сотрудничества нужно усвоить, что энергия может быть использована гораздо шире, чем можно было думат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 Нас имеется пример, когда великий вождь одержал победу, но не мог распознать ее. Ему казалось, что его силы разбиты, но на расстоянии он не мог видеть, что враг уничтожен.</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Слушайте пристально, слушайте, - можете ли узнать, где действует ваша сила? Сужденная победа, может быть, уже совершилась, но глаз ваш не умеет охватить ее."</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472. Урусвати знает, что человек иногда не может распозн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границу личного и общего блага. Рассудок шепчет, что личное противополож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бщему, но сердце скажет иное. При дисгармонии может быть противореч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жду личным и общим, но можно представить, когда общее стан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ичным. Такая гармония требует и созвучия всех окружающих условий.</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Кто-то скажет, что такое состояние недоступно при земной жизни.</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о можно ли измерить, что возможно и что невозможно? Такое произвольное деление будет отвечать лишь краткому текущему мгновению, но оно не пригодно для будущего. В течение одной человеческой жизни можно наблюдать, как резко изменяются условия бытия, что же сказать о века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онечно, любители противоречий найдут, что во многом характер человека мало изменился, но более пытливые наблюдатели усмотрят, как меняется психология человека, и в такой подвижности скрыт залог будущих преуспеяний. Люди когда-то придут к заключению, что благо едино и не может быть деления на личное и обще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акже много недоумения вызывает так называемое цементирование пространства. Люди представляют себе, что мысли личные будут самостью. Но когда же добрые мысли могут быть в темном разряде самости? Конечно, если человек будет молить о чем-то пагубном для человечества, то такая молния будет лишь загрязнением пространства. Но каждая мысль добра уже есть и личная и общая. Такими мыслями следует цементировать пространство.</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усть каждый найдет полезную мысль и до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ебя и для человечества, ибо тогда его Я станет равно сердцу человече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73. Урусвати знает, что срок пребывания в Тонком Мире зависит от многих причин. Среди космических условий следует отметить два обстоятельства. Обычно говорят, что кармические сроки не изменяются, но на деле все находится в движении, и среди колес жизни могут быть разные обстоятельства. Одно из них будет ревностное участие в труде познания. Могут быть такие опыты, которые невозможно прервать, и, в таком случае, должно применить закон сообразно с пользою. Также может быть такое сильное желание помочь землянам, что такое стремление отдалит срок пребыван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легко помогать землянам, они страшатся такой помощи. Они способны упасть в обморок от первого проявления. Также и опыты в Тонком Мире требуют большой дисциплины и некоторые состояния нелегк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Иногда можно убедиться, что некоторые жители пребывают долг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Тонком Мире. Нельзя по их природе заподозрить, что они уклоняю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т служения Они трудятся там так, как не не могли бы прояв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Земле. Закон живет и справедливо оценивает истинные побуждения.</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Так некоторые стремятся как можно скорее воплотиться. Такой подвиг ценен, но и устремленная работа в Тонком Мире также имеет свою причин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как нужны некоторые деятели в Тонком Мире. Кроме того, некоторые из них не должны принести свои познания на Землю преждевременно, потому они могут с пользой приложить знания в Тонком Мире. Они могут способствовать, чтобы Тонкие Сферы не загромождались безобразием. На Земле лишь иногда оцениваются тонкие способности человека. Но в Тонком Мире такое служение всегда целесообраз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что истинное дарование всегда будет оценено, если не на Земле, то в Мире Надземно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474. Урусвати знает, что земное долголетие само по себе не показательно. Но кроме атавизма могут быть три причины, могущие продолжить жизнь на Земле: первая, когда человек хочет закончить какую-то общеполезную работу; вторая, когда человек стремится помочь кому-то или чему-то; третья является не менее уважительной, когда человек может свидетельствовать о событиях, которые были неправильно освещены. Но во всех трех причинах должно быть сознательное, неудержимое стремл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этом условии не должны участвовать разлагающие обстоятельства, от них первое - страх. Не может быть усердного стремления, если оно разбавлено страхом. Можно химически проследить, насколько страх убивает жизнь. Конечно, и злоба, и зависть, и все прочие обычаи разлагают энергию, потому не может человек лишь на словах уверять, что он полон самоотверженности. Нельзя внушить себе самоотверженность, если она не сложена в глубине "чаши" Люди будут уверять, что они ничего не боятся, но сами будут дрожать при первом повод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усть в школах испытывают мужество. Можно представить себе целый школьный предмет, когда ученики должны ответить, как они поступят при различных опасностях. Нельзя требовать, чтобы дети немедленно проявили находчивость, но можно довести их постоянным обучением познания жизни до мужественных решений. Такое соревнование в находчивости будет хорошим мозговым упражнением. После ученики поймут, как лучшие деятели доходили до высокой устремлен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требовал, чтобы ученики хотя бы один день из недели, посвящали Марафону находчивости. Он знал, что этот доспех понадобится часто в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75. Урусвати знает, что иногда даже крупнейшие деятели кончали слабоумием. Можно тому указать исторические примеры. Люди совершенно не могут понять, что ум великий может как-то испариться. Врачи приписывали такое явление некоторым болезням или переутомлению под давлением необычных работ, но как всегда при этом забывали главную причин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Деятель, особо выдающийся, подвергается неимоверным нападениям. Не следует думать, что такие бесчисленные злобные стрелы не приносят вреда. Не только они наносят психические ранения, но, пересекая ауру, они производят несносные вибрации. При защитных ударах происходит ярая битва, но центр ее происходит как бы в смерч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оветуем при таких нападениях, по возможности, менять местожительство. Может показаться невероятным, но вражеские посылки не могут скоро овладеть новым местом. Так и в исторических примерах многое бы изменилось, если бы деятели спешили изменить местонахождение. Но не легко переменить место и покинуть битву за благо. Никто не согласится как бы отступить и предоставить врагу торжествовать. Никто из окружающих не поймет мудрость решения и обвинит в трусости. Так Аполлоний Тианский не раз был обвинен в предательстве и изменчивости, когда он чувствовал необходимость запастись новыми силами в дальних странах.</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Великий отец народа Перикл был расстрелян ядовитыми стрелами. Он не прикрылся щитом, хотя щит есть необходимая часть вооруж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76. Урусвати знает, что лишь ярким представлением о будущей жизни можно преобразить земное существование. Некоторые боятся будущего и тем обессиливают себя. Другие мысленно толкуют о Тонком Мире и тем самым порождают ложные образы. Трети ведут себя как истинные мертвецы и ни о чем, кроме базарных цен не помышляют. Но никто не понимает, что даже вековой возраст ведь лишь мгновение в Беспредельност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Думать о будущем следует тремя мышлениями: Первое будет, когда человек может выразить думу свою словами. Второе мышление уже невыразимо внешне, но оно подобно океанским волнам. Человек бывает потрясен такими приливами, и ему кажется, что он забывает уносимый волнами образ. Наконец, третье мышление весьма глубокое, не выразимое ни словами, ни образом, и только психическая энергия и солнечное сплетение напоминают о прошедше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так, пусть тремя мышлениями человек представляет себе будущее. Такое представление подобно закидыванию якоря, корабль потянется к прочному якорю. Также разумный мыслитель направится к желанной цели. Мудрый знает, в чем он может выразить себя с наибольшей пользой. Лишь глупец может мечтать о мишуре преходящей. Даже те, кто в прошлом понимали высокие места, не будут увлекаться внешностью, но помыслят о величии труд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Нужно научиться мыслить о будущем, точно готовясь немедленно перейти в дальнее странствие и, в то же время, надо уметь полностью ответить земным заданиям, и это будет целесообразным равновесие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 раз мы поминали о целесообразности, нужно привыкать, что это качество требуется во всех областях жизни. Напоминаем об этом, ибо знаем, как превратно оно понимается людьми. Они полагают, что целесообразность должна быть приложима в каких-то особых случаях. Но нужно не раз повторить, что каждое бытовое явление есть следствие многих причин.</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Иллюзорны малые и великие деяния. Оценка их скажется не сейчас, но мудрый припомнит свои путевые вехи и целесообразно применит их в будущей жизни. Он знает, что добро неисчерпаемо, а зло конечно. Вы заметили, что иногда Мы как бы не признаем злое явление, причина этому двояка: во-первых, иногда нужно применить тактику Адверза, а с другой стороны, зло конечно. Злодеи не могут питаться злом в нескончаемости, можно себе представить, какое отвратительное зрелище представляют злодеи, которые пожирают самих себя; говорю о земных действиях.</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беждал своих учеников основываться на добре. Он говорил: "Добро неисчерпаемо, но зло ограничен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77. Урусвати знает, что понятие учительства должно быть развиваемо в людях с ранних лет. Каждый человек может кого-то чему-то научить, и он должен уметь это сделать. Мы одобряем, когда школьники преподают своим младшим собратья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легко избрать лучший способ преподавания, он будет индивидуальным, и учитель должен почуять, как легче подойти к сознанию ученика. Невозможно без упражнения обрести убедительную передачу фактов. Только невежды думают, что достаточно прочесть сведения, чтобы их внушить ученикам.</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ожно удивляться, что само искусство учительства не вызывает внимания. Но каждый может припомнить, насколько разно воспринимались предметы в течение школьных лет. Это зависело не только от способностей ученика, но главным образом от убедительности учителя.</w:t>
      </w:r>
    </w:p>
    <w:p>
      <w:pPr>
        <w:pStyle w:val="Normal"/>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Так пусть учительство производится среди самых широких слоев.</w:t>
      </w:r>
    </w:p>
    <w:p>
      <w:pPr>
        <w:pStyle w:val="Normal"/>
        <w:ind w:right="528" w:hanging="0"/>
        <w:rPr>
          <w:rFonts w:ascii="Times New Roman" w:hAnsi="Times New Roman" w:cs="Times New Roman"/>
          <w:sz w:val="20"/>
          <w:szCs w:val="20"/>
          <w:lang w:val="en-US"/>
        </w:rPr>
      </w:pPr>
      <w:r>
        <w:rPr>
          <w:rFonts w:cs="Times New Roman" w:ascii="Times New Roman" w:hAnsi="Times New Roman"/>
          <w:sz w:val="20"/>
          <w:szCs w:val="20"/>
          <w:lang w:val="en-US"/>
        </w:rPr>
        <w:t>Пусть учитель не заботится, чтобы его достоинство стояло высоко.</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Мысли о великих Учителях вырастут легче, когда понятие учительства будет накрепко осознан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чительство должно быть освобождено от своекорыстия. Учитель передает познания им накопленные, но он не будет выдавать их за свои. Он должен понять дар знания, чтобы с той же готовностью передать их грядущему поколению. Труд учителя должен быть вознагражден не только материально, но и общим уважением. Учительство есть одна из высших ступеней государства. Не учитель, но наставничество всегда откроет народу высшую культуру. Так пусть не личная корысть ведет к учительству, но служение благ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ое познание служения не приходит внезапно, его нужно воспитать. Так пусть каждый школьник уже почует себя учителем по отношению к младшим. Пусть будут уроки, руководимые старшими учениками, чтобы каждый мог поделиться своими познаниям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смотреть на такое служение, как на скучную тягость, наоборот, пусть каждый научится радостной отдаче, только в таком давании рождается истинная радость.</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Каждый может служить ближнему, каждый может отдавать, если даже у него нет ни единой вещи. Как славно деяние, которое не может истощитьс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78. Урусвати знает, что человек должен не только взглянуть вверх, но и заглянуть в свои глубины. Второе не легче первого. В глубине "чаши" покоится ветхий аспид. Каждое неправильное движение может разбудить его. Он наполнит злобою, он лишит силы, он прикроет доброе намерение. С великим трудом может человек избавиться от ветхого спутник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может человек упорно развивать в себе одно качество, которое может противостоять аспидовым уловкам. При чистосердечии человек почует меру, после которой наступает царство аспида. Почуя эту границу, человек отложит задуманное действие, а затем встанут и другие знания. Главное, воздержаться от сомнительного действия. Эту границу человек может почуять и тем не дать проснуться аспиду. Лучше быть разборчивым в поступках, нежели потом сожалеть о содеянно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м лишь о сомнительных действиях, следует к этому определенно относиться очень осмотрительно. Нерадивый человек ради лености вообще признает большинство действий сомнительными. Он не будет слушать голос сердца, но прикроется лицемерием, чтобы не потрудиться. Каждый знает таких лицемеров, которые произносят великие слова, но под ними скрывают леность и самость. Нельзя вообразить всю глубину лукавства, которая живет под кольцами аспида. Но не только эти притворщики пригодятся для истинного труда. Л них давно сказано, что произнесение ветхих слов ничего не стоит, если истина не живет в сердце.</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Древняя сказка говорит об аспиде, который питается кровью человеческою - символ, указывающий на проснувшегося аспида, истинно, питающегося кровью человеческою. Не забудем, что старинные символы имеют научное основание, так кровопийцы аспиды пожирают свою жертв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ругое сказание говорит об окаменелом драконе, который проснулся от маленького камешка, брошенного неразумным человеком. Истинно, от малейшего камешка может очнуться аспид.</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Ступайте бережно, может быть и мы среди спящих зм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79. Урусвати знает, что даже самое малое действие бывает сопряжено со многими окружающими условиями; то же лежит и в основании великих действий. Люди мало понимают, что психическое воздействие зависит от многих условий. Особенно люди не желают признать это при врачебных воздействиях.</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Люди запускают болезни. Мало того, они окружают больных самыми отвратительными влияниями и затем потребуют немедленного исцеления. Такие целительные воздействия должны быть сопровождены и созданием соответствующих условий. Так называемое чудо не может быть произведено при враждебных условия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готовы призвать врача с угрозами и полным недоброжелательством. Люди не соображают, что даже мощная энергия может быть отравлена и пресечена. Нередко люди зовут врача и за его спиною шепчут слова недоверия. Пусть ученые исследуют, какой процент исцелений при доверии к врачу; и как много ухудшений болезни при недоверчивом отношении.</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Мы не раз повторяли, что каждое действие должно сопровождаться доброжелательством. Даже обычная домашняя работа будет иметь благое следствие, если она производится с добрыми мыслями. Много хороших действий сокрушилось от раздражения и недобрых помыслов.</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особенно уговаривал учеников, чтобы они не окисляли свои добрые намер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80. Урусвати знает, как печалимся Мы каждому зарождению зла. Скажут - зачем печалиться, не лучше ли пресечь распространение зла? Но так говорят неразумные, которым не представить себе, как осторожно нужно пресекать зло. Только врач, изучивший многие болезни знает, как нужно предусмотреть разные условия не только в самом организме, но и окружающи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 же можно сравнить зло с некоторыми формами рака. Врач понимает, что на некоторых органах рак неизлечим. Также врач знает, что для операции нужно избрать наилучший момент и приготовить организм к такому потрясению. То же самое, но в большей степени можно видеть на психической борьбе. Сами люди не сознаются, что в них зародилось злобное чудовище, наоборот, каждый зараженный пытается скрыть свой недуг.</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о можно ли вторгаться в сущность человека, если он всячески противится такой помощи? Правильно сказано: "Исследуйте каждую вещь". Но многие ли готовы к такому исследованию? Люди не любят не только мыслить о происходящем внутри них, но они встретят враждебно каждую попытку направить мышление о их существ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чения говорят, что для продвижения нужна добрая воля. Также и для искоренения зла нужно согласие самого страждущего. У Нас потому печаль о зарождении злобного чудовища, что мы предвидели, сколь сложная битва предстоит. Невозможно мечом, одним ударом, сразить все головы гидры. Сказано, что каждая капля крови ее порождает новых отпрысков, значит нужно применить такие меры, чтобы чудовище погибло голодной смертью. Нужно пресечь питание чудовища, и оно исчезнет, превратившись в щепоть золы. Но такое уничтожение требует времени и благоприятных условий. Люди легко могут способствовать таким условия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Все мы врачи, каждый может произвести хотя бы какое-то исцел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81. Урусвати знает, что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даже в обычной беседе не могут вполне разграничить миры. Когда они говорят о Мире Тонком, они берут пример с земного мира. Когда же они пытаются возвысить мир плотный, они окажу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адземног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ногие выражения продуманы людьми не 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ют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 как вы уже заметили, избегаем символов, но существуют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усмотренные качества. Люди не должны связывать свое сознание ветхими представлениями.</w:t>
      </w:r>
    </w:p>
    <w:p>
      <w:pPr>
        <w:pStyle w:val="Normal"/>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ужели мы можем говорить в том же представлении, как и наши дед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82. Урусвати знает, что неправильно понятый символ не мало вредил и представлению о Нас. Символические лучи, которые как бы ограничивают Нашу деятельность, уже разбивали идею единства. Каждый может иметь свою излюбленную область, но невозможно сказать, что он действует по одному лучу.</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К тому же сами названия этих лучей совершенно произвольны.</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Вы знаете, каким путем произошли эти наименования. Также знаете, как они проникли в литературу и смутили многих. Невозможно пресечь такие искажения, но со временем они сотрутся и дадут место более правильному определени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учи существуют, но каждый вооружен психической энергией, и тем самым уже не может быть ограничен в своих возможностях. Иначе можно дойти до такой нелепости, что спасать человека будет дозволено, схватив его за левую, но не за правую руку. Можно дойти до таких измышлений, что вместо расширения возможностей получится умален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ради иногда цели, которая кажется им доброй, способны загнать сознание в лабиринт непроходимый. Но пусть эти разделители подумают, наносят ли они вред или пользу? Умаление и выдумки ограничивающие не полезны. Самые точные учения страдали от всяких толкований, рассекающих истину. Мы хотим, чтобы труд Наш понимался в полноте и единстве. Только при этом можно представить сотрудничество, которое лежит в основе Брат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бы не делили истину легкомысленно. Он говорил: "Рассечь идею, равно рассечению живого организм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83. Урусвати знает, что каждое провозвестие истины должно иметь своих врагов. Хаос борется с проявленным. Этою борьбою не следует огорчаться. Она не только естественна, но и полезна. Представим себе, что какое-то провозвестие не имеет врагов, оно будет настолько ничтожно, что не сможет убедить кого-либо. Враги являются пробным камнем, и сами яростью своей определяют значение провозвест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ного новой энергии порождается именно врагами. Один знаменитый Правитель говорил: "Сегодня я очень усилился, ибо у меня появился ярый враг." Следует смотреть на врагов, как на ступени восхождения. У каждого из Нас рождались такие мысли во время долгих жизне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Где же описания Братства? Прежде всего, в описании Наших переживаний. Мы делимся Нашими заботами, ибо в таких трудах почерпаем силу для будущего строительства. Сущность не в церемониях, но в труде. Было бы унизительно, если бы мы не звали к труду, который наполняет все Наше бытие. Жизнь Братства есть жизнь Надземная, ибо она основана на мысли. Что же может быть более Надземным, нежели мысль?</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ли бы сделать свою плотную жизнь Надземной, стоит лишь приложить в основу существования мысль. Учение может называться и провозвестием мысли. И велик праздник человека, привыкшего мыслить. И Нам легко ответить там, где работает мысль. Не нужно думать, что ответ придет в обычном обличье. Сколько раз ответ придет в самом развитии мысли, и книга сама откроется, и струна зазвучит. Чем разнообразнее знаки, тем шире поле мышления.</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Где же та темница, куда не проникает свет мысли? Цветы мысли прекраснее всех земных цветов."</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84. Урусвати знает, что некоторые страны встревожены падением рождаемости. При этом особенно показательно, что в этих странах жизненные уровни даже лучше, нежели в других, где рождаемость увеличивается. Много земных причин к такому явлению. Но люди не умеют обращать внимания на главное. Никто не может представить себе, что жители Тонкого Мира не желают воплощаться в некоторых странах. Конечно, могут быть усиленные кармические обстоятельства, которые заставляют проявиться среди определенного народа, но вне таких условий может действовать свободная вол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много больше знают жителе Тонкого Мира сравнительно с земными обитателями, но в некотором отношении они могут узнавать в будущем, и, таким образом, приготовиться к лучшим условиям. Мало кто пожелает прийти на горелое пепелище, К чему человеку нести земную карму, если он может приготовиться к усиленной деятельности, Он может приобщиться к сильному народу и участвовать в решениях великих. Он почувствует, где нарастание, а где убыл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икакое задание не может быть решено только земными соображениями, Если бы люди уже задумались о Надземном, они нашли бы решение труднейших проблем. Но при больших научных завоеваниях, люди сильно отстали в познавании надземных заданий. Невозможно обсуждать условия рода человеческого, оставаясь в пределах земных. Можно не задаваться фантастическими мечтаниями, но пора подумать о прошлом и будущем. Никто не отнесется серьезно к самому важному обстоятельству. Жители Тонкого Мира не хотят приходить на изжитые места и никто не заставит их брать худший жребий, если карма их не понуждает. Невозможно представить, чтобы люди не начали вести наблюдений во всем Сущем. Они могут оставить будущему поколению нужнейшие запис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для себя мы мыслим, но для неведомых наследников".</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85. Урусвати знает, что людям особенно трудно совместить понятие свободной воли с руководством. Одни кричат об уничтожении руководителей, другие вопят против свободной воли, но сама жизнь показывает, что лишь равновесие дает продвижение.</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Среди обычной жизни можно видеть, как гармонично уживаются</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оба понятия. Учитель дает задание и добавляет: "Приложи свое умение,</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чтобы лучше решить." Такое простое пояснение дает полное решение,</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асколько могут мирно преуспевать оба понятия. Руководство лишь</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развивает свободную волю, и она в развитии сознает целесообразность</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руководства. Но к этому вопросу каждому придется обратиться мног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раз.</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как бы поделились на два непримиримых стана. Любители свободной воли называют последователей Учителей ретроградами, но последователи руководства зовут разрушителями любителей свободной воли. Такое недоразумение, которое отнимает у людей лучшие возможности. Нужно искать обстоятельство, которое могло бы покрыть крайности общим куполом. Легко представить жизнь в БЬеспредельности, под таким куполом соединяются многие понятия. Найдутся меры, которые покажут ничтожество произвольных дел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чтобы истинный Учитель поощрял свободную волю, и разумный ученик, именно напрягая свободную волю, оценил бы значение Учителя. Можете заметить, как многократно Мы возвращаемся к противоположениям учительства и свободной воли. Люди нуждаются в особом примирении этих неделимых понятий. Лучшее будущее зависит от гармонии противоположений. Кто не желает понять это спасительное условие, должен принять много страдания. Учитель не может переродить упрямство учеников, если</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он не приложит усилий доброй воли. Но добрая воля и есть свободная</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вол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добро, и свобода, и красота живут под одной кровлей.</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486. Урусвати знает, что произвольное наименование наруша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искажает направление мысли. Вот вы читали об электрическом архитектор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йденном ученым в человеке. Понятие архитектора применялось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которых философских школах и имеет значение, но не возможно пр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м говорить об электричестве. Люди овладели одним аспектом всеначальн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энергии и без стеснения употребляют это слово, как окончательн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пределени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Ученые, если не знают о всеначальной энергии, могут сказ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какой-то особой энергии, но нельзя ограничивать великое основн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явление словом "электричество". Невозможно, чтобы ученый не обратил</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нимание на особое качество усмотренной энергии. Слишком примитив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вести это проявление к электрическим свойствам Само наблюд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хвально, но наименование введет в новые заблуждени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что пугливые исследователи пытаются прикрыться обычными материальными наименованиями. Они хотят защитить себя от невежественных обвинений, но тем самым они призовут на себя осуждение будущих поколений. Пусть они взвесят, что почетнее - заслужить ли насмешки невежд или оказаться осужденными будущими поколениям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забудем, что подобное явление происходит во всех областях жизни. Люди пытаются унизить объединительные понятия и заменить их вымышленными, не имеющими значения звуками. Нужно прислушаться к такому процессу, в основе которого лежит трусо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жели человек еще долго будет раздроблять единое тело мироздания? Можно изучать даже отдельные былинки, но не забывая, какому великому организму они принадлежат. Нельзя рассматривать отдельные проявления, забывая, что они лишь звенья отдельной цепи. Кто лишен синтеза, пусть не прикасается к жизни Мирозд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о красоте единства, из которого льются потоки энерг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87. Урусвати знает,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авно Учения предусматривали, чтобы злой человек не допускался до магических упражнений. После, когда нравы огрубели, появились люди, овладевшие некоторыми внешними приемами и не заботившиеся прежде очистить свое сознание. Конечно, и для очищения сознания нужно сосредоточие мысли, но такая мысль будет внутренней, без внешних посылок.</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опускают - чисты ли руки их и тем могут создать самые вредные химизмы. Люди прикрываю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злоумышленника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одумайте, насколько и Наши труды затемняются, когда вмешиваются люди, овладевшие некоторыми приемами Иоги с дурными намерения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Сперва пойми добро и тогда пошлем его мысленно в мир."</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88. Урусвати знает, что требуются особые приемы для внедрения добра. О многих понятиях можно учредить целые школьные предметы. Но если объявить беседы о добре, то школьники постараются избежать их. Нужно преподать добро незаметно, вливая его во все предмет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гут сказать, что понятие добра вообще не существует, что для одного добро, то для другого зло. Так скажут те, кто судят поверхностно и не умеют заглянуть в суть вещей. Без сомнения, каждый может начертать свои знаки по поверхности, но они не затронут глубины. Между тем, понятие добра в сущности неизменно. Но и сердце покажет, где сущность добр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ожно видеть, как даже преступная воля вдруг растворяе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огда она озирается на сущность добра. Люди называют такое преображ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удом, но никакого чуда нет в том, что человек может задеть струн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ины и очароваться ее звучанием. Каждый человек неожиданно касае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зличных химизмов. Одни из них его одурманивают, но другие просветляют.</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Так нельзя утверждать, что нечто недоступно человеку. Можно сказать, что он в данное мгновение не смог охватить какое-то знание, но в следующее мгновение химизм добра может помочь понимани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Чуткие люди знают, как быстро сменяются химизмы. Нельзя сказать, чтобы химическая волна поддерживалась целый день. Даже на коротких промежутках можно ощущать чувствительные смены, не только психические, но даже физиологические. Так нередко человек ощущает быстрые смены жары и холода. Он может почуять смену каких-то ароматов, он может почувствовать преходящие боли. Он может заметить колебания чувствительности. Многие проявления радости и тоски могут сопровождать химические волны. Учитель должен уметь подготовить учащихся к сознательному восприятию многих Лабораторий Мир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Мы должны постоянно ощущать около себя провода Божественной Силы. Иногда оно сковывает нас, но нередко дает и крылья. Величие Мира окутывает нас прекрасными покрова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89. Урусвати знает, какая независимая и глубокая работа происходит в сознании человека. Поясню одною притчею. Жил уважаемый Учитель, он не только преподавал полезные науки, но и всячески помогал ученикам. В числе достоинств Учителя была и крайняя прозорливость. Ученики были уверены, что Учитель всегда придет к ним на помощь, даже без их просьб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Однажды Учитель сказал ближайшему ученику: "Послушаем, что говорит твоя сущность?" И затем, улыбаясь, добавил: "Она говорит - Помоги." Ученик смутился и начал уверять, что он никогда не хотел досаждать Учителя просьбами. Учитель успокоительно пояснил: "Друг мой, уверен я, что ни сердце, ни мозг твой не просили о помощи. Они знают, что моя помощь придет во время, но глубина сознания направляет голос к Учителю в едином зове - Помог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смущайся этим криком сущности, в ней заключается своеобразная связь с Иерархией. Ведь ты не просил богатства или почестей. Сущность творя словом "Помоги" сказала - наставь! Ты не ставил условий, но хотел сказать - сделай, как лучше. Ты уже уверен, что все будет сделано ко благу. Если ты сразу не распознаешь, каков путь ко благу, то все-таки ты будешь уверен, что предложена лучшая мер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Ты слышал о тройственном мышлении, ему отвечают - мозг, сердце и сознание. Мозг разумен, сердце чувствительно и сознание - мудро. Сознание говорит - помоги, наставь. И мое сознание говорит то же самое, и мой Руководитель скажет теми же словами, в них нет отягощения. Рука тянется кверху и знает, что на опасном всходе будет притянута рука помощи. Не нам судить, где самый опасный всход."</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ова притча и Мыслитель знал ее. Он добавлял: "Особая красота в том, что сознание наше есть храмина мудр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90. Урусвати знает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льзя представить себе человека как бы в пустыне, где он не знает пути. Человек понимает, что существуют подобные ему твари, неизвестно откуда взя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 удивительно, что иногда современные философы остаются вне жизни, но мыслители должны прежде всего устремляться к проблемам бытия, в которых человек занимает соответствующее мест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ое разграничение и ошибки ненавист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кажут: "Невозможно быть энциклопедистом при современном развитии науки."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отнесется справедливо ко всем этапам прогресс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бычно люди устремляются к заключительным фазам открытий и небрежно отбрасывают все предыдущие накопления, в этом сказывается самая большая несправедливость. Среди подготовительных процессов, несомненно, бывают многие незаконченные открытия; следуя путем такого мышления, можно находить великие сокровища. Но люди предпочитают отнестись высокомерно ко всему подготовительному. Таким образом теряются многие, уже нащупанные, достижения. Нужно и в таких случаях применять то уважение, о котором Мы говорил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относить Мои слова лишь к механическим открытиям, то же самое применимо и к гуманитарным наукам. Главное - освободить мышление от предрассудков, который очень различно-цветны.</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осмотрите на этого напыщенного свободомыслящего, как он спешит уйти на другую сторону улицы, чтобы не оказаться идущим наряду с рабочими. Он только что произнес речь о любви к народ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91. Урусвати знает, что без надземных чувствований нельзя преобразить жизнь. Никакая работа не может быть возвышена без воображения. Обратите внимание на хорошее слово - воображение. Оно не вымысел, не уловка лукавства, но нахождение высших образов, реализация высоких понятий. Воображение всегда реально и правдиво. Невозможно представить, где живет эта правда, но она существует.</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истинное воображение возможно во зле, нужно доброе устремление. Каждое зло сложит искаженные образы. Калейдоскоп нуждается в гармоническом движении, так и в созерцании Высоких Образов требуется открытое сердце. Каждое затемнение внесет извращение представления. Так опять связаны законы физические с основами психически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даже самые высокие достижения должны быть зачаты здесь, часто среди самой тяжкой нужды. Не редко богачи задумываются, почему их жертвы должны быть так облегчены? Они полагают, что жертвы могут быть только денежные, но они забывают, что прекрасная задача им доверена - сочетать монеты с высоким заданиями, но для этого нужно воображение. Многие ли стремятся повысить в себе это качество?</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92. Урусвати знает,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ие расстояния. Но всякая половинчатость преданности должна быть отнесена в область лукавств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обманывает и себя и других, тем он творит яды смертоносные. Человек должен сказать: "Предан, даже если мне это не выгодно." Но какая же уродливая преданность будет, когда люди воскликнут: "Будем преданы, так будет очень выгодно!" Никто не сомневается, что каждая корыстная преданность заслуживает иного названия.</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аше Братство основано на взаимной преданности. Мы знаем, ч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может быть таких обстоятельств, которые поколебали бы преданно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гут сказать, что такая преданность получается от долгого сотрудничеств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авильно, но во многом люди сотрудничают, но преданность не крепнет.</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Так нужно испытывать преданность от самого малого, она укажет, как обойтись бережно, не создавая осложнений.</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Преданность не есть порабощение, она есть улыбка поощрения</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к себе, забывая, что само это понятие предполагает обоюдность. В этом недоразумении скрываются многие несчаст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Человек требует сочувствия, но где его ответное чувство? Он считает себя наиболее несчастным, но мерил ли он несчастие други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93. Урусвати знает, что люди особенно боятся чувства одиночества. Это не страх, но особое гнетущее ощущение. Оно вполне естественно для человека, не знающего о Тонком Мире, о непрерывности жизни. Но иногда такое же чувство является и у людей, знакомых с основами бытия. Следует выявить причины такого непреодолимого ощущ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положить, что влияют неприятные сущности, или предчувствия могут вызывать такое подавленное состояние, но кроме таких несомненных причин может быть еще космическое воздействие. Химизм тяжких токов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вшись мысленно к друзьям. Человек имеет друзей не только на Земле, он может призвать из Тонкого Мира многих верных сотрудник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роме того, он может знать о Нас, и такое обращение не останется втуне. Он может вызвать ответ в неожиданной форме, но угнетающий химизм будет рассеян. Много предстоит открытий научных, но познание основ бытия все же будет краеугольным условием. Так вы заметили, что передача мысли на расстояние в научной обстановке мало продвигается, не достигает надземных чувствований и признания основ быт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жалел людей, которые укорачивают не только жизнь, но и мысл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94. Урусвати знает, что во время опасности люди забывают даже самые спасительные советы. Даже воображаемая опасность уже лишает людей мышления целесообразного. Самые поучительные рассказы существуют у разных народов, как домохозяин учил свои близких поступать на случай пожара. Но когда пожар произошел, то все поступили наоборо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 спартанских школах приучали детей всевозможным опасностям, чтобы развить находчивость. Также нужно поступать и теперь, когда опасности преумножились. Особенно страшно наблюдать людей, изобретающих несуществующие опасности. При этом они менее всего озабочены мировыми опасностями и более всего они трепещут о своем бытие. Никто не может внушить им, что мировые бедствия сметут их очаги. Они никогда не согласятся, что опасности для планеты более, нежели для их дома.</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Даже не принято обсуждать мировые опасности. Для таких обсуждений должны быть какие-то служебные жрецы, но когда наступит эпоха, явно не для понимания всеобщей целесообразности, люди могут тогда собрать советы, как им встретить самые сложные невзгоды. Пусть и в школах будут готовиться 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w:t>
      </w:r>
    </w:p>
    <w:p>
      <w:pPr>
        <w:pStyle w:val="Normal"/>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что радость зарождается во всех опасностя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95. Урусвати знает, что выдача психической энергии и потрясения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а потрясение психической энергии может происходить без напряжения мыслительной энергии. Потрясения нравственные или горе, или неожиданные удары, или удачи, могут прервать энерги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летят увеличение нервных болезне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ет." Если недостаточно самовнушения, то модно применить и внушение извн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олезные лекарства уже знаете: nux vomica, arienium, ferrum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кажут: "Опять пугаете." Но тогда каждый врачебный совет будет запугиванием. Если мы видим возникновение опасности, мы должны предупредить о н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то-то будет насмехаться над устремлением к высоким предметам, для него и музыка, и все искусства, лишь безделие. Он не знает слова - экстаз. Для него это вредный предрассудок.</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таких насмешников. Он говорил: "Государство должно изгонять закоренелых невежд. Пусть найдут для себя какой-то остров, но море поглотит такое хранилище глупости. законы природы можно нарушить до некоторой степен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96. Урусвати знает, что каждый, поступающий неправильно, прежде всего, оправдывается тем, что его не поняли. Чем больше вы будете знать человеческие побуждения, тем больше вы будете обвинять в непонимании. Можно заметить, насколько люди пытаются перенести свою вину на других. Но не будем отмечать все людские лукавства, иначе не книга, но целое книгохранилище получится.</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ожно удивляться, что люди обращаются за помощью, когда уж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может быть спасения. Может быть они поступают так из застенчивост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ли робости, но, к сожалению, это имеет другую причину. Люди 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оверяют, они даже не помышляют о том Средоточии, откуда може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йти помощь. Лишь когда беда возьмет их за горло, они готов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спомнить о позабытых Башнях. Не только необразованные люди поступ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ак опрометчиво, но даже очень начитанные обращаются с высоки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едметами недостойн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понять человеческую психику, когда они не умеют различать, где полезное и где вредное. Не забудем, что иногда люди настолько переполнены всякими беспорядочными желаниями, что они даже не могут распознать, где действие и где желание.</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стоянно указывал ученикам держать в порядке сундук жела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97. Урусвати знает, что ведущий внутренний голос не всегда выражается в словесных формулах. Часто он остается в пределах импульса. Таким образом, ведущее начало оказывается камертоном, вызывающим созвучие. Но особенно примечательно, что такие созвучия проявляются в самых различных областях. Камертон призывает и вдохновляет, но местные условия и предыдущие размышления складывают форму действ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не привык прислушиваться к глубинному голосу. Он называет его Голосом Безмолвия и спрячет его в глубине сознания. Не сможет ли он воспользоваться всеми преимуществами такого импульс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Один мальчик жаловался, что не может увидеть в колодце свое отражение, ибо брат его бросает камни. Так могут сказать многие, потому что близкие их постоянно затемняют их сознание. Действительно, для всех наблюдений и выводов нужно спокойствие сознания, иначе образ будет искажен. Но такое спокойствие не есть отречение от деятельности, наоборот, можно принимать участие во всех лучших областях жизни и, в то же время, поверхность сознания останется спокойной. Так происходит, когда человек знает свой будущий пу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редставим себя мельничным колесом - оно получает водную мощь сверху и работает для создания пищи человека. Оно не знает, кто насытится этою пищею. Оно не знает, кто привезет зерно для обработки, оно не знает всех составных частей воды, но около него сливаются многие энергии. Учение не должно закрывать глаза на неутомимость труда, ибо благодатная волна течет беспрерывн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98. Урусвати знает, что люди особенно стремятся ко всему запрещенному. Рассказывают, что некто Правитель желал провести в жизнь просветительную, полезную меру, но всюду встречал противодействие. Однажды он обратился к мудрому советнику, тот спросил: "Всеми ли мерами пытался ты утвердить свое предложение?" Получив утвердительный ответ, советник сказал: "Тогда придется издать закон, запрещающий именно твои меры и, если закон будет строг, тем больше появится желание преступить ег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старая притча не имеет значения и теперь. Можно указать, как целые движения крепнут и очищаются лишь благодаря запрещениям. По всему миру можно увидеть, что своеобразная тактика Адверза оказывается лучшим путем. Можно удивляться, почему человечество должно проходить запутанным лабиринтом, когда имеются простейшие пути. Но спираль эволюции сложна. Она требует даже временного снижения, чтобы тем выше обернутьс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 Нас знают эти земные особенности и принимают их как неизбежное. Так и Надземные мысли должны проходить сложными человеческими путями. Нужно иметь много терпения, чтобы наблюдать, как карабкаются путники, вместо тот, чтобы пойти кратчайшим путем. При этом нужно знать, что невозможно препятствовать посреди потока. Можно лишь слегка коснуться, но так бережно, чтобы идущий не заметил, чтобы не вздрогнул и не оступился. Даже самое доброе касание должно быть полно бережности. Этому нужно учиться в земной жизни среди труда каждого дн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Мы должны почуять, где можем приложить помощь, чем незаметнее, тем она будет совершенне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99. Урусвати знает о великом значении готовности к действию. Мы говорили о преданности, о целесообразности, о вмещении, но во всех проявлениях потребуется истинная готовность. Нужно запомнить это качество, ибо оно трудно достижимо.</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Люди воображают, что они готовы к действию, но в последни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ас они оказываются обуреваемы самыми различными сомнениями и самосожалением.</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Между тем, именно готовность требует нарастания энергии. Человек, бегущий перед прыжком, не впадает в бессилие, наоборот, он разбежится, чтобы собрать наибольшую энергию. Такой пример приложим ко всем действия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усть люди на исторических примерах поучаются, сколько самых блестящих действий поникло по причине сомнения, проявившегося в последний час. Не забудем, что низшие силы человека ненавидят всякое действие, тем более действие полезное будет всегда под ударом сил тьмы. Они изберут последний миг, чтобы осадить смелос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очень наставлять, чтобы мужество росло в гармонии с готовностью. Можно представить себе мертвое мужество, которое всегда неготово и находит оправдание в самых недостойных житейских обстоятельствах.</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ак помните, что лучшие Силы будут с вами, когда готовность будет в полной мере.</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удем готовы и днем и ночью, тогда и тьма исчезнет."</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00. Урусвати знает неутолимую жажду делания. Невозможно внушить это стремление искусственными мерами. Оно должно сложиться в глубине сознания, как следствие многих жизней. Нужно особенно беречь такие достижения. Названное делание не только полезно самому деятелю, но оно творит атмосферу, которая побуждает к здоровому труду.</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В честь труда сложены величественные гимны и написаны возвышенные трактаты. Все это правильно и сделано во благо. Представьте себе труженика, пожизненно прикованного к неизменному станку. Услышать можно, как в древности гребцы приковывались на кораблях, и рабы влачили за собой цепи колеса. Теперь цепи неуместны, но зато изобретены оковы более прочны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Иначе могут звучать гимны труду, напетые у одного и того же каждодневного станка. Многие из таких тружеников даже лишены продвижения. В таком однообразии происходит и отдых, если только он не выразится в ужасах опьянения. Легко сказать, чтобы люди не одурманивались, но им нужно предложить пути возвышенные. Они усвоят беспрерывность жизни, они узнают о надземных химизмах. Они услышат о силе мысли, о самых лучших представлениях, но они должны получить еще нечто, что научит их повышать качество труда. Мастерство должно быть дано каждому человеку. В рукодельных творениях человек познает вечное совершенствовани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В каждом своем состоянии человек может приобщиться к какому-то ремеслу. Это ремесло сохранит человеку молодость мышления, оно преобразит дом в очаг прекрасный. Сколько независимости создает вольное мастерство! Люди любят примеры; в разных веках можно наблюдать за развитием свободного мастерства. В нем и гимны труду споются звучнее и сколько полезных улучшений произойде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ли, что ритмы труда есть своеобразная иога. При каждой иоге нужно устремление и восхищение. Эти цветы растут в саду мастерства. Возлюбив мастерство, человек полюбит и каждый труд, и тем ближе будет он и к На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влял, что тот труд ведет к своершенствованию, который имеет в себе красот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01. Урусвати знает, как часто люди жалуются, что усовершенствование обрушило на них великие бедствия - такое заблуждение чудовищно. Можно быть уверенным, что человек, действительно совершенствующийся, никогда не скажет такую нелепость. Он знает, что при утончении чувств многое становится осязательнее, и кроме того он не удивляется, что ему доверено принять участие в битве за благо мир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Разве такая битва может быть названа бедствием? Только трус может подумать, что мертвенное тление лучше движения животворящего. Но часто можно встретить послушников страха, они предпочитают мертвенное прозябание. Они запасаются примерами из жизни подвижников, по их толкованию те вели простую жизнь, не задаваясь мудрствованием. Но они забывают, что мысль таких отшельников иногда имела космическую мощь.</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Кто же может измерить силу мысли? Кто же может поверить, чт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сильные слова, приписанные этим мыслителям, являются достоверными?</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За столетия люди совершенно искажают речения выдающихся людей, что же сказать о тысячелетиях? При этом трудно установить - кто был наибольшим исказителем - друзья или враги. Нередко так называемые друзья из личных побуждений искажают основной смысл. Не забудем, что и переписчики тоже потрудились. Сами знаете какое количество опечаток! Так было и во всех века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Желал бы знать - в каком виде проживут мои писа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02. Урусвати знает, что понятие вмещения должно быть ясно установлено. Многие полагают, что вмещение есть принятие доводов противоположных. Между тем вмещение есть понимание побуждений. Можно милосердно понимать причины, руководящие собеседником, но было бы непозволительно немедленно отказаться от своих давно продуманных убежден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мещение имеет сходство с состраданием. Можно видеть, как заблуждаются противники и выступают против своей пользы. Но как бережно нужно убеждать их! Кроме того нужно помнить старинную пословицу - о вкусах не спорят. Можно знать кармические причины таких вкусов. Можно видеть следы атавизма, но невозможно искоренить скоро наслоение наклонностей.</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Не поймите, что Мы являем яркие привычки, которые царствуют</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ад людьми. В данном случае говорю о вкусах, которые гораздо глубже,</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ежели привычки. Также нелегко оспаривать вкусы человека, котор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зличаются от окружающего, но не содержат в себе ничего отвратительного.</w:t>
      </w:r>
    </w:p>
    <w:p>
      <w:pPr>
        <w:pStyle w:val="Normal"/>
        <w:ind w:right="1584" w:hanging="0"/>
        <w:rPr>
          <w:rFonts w:ascii="Times New Roman" w:hAnsi="Times New Roman" w:cs="Times New Roman"/>
          <w:sz w:val="20"/>
          <w:szCs w:val="20"/>
          <w:lang w:val="en-US"/>
        </w:rPr>
      </w:pPr>
      <w:r>
        <w:rPr>
          <w:rFonts w:cs="Times New Roman" w:ascii="Times New Roman" w:hAnsi="Times New Roman"/>
          <w:sz w:val="20"/>
          <w:szCs w:val="20"/>
          <w:lang w:val="en-US"/>
        </w:rPr>
        <w:t>Можно указать на дисгармонию, но не каждое ухо способно уловить ее.</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влял: "Умейте так расширить сердца, чтобы вместить чужую боль, тогда найдете и слова утешительны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03. Урусвати знает, что жилища, лишенные психической энергии человека, быстро разрушаются. Мы уже говорили, как машины работают различно, в зависимости от рук, ими управляющих. Теперь можно указать на опыт, весьма легко выполнимый. Представьте себе три дома, построенных одинаково; после один оставался пустым, второй был занят дисгармоничными людьми, и третий стал жилищем гармоничной семьи. Поучительно наблюдать, как различно будет отвечать строительный материал на разные условия. Так и в государствах можно замечать, как различно действует энергия деятелей. Это не нужно относить лишь к фабричным опытам. Успех целого государства зависит от качества психической энергии вожд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столько образованность, не столько опытность, но заложенная энергия может преодолевать самые трудные обстоятельства. Часто люди недоумевают, почему некто может управлять, не соображаясь с принятыми обычаями, успешно? Но пусть спросят врача - не имеет ли психическая энергия этого лица в себе особое качество? Впрочем, врач должен иметь понятие о психической энергии, чтобы указать на ее особенно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ля опытов над психической энергией не требуется каких-то необычных условий. Всеначальная энергия разлита всюду, и она должна быть наблюдаема при всех проявлениях жизни. Можно сказать - чем проще она будет замечена, тем опыт будет более ценным. Но полезно отметить одно особое свойство этой энергии. Уже знаете, что выдача психической энергии отражается на гландах. У Нас замечают, что если энергия посылается разным народам в разные страны, то реакция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поражению гланд.</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мейте понять, что даже не очень враждебные люди могут иметь настолько особенное сознание, что посылка энергии не может быть усвоена. Потому Мы считаем посылки энергии большой жертвою. Но не скоро человечество поймет, о какой жертве говори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е думайте, что ваша мысль везде будет желанным гостем. Много горя принесет вам лучшая ваша мысль. Подобно нищему она будет обивать пороги и оскорбленная вернется к вам, ранит ваше сердце. Не огорчайтесь, ибо это неизбежно."</w:t>
      </w:r>
    </w:p>
    <w:p>
      <w:pPr>
        <w:pStyle w:val="Normal"/>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504. Урусвати знает, что явление Иерархии претворяет даже мал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ценное. Казалось бы, это указание прежде всего имеет в виду духов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ценности, но люди так стремятся к материальным благам, что и 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аком духовном указании ищут нечто физическо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Вообще было бы поучительно увидеть - много ли последователей</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Иерархии останется, если, скажем, Иерархия заботится только о духовных ценностях. Можно наблюдать, как люди стараются усмотреть каждый намек, который, по их мнению, касается земного благополучия. Не будем очень винить этих людей, ибо большинство из низ испытывает нужду. Но встречаются и вполне обеспеченные люди, которые устремляются к Иерархии ради умножения земных благ. Они не могут понять, что если земные блага и получаются на пути, то не в случае, когда ради них устремляютс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познание высшее. Много раз Мы огорчались, что в основе устремления лежали поиски земных благ, именно тогда они исчезают. Но лишь при осознании жертвенности может быть найдено сокровище Мира. Нужны такие примеры, ибо люди часто избегают самое простое.</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осил учеников хотя бы несколько дней не думать о земных благах. Так могло складываться определенное мышл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05. Урусвати знает, что Мы иногда оплакиваем земные удачи. Можно радоваться так называемому земному бедствию. Земные удачи и неудачи приобретают совершенно иной вид от надземного существования. В Тонком Мире забывают земные беды, но ярко помнят следствия от таких потрясений.</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Утонченный дух на Земле желает борения и продвижения. Для него всякие боли и потрясения лишь импульсы для достижения. Утонченная природа не ищет благополучия, ибо она стремится к совершенствованию.</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Неправильно думать, что на Земле заповедано страдание - совершенствование заповедано, но условия дисгармонии могут причинять разные боли.</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Как бы в тесной пещере человек пробивался к далекому свету. Сколько царапин и ран нанесено будет острыми скалами. Какие скользкие всходы предстоят, и не за что ухватиться, если не живет в нем понятие Иерархии. Мы спешим поддержать, где наступит опасность. Нередко они наступает при удачах земных.</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воеобразно мерило удачи и неудачи. Слишком близки земные окружения и мешают рассмотреть следствия. Без наблюдений надземных невозможно судить о равновесии земном. Вы знаете, как разнообразна бывает Наша помощь. Иногда люди сочтут ее за несчастье, ибо не могут понять следствий. Так и теперь - многие не могут вместить происходящее, но чтобы спасти самое ценное, нужно поступиться некоторыми причинам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Впоследствии не будут знать - к чему сказаны эти слова и даже забудут опять понятие Армагеддона. Но вы знаете, в какой напряженный час Мы говорим. Только мерило надземное может дать равновес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видя сограждан, собравшихся на войну, говорил: "Друзья, помните лишь о родин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06. Урусвати может знать, что человечество будет преуспевать на научном основании, но именно эта аксиома должна быть понята. Ученые вправе считать себя носителями культуры, но будем различать многие виды ученых, среди них немного найдется ученых, признающих значение будущего позна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не будем делить науку на материалистическую и идеалистическую, надземную и земную, пусть проявляется главное основание продвижения - спихическая энергия должна быть применена к различным областям жизни. Познание не будет поступательным, если оно не будет окрылено силою всеначальною. Так можно видеть усидчивых ученых, собирающих значительные материалы, но не умеющих сложить в прекрасное открытие. Но, с другой стороны, можно найти ученых, которые даже с малыми средствами могут преуспевать и складывать полезные нововведения. Они сумели приложить психическую энергию, может быть сознательно или бессознательно, но они не восстали против не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оставьте список выдающихся ученых, которые уже работают над тонкими энергиями, и увидите, что в разных странах происходит движение, но оно лишено единения. По-своему ученые приближаются к пониманию психической энергии. Можно изумляться, насколько они пытаются дать различные наименования, точно бы какая-то сила заставляет их уклоняться от простейшего решения. Между тем, представьте себе, как могли бы взаимо усиляться разделенные между собой попытки. Они научились бы уважать исследования своих собратьев. Между тем не видно такого уважения.</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Смелый наблюдатель непременно соберет вокруг себя наиболе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утких сотрудников. Не нужно обвинять его в недостаточной специализаци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сихическая энергия требует широких наблюдений. Нужно собир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ведения из древнейших времен. Нельзя назвать также записи выдумк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оборот, непредубежденный глаз найдет много научных указани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 поймет, что для целых эпох надземное и земное не были противоположениями.</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Психическая энергия только тогда будет увлекательна, когда она понята, как связь всех миров. Наука будущего явится, как источник самых возвышенных решен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своих последователей, что наука должна быть прекрасна и тогда она будет беспредельн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07. Урусвати знает, что понятие интуиции подвергается злотолкованию. Даже те, кто признает ее, не относится к ней бережно. Предполагается, что нечто вдохновляет некоторых людей и никакого с их стороны не требуется участия. Нечто валится с неба и делает людей прозорливыми. Никто не подумает, какие накопления должны быть у этих людей и какие напряжения они должны испытыва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повторять для вас, какие тончайшие связи междупространственные существуют, но вам придется часто предупреждать людей о бережности к интуиции. Никто не представляет себе, как мало число людей, у которых уже развито это качество. При этом оно может быть направлено лишь частично к некоторым областям. Если кто-то может предчувствовать лишь к своим родным или предсказывать физические явления, или знать что-либо о себе, то это еще не значит, что такой человек может вибрировать и на прочие события. Потому нужно брать от людей то, что они могут дать в данное врем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Большая ошибка - насиловать людей к тому, что они в данное время не могут почуять. Море тончайших вибраций неисчерпаемо, оно не может быть охвачено одним человеком. Нужно знать, что интуиция требует также понимания состояния ближних. Только при обоюдной бережности очищается внутренний голос.</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усилить внутренний голос до неумолчности, но при беспорядочных земных вибрациях Мы не советуем настолько преоборевать плотные условия. Представьте себе в земной деятельности человека, который беспрерывно слышим свой внутренний голос, он уподобится слушателю радио, который оставил весь труд, лишь бы слушать извне; он погибнет без сна и пита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 пусть внутренний голос звучит, когда его коснется созвучная вибрация. Таким образом человек не покинет земную стезю, но все же будет в приобщении с Высшим Миром, и равновесие не будет нарушено.</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Учителя всех времен наставляли, чтобы земной путь проходил</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в земных условиях. Можно лишь временно отходить от земных заданий,</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чтобы тем полезнее спешить на помощь человечеств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усть люди научатся беречь все сокровища, им доверенные, среди них, прежде всего, психическую энергию. Нельзя думать, что если она всеначальна, то и не требует обережения. Каждое космическое вещество нуждается в гармонии, которая и есть экономия Вселенной. Мыслитель утверждал: "Берегите гармонию, ее можно разбить, как тончайший сосуд."</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08. Урусвати знает, что Мы образовываем деятелей, непреклонных и волевых, трудящихся много. Но не часто из множеств можно находить людей уже готовых восприятий. Нужно пережидать целые поколения, пока умножатся новые сотрудники. Они окажутся разделенными между собой самыми различными земными условиями. Часто они не узнают друг друга, и силы их не могут объединиться. Кроме того, даже с малых лет они становятся предметами гонений и насмешек. Они не походят на окружающих, и способности их порождают зависть. Не нужно удивляться, что им живется нелегко. Они как бы птицы в клетке, и если клетка даже золотая, все же она будет тюрьмою. Но пусть эти дерзающие не впадают в отчаяние. У Нас отмечают каждый шаг их и многие опасности отведены. Но пусть каждый, почуя служение, идет бережно. При великом служении исключено каждое безуми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Говорю деятелям - не имейте в себе смущения, даже при раздумии не впадайте в смущение, но сурово сопоставьте истину с предложенными вам соображениями. Помните, что смущение есть червь разложения. Мы много говорили о сомнении, но умейте различать и вибрации смущ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Для близоруких и страх, и сомнение, и смущение лежат в одном кошеле, но дальнозоркие должны отличать разные вибрации этих свойств. Некоторые думают, что смущение есть скромность, но ничего общего они не имеют. Смущение есть затемнение чувств, но именно деятели должны иметь чувства ясные и настороженные. Только в такой бдительности деятель заметит ехидну.</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Пусть в любимой стране образуются деятели в полном смысле деятельности. Так Мы хотим, чтобы Надземное в полной мере сочеталось с трудами земным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е уставал указывать, что деятель должен быть служителем высших закон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09. Урусвати знает, что каждое зерно истины должно быть принимаемо благожелательно. Безразлично откуда приходит истина. Она может быть произнесена на любом наречии. Она может быть облечена в одежды каждого века. Она может быть возвещена при различных обстоятельствах. Нет ни старой, ни новой истины. Кто может поручиться, что какая-то истина не была возвещена на исчезнувших материках? Одни провозвестники отличались высокой ученостью, другие были даже неграмотны и, тем не менее, были сеятелями истин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Для чего Мы все это напоминаем? Появляются захватчики истины и уверяют, что только через них истина может быть явлена. Но пора напомнить, что широк путь истины. Главным противоборником будет нетерпимость. Неужели такие самозванцы полагают, что их здание прочно? Чем больше терпимости и благожелательства, тем основание крепче. Каждый шаг истины направлен к общему благу, оно и будет мерило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кажут - где же любовь, которая есть устой Мира? Но разве общее благо может существовать без любви? Вообще пусть будет меньше осуждения и больше внимания. Посмотрим, в каких одеждах появлялась истина в разные века. Бывала нагота, но бывали и пышные одеяния. К сожалению, не всегда принимают обнаженную истину. Говорим это, чтобы деятели широко понимали истину. Благожелательство нужно воспитывать, чтобы оно сохраняло свою искренность. При расстройстве земном трудно находить истинное благожелательство, но без него нельзя воспринять даже простое учение. Потому сказанное не есть отвлеченность, но самая насущная реальность.</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 Доброжелательство есть отличие преуспевающег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10. Урусвати знает - 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Люди отравляют себя и все окружающее раздражением, это извест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империл уже упомянут во многих книгах, тем не менее люди не приним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это во внимание. Более того, раздражаясь они утверждают, что о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покойны. Так будем откровенны сами с собой. Также не забуд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мгновение молчания может успокоить волну смятени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Пусть врачи исследуют людей во время смятения и раздражения.</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Они найдут корни их будущих болезней. Удивятся наблюдатели, как при затемнении гармонии проявляются зачатки всех заболеваний. При спокойствии они прячутся и не могут быть усмотрены, но при темных воздействиях они обнаруживаются. Прежде врач перед исследованием предлагал больному успокоиться, но теперь врач найдет такое состояние не показательным, Конечно нелегко найти больного в состоянии смятения. Нужно полное наблюдение, но все-таки поучительно наблюдать, как все темные силы пробуждают соседние, уже пораженные орга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 и во всем существовании умножаются отрицательные свойства, если окажутся вызыватели. Помышлять о злобном уже будет зарождением ущерб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осил: "Пусть вы будете своими врачами. Примочка добра будет прекрасным средство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11. Урусвати знает о многих качествах психической энергии. Сущность ее остается неизменной, но вокруг этого зерна могут быть свойства весьма различные. Назовем воздействие состава крови. Теперь уделяют много внимания расовым отличиям. Можно заметить эти отличия не только на составе крови, но и на особенности психической энерг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ут ощущать воздействие мысли некоторых народов сильнее или же оставаться холодными в других случаях. Кроме атавизма или кармических причин можно искать основание и в составе крови, который воздействует на психическую энергию. Невозможно перечислить, сколько связей существует между людьми. Стыдно должно быть роду человеческому, когда он не изучает свои связи и свойства. Психология должна заниматься всеми научными областями, которые могут осветить будущее жизни земной.</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ь не имеет пристанища среди признанных наук, и психолог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ожет быть единственным оплотом изучения мысли, иначе говоря, психическо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энергии. Сейчас особенно необходимо поставить эти вопросы на научну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чву. Но для этого требуется сотрудничество целого ряда уче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располагающих различными лабораториям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е стыдно ли, что до сих пор науки разделялись на отдель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агеря, не имея связи между собою? Получается, что одни науки признаю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остоверными, но другие находятся под сомнением. Конечно так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мнение основано на невежестве и предрассудк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льзя себе представить, насколько сильны предрассудки. Нужно повторять это от дворцов и до хижин, и, может быть, самые сильные предрассудки живут во дворцах. Так нужно повторять о назначении наук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Сумейте открыть дверь науке. Стыдно, если она останется в рубище на холоде. Слышите, как стучится знание?!"</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512. Урусвати знает, что надземные взрывы превышают все земные. Никто их не слышит земным ухом, но лишь открытое слышание может почувствовать все напряжение, создаваемое и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ногие полагают, что лица, держащие земную власть, особенно должны чуять и надземную битву, но не так бывает в действительности. Земные предержатели обычно весьма далеки от надземных приобщений, но существуют иные посланные, которые несут ношу мира сего. Они гораздо больше могут быть названы главами земными, ибо они выдерживают высокое тяготение надземно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знают, на каких колоннах или на каких пружинах зиждется равновесие. Но разрушители чуют, откуда идет психическая энергия. Их снаряды летят около избранных. Люди не обращают внимания на такие сверх-битвы. Не существует еще аппарата, который, подобно сейсмографу, мог бы отмечать надземные напряж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ставить себе, какие психические смерчи....... твердь и соединяются с высшими энергиями. Такое особенное время имеет особенные знаки. Но люди продолжают пребывать в земных мерах и уподобляться саранче. Учитель предлагает хранить спокойствие, как земной щит.</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Они хранят нас на всех путях, но явленная защита нисходит сверху. Пусть имеем щит от земных стрел."</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13. Урусвати знает, что мы не одобряем боязнь и мстительность и относим эти свойства к невежеству. В то же время мы настаиваем на бдительности и на осторожности эти качества принадлежат озарению. Для неразумных не легко найти границу между чувствами. Они назовут мнительность осторожностью, а бдительность наполнят боязнью, таким образом лучшие качества будут сведены к позорным свойствам. Но разумные поймут, где необходима осторожность, основанная на прозрен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огда мир содрогается в смятении, неосторожный будет глупцом. Разумный взвесит все причины и рассмотрит зарождение вреда. Поступит он так не из боязни, но из мужественной решимости. Он не оставит ехидну у порога, ибо зарождение зла приносит ядовитые плоды. Он не скажет - не стоит обращать внимание на малого скорпиона, ибо из малого вырастает смертельный укус. Особенно понимают разумные, что могут быть такие космические напряжения, когда все внимание должно быть направлено на обстоятельства планетарны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ы замечали, что обычные занятия бывали иногда вытеснены заботами высшими, также заботы бывают невыразимы словами, но сознание чует, насколько напряжено пространство. Могут быть заболевания, ибо организм принимает токи сильного напряжения. В такие часы нельзя сказать - не обращайте внимания, наоборот, каждая бдительность должна быть приветствована, а всякая боязнь должна быть осужден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м о Надземном, ибо Мы, будучи всегда на дозоре, не затруднимся сказать, что умножаем бдительность. По счастью, качества неисчерпаемы. И вы не затрудняйтесь повторять, что в час высшего напряжения нужно уявление высокой бдительности. Не страх понуждает вас к такому утверждению, но желание послужить в лучшей мере. Герои рождаются из такого желания. Мы говорили о качествах героя; по счастью герой может быть в любом месте жизн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ученикам: "Почуйте себя героями и почуйте, какой геройский подвиг можете совершить сегодня."</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514. Урусвати знает, что психическая энергия будет строго изучаема. Теперь люди чуют лишь примитивное течение ее, но недалекое будущее покажет, что все достижения науки будут связаны с психической энергией. При этом будут рассмотрены два отдела: один произвольный и другой непроизвольный, последний проявит особое космическое значение всеначальной энерг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юди уже понимают значение мысли и пытаются применять ее. Также и посылки волевые становятся аксиомой. Но гораздо таинственнее стоит вопрос о непроизвольном выявлении энергии. Люди пока совершенно не признают, что излияния энергии могут иметь пространственное значение. Но можно наблюдать, как некоторые деятели излучали силу, сами того не зная, и такая мощь должна изливаться на дальние расстоя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очему же эти деятели не знают, когда они содействуют чему-то может быть великому? Они сотрудничают с волею Космоса. Они не могут уклониться от такого сотрудничества, как созвучная струна звучит на великую посланную мощь. Такие деятели усиливают планетные токи и, конечно, должны быть изучаемы, как спасители или разрушители человечеств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ожно без труда наблюдать самые поражающие явления, происходящие около некоторых деятелей, но люди еще не умеют подойти к таким явлениям, не имеют даже названий для различных ощущений. Пусть направят внимание на соприкасание земного с Надземным. Пусть посмотрят, как подобает свободным учены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е забудем, что каждый из нас может видеть явления высшие, но пусть он, прежде всего, допустит их в уме свое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15. Урусвати знает, что эволюция должна быть добровольной. Никакое насилие не может входить в круг эволюции. Люди не желают понять, что эта основа касается всех видов эволюции. Каждая, даже малая, эволюция связана с великой космической эволюцией. Пусть зачинатели войны подумают, в какую бездну они толкают планету. Даже если война захватывает всего лишь несколько стран, она все-таки приносит разложение всей планеты. Никто не подумает, что война есть болезнь планеты. Нужно проследить, какие усовершенствования жизни были пресечены бывшими войнами. Не нужны судороги там, где может происходить здоровое преуспея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щущение боли наполняет пространство. Взрывы потрясают лаборатории, где творится оздоровление народов. Пусть люди подумают - не разрушают ли они нечто неповторяемое, может быть веками складывавшееся Мудрым?Легко разрушить, но не принято мыслить в космическом объеме. Пора представить, какой вред произойдет в Тонком Мире. Явите углубленное понимание связи двух мир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казано, что эволюция должна быть добровольной, Поймите это во всех значениях. Эволюция не только должна быть свободной от насилия, но и должна быть преисполнена доброй воли. Некоторые полагают, что эволюция творится столь Высшими Силами, что человеческое участие бесцельно. Такое заблуждение полно пагубных следствий. Люди должны быть соучастниками эволюции.</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Люди должны напрячь добрую волю, чтобы присоединить к поток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ысших энергий и свои накопленные силы. Человек не может быть безучастны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отношении совершенствовании жизни. Человек, как страж усовершенствова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олжен стоять на дозоре.</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ужно понять, что проклятия и осуждения будут плохим оружием.</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Можно видеть, как складывается карма народов. Те, которые много проклинали, те собирали тяжкую тучу над собою. Эволюция есть претворение добра. Пусть каждый человек помыслит, что он считает наилучшим добром. Пусть он вначале может ошибиться и принять за добро излишество самости, но если он углубит свое размышление, то, в конечном смысле, он найдет в себе искры общего благ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требовать сложных наименований и размышлений, эволюция гармонична и проста в красоте целесообразности. Так мы потрудимся для общего блага, зная, что каждое искреннее желание добра уже будет действительною лептою, при этом мы научимся доброжелательств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Если мы соберем все горькие травы, то и похлебка будет горчайше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16. Урусвати знает, что каждое небрежение к высшим явлениям недопустимо. Казалось бы, такое указание совершенно ясно, но оно вызывает ложные толкования. Люди спорят, что есть высшие явления. Они желают доказать, что такие явления настолько редки, что их невозможно встретить в земной жизни. Таким образом хитрецы освобождают себя от искания явлений высших среди человеческого быт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о мудрые знают, что именно высшие явления могут быть и среди самого земного существования. Они понимают, что каждый человек в мгновение вдохновения находится уже в сверхземном состоянии. Он может чувствовать именно те ощущения, которые соучаствуют с высшими. Каждое такое состояние есть надземное ощущение. Оно делает человека ясновидящим и яснослышащим, только он должен распознать эти свои природные свойств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мыслители полагают, что постоянное приобщение к высшим явлениям выше, нежели одно особое потрясение. Можно пожелать, чтобы люди научились утончать свой организм для постоянных общений. Но хотя одно сильное проявление показало бы им, насколько может быть беспредельна Мощь Высша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Чувство настороженности утончает организм, но нужно испытать и напряжение, которое бывает пред огненными вратами, только тогда человек становится мужественным. Мудрость мужественна, ибо она основана на испытании. Никто не может поручиться за себя, пока он не предстанет перед Огненными Силами. Так нужно быть открытым к возможности высшего явления и полюбить такие проявления. Каждое небрежение уже будет отступлением во тьм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лагал испытывать свое мужество при каждом обычном явлении. Он говорил: "Кто умеет отважно решать домашние заботы, тот не убоится и самого поражающего напад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17. Урусвати знает, что спокойствие есть понятие относительное. Мы указываем о необходимости хранить спокойствие, но знаем, что даже при добром желании оно может быть достигнуто лишь до известной степени. Тем не менее, если человек будет твердить себе о спокойствии, он хотя бы немного достигнет е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винить людей, что они не понимают врачебного значения спокойствия. Они иногда понимают под спокойствием полное бездействие и бездумие, но покой должен быть понимаем, как гармония мысли. Отшельники могут быть опрошены, как они достигают равновесия? Они поясняют, что мысль о целесообразности мироздания будет лучшим поводом к спокойстви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ут заметить, насколько прошлые заботы оказываются ничтожными по прошествии нескольких лет - так познаем пробный камень. При этом окажется, что многие пышные события утеряли свое значение, но малые повороты могут приобрести значение. Они сохраняются в памяти человечества, ибо сознание имеет свои глубокие мерил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Один врач утверждал, что в некоторых случаях мрачного отчаяния он применял обратную тактику. Когда больной уверял, что все против него, врач добавлял - не забудьте и возможность землетрясения, при таком бедствии все человеческие уловки становятся ничтожными. Так нужно размышлять о спокойствии. Может быть или вечное спокойствие, или вечное беспокойство. Невозможно продвигаться при вечном беспокойствии, и вдохновение не может нисходить на обуянного беспокойством.</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Беспокойный человек подобен мешку с ореховой скорлупой."</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518. Урусвати знает о внутреннем значении земных удач и неудач.</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коротких сроках можно наблюдать поучительные кармические проявления.</w:t>
      </w:r>
    </w:p>
    <w:p>
      <w:pPr>
        <w:pStyle w:val="Normal"/>
        <w:ind w:right="1584" w:hanging="0"/>
        <w:rPr>
          <w:rFonts w:ascii="Times New Roman" w:hAnsi="Times New Roman" w:cs="Times New Roman"/>
          <w:sz w:val="20"/>
          <w:szCs w:val="20"/>
          <w:lang w:val="en-US"/>
        </w:rPr>
      </w:pPr>
      <w:r>
        <w:rPr>
          <w:rFonts w:cs="Times New Roman" w:ascii="Times New Roman" w:hAnsi="Times New Roman"/>
          <w:sz w:val="20"/>
          <w:szCs w:val="20"/>
          <w:lang w:val="en-US"/>
        </w:rPr>
        <w:t>Можно видеть, как иногда малое действие переполняло чашу. Можно видеть, как неудача оказывалась лучшими вратами к победе. Можно видеть, как лживая пышность обращалась в нищет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блюдать всевозможные жизненные проявления и только изучение прошлого может дать некоторое пояснение о причинах. Но кто знает наибольшие причины, тот может судить о высшей справедливости. Часто люди называют несчастьем лишь неизбежное следствие, порожденное давно.</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Уявление на Земле есть не только проявление земных причин,</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и надземных. Не забудем, что в Тонком Мире продолжаются сплетен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твержденные действиями людскими. Конечно многое может быть закончен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Тонком Мире, но такое разрешение происходит не часто. Жите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онкого Мира умеют растрачивать все пребывание на земные последстви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У них не хватает решимости покончить с прошлыми заблуждениями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пешно обновить сознание. Между тем, Тонкий Мир дает много возможносте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к такому обновлению. Можно получить наставления самые возвыше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они будут надземными. Пусть люди научатся применять надзем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учения среди земной жизн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Пусть люди обогащают жизнь из Источник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дземного."</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19. Урусвати знает, что земное и надземное должны быть понимаемы, как неделимая действительность. Люди много препятствуют такому пониманию. Один унижает земное, другие кощунствуют над Надземны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посылаем мысль о гармонии этих начал, но трудно растолковать, что дальнозоркость и близорукость являются качествами, и невозможно дать преимущество одному из них. Дальнозоркий упускает из виду соседние предметы, тогда как близорукий не может познать красоту далей. Но нужно признать, что оба свойства имеют свое преимущество. Также не будем умалять земное во славу Надземного. Целость Мироздания есть красота, и человек должен полюбить свое создание, только тогда он может выполнить свое назнач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Часто иоги гордятся своими достижениями, но они забывают, что труженик, растущий в гармонии, будет не меньше, нежели они. То же следует сказать о стремлении к долголетию. Когда оно не вызвано особою задачею, оно может даже противоречить закону Природы. Все природные проявления должны протекать в гармонии, и человек должен прислушиваться к условиям мира, так он поймет, что есть естественная Иога, истинная связь с Высши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достаточно говорили о трех мирах, которые должны быть осознаны. Нельзя ожидать явлений эволюции, когда основы Бытия не признаны. Могут быть судороги, могут быть разрушения, в которых элементы эволюции будут уничтожаемы, так прислушаемся к стонам пространства.</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Слушайте пристально, неужели ваше ухо не улавливает стенаний пространст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20. Урусвати знает, как стремительно иногда складываются земные события, даже вне человеческого соображения. Нужно помыслить - могут ли такие события происходить лишь на Земле? Они свидетельствуют о надземном проявлен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оистине можно убедиться в наличности надземной деятельности, наблюдая происходящее на Земле. Но люди склонны считать события случайным сцеплением элементов. Они не желают допустить присутствие Надземного Разума, хотя древняя мудрость уже знала Великий Разум - Xous. Такое мышление позволяло уравновешивать земные события, но теперь, несмотря на успехи науки, философия значительно отстала, таким образом, порождая много бедствий, и люди не могут найти разумного реше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вспомнить, как некий Правитель перед решением удалялся в одиночество, чтобы хотя один день побыть без натиска житейских напастей. Нужно сосредоточить мысль на назревшем вопросе, но еще лучше отпустить мысль в Надземный Мир, она вернется усиленная мощью Силы надземно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Пусть человек научится обращаться к Миру Надземному. События земные доказывают, что люди все-таки не желают общения с Источником Мощи. Много несчастий повергают толпы в отчаяние, но даже в бедствиях люди не способны принять Помощь.</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что указывал: "Не предавайтесь отчаянию, так вы лишь отвергаете Помощ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21. Урусвати знает, насколько утончены земные энергии. Даже мощные токи могут быть прерываемы земными воздействиями. Люди трудно воспринимают такие проявления, но вы сами испытали, как земные движения могут пресекать врачебные ток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 посылаемые Нами, могут быть легко прерываемы любым людским шумом. Дальние посылки легко вытесняются земными соображениями. Но все это означает, что в орбите Земли все притяжения действуют по закону земному. Нужно понять, что для восприятия Наших волн нужно обострить организм прежде всего мысленным утончением. Давно сказано о расширении сознания, но и это понятие толкуется превратно. Нередко полагают, что расширение сознания заключается в допущении всего, но тогда сознание обратилось бы в постоялый двор! истинное расширение сознания увеличивает восприимчивость и распознавание. Только мышление может способствовать такому очищению, и для общения с Нами нужно уметь мыслит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умеющий мыслить попадает в лес противоречий, вместо того, чтобы найти обобщающий смысл. Только большой неутомимостью можно вырваться за пределы земных притяжений. Только свободная воля может вывести к широкому пониманию особенностей надземны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недавно сказали о неделимости надземного и земного, не покажется ли теперь противоречием, что Мы говорим о надземных особенностях? Но нет противоречия, когда на вершине дышится иначе, чем у подножия. Некоторые боятся воздуха вершин, также некоторые боятся мысли о Надземном. Страх этот бывает настолько велик, что парализует мозг.</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Вы знаете людей, которые не могут мыслить о Надземном. Психиатры должны бы изучать таких однобоких индивидуумов, у них некоторые мозговые центры не действуют. Для развития воображения нужен длительный опыт среди смены различных состояний. Правильное развитие воображения спасет от страха.</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Житейские мудрецы скажут вам обратное, по их мнению воображение есть иллюзия и должно быть изгоняемо по закону рассудка. Но правильнее жить не законом рассудка, но законом разума. Древний Нус позволял признавать Надземный Мир.</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чтил разум, как путь к Надземном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22. Урусвати знает радость Вселенской Справедливости. Многоразличны наименования этого закона у всех народов. Каждый по-своему называл - Карма, Нойра, Фатум, Кисмет, так люди понимали рок. Одни чуяли его радостно, другие мрачно, но никто не отрицал существования закона, который проявлялся во всем Космосе. Разумность такого двигателя указывает на стройность Мирозда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Просмотрим историю народов и отдельных деятелей, и убедим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закон Вселенской Справедливости прекрасен. Не будем останавлива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 указаниях о мщении, ибо закон не знает такого насилия. Наоборо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целесообразность истекает от кармы и сияет на весах равновесия.</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Опять снимем повязку с глаз Фемиды. Справедливость должна быть зрячей и дальнозорко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ужасаться космическим событиям, но примем их достойно, как действия великого закона. При внимательном отношении убедимся, что следствия имели свои причин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беждал сограждан смотреть пристально, чтобы уметь найти причины происходящег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23. Урусвати знает, как высоко Мы ценим духовное преуспеяние. оно должно вмещать как отречение от самости, так и знание земных условий. Человек, отрешившийся от всего земного, не может быть правильным судьей, также и погрязший в земных вожделениях не может возвыситься для обозрения справедливог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о редко можно найти совмещение этих двух условий. Люди полагают, что они противоречат себе. Люди не замечают, насколько преуспеяние духовное может быть достигаемо в самой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онастыри учреждались для помощи немощным духом, но сильные и из монастыря умели далеко распространить свое учение. Недолго они могли оставаться в пустыне, наполнив духовный сосуд они ощущали потребность возвратиться к людям. Тем они не только несли духовную помощь, но и сами приобретали знание жизни. Это последнее условие обычно не понимается, ибо люди не знают о равновесии.</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вести пример Нашего Братства. Оно не могло бы существовать без понимания земных условий. Отрицающие земные условия также лишают себя и милосердия, и сострадания, но без этих качеств невозможно духовное продвижение. Учение обновленного мира не может жить среди жестокосердия. Не могут развиваться гуманитарные науки там, где молчит сердце.</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лагал ученикам учиться понимать взор человеческий.</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24. Урусвати знает, что беспорядочная толпа порождает особо опасные излучения. Толпа, обуянная одним устремлением, вс же менее вредна, нежели уявление беспорядка. Когда ученые сумеют научно исследовать ауру человека, они убедятся, какие убийственные химизмы рождаются при беспорядочных токах.</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думать, что общее согласие толпы легко возможно. Каждая толпа состоит из различных побуждений, новые ядовитые химизмы порождаются именно вследствие разрозненных устремлений. Это обстоятельство ученые должны принято во внима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икогда не собирались такие толпы, как сейчас. История не знает таких гигантских городов, как теперь. Рим в период упадка достигал десяти миллионов, но это скопление лишь содействовало его распаду, так и теперь. Существуют предельные цифры, после которых Левиафант начинает гнить.</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ного указаний дано, чтобы люди селились вне городов, но все советы пренебрегались, и люди самоотравлялись в своих Вавилонах. Уже можно видеть, как события принимают течение, давно указанное. Невозможно остановить процесс логический, он зародился и должен расти. Вопрос лишь в том, кто сумеет усмотреть благодатность этого преобразования или признает гибель Новой Атлантиды. Радость о преображении может создать лучшие виды общежития, но многие ли готовы к такой радост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что люди не знают лучших радост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25. Урусвати знает, что человек должен трояко беречь свое здоровье. Первое - свое здоровье, затем здоровье планеты, и, наконец, здоровье надземное. Последнее не есть гипербола, ибо земные жители должны дать себе отчет, что они не могут вторгаться в гармонию Надземного Мира. Также и здоровье планеты зависит от мудрого использования ее сил. Малые человеческие организмы представляют мощные батарей и, поистине, властвуют над ближайшими земными слоями. И свое здоровье человек должен беречь не только ради себя, но и для близких. Только успешное понимание трех здоровий может дать истинное преуспея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огда говорю о здоровьи, конечно имею в виду не только телесное, но и духовное. Можно убедиться на истории человечества, что эволюция совершалась блестяще, когда оба условия были в гармонии. Можно видеть, как в Элладе здоровье атлетов соединялось с мудростью философов, и государство преуспевал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о можно назвать страны, где спорт стал культом и подавил значение духа. Можно убедиться, к чему приводит такое неравновесие, но и здоровье духа не есть ханжество и лицемерие. Мы можем указать, насколько возвышенное знание искреннее служение общему благу составляют устои здоровья дух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предлагать оставление жизни, ибо самое естественное здоровье духа куется в горниле жизни. Также и здоровье телесное должно быть понимаемо разумно: нужно беречь сокровище жизни, но оно не должно отвлекать от самоотверженности. Невозможно найти равновесие среди жизненных противоположений, но здоровый дух скажет свое мудрое решени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может перейти опасный поток во спасение близкого и не получить убийственной лихорадки, если он движим крыльями духа. Человек может стать стражем планеты, если он в равновесии духа и тела. Человек может послать чистые мысли в Надземные Миры, если он ведом здоровым духом.</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прашивал: "Не думаете ли вы, что мы можем помочь всем Музам нашею мыслью?"</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26. Урусвати знает, как часто при мысленных посылках достигают лишь отдельные слова. Причин несколько, прежде всего это значит, что не все слова были посланы с одинаковой силой. Кроме того могли быть пересекающиеся токи, которые прервали сообщение и даже могли донести постороннее сообщение. Такие токи могут быть причиной бессонниц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Если бы люди могли уразуметь, какие бури свирепствуют вокруг них, они прониклись бы осторожностью во всех своих действиях. Но они даже не допускают, что слышимые ими слова могут иметь пространственное значение. Особенно можно замечать такие потрясения во время земных битв. Уже это одно должно напомнить, насколько связаны между собою земные и надземные столкновения. Нужно очень бережно отнестись</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к внутреннему слуху. Могут быть напряжения, которые врачи приписа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ы к земным причинам, но они забывают, что надземные причины превыша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 сотни раз. Люди полагают, что голубое небо пусто, но наука уж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нает о наполнении пространства. Неужели эта аксиома так трудн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Вы слышите крики ужаса, но иногда и восклицания радости. Чаще доносятся вопли ужаса, ибо в этих выражениях люди устремляют свою наибольшую энергию, в радости люди слабее. Теперь, когда столько ужасов омрачает Землю, можно наблюдать излучения сил отчаяния. Ученые могут прийти к заключению, что если крик ужаса так далеко проникает в пространство, значит он послан мощной энергией и излучает наиболее заметные лучи. Правильно подумать, что каждое слово человеческое имеет свою ауру и пронзает пространство на дальнее расстояни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в дни расстройства можно видеть неумных людей, которые продолжают жить, как бы ничего не происходило. Нельзя не изумляться такому неразумию, ибо оно подобно, когда среди пожара кто-то начинает плясать. Не умно и впадать в отчаяние, и Мы предлагаем спокойствие, но это спокойствие полно осознания происходящего. Мудрый понимает, какие поступки уместны во время мирового потрясе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заметить, что в дни особого напряжения Мы не произносим слово Армагеддон - попугаи овладели им. Они щебечут на все лады значительные слова и в то же время пляшут на вулкан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восклицаем - огонь, огонь! Но лишь немногие понимают, какой огонь и какое напряжение в мире.</w:t>
      </w:r>
    </w:p>
    <w:p>
      <w:pPr>
        <w:pStyle w:val="Normal"/>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Хотя каждое мгновение несет разрушение небесного тела, но бывают такие напряжения, когда лишь согласный хор может предотвратить катастрофу."</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27. Урусвати знает, что Нирвана есть высшее гармоническое напряжение энергии. Паранирвана есть тем более высшее напряжение. Люди полагают, что Нирвана им недоступна, и для самадхи требуется долгое духовное и телесное упражнение. Но не забудем, что организм человеческий есть совершенный микрокосм, в нем заключаются всевозможные явления до беспредельности.</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Каждый человек может ощутить намеки на чувствования Нирваны</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и Самадхи. Но такие намеки будут так быстротечны, что земное сознание</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е умеет усвоить их. Человеку может показаться, что он беспричинно</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теряет сознание или вспыхивает необъяснимым огнем, или как бы теряет</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телесный вес. Много бывает явлений, которые заметны лишь расширенном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знанию, но лишь исключительные избранные могут осознать происходящее.</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Среди многих достижений науки еще не произнесено утверждения, что каждый человек может приобщиться к высшим чувствованиям, но он должен держать дух в чистот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то же может достичь духовного очищения? Скажут - для этого нужно быть такими мыслителями, как Анаксагор, Платон или Пифагор. Но кроме мыслителей Мир был движим такими вождями, как Перикл или Акбар. Они оставили память о веках процветания. Кроме великодушия и милосердия они утверждали и твердость, избрав путь народного спасения. Каждый знает сапожника Бемэ и химика Вогана. Много примеров явлено во всех веках, чтобы люди поняли, что духовное очищение достигается во всех состояниях.</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Также и теперь на Земле имеются сотрудники эволюции. Пу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и не различают их, ибо никогда толпа не угадывала ручное, трудн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остижение. На Земле и рука, и нога пребывают сотрудниками дух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царскими одеждами отличаются носители эволюции, не знают их.</w:t>
      </w:r>
    </w:p>
    <w:p>
      <w:pPr>
        <w:pStyle w:val="Normal"/>
        <w:ind w:right="1408" w:hanging="0"/>
        <w:rPr>
          <w:rFonts w:ascii="Times New Roman" w:hAnsi="Times New Roman" w:cs="Times New Roman"/>
          <w:sz w:val="20"/>
          <w:szCs w:val="20"/>
          <w:lang w:val="en-US"/>
        </w:rPr>
      </w:pPr>
      <w:r>
        <w:rPr>
          <w:rFonts w:cs="Times New Roman" w:ascii="Times New Roman" w:hAnsi="Times New Roman"/>
          <w:sz w:val="20"/>
          <w:szCs w:val="20"/>
          <w:lang w:val="en-US"/>
        </w:rPr>
        <w:t>И только итоги истории очистят их путь. Пусть люди радуются, что всегда на Земле проходят избранные, тем надежнее вера в устроение Нового Мира.</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даже когда он был продан в рабство, говорил: "Прекрасное доказательство разнообразия пути человеческо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28. Урусвати знает, что из множества цветов можно сплести гирлянду или прекрасную, или безобразную - все зависит от сочетания. Вот Мы учим говорить с каждым по сознанию. Мы не хотим унизить собеседника, но лишь предусматриваем многие земные специальности. Даже языки различны, еще больше различаются познан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В каждом хранилище может быть найден ценнейший предмет. Для такой находки придется разобрать множество вещей. Может быть придется и запылиться и загрязниться, придется выслушать и оскорбления, и кощунства, но за всем этим может быть найдено сведение ценнейшее. Чтобы говорить по сознанию, нужно прежде всего выслушать собеседника, ощутить его излучения и понять его намерения. Не забудем, что люди распались на бесчисленные специальности, и спасительный синтез уже не принят в образовании. Люди иногда мечтают о физическом всемирном языке, но забывают, что прежде надо подумать о духовном взаимопонимани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У людей сложился особый вид проповедников, которые не считают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 мышлением слушателей. Из-за такого высокомерия происходит непоправимы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ред. Скудные проповедники не понимают запросов слушателей, о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елят верить, забывая, что вера есть следствие знания. Но с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лишены не только такого знания, но не имеют и магнетизма. Говор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только о проповедниках, но и о школьных учителях. Простое указа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беседе по сознанию вызывает множество злотолкований. Печаль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нужно сказать, что нередко люди начинают говорить по своему</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ознанию, происходит это прежде всего от неумения выслушать.</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Друзья! Научитесь выслушивать, и тем легче подойдете к собеседнику.</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Конечно при расширенном сознании легко понять особенности собеседника, но такая степень провидения может быть встречена редко, и потому воспользуйтесь обычными мерами человечности. Взаимоуважение близко живет от сострада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плести цветочные гирлянды: нашедший прекрасное сочетание цветов найдет и полезное сочетание люд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29. Урусвати знает, сколь велика радость уметь жить в будущем, такая жизнь может быть названа эволюционной. При этом нужно научиться не унижать прошлое и понять, что настоящее не существует - или было, или буде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легко перенестись в будущее, как в реальность. Люди не умеют мыслить о будущем, ибо боятся его. Они страшатся, что будущее наступит без них. Они не желают вдуматься в непрерывность жизни и не понимают, как они могут сотрудничать с Тонким Миром. Таким образом они отсекают себя от будущего, не желают познать прошлое, остаются на настоящем, которое не существует. Самое опасное положение - остаться ни при чем. Но люди так легко могли бы приобщиться к будущему, особенно теперь, когда биология сделала такие успех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 Нас особенно радуются, когда замечают умение перенестись в будущее. Такое устремление подобно закидыванию якоря, который поможет приблизиться к спасительному берегу. Основа Братства лежит в устремлении к будущему. События должны быть планомерными. Нужно познать зодчество Мироздания, чтобы освоиться с Беспредельностью. Невозможно успеть в Беспредельность, также и безграничное будущее позволяет найти полезный труд. Попробуйте представить себе земную жизнь без прошлого и без будущего, какая скучная получится ярая жизнь, как на малом острове среди океана. Конечно у людей останется взгляд кверху, если кто настолько дальнозорок.</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жалел тех, кто не умел радоваться о будущем и не умел взирать ввер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30. 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Люди могут сообщить руг другу поучительные подробности, 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и это не делают и тем способствуют развитию эпидемии. Можно замеч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пульс и температура весьма колеблются и могут быть боли в нерв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центрах. Подобная болезнь не зависит от самих людей, на нее воздействуют</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химизмы пространственные, получается заколдованный круг.</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усиливают своими действиями и мысл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w:t>
      </w:r>
    </w:p>
    <w:p>
      <w:pPr>
        <w:pStyle w:val="Normal"/>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заметила этих соответствий.</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У Нас составлены показательные таблицы, которые показывают, что человечество само себя бичуе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стоянно беседовал с врачами, спрашивая, могут ли они замечать волны эпидем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31. Урусвати знает, что Мы называем новую эпидемию "желтая болезнь",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лишь утверждают о плохих нервах и лечат их наркотика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же пора перейти к познанию значения нервной системы. Она является посредником с областью Надземной. Дело не в том, что у человека плохие нервы, но в том, какие химизмы, и на которые именно центры они воздействуют. Так наука получает для доследования уче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е только капля воды содержит мир, но каждая частица воздуха уже есть микрокос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32. Урусвати знает, что Мы советуем во всем реально научное мышление. Даже самое возвышенное вдохновение должно быть укреплено наблюдением научным. Не нужно думать, что такой подход может что-либо умалить. Не нужно забывать, что многие прекрасные идеи распадаются от беспочвенного разумения. Такую необоснованную веру следует заменить светом позн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аже в лучших верованиях служители их пытались сделаться учеными, чтобы тем легче найти основание для утверждения. Но не забудем, что познавание должно быть свободно от предрассудков. Не мало ученых, которые представляют из себя ханжей, только подрывая прекрасную свободу науки. Надземное должно дать широкую возможность для научных наблюдений. Сами видите, насколько связано современное людское мышл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убедиться, что даже в древности умы исключительные не боялись помыслить о живом пространстве. Иногда они населяли его своеобразно под давлением толпы, но все же полет их мысли был широк. Мы уже познавали и материально, и идеально, чтобы прийти к заключению, что оба образа мышления в своем высшем выражении приходят к единству. Не нужно подозревать, что Мы хотим навязать свое убеждение, Мы лишь желаем снять цепи, затрудняющие шаг человечества.</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Оставьте за порогом оковы, они мешают говорить о свободе мысл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33. Урусвати знает, что при соблюдении известных условий иногда допускается переливание крови. Это - физическое действие, но может быть и психическое взаимопереливание психической энергии. Не скоро врачи дойдут до научного переливания психической энергии, но оно происходит и само собой при соприкасании излучен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явление переливания психической энергии станет в будущем самым обычным учением. Можно способствовать гармонии человечества при распределении всеначальной энергии. Если можно без вреда уделить значительное количество крови, то так же можно поделиться и запасом психической энергии. Для крови нужно принять во внимание расовые условия и физическое состояние организмов, но для психической энергии нужны еще более утонченные условия. Необходимо, чтобы коэффициент энергии был гармоничен и это условие можно достигать научно. Так, например, при выдыхании выделяются некоторые субстанции энергии, их можно уловить на металлическом зеркал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ужно отдать справедливость, что у древних существовал обычай наблюдать состояние энергии на следах при выдыхании на металлическую пластину. Сплав, о котором мы уже говорили, особенно одобрялся в древности, но наши ученые не обращают внимание на древние наставления. Так, они не изучали с психической стороны приближение Марса. Люди твердили о принесении войны, но они не подумали наблюдать состояние человеческого мозга, отравленного химизмом Марса.</w:t>
      </w:r>
    </w:p>
    <w:p>
      <w:pPr>
        <w:pStyle w:val="Normal"/>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Можно подумать, что люди не пользуются показаниями природ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и задолго знают о затмении, но не производят психических наблюден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е упустите мгновения, когда Природа дает свои откровения".</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534. Урусвати знает, что 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бороться с ним. Невозможно прилагать механические меры там, где унижено понятие всеначальной энерги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алосведущие люди вообще не понимают, где границы вампиризма и благого переливания энергии. Они судят по себе и полагают, что каждое взаимопереливание есть уже акт эгоистический, но они не могут представить, что в некоторых случаях необходимо явить особую энергию. Такая жертва будет вовсе не для себя, но ради общего благ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удивляться, что энергия утонченная имеет свои незаметные качества. Явление всеначальной энергии также разнообразно, как все явления космические. Для неподготовленных глаз вся Природа однообразна, но мышление помогает различить неисчислимые щедроты Мироздания. Не будем спорить с теми, кто не признает научных подходов к космическим проявления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дивительно, что человек обычно противоречит познанию самых полезных для него законов бытия. Можно в таких борениях заметить извечную борьбу хаоса с Проявленным, потому не огорчайтесь, когда самые простые основы воспринимаются людьми так трудно.</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иногда усовещивал спорщиков, указывая, что простейшее воспринимается особенно трудн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35. Урусвати знает, что выделение психической энергии может быть видимо как легкое испарение или даже как огонек. Но не следует забывать, что неиспытанный глаз не сможет заметить эти проявления. Вообще люди не могут изъяснить, почему многие психические явления в нежданных случаях видимы, между тем, как даже при напряженном ожидании они не выявляются. Но пусть люди запомнят сколько внешних энергий их окружает и воздействует.</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 у Нас воспоминаний, когда люди не признавали самых явных знамений и желали объяснить их самым эгоистическим образом. Причина таких заблуждений в том, что люди не думают о внешних воздействиях, но если и думают, то лишь как о насилии. Сотрудничество при таком мышлении совершенно исключаетс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рагоценно всякое доброе сотрудничество, но особенно ценно сотрудничество психическое. До сих пор не обращали внимания на глубокое значение такого сотрудничества. При некоторых философских собраниях было принято погружаться в сосредоточенное углубление, но обычай этот сводился к условному отвлеченному помыслу и не происходило мысленного сотрудничеств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ежду тем, многие ораторы могут засвидетельствовать, что иногда речь их была особенно убедительна и ярка, точно на них воздействовала какая-то мощная энергия. Конечно, могли быть надземные влияния, но, кроме того, могли быть и воздействия мышления сотрудников и слушателе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ораторы могли бы удостоверить, что иногда случались полные перерывы их мыслей, слова выпадали, и уже зауенная речь испарялась, что было также воздействием беспорядочного мышления толпы. Но Мы не знаем, чтобы ученые исследовали такие воздействия. Если влияние мышления не изучается, то нужно ли удивляться, что надземные воздействия не признаются.</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е забудем о друзьях и о врагах невидимы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36. Урусвати знает, что каждое человеческое прикасание есть действие магнетическое. Некоторые люди на этом основании отметили рукопожатие, но сейчас приходит время, когда наука должна поясня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ледует понять, что лишь при гармоническом сочетании психическая энергия может целительно действовать. Заметьте, что при одинаковых болезнях втирания действуют весьма различно. Много случаев, когда легкое прикасание руки гармонично действует как лучшее лекарство. Но так же очевидно, что даже при лучшем механическом притирании получается несомненный вред. Не только врачи, но и сиделки должны быть проверены в отыскании качества психической энергии. Не только вера во врача нужна, но и благотворность энерг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Уявление таких предварительных изучений позволит поднять здоровье народа. При этом не следует заподазривать, что негармоничная энергия есть дурная энергия. Она может только не соответствовать, но вред будет не малы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ивал, чтобы люди научились понимать значение гармонии, иначе собаки будут в лучшем положен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37. Урусвати знает, как разнообразны качества психической энергии. Можно их изучать посредством исследования излучений и вибраций. Но такие исследования могут быть произведены лишь в будущем при усовершенствовании аппаратов. Но есть еще один способ, который можно применять. Мы уже говорили о магнетизме воды. Вы сами наблюдали, насколько вода приобретает свойство психической энергии человека и какое непродолжительное время требуется для это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блюдать, насколько индивидуально будет показывать воздействие энергии вода, поставленная около головы. Можно также отмечать, какие интересные примеси наиболее способствуют наблюдениям. Воды железистые хороши, но сернистые неудачн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 древности такие опыты производились часто. Иногда на поверхности воды помещали несколько капель древесного масла, полагали, что оно способствует концентрации токов. Обращали внимание на сосуд, предпочитали медный, но не глиняный. Стенки сосуда должны были быть полированными, и такой сосуд не употребляли в домашнем обиходе, его держали закрытым медною покрышкою. Такие предметы часто показывали, насколько обдуманно поступали древн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аверное у них были и другие способы и методы примечать различные состояния энергии. Кроме того, древние называли наблюдения гаданиями, но в глазах скептиков такие наблюдения теряли научное значение. Мыслящий дух снова открыт, чтобы показать человечеству, насколько незыблемы основы. Можно улыбаться, насколько люди удовлетворяются условными наименованиями, но сущность остается неизменной, и среди древних обычаев можно находить научные достижения.</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е думайте, что предки ваши были глупцами.</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Вы забыли многое, ими достигнуто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38. Урусвати знает о передаче ощущений на расстояние. Такой опыт еще более подтверждает наличие энергии, которая напи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 нуждается в таких пособниках.</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Нужно помнить, что в жизни передача ощущений встречается так</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же часто, как и передача мысли, но люди не обращают внимания. |Передач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щущений может быть сознательной и преднамеренной, но может бы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бессознательной, таких передач больше, нежели сознательных, 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ногие болевые ощущения и настроения являются следствиями таки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ередач.</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едвидеть, как в будущем человечество упорядочит огромную область мысли. Само законодательство должно предусмотреть, насколько жизнь проникнута сильными энергиями. Не нужно думать, что можно как-то миновать эту сферу, она гораздо материальнее, нежели телесная оболочк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чение Жизни должно прежде всего указывать, где находится средоточие человеческого бытия. Нельзя оставаться в заблуждении, что лишь некоторые колдуны и чародеи владеют силами природы. Каждый человек находится в прикасании с мощью энергии, и не хочет познавать свое преимущество. Можно написать ряд книг по вопросам тайноведения, но они будут бесполезны, пока человек не озарится мыслью о своих возможностя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се советы, даже самые неотложные, люди будут лениво читать, как любопытную историю. Они не подумают, что Писание дается им для немедленного применени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торопил сограждан познать Мир Невидимый, но ощутимый.</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39. Урусвати знает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и везде найдете заботу об оздоровлении человечеств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усть наставления даны на различных языках и носят следы современной им эпохи, но поучительно следить за основами этих посланий. Люди иногда считали такие послания подложными, но разве не бросается в глаза, что в разные века жила одна мысль? Многие посл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внутреннему их смыслу.</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не дорожим Нашими Именами, ибо в долгой жизни слишком много име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40. Урусвати знает, как много полезных записей можно найти вне государственных книгохранилищ, в семейных архивах. Большое заблуждение думать, что государственные 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ли погибают в семейных подвалах.</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страшающа мысль, что множество человеческих неповторяемых достижений гибнет. Следует сохранять частные архивы, но это начинание не легко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предположить, ко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много хроник пропадает в монастырях и в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н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от лености. Также и среди книгохранилищ найдутся неразобранные свертки рукописе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ощрял в своих учениках желание охранить семейные запис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41. Урусвати знает, с каким трудом сопряжен разбор семейных архивов. Сведения, наиболее значительные, могут быть упомянуты небрежно, имена, самые известные, могут быть упомянуты условно или буквами, или прозвищами. Наконец, все изложение может быть составлено в условном стиле. Последнее случалось нередко из опасения преследования, потому некоторые архивы, которые считались изученными, на самом деле содержат много незамеченно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ие архивы Шуазеля, Гете, Строганова содержат немало полезных сведений. Такие данные особенно показательны для внутренней жизни Нашего Братства. Нужно благодарить Адемар за оставленные записи, без них многие страницы деятельности Сен-Жермена не могли быть опо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нужно изучать записи арабские и записи Ирана, там можно найти свидетельства путешественников, так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дивительно, как проникали сведения о Братстве в неожиданные страны. Можно найти их в Ирландии, в Норвегии, в Испании, туда несли сведения мореходы с Востока. Пусть исследователи не пресекают пути свои. Находки могут быть неожиданными.</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е отчаиваться: "Ищущие, не можете знать предела нахожден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42. Урусвати знает, что главная основа Нашей внутренней жизни есть упражнение мышления. Заблуждается, кто полагает, что после известного уровня мышление не может быть развиваемо. Мышление от начала должно быть воспитываемо и затем постоянно развиваемо. Достойны сожаления те, кто полагают существование в каких-то праздных шествиях; труд во всем, так же и в устремлении мышлен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ожалеем о тех, кто воображает, что ему незачем мыслить. Огромная часть человечества вообще не мыслит. Нельзя считать мышлением обрывки беспорядочных, смутных дум. Они возникают из хаоса и тают так же быстро, как хлопья снега в оттепель. Многие найдут чрезвычайно скучным существование, явленное в мышлени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Вы хотите узнать о Нашей Внутренней Жизни. Хотя токи приносят самые разнообразные земные события, но и среди таких смятений Мы находим время помыслить. Для мыслеобразов не требуется продолжительного времени, их четкость достигается постоянным упражнением. Такие упражнения в совершенствовании не требуют определенного настроения. Когда сущность устремлена к общему благу, тогда каждая фаза мышления настраивается в этом направлени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стремление может быть сурово или радостно, или постоянно сожалительно или сострадательно, это будет как бы ключом мышления, но четкость образа зависит от запаса психической энерг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которые полагают, что Нам нечего заботиться об этом запасе, глупцы не понимают, что гармония энергии должна быть оберегаема. Один может медленнее восстановить запас психической энергии, другой может успеть это быстрее, кому-то достаточно закрыть глаза и глубоко вздохнуть, чтобы восполнить нанесенный ущерб. И Мы должны восполнить Наш запас, отрицать это было бы ненауч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Иногда вы не получаете скорого ответа, в этот час могут происходить самые спешные события, но, может быть, происходит восполнение запаса психической энергии. Будем обо всем мыслить человечно и не ошибемся. Микрокосм поймет состояние Макрокосма. Так и о Нашей Внутренней Жизни мыслите человечно. Во всех помыслах сохраните красоту образа и сумейте полюбить образ труда на общее благо.</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Если бы мы могли полюбить всеми силами, мы были бы успешны".</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43. Урусвати знает, что состояние полной дозорности тоже есть одно из оснований Нашей внутренней жизни. Не думайте, что такой дозор будет чем-то сверхъестественным Люди нередко отличаются особой чуткостью. Они имеют тонкий, настороженный сон и улавливают сотрясения воздуха. Такое происходит без всяких длительных подготовлений, психическая энергия работает самостоятельно, когда она не обременена никакими условиями. Но если энергия работает при бессознательном к ней отношении, то насколько проявляется она при сознательном и устремленном труде над нею. Прибавте еще длительность Нашего существования, и можете представить себе, как прогрессируют многие качеств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Люди утверждают, что бессменный напряженный дозор должен быть чем-то несносным, но такое опасение не основательно. Любой деятель, имеющий способности, не считает такой труд несносным. Он настолько привык к нему, что не сможет пребывать без нег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высокая чуткость, развитая разумно, не может отяготить нас. Она становится естественной, особенно когда и сон становится очень кратким Лучше даже называть такой сон отдохновение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всегда отпускаем тонкое тело, чтобы сознательность не покидала. Если Мы хотим выйти в Тонкий Мир, тогда Друг принимает на себя дозор. Он же наблюдает и за телом, чтобы не допустить нежелательных токов. Так вы видите, что дозор при наличии некоторых аппаратов есть неотъемлемое условие Нашей внутренней жизни.</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Пусть каждый попытается развить в себе чуткость, он может тогда преуспевать стократн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44. Урусвати знает, что некоторые стороны Нашей внутренней жизни подвергаются неправильному толкованию. Так говорят, что мы оказываем преимущество тем, кто встречался в прошлых жизнях с Нами. Люди по неведению считают это несправедливым, но сами они предпочитают иметь сотрудниками тех, в ком они могут быть уверен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Они желают, чтобы их окружали уже испытанные сотрудники. Никто не будет называть такой выбор несправедливым, это человеческая сторона. Но, кроме того, не забудем о гармонии, которая необходима для сотрудничества. Не мало времени требуется, чтобы сгармонизировать нервные центры. Нам нужны согласные устремления, чтобы по возможности не расходовать энергию бесцельно. Но кто же может лучше способствовать общей работе, как не лица, уже когда-то к ней приобщавшиеся? Ясно, что Мы избираем доверенных деятелей из тех, кто уже потрудился на общее благ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помогаем тем, кто несет особое поручение. Это вполне справедливо, ибо вокруг таких посланников сгущается много тяжких токов. Многие хотят избавиться от таких деятелей и если бы могли, то уничтожили бы и Нас. Но нельзя сказать6 что мы ограничиваемся лишь старыми друзьями, входы сотрудничества открыты, но лишь испытанные деятели могут понять, что значит доверие, великое доверие до конца, несмотря ни на что. Такие условия сотрудничества не навязаны, не приказаны, но познаются опытом. Также лишь опыт показывает в чем заключается Наша помощь. Близорукие не признают ее, ибо судят от себя, от своего кругозор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тверждал: "Высшая Помощь так прекрасна, что лишь возвышенный ум понимает ее красот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45. Урусвати знает, что некоторые впадают в такое заблуждение, что даже заподазривают нас в самости. Такое заблуждение основано на том, что по словам обвинителей Мы помогаем лишь там, где Нам выгодно. Кроме того, Мы не оказываем помощи людям, которые желают ее получить, и, наконец, Мы помогаем не в том виде, как люди себе представляют. Такие обвинения нередко произносятся громко, но еще чаще мысленно.</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Люди не желают понять, что помощь возможна на основе космически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кармических законов. Также люди не желают признать, что гармоническо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бъединение требует значительного времени и обоюдных устремлени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Люди кричат о помощи, не дав себе труда подготовить путь к ней.</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При болезнях к Нам обращаются обычно, когда организм непоправимо нарушен.</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адо слышать все тайные и гласные обвинения жестким Лентяям, не желающим уделить часть своей неисчерпаемой энергии. Так шепчут люди о нас знающие, они слышали о целесообразности и соизмеримости, но эти понятия для них остаются отвлеченными. Иногда не знающие о Нас менее вредоносны, нежели те, безответственно заражает пространство.</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Учение достаточно указывает насколько разумно должна быть распределена энергия. Она должна не расходоваться во вред множеств обстоятельств. Так Наша внутренняя жизнь имеет многие стороны, которые могут быть улучшены при разумном людском сотрудничеств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осил учеников, чтобы они поступали целесообразно: "Научитесь пустить стрелу в средину цели."</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546. Урусвати знает, что внутрення жизнь Деятелей основана</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на многих дисциплинах. Самодеятельность, мужество, целесообразность,</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неутомимость, милосердие, уважение Иерархии и многие другие дисциплины</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развиваются прилежно и сознательно. Нельзя представить себе разумную</w:t>
      </w:r>
    </w:p>
    <w:p>
      <w:pPr>
        <w:pStyle w:val="Normal"/>
        <w:ind w:right="792" w:hanging="0"/>
        <w:rPr>
          <w:rFonts w:ascii="Times New Roman" w:hAnsi="Times New Roman" w:cs="Times New Roman"/>
          <w:sz w:val="20"/>
          <w:szCs w:val="20"/>
          <w:lang w:val="en-US"/>
        </w:rPr>
      </w:pPr>
      <w:r>
        <w:rPr>
          <w:rFonts w:cs="Times New Roman" w:ascii="Times New Roman" w:hAnsi="Times New Roman"/>
          <w:sz w:val="20"/>
          <w:szCs w:val="20"/>
          <w:lang w:val="en-US"/>
        </w:rPr>
        <w:t>жизнь, если она не охранена от беспорядочных проявлен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Деятели знают, что каждая дисциплина принята ими добровольно и не пожалеют они о трудах, на себя возложенных. Они понимают, что самодеятельность должна быть развита до крайней степени. Прежде чем обратиться к Руководителю, каждый деятель спросит самого себя - не может ли он еще что-то совершить самодеятельн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все прочие дисциплины могут быть развиваемы в любых условиях жизни. Люди это не могут понять, ибо они воображают Деятелей, как царственных богачей, и не понимают, что мы проходим все трудности жизни и на них укрепляемся. Лишь немногие согласятся испытать полноту земного пребывания, ибо на много превзойдут горести, происходящие от людского неведения. Но деятели знают, что каждая дисциплина необходима для продвижения. Лучше принять полную ношу, нежели сновать по тому же пу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 Учении ясно сказано задание Деятеля и каждый может решить, которая дисциплина необходима ему. Наша внутренняя жизнь полна суровойдисциплины.</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ивал, чтобы ученики полюбили дисциплину, без нее нельзя укрепиться в действ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47. Урусвати знает, что в мире все неповторяемо. Закон един, но воздействия на его материю производят неисчислимые сочетания. Человечество делится на два определенных типа: Один чует это неповторяемое богатство Космоса, другой, для которого все неподвижно, однообразно и не имеет ни значения, ни красоты. В последнем виде человечества найдете эгоистов, которые сами себя ставят превыше всех великих проявлений Природ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о некоторые аппараты, которые приняты у Нас, показывают несказуемое разнообразие энергий и субстанций материи. Маятник жизни принадлежит к таким аппаратам. Он может применяться для показания качеств психической энергии, для исследования почвы и для передачи мыслей. При последнем опыте можно видеть, что мысль ударяет по психической энергии и действует с большой скоростью. Некоторые полагают, что маятник выражает их собственные мысли, это может казаться от того, что посланные мысли уже отражаются на сознании, но, во всяком случае, такая передача показывает, как мысль претворяется в физическую энергию и дает замечательные, разнообразные показания.</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Некоторые аппараты требуют передачи каждой буквы и нуждаются</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в участии нескольких лиц, так они уподобляются физическому телеграфу.</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Но Мы говорим сейчас о мысленной передаче, так можно судить о процессе формирования мысли. Уявление разнообразия можно видеть при показании психической энергии. Только чуткий глаз различает показания самых индивидуальных особенностей.</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же в своих записях указывал на неисчислимые особенности душ человеческ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48. Урусвати знает, что жестокость, грубость, лицемерие и ложь препятствуют продвижению человечества. Наук, гордая своими достижениями, не помогает найти человечность. Искусство не повышает сознания - значит, в мире неблагополучно.</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Учения общественные указывают на основы продвижения и нигде</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е найти восхваления четырех названных пороков, около всех указаний</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отмечается одно и то же восхождение человеческого сознания. Самые</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крайние учения не превозносят ложь. Но ни наука, ни искусство,</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и религия не искореняют пороков, которые, как оковы человеку.</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ужно вспомнить, что и наука, и искусство, и религия способствовали самым диким проявлениям. Даже некоторые философические общества рассуждают о высших предметах и немедленно после предаются самым позорным порокам. Нужно посмотреть в корень общественной болезни. Только оздоровление внутренней жизни поможет повысить общественные проявлен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 кроме научного познавания, кроме кратчайших восторгов, приносимых искусством, нужно мужество, чтобы улучшить внутреннюю жизнь. Мужество развивает и терпение. Человек, терпеливый по природе, будет мужественен и вынослив.</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противопоставить хаосу лучшее проявленное, которое живет в нас. Только такой самодеятельностью можно восходить беспрестанно. Люди боятся слова "нравственность", но охотно рассуждают о нравах, точно такие понятия не имею одного корня. Но нрав не изменится без воздействия внутренней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равы народов сложат историю человечества. Пусть эти огни светло пламенеют."</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49. Урусвати знает о симпатиях и антипатиях, возникающих в человеческих отношениях. Часто люди не могут даже различить причину таких нарастающих чувств. Поверх кармических и физических причин должно быть еще нечто, полагающее грань между людьми. Она6 эта грань, существует, и ничто другое, нежели психическая энергия является причино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заметить, что люди, обездоленные психическою энергиею, начинают ненавидеть тех, кто обладает ею в высокой степени. Люди не знают этого закона, они ищут причину ненависти среди всевозможных условий. Но и зависть, в большинстве случаев, тоже основана на завидовании о психической энерг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удро наблюдать различные типы людей. Помимо расовых и классовых различий нужно усмотреть нечто международное. Различие качеств психической энергии лежит, как меч, между человечеством. Люди не признают причину, породившую в них ненависть и зависть. Они не могли бы пояснить причину, ибо этот тип людей обычно вообще не знает о психической энергии. Для них эта энергия есть пустое отвлеченное понятие. Но к ним особенно приложимо прозвище нищих.</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аждый завистник, клеветник, ненавистник, прежде всего - нищ. Он лишил себя высшего накопления. Он и в прошлом также не озаботился узнать об основах Бытия. У Нас с болью наблюдают, как вредят и себе, и другим такие нищие. И невозможно дать им облегчение, для них каждый дающий уже ненавистен.</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таких непримиримых завистников. Он говорил о них: "Посмотрите, как сгорбил их груз ненавист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50. Урусвати знает, что одержатели особенно не выносят большого запаса психической энергии. Они, как стрелы, отскакивают от прочного щита. Тем более сильна бывает их злоба, и одержимые устремляют ненависть даже против своей пользы. Можно часто наблюдать, как одержимые поступают вопреки здравому смыслу, лишь бы извергнуть зл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как много таких злодеяний, которые совершаются, чтобы ублажить невидимого злодея. Люди называют их демонами, но проще назвать их отбросами. Нельзя предполагать, что для одержания требуются какие-то мощные демоны. Каждый земной преступник непременно стремится стать одержателем и тем питать свою не изжитую ненависть.</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ужно признать, что не только малодушные, но и все предающиеся сомнению легко становятся добычею одержателей. При таком заболевании человек не знает сам, что он делает, и посторонние изумляются скорой переменой лица. Но будет время, когда научные аппараты покажут двойственность таких опасных больных. Много исторических событий произошло под одержанием - не забудем эт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Иногда кажется, что вместо Архонтов говорят какие-то призраки, любя пищу кровавую."</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51. Урусвати знает, что некоторые радикальные деятели живут ретроградно. Значит, они не деятели, но временные вредители. Личный пример требуется, как в распространении Высшей Истины, так и в любом обиходе. Мы можем произнести понятие терпения или мужества, или милосердия, если мы сами имели отвагу проявить такие качества. Мы можем поискать в прошлом, могли ли мы быть героями и страдальцами? Только тогда мы можем утверждать эти основы земного бытия. Но в поисках прошлого не нужно ограничивать себя лишь каким-то высоким, всенародным деянием. Можно находить великолепные свидетельства и среди повседневной жизни, и каждый день можно преобороть внутренний хаос и приручать дикого зверя. нужно ценить каждый отличный поступок. Не только всенародный подвиг, но и достижение, внешне незаметное, может служить овладением лучшею ступенью.</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Уже говорил, что турдно судить, где граница великих и малых деяний. Поистине, так называемое малое деяние может заложить зерна самые превосходные. Мы знаем, о чем говорим. Люди называли такие продвижения испытаниями, но не лучше ли назвать их совершенствованием? Зачем плакаться об испытаниях, когда можно ликовать ос совершенствовании и преуспеянии. Мыслитель побуждал учеников, чтобы они хотя бы в чем-то преуспевали каждый ден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52. Урусвати знает, что зачаток болезни значительнее, нежели последствия. Предупреждаем о зачатке, ибо в последствие уже невозможно помочь, но зачаток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ающий нередко и не подозревает о возможности заболевания. Полезно, если сознание его открыто и не противится благодатным посылкам. Потому так необходимо прислушиваться к пространственным посылка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впадать в ханжество и воображать не существующее, но все же путь сознания будет на страже.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даже мало знакомые с законами психической энергии, иногда бессознательно способствуют полезным воздействиям. Мы радуемся, когда хотя бы бессознательно человек попадает на правильный путь. Нужно очень осторожно обращаться с такими несознательными людьми, их легко можно отвратить, но легкое дружественное касание может открыть их запечатанную сокровищницу. Нужно не только терпение, но и великая снисходительность. Это качество поможет во всем и также в мысленном лечении. Добрый врач знает, как заботиться и чем помочь больному.</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беждал врачей, чтобы они поняли, как их сердце и воля являются лучшими лекарствам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53. Урусвати знает, что качество снисходительности толкуется превратно; его признают или как высокомерие, или как попустительство. Так как оба понятия позорны, то и само понятие снисходительности не употребляется в хорошем значении. Но мы его употребляем, как одно из качеств человечности. В общежитии оно оказывается обоюдным. Вся земная жизнь состоит из чередования снисходительности и сострадания. Люди иногда оказывают эти благие качества сознательно, но чаще они выказывают снисходительность по доброте, не придавая значения таким улыбка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 обиходе всегда кто-то знает больше других, но по человечности он не будет чваниться и укорять других в неведении. наоборот, он приложит все старание, чтобы внести знание по человечности. Мы уже давно говорили о беседах по сознанию, такие беседы по сознанию можно назвать человечными. Нас спрашивают о Нашей внутренней жизни, - человечна она и основана на великом терпении. Не заподозрите Нас в гордыне, когда говорю о великом терпении. Оно должно быть большим, испытанным и основанном на человеколюбии.</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льзя, чтобы в обиходе люди могли легко преуспевать в терпении. Наполненность пространства не способствует приобретению терпения. Немало токов препятствует людям, которые о них даже понятия не имеют. Мы знаем, насколько трудна земная жизнь. Заблуждается, кто по неведению считает жизнь легкой. Но мудро установлено переходное состояние, истинная закалка клинка духа. Незыблемо зерно духа, но оно одето в одежды, сотканные самим человеко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е легка эта пряжа! Зная это, можно посадит семена человечности. Не следует их садить преднамеренно, для высшей красоты возводится этот сад.</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Так Мы перечисляем основы Нашей внутренней жизни. Если в к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есть желание и твердость приложить их, пусть будет так. Чем напряженне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ас, тем большая заслуга совершенного действия. Мы не скрывае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 сложности основ жизни, и в этом доверии обоюдно укрепляется человечность.</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нимал, как много препятствий на пути человек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 столкновении он шептал: "Обойди этот камен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54. Урусвати знает, что человек является вместилищем всего сущего. От зачатков всех болезней до высших трансцендентальных возможностей он может вызвать в себе. По своему допущению он может вызвать любую болезнь, но он же может естественно приобщиться к Высшим Сила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икакая специальная наука не может заменить осознания о назначении человека. Соединительное звено миров - человек. Он не должен забывать это свое назначение. Удел его велик во всех областях труда. Он не может уклониться от даров, ему предоставленных, иначе он будет источником бедствий. Особенно в дни Армагеддона человек должен помыслить о сущности своего здесь пребывания. Он не может отлучить себя от предопределенных возможносте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икакая внешняя религия не спасет человека, если он ограничивается внешними условностями. Уявление космических феноменов не должно быть забыто. Ученые пусть заглянут за границу случайности. Пусть кто-то начертание связь между настроениями человечества и физическими феноменами. Пусть наука судит о тончайших сочетаниях и соотношениях. Не будем насиловать, но выскажем пожелание, чтобы наука шире ответила сущность человек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что будет время, когда наука заглянет по ту сторону земного существовани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55. Урусвати знает, что большинство людей совершенно не способно для передачи мысли на расстояние. Они даже не представляют себе, что значит сосредоточение мысленное, их мысли подобны бабочкам около огня. Они не хотят представить, что мысли, разбитые обиходными мыслишками, являются какофонией. Они очень возмутились бы, если бы телеграфист вставил бы среди сообщения свои слова. Они будут негодовать, если среди игры виртуоза кто-то начнет трогать струны. Это будет недопустимо с точки зрения слушателей. Но если мысли будут прерваны какими-то нелепыми восклицаниями, это не будет осуждено, ибо даже не понимают значений мысли вообще. Но нужно признать, что мысль является основной сущностью быт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Скажут, что для сосредоточения мысли нужны какие-то особые школы. Вовсе нет. каждый человек может упражняться на сосредоточении мысли, начиная с простейших предметов. Если заставить себя помыслить четко хотя бы четверть часа в день, то уже будут добрые следств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роме того, не забудем, что каждую мысль кто-то слышит. Не стыдно ли допускать мохнатое мышление в пространство? Мы очень огорчаемся, когда вместо ясных мыслей до Нас доходят какие-то шершавые обрывки. Даже когда Нас кто-то призывает, и то среди Имени попадают какие-то обрывки. Нужно щадить получателя и пытаться посылать кратко, ясно и без лишних добавлений. Сами решите, что для вас самое главное, и найдите наиболее подходящее выражени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Если можете самое возвышенное выразить кратко, сделайте так".</w:t>
      </w:r>
    </w:p>
    <w:p>
      <w:pPr>
        <w:pStyle w:val="Normal"/>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556. Урусвати знает, что атлантам было ведомо воздухоплавание.</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 покажется ли странным, что после гибели Атлантиды это достижение исчезло? Ведь некоторые оставшиеся атланты могли знать тайну полета. Но вместо того, в летописях мелькнули краткие записи о воздушных кораблях, и затем это открытие было надолго забыто. Малое сведение о Соломоне и его летающем корабле осталось в виде сказки, так же, как и сказка о ковре-самолете. Уже много раз человечество мечтало о крыльях, но эти поиски продолжались тысячелети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Почему человечество должно было лишиться надолго такого преимущества? Но не одно достижение было забыто, как бы отнято. Не могло быть иначе, когда люди забывали о своем коренном назначении.</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Не нужно удивляться, что и теперь многие нахождения задерживаются. Можно слышать, что нужные записи исчезают, и уже готовое открытие откладывается.</w:t>
      </w:r>
    </w:p>
    <w:p>
      <w:pPr>
        <w:pStyle w:val="Normal"/>
        <w:ind w:left="550" w:right="352" w:hanging="0"/>
        <w:rPr>
          <w:rFonts w:ascii="Times New Roman" w:hAnsi="Times New Roman" w:cs="Times New Roman"/>
          <w:sz w:val="20"/>
          <w:szCs w:val="20"/>
          <w:lang w:val="en-US"/>
        </w:rPr>
      </w:pPr>
      <w:r>
        <w:rPr>
          <w:rFonts w:cs="Times New Roman" w:ascii="Times New Roman" w:hAnsi="Times New Roman"/>
          <w:sz w:val="20"/>
          <w:szCs w:val="20"/>
          <w:lang w:val="en-US"/>
        </w:rPr>
        <w:t>Люди готовы верить разным сказкам, но не замечают действительн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огресс имеет свои кривые. Пора обратить внимание на волны человеческих достижений. Правильно скажут, что история донесла лишь отрывочные сведения, но и эти краткие намеки помогут вдумчивому исследовател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изнавал древность Земли и человека. Он утверждал, что планета пережила много катастроф. Он же писал и об Атлантиде, но люди долго считали это сказкою. Лучшая действительность для невежд - это сказк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57. Урусвати знает, что тонкое тело питается добрыми деяниями. Иногда примут это за парадокс или за нелепость. Для них тонкое тело не существует, а понятие добрых деяний весьма относительно. Но, на самом деле, тонкое тело крепнет от всего возвышенного, потому добрые мысли и деяния так полез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же искусство приносит мгновения высшей проявленной радости, такая пища для тонкого тела самая питательная.Когда древние речения напоминали о питании воздухом, они имели ввиду воздействие добрых сочетаний на тонкое тело.</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Иные полагают, что тонкое тело нерушимо, и потому земные воздействия не могут нарушить его, но такое толкование не основательно. Тонкое тело все-таки тело вещественное. Оно может болеть, может укрепляться или даже разлагаться. Оно имеет свою жизнь, иногда она даже не согласуется с плотным телом. Среди разных влияний именно тонкое тело может отзвучать ранее плотног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ли о так называемых живых мертвецах. Они успели умереть в тонком теле, хотя плотное еще живет. Психическая энергия находится в таких случаях в ненормальном состоянии. Она почти выходит за тонким телом, но если физическая работа сердца происходит, то и энергия продолжает быть привязанной к разложенной оболочк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что такие организмы уже не могут творить поступательно и катятся по наклонной плоскости7 У Нас называют такие организмы пустыми оболочками. Но не нужно смешивать их с одержанием, которое может происходить при ослаблении тонкого тела, поистине, оно питается возвышенными деяниям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ивал, чтобы человек обновлял сердце музыкой. явление музыки понималось как вся сфера Муз.</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58. Урусвати знает, как многоцветна многоцветна Агни-Иога. Внимательный глаз в пламени может различать разные оттенки. Условия окружающие влияют на цвет пламени. Также в различные времена является особая надобность Иоги. Можно увидеть и величие Раджа-Иоги, можно заметить и сияние Бхакти и узреть напряжение Джнана-Иоги, но можно найти и главную потребу светлой Карма-Иоги. Труд неотступен в дни смуты человечества. Так среди различных цветов Агни-Иоги найдем стебель Карма-Иоги, на этом основании оправдается человечество.</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удивляться, что не всегда давалось предпочтение суровой Карма-Иоге. Иногда ее как бы забывали под впечатлением величия и улыбки других достижений. Мы знаем, что Карма-Иога не может дать таких стремительных достижений, как Бхакти, но труд будет спасительным якорем планеты. Пусть пурпур Раджа-Иога величественен, и голубое сияние Бхакти прекрасно, но не менее прекрасен синий и фиолетовый цвет Карма-Иога. Он как бы получил нечто от пурпура и также уплотнил голубое сияние. Труд и величественнен, и полон любви. Так в пламени Иоги, названной Агни-Иогой, усмотрим цвета труд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ужно, чтобы человек глубоко постиг красоту процветания труда. Пусть он смотрит на труд не как на хлеб насущный, но как на спасение планеты. Именно труд сознательный создает целительную эманацию, которая может бороться с отравленными низшими слоями атмосфер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 Нас наблюдают тружеников. Среди них выявляются истинные карма-иоги, но часто они не могут себя так назвать, ибо и не слышали о таком слове. Наш друг Иван Стотысячный не ведает такого слова, но он знает труд.</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Никакая история не может перечесть истинных тружеников, их список ведется за облака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59. Урусвати знает, что каждая Иога требует глубокую дисциплину. Это следует запомнить, ибо некоторые полагают, что различные Иоги не нуждаются в дисциплине; думают, что имеются легкие и трудные Иоги, и мечтают о наиболее легкой. Внутренняя дисциплина всех Иог одинаков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пряжение всеначальной энергии должно быть мощно. Оно образует иммунитет, который так нужен при открытии центров. Кто-то назвал Иога человеком с ободранной кожей; сравнение грубое, но не лишено истины. Действительно, если бы ИОг не вырабатывал иммунитета, то он не вынес бы прикасания пространственных токов. Урусвати знает, что некоторые токи дают болезненные, скребущие и даже колющие ощущения. Можно представить себе, что было бы без образования иммунитет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ейчас кто-то начнет насмехаться, когда скажем, что главным фактором для приобретения иммунитета является добрая мысль. Не может стать Иогом не признающий силу добрых мыслей; они будут лучшим привратником при вступлении в Мир Тонкий.</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колько людей воображают себя иогами, а сами полны злобы! Люди полагают, что внезапное озарение самосильно перенесет их через все препятствия. Озарение может быть внезапным, но для этого требуется большое внутреннее напряжение. Нужно накопить такое состояние. Не скрещивание ног, но сосредоточение доброй мысли скорей поможет. Добровольная, каждодневная дисциплина мысли даст лучшие следстви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 много раз возвращаемся к понятию добровольности. Она будет самым близким условием дисциплины. Малейшее представление о насилии уничтожает все достижения. Не только Учитель не заставляет, но и сам человек себя не насилует. Дисциплина добра есть саморождающаяся радость. Какой нерушимый иммунитет создается радостью! И спокойствие Иога не от замкнутой невозмутимости, но от внутренней планетной радости - таков путь дисциплины. Скажут - как легко! Но они не знают, что радость есть особая мудрость.</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Кто научился радости, тот вступил на путь мудр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0. Урусвати знает, что психическая энергия реагирует даже на малые атмосферические проявления, к тому же эта энергия самая индивидуальная. Узнавать ее качества тем труднее, что даже не имеется номенклатуры для названий ее проявлений. Можно проследить, что психическая энергия отвечает на все, касающееся деятеля.</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но слышать самые отрывочные, хаотические слова, которые могут показаться бессмысленными, но каждое из них произносится с прямым или косвенным отношением. Сам деятель не может закрыть свой аппарат, чтобы пресечь одновременные зовы, но он чувствует, если нечто имеет особое значени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трудно определить, когда будет самое сильное значение услышанного, но сообщения складываются в хранилище сознания. Со временем они вынырнут из глубины сознания и подтвердят происходяще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 Мы наблюдаем все неисчислимые свойства психической энергии. Невозможно подчинить ее простому закону, но есть особое очарование в разнообразии проявлений этой энергии. Щедрость космическая сказывается во всех неповторяемых явлениях, которые человеческий ум никогда не охватит. Это не препятствует излучению энергии. Она, как нескончаемая книга Природы. Потому Мы призываем все человечество к коллективному изучению всеначальной энерг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же предвидел, что человек может победить Природу, если поймет, у какие врата нужно идти на эту битву.</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1. Урусвати знает, что Руководитель не может насиловать свободную волю ученика, но в то же время руководство должно продолжаться. Эта задача трудна даже для опытного Руководителя. Можно видеть, что такие трудности находятся в каждом быт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надуманный метод, но звучание сердца может найти консонанс, который найдет путь к совершенствованию свободной воли. Она может быть воспитана, но какие нежные касания требуются, чтобы не раздражит ее. Учитель должен знать, что воля есть самая драгоценная, уявленная победа. Лишь воля чует приближение к пути эволюции. Нельзя растоптать этот цветок, процветающий в течение многих существований. Пусть самая утонченная забота проявится около просвещения воли, именно вол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тверждаю, что не только образование, но и просвещение нужно, когда руководство касается такого чувствительного аппарата, как воля, она связана с психической энергией. Она есть как бы проявление устремления вперед. Она постоянно вибрирует и должна развиваться. Утеря воли есть разложение. Без воли невозможно встретить волны хаоса.</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могал ученикам напрягать волю на самых обыденных предметах. Он говорил: "Лук не должен оставаться без употребления, иначе он рассохнется и сломается".</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62. Урусвати знает, что в Хрониках древних Мистических Братств повествуется о многих препятствиях, которые встречались на пути посвященных. Из этих записей можно видеть, что Братства были очень осведомлены в законах Бытия. Учителя таких Братств предупреждали вступающих о неизбежности нападений сил тьмы. Явление ужасов не должно было смущать Братьев, наоборот, они знали, что по мере восхождения нападения становились сильне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ного советов было преподано, как избежать смущения и сомнения. Даже существовал торжественный гимн, который надлежало петь во время особых гонений. Радость должна была выражаться, когда несправедливость обрушивалась на Братьев. Также указывалось, какое сочувствие должно окружать теснимых, их должно было приветствовать, как получающих почетные знак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Но одно условие не было указано: именно, Хроники не говорят</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о богатстве и о деньгах вообще. Причина проста - каждый вступивший</w:t>
      </w:r>
    </w:p>
    <w:p>
      <w:pPr>
        <w:pStyle w:val="Normal"/>
        <w:ind w:right="1144" w:hanging="0"/>
        <w:rPr>
          <w:rFonts w:ascii="Times New Roman" w:hAnsi="Times New Roman" w:cs="Times New Roman"/>
          <w:sz w:val="20"/>
          <w:szCs w:val="20"/>
          <w:lang w:val="en-US"/>
        </w:rPr>
      </w:pPr>
      <w:r>
        <w:rPr>
          <w:rFonts w:cs="Times New Roman" w:ascii="Times New Roman" w:hAnsi="Times New Roman"/>
          <w:sz w:val="20"/>
          <w:szCs w:val="20"/>
          <w:lang w:val="en-US"/>
        </w:rPr>
        <w:t>в Общину отрекался от личной собственности. Если же у него бы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еньги, он объявлял их и назначался хранителем этого общего достояния.</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Только при возвышенном мышлении могло существовать такое объединение, основанное на полнейшем довер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Удивляться не следует, что могли жить такие Общины. С точки зрения современности, они должны быть нелепостью, но в давние времена, когда люди не имели железных крыльев, они иногда обладали крыльями Света. Не признают люди, что их предки могли иметь взлеты мысли, ведшей их к прекрасному самоотвержению. Но Земля имела и таких жителей, и они умели мыслить об Общем Благ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лагал гражданам: "Если вы забыли о подвиге, пройдем на кладбище. Пусть саркофаги предков напомнят нам об отваге, когда жизнь была отдана за родину. Некрополь иногда окажется живее Акропол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3. Урусвати знает, что лишь меньшинство человечества полагает, что после ухода от Земли нет ничего. Не следует с этими людьми говорить о Тонком Мире. Они не вынесли воспоминаний. Сознание их не могло вместить и удержать действительность Тонкого Мира. Невозможно словами внушить им непрерывность жизни. Только на личном опыте, постепенно, они познают сущность вещей и научатся углублять сознан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йти таких отрицателей среди людей, которых называют практическими реалистами. Конечно, оба эти определительные употребляются неправильно. Они должны быть отнесены к действительности, но неподтвержденное отрицание есть невежество. Также осторожно нужно подойти к большинству человечества, которое по-своему толкует надземное существование. Они представляют себе Тонкий Мир разнообразным в зависимости от традиций их верований. Но Тонкий Мир настолько разнообразен, что каждое представление о нем будет иметь какое-то основание. Потому не следует разубеждать людей, что их представления не могут иметь места. При мыслетворчестве могут быть созидания самые необычные. Существо Тонкого Мира оказывается покрытым как бы паутиною человеческого воображен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Пусть также на опыте жители Тонкого МИра научатся различать красоту восхождения. Нельзя насильно заставить людей знать красоту, если их глаза еще не могут понять действительности. Но вот о чем следует озаботиться - нужно чтобы люди поняли непрерывность жизни, чтобы они приняли эту истину, как непреложность, чтобы они полюбили путь восхождения. Не будем спорить, как лучше приблизиться к этому познанию, но пусть помнят, что каждый путник приблизится, если захочет. Пусть люди захотят, и ничто земное не может воспрепятствовать этому желани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Воля к добру даст победу. Каменотес, равно как и зодчий, оба создают хра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4. Урусвати знает, что особенно жестока религиозная распря. Нужно не вмешиваться в споры о религиях. Нужно творить добро, и путь люди не пожирают друг друга во имя Милосердного Бога.</w:t>
      </w:r>
    </w:p>
    <w:p>
      <w:pPr>
        <w:pStyle w:val="Normal"/>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Учение хорошо, когда оно находится в достойных руках. Мож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это же применить ко всем человеческим установлениям. Давно замече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то форма жизни зависит от добропорядочности Правителей. Нуж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аправить всю терпимость, чтобы не вмешиваться в соседние веров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осторожно внести в образование ознакомление со всеми верованиями, но мудро должен быть преподан этот предмет. Мы говорили о вреде, который получается от насилия. Запомните, что насилие есть отравление сознания. Каждый волен произносить свои основы. Пусть он выражает их за себя и ради себя, чтобы не было подозрения о желании совратить кого-то.</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рудно признавать и не насиловать. Только утонченное сознание подскажет, где находится прекрасная граница, которая устремит к свободному служению. Люди боятся этого слова, ибо в нем заключается обязательство. Надо мужественно принять все, что связано с долгом, ради Общего Благ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Слышите, как шумят на площади? Они опять свергают старых богов, чтобы насадить Олимп новы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5. Урусвати знает, что любовь к человечеству не исключает любви к родине. Можно встретить заблуждение, что отдельный народ тонет в понятии человечества. Некоторые воображают, что такое толкование будет знаком широкого мышления. Мы достаточно часто говорили о всем человечестве и устремляли к нему внимание, тем более уместно теперь сказать о понятии родин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без причины человек рождается в определено стране и принадлежит определенному народу. Кармические условия устремляют человека к определенному месту. Перед воплощением 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оно становится неизбежным и в последнее мгновение оно становится добровольным.</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ние человека к родине. При служении человечеству несомненно большая часть его будет принадлежать родин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льзя думать, что особая любовь к родине будет чувством узким и несовершенным. Можно знать несовершенство дел на родине, но, тем не менее, устремление к ней не уменьшится. Карма приводит человека не только к определенному месту, но и к определенному заданию послужить некоему народу.</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нередко отвергают родину вследствие разных привходящих обстоятельств. Они не знают сущности вещей и не исполняют своего кармического задания. Нередко они скажут старую, циничную пословицу - "где хорошо, там и родина". Большое заблуждение в таком цинизме. Поистине тот может лучше служить человечеству, кто сделает это от родины. В смутах теряется достоинство человеческое. Под миражом всеобщего понимания люди теряют всякое понимание. Значит, нужно обратиться к основам, действительно научным основам. Познание законов Кармы научит различать назначения человек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Из этого не следует, что такой человек окажется связанным или обездоленным. Крылья могут нести его всему миру. Он будет любить все человечество, но он будет знать, что служит родине.</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В Учении Жизни должно быть ясно сказано о назначении человека. На пути множество препятствий и смущений. Мало кому хочется прослыть ретроградом. В желании обобщений человек готов позаботиться о народонаселении всех планет и забыть о нуждах своей родины. Пусть человек получит напоминание, где должны быть приложены его лучшие силы.</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стремился развивать истинное понимание родины. Он говорил: "Граждане, служите родине и знайте, что вы пришли сюда выполнить свой великий долг".</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66. Урусвати знает, что каждый из Нас, устремляясь к Надземному, не пренебрегал земным. Можно ли пренебрегать Землею, которая питает человечество и где происходят подвиги совершенствования? Человек понимает ценность Земли, но часто толкует ее превратно.</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ы могли заметить, что каждый из Нас трудился о земном, даже те, кто предпочитали монастырскую жизнь, и те не обрекали себя на отшельничество. Они продолжали созидание и приносили труды на пользу человечества. Они не были златоносцами, но общались с мирянами и оставляли по себе память, как миротворцы и строители.</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 не осуждаем отшельников, которые силою мысли приносят великую помощь. Посмотрим, как эти подвижники умели повелевать психическою силою. Они настолько очищали духовную сущность свою, что опережали человечество. Но Наша работа заключается в непосредственной помощи людям.</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аша Внутренняя Жизнь определяется только одним словом: "Мы помогаем", и такой труд очень тяжек, ибо люди всячески отмахиваются от действительной помощи. Они просят о ней, но когда она начинает образовываться, люди не только не способствуют ей, но как бы ополчаются против не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однажды Мы предупреждали людей, чтобы они не препятствовали. Но люди судят по-своему, и каждое более обширное понимание уже страшит людей. Так Мы не часто получаем сотрудничество, но оно ценно, ибо Земля требует чрезвычайных устремлений руками и ногами человеческими. Так Надземное заставляет подумать о земно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будучи великим философом, требовал, чтобы ученики становились деятельными гражданам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7. Урусвати знает о магнитных бурях, которые воздействуют на самочувствие людей, животных и на все сущее. Но поверх таких воздействий человек находится под влиянием психических бурь. Можно признать, что такие психические бури существуют кроме пространственных токов. Такие токи могут быть чрезвычайно тяжкими, но их воздействие усугубляется психическими буря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агнитные бури происходят вне человеческого участия, но психические бури имеют зарождение по причине именно человеческого безумия. Можно наблюдать во время сильных войн и потрясений, насколько усиливаются не только заболевания, но и психические неравновесия.</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Удивляют Нас врачи, которые не производят наблюдений имен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во время войн. Они скажут, что в такие времена потребуются по большей</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мере хирурги, но упускают из виду, что также нужны и врачи психиатры.</w:t>
      </w:r>
    </w:p>
    <w:p>
      <w:pPr>
        <w:pStyle w:val="Normal"/>
        <w:ind w:right="968" w:hanging="0"/>
        <w:rPr>
          <w:rFonts w:ascii="Times New Roman" w:hAnsi="Times New Roman" w:cs="Times New Roman"/>
          <w:sz w:val="20"/>
          <w:szCs w:val="20"/>
          <w:lang w:val="en-US"/>
        </w:rPr>
      </w:pPr>
      <w:r>
        <w:rPr>
          <w:rFonts w:cs="Times New Roman" w:ascii="Times New Roman" w:hAnsi="Times New Roman"/>
          <w:sz w:val="20"/>
          <w:szCs w:val="20"/>
          <w:lang w:val="en-US"/>
        </w:rPr>
        <w:t>Упускают необычные обстоятельства, которые никогда раньше не сгущались так, как сейчас.</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примите это, как философию Армагеддона, но наличность столкновений так напряжена, что требуется целительное воздействие. Не будем унывать, ибо и такие мировые грозы принесут очищение. Но все-таки будем знать, что внутренняя жизнь напряжена.</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едвидел, что с количественным ростом человечества умножаются опасности, видимые и невидимы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68. Урусвати знает, что неразвитое воображение весьма вредит усовершенствованию. Люди понимают под воображением нечто ложное, но, на самом деле, правильно развитое воображение служит расширению сознания. Оно способствует вместимости и подвижности мышлени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бычно люди, слыша какое-то сообщение, подставляют свое эгоистическое понимание. Они не столько разбираются в смысле, сколько занимаются иллюзорными своими толкованиями. Но при несовершенстве воображения и толкования будут ограничены.</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Люди думают, что воображение есть некое состояние, уводящее от действительности, между тем, развитое воображение позволяет шире рассмотреть действительность. Не забудем, что воображение есть накопление опытов из прошлых жизней. Не может быть миража при опытном изучении.</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Широко образованный человек должен обладать и обширным воображением. Для него уменьшается невозможное и появляется широкий обзор всего возможного. Напрасно называют мечтателями людей, одаренных воображением. Мечта ума просвещенного будет реальным провидением.</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ужно ясно договориться о значении воображения. Особенно это необходимо в век переустройства мира и переоценки ценностей. Нужно пересмотреть условное значение многих понятий, иначе люди будут блуждать среди призраков. Туда, в Надземное, пусть увлекает истинное знание. Нужно быть смелым при пересмотре быта.</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Может быть наши глаза засорились пылью; очистим от нее дом наш".</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569. Урусвати знает радость любования совершенством качества. Можно любоваться величием Природы; можно любоваться самоотверженным подвигом; можно любоваться высоким качеством произведений; можно любоваться стройностью мысли; можно любоваться всюду, где выявлено высшее качество. Такое восхищение будет одним из самых не эгоистических чувств.</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ям дан прекрасный дар не только творить, но и восхищаться качеством. И богач, и бедняк, и владыка, и нищий одинаково могут восхищаться, и такая радость образует как бы целительный купол над многострадальной Земле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справедливо ужасаются количеством мерзостей, отравляющих Землю. Они спрашивают, чем покрыть такие язвы человечества? Одною из самых верных мер будет радость. Она есть лучшее противоядие, как физическое, так и психическое. По счастью, никто не лишен рад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ветла радость о высоком качестве. Не самость, но общее благо рождается во мгновение зарождения радости. Мы живем этой радостью. Природа и творчество дают неисчерпаемые радости, иначе ужасная Битва покрыла бы все мраком. Спросят о Внутренней Жизни Нашей - она не только в трудах, но и в радост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целительное свойство радости. Он учил: "Даже раб последний не лишен радости Мироздания".</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570. Урусвати знает, что карма задержанная действует десятерично. Нужно, чтобы человек понял, насколько он сам может содействовать следствиям кармы. Нужно человеку признать, насколько не полезно мысленно погружаться в бывшее. Лучше, много лучше, мыслить о будущих действиях. Пусть они будут совершенны, пусть к этому будет приложено самое крепкое желание. Среди мыслей о лучшем будущем изживается значительная часть кармы.</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о так называемое раскаяние толкуется превратно. Оно понимается как сокрушение о прошлом, но таким образом человек лишает себя продвижения. Не лучше ли несовершенство заменить чем-то более совершенным? Часто придется вам уговаривать людей думать о будущем. Корабль пусть стремится к назначенной гавани и не блуждает по океану в поисках упавшего груза. Он уже глубоко на дне, и корабль не может терять срок в бесплодных поисках. Лучше кораблю потерять часть груза, нежели не поспеть к гавани, где он получит новое назначе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приводить из жизни множество примеров, когда устремление к будущему приносило лучшие плоды. Оно послужит как на Земле, так и в Мире Тонком. Когда мы подумаем о Надземном, пусть в то же время проснется в нас и устремление к будущему. Так правильно отнесемся к великому закону кармы.</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чтобы ученики судили верно о так называемой судьбе. Он говорил: "Мойра не овладеет вами, когда вы быстры и опередите ее".</w:t>
      </w:r>
    </w:p>
    <w:p>
      <w:pPr>
        <w:pStyle w:val="Normal"/>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571. Урусвати знает различие между подвигом и благоразумием.</w:t>
      </w:r>
    </w:p>
    <w:p>
      <w:pPr>
        <w:pStyle w:val="Normal"/>
        <w:ind w:right="1672" w:hanging="0"/>
        <w:rPr>
          <w:rFonts w:ascii="Times New Roman" w:hAnsi="Times New Roman" w:cs="Times New Roman"/>
          <w:sz w:val="20"/>
          <w:szCs w:val="20"/>
          <w:lang w:val="en-US"/>
        </w:rPr>
      </w:pPr>
      <w:r>
        <w:rPr>
          <w:rFonts w:cs="Times New Roman" w:ascii="Times New Roman" w:hAnsi="Times New Roman"/>
          <w:sz w:val="20"/>
          <w:szCs w:val="20"/>
          <w:lang w:val="en-US"/>
        </w:rPr>
        <w:t>Подвиг может быть прекрасен, величественен, торжественен, мудр и поражающ, но никто не определит подвиг как благоразум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Если бы Жанна д'Арк обратилась к старейшинам своего села, говоря о подвиге, они нашли бы ее неблагоразумной и даже безрассудной. Поистине, подвиг безрассуден, ибо творится он не по рассуждению, но по чувствознанию.</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уществуют толпы людей, для которых подвиг вообще не существует. Высшая мораль их кончается на благоразумии. Все миросозерцание для них ограничено благоразумием. Ради него они способны не помочь ближнему, способны вредить родине, способны предать человечество и при всех преступлениях готовы твердить мертвое слово - благоразуми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истолкуйте ложно Наше отношение к благоразумию. Слово это состоит из хороших понятий, благо всегда хорошо, и мудрое разумение полезно. Но житейские толкователи ухитряются из доброго понятия сделать почти позорное применение. Они, если бы могли, уничтожили бы слово подвиг, настолько оно противно их психолог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от еще страница Нашей Внутренней Жизни. Мы можем утверждать, что каждый причастен подвигу, некоторые из них сохранила история, но большинство не было отмечено. И сам деятель не должен утруждать свою память о тех исканиях, которые были добром. Но слово "благоразумие" Мы не употребляем. Можем предупредить об осторожности и осмотрительности, но чем глубже будет деяние по своему замечанию, тем больше Мы порадуемся. Мы отмечаем каждый подвиг. Он создает звено эволюции.</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Учитель должен преподать различие между многими понятия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наче школьники будут твердить бессмысленно, как некие птицы. Засор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человеческой речи есть общественное преступлени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редоставьте благоразумие торговцам, вы же полюбите деяния герое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72. Урусвати знает и слышала, что Аджита надел Кольчугу. Надлежит ли Миротворцу облачаться в доспех воинский? Мы достаточно говорили о благе мира. Мы утверждали охрану творений человеческих. Мы указывали на ужасы братоубийства, но Мы также говорили о достоинстве Родины. Так, 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 людей всегда встает нерешимая задача, - как мог Миротворец посылать воинство на бой? Такая задача трудна человеку, если он положит в основание неверные ценности. Человек должен признать спасение и оборону Родины, и отказаться от порабощения. Пусть в сердце своем человек взвесит, где оборона и где порабощение?</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Теперь нужно сказать о кольчуге. Мы не имеем кольчуг сталь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бо психической энергии кольчуга гораздо более прочная. Можно окружиться</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проницаемой, невидимой бронею. Иногда люди замечали неуязвимо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которых героев. Сильная воля должна воспрять, чтобы тело избежал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пасности.</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молодых:" Иногда самый прочный доспех невидим.</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аучитесь приказывать себе проявить такую броню, но она появляется, когда вы боретесь для общего блага."</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73. Урусвати знает, что чуткость должна быть воспитываема. Когда Мы говорим о чутком ухе, некоторые полагают, что речь идет о физическом слухе. Также полагают другие, что чуткость есть качество природное и тщетно пытаться развить ее. Конечно, чуткость - врожденное качество, но оно зависит от чистоты сознания. Нужно даже в лучших случаях развивать или, вернее, вызывать ее из глубин сознан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ежде всего, нужно захотеть вызвать чуткость. Нужно приобрести психическую настороженность. Не будем думать, что это легко. Каждый найдет в себе индивидуальные препятствия - кому помешает лень, кому недоверие, кому-то сутолока жизни. Каждому нечто препятствует, но сила воли преоборет вс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же нельзя впасть в предрассудок, иначе человек почует такое, чего и быть не может. Нужно честно углублять психический слух и отмечать правдиво ощущение. Вот землетрясения и прочие космические пертурбации могут дать отличное воспитание чуткост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акже ощущение чужих аур предоставляет обширное поле наблюдения. Среди самого обычного быта можно находить те же возможности для обострения чуткости, как и в высших лабораториях. Пусть человек применит все возможности, ибо каждый находится под космическим воздействием.</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Надземные Миры посылают нам тончайшие чувствования, научимся воспринимать их".</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74. Урусвати знает, что распространение ложных сведений есть особо вредное невежество. Но как поступить со школьными учебниками, которые имеют столько заблуждений? Наука гуманитарная и наука физическая двигаются, устремляются к новым, проверенным достижениям. Справедливо ли, что молодое поколение должно получать не лучшие достижения, но обветшалые, скудные заблуждения? Много смятения вносится в молодые сознания такими ложными сведениями.</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Если учебники не успели исправить, то учителя должны устно предупредить учеников об ошибках прошлого. Не стыдно ли, что сохраняются заблуждения и тем обременяют молодые сознания? Так и среди надземных познаний.</w:t>
      </w:r>
    </w:p>
    <w:p>
      <w:pPr>
        <w:pStyle w:val="Normal"/>
        <w:ind w:left="550" w:right="440" w:hanging="0"/>
        <w:rPr>
          <w:rFonts w:ascii="Times New Roman" w:hAnsi="Times New Roman" w:cs="Times New Roman"/>
          <w:sz w:val="20"/>
          <w:szCs w:val="20"/>
          <w:lang w:val="en-US"/>
        </w:rPr>
      </w:pPr>
      <w:r>
        <w:rPr>
          <w:rFonts w:cs="Times New Roman" w:ascii="Times New Roman" w:hAnsi="Times New Roman"/>
          <w:sz w:val="20"/>
          <w:szCs w:val="20"/>
          <w:lang w:val="en-US"/>
        </w:rPr>
        <w:t>Не будем смущаться, если древние тексты были не поняты или</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же переведены не правильно. Некоторые наречия имеют много условных</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терминов. Они в современном понимании значат нечто несоответственное</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истине, но постепенно ученые разберутся в этом лабиринте, и молодые</w:t>
      </w:r>
    </w:p>
    <w:p>
      <w:pPr>
        <w:pStyle w:val="Normal"/>
        <w:ind w:right="440" w:hanging="0"/>
        <w:rPr>
          <w:rFonts w:ascii="Times New Roman" w:hAnsi="Times New Roman" w:cs="Times New Roman"/>
          <w:sz w:val="20"/>
          <w:szCs w:val="20"/>
          <w:lang w:val="en-US"/>
        </w:rPr>
      </w:pPr>
      <w:r>
        <w:rPr>
          <w:rFonts w:cs="Times New Roman" w:ascii="Times New Roman" w:hAnsi="Times New Roman"/>
          <w:sz w:val="20"/>
          <w:szCs w:val="20"/>
          <w:lang w:val="en-US"/>
        </w:rPr>
        <w:t>должны первыми получить верное осведомлени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Ученые должны утверждать основы истины, если даже они опрокидывают прежние теории. Мудро будет, когда гуманитарные науки получат правильные переводы древних текстов. Удивительно, что люди много говорят о различных направлениях, но на деле учебники остаются полными заблуждений. Вы знаете, что надземные познания нуждаются в сугубой честност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Если о земном люди должны утверждать честно, то насколько честнее нужно обращаться с Надземны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75. Урусвати знает, что в Надземном Мире время в земном значении не существует. Имеются сроки, основанные на неизбежных следствиях. Среди самых верных прозрений невозможно найти указания на земное время. Вы уже знаете, что надземные сроки характеризуются каким либо соседним, привходящим событием. Такое указание лишь показывает, что Надземные Миры предвидят течение событий, не останавливаясь на так называемом времени. Чуткое сознание сумеет запомнить данные привходящего события и по нему распознать все остально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может познать несуществующее время даже на своей земной жизни. Он не знает времени, когда он устремляется к чему-то очень важному. Но в Надземном Мире именно такое напряжение преобладает. Мы можем углубляться в труд и забыть о времени. Не без основания сказано, что устремленный, сосредоточенный труд способствует долголетию. Он является зарождением гармонии. Он может помочь прозревать надземные познания. Он знает события в их логическом и химическом значении. Нужно всегда помнить, что химизм способствует каждому явлению.</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Вот и еще одна страница Нашей Внутренней Жизни. Мы устремляемся, чтобы пребыть в гармонии с Надземным Миром. Мы не ценим время как таковое. Сущность событий, их поток и координации имеют исключительное значение. Уявление значений событий Мы сообщаем в доступной форме. Нужно во всем почуять сущность, в этом таится способность к спокойствию, о чем Мы уже говорили.</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Устремляйтесь к сущности вещей, в ней открывается справедливость Вселенной".</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576. Урусвати знает, что состояние прозрения называлось египтянами Священным Сном, эллинами - Божественным Посещением; также вавилоняне знали Касание Незримого Пришельца. Каждый народ по своему желал отметить особенность и чрезвычайность прозрения, когда земной человек касался надземных областе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амые древние знали такое состояние лучше, чем современные люди. Они жили в природе и не были отравлены смертоносными флюидами. Но это достаточно известно, хочу сказать о другом. Наши современники справедливо оценивают гипнотизм и начинают с пользою применять его в лечении и в прочих областях. Но для внушения требуется содействие другого лица, если оно будет даже очень возвышенным, но все-таки внесет какие-то индивидуальные особенности.</w:t>
      </w:r>
    </w:p>
    <w:p>
      <w:pPr>
        <w:pStyle w:val="Normal"/>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В будущем следует вернуться к непосредственному прозрению.</w:t>
      </w:r>
    </w:p>
    <w:p>
      <w:pPr>
        <w:pStyle w:val="Normal"/>
        <w:ind w:right="880" w:hanging="0"/>
        <w:rPr>
          <w:rFonts w:ascii="Times New Roman" w:hAnsi="Times New Roman" w:cs="Times New Roman"/>
          <w:sz w:val="20"/>
          <w:szCs w:val="20"/>
          <w:lang w:val="en-US"/>
        </w:rPr>
      </w:pPr>
      <w:r>
        <w:rPr>
          <w:rFonts w:cs="Times New Roman" w:ascii="Times New Roman" w:hAnsi="Times New Roman"/>
          <w:sz w:val="20"/>
          <w:szCs w:val="20"/>
          <w:lang w:val="en-US"/>
        </w:rPr>
        <w:t>Даже дельфийские прорицательницы нуждались в особых вдыханиях паров; им это было нужно, ибо пришельцы очень перегружали их всеначальную энергию. Но эволюция предусматривает, что люди могут достигать прозрения лишь чистым сознанием. Такое устремление мысли дает прозрение в его естественном значении.</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Вот и еще указание о Нашей Внутренней Жизни. После многих жизненных опытов Мы обращаемся к наиболее естественному приложению Наших энергий. Не прост синтез, но он приводит к наиболее естественному решению.</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оучал: "Пусть каждый попытается найти в себе наиболее простое решение. Не помогут друзья, когда человек должен самосильно встать перед Надземным Величием".</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77. Урусвати знает, что особая красота Мироздания заключается в неповторимости явлений и в индивидуальности событий.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 Хотят знать о Наших аппаратах, но были бы очень разочарованы узнать, что многие из них состоят из симпатизирующих пластинок металлов. Многие пластинки состоят из чистого металла, но другие - из различных сплавов. Имеются также минеральные пластинки и даже из некоторых древесных пород. И для посылки имеются целые наборы способов. Все царства природы могут быть лучшими проводниками, но применение их весьма индивидуальн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ши пособия выбраны не спешно, но в долгих опытах. Могут сказать, что Мы имели достаточно времени, чтобы изучить свойства Природы. В разных веках, в разных условиях и климатах накоплялись эти познания. Прежде всего окрепло желание знать, затем образовалось убеждение, что можно производить наблюдения в самых различных условиях. Закаленная воля позволила принести знания из Надземного Мира. Пришло сознание, что время в Беспредельности не имеет значения. Многие неудачи не породили сомнения. Развившаяся наблюдательность ускорила восприятие, и таким опытным путем Мы осознали друзей и враго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подумайте, что опыты и наблюдения легки. Если один из сотни удастся, то это будет успехом. Мы не укоряли неудачу, ибо каждая из них научала больше удачи. Можно пожалеть, если кто-то спешит овладеть чем-то именно сегодня. Терять дней не нужно, но и печалиться о них не следует. Наблюдать за собою нужно, но делать себя центром Вселенной не следует. Можно всегда и во всем находить преуспеяние, только в таких трудах заключается укрепление вол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ы поймете, что нельзя всем предписать спать на железной постели или иметь под рукой литиевую пластинку. Не всем будут полезны розы или яблоки, но кому-то эти дары природы будут полезны. Замечайте приметы следствий. Вы знаете о разных идиосинкрозиях, грубейшие из них поражают своей очевидностью, но все бытие полно идиосинкрозий. Нужно уметь почуять, как и что воздействует. Разумность таких наблюдений будет достойным приобщением к Иоге.</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Говорят, что какие-то Небожители всемогущи; ну-ка соберем силы, может быть и нам уготовано место в небесах; но длинна эта лестниц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78. Урусвати знает, что мысль о Вечности не есть мрачное напоминание о смерти. Пчела влетает в жилье, и человек пытается выпустить ее на волю. Так и говорят - выпустить на волю, пусть летит на волю. Не то же ли самое происходит и с человеком? Он здесь в неволе,</w:t>
      </w:r>
    </w:p>
    <w:p>
      <w:pPr>
        <w:pStyle w:val="Normal"/>
        <w:ind w:right="1232" w:hanging="0"/>
        <w:rPr>
          <w:rFonts w:ascii="Times New Roman" w:hAnsi="Times New Roman" w:cs="Times New Roman"/>
          <w:sz w:val="20"/>
          <w:szCs w:val="20"/>
          <w:lang w:val="en-US"/>
        </w:rPr>
      </w:pPr>
      <w:r>
        <w:rPr>
          <w:rFonts w:cs="Times New Roman" w:ascii="Times New Roman" w:hAnsi="Times New Roman"/>
          <w:sz w:val="20"/>
          <w:szCs w:val="20"/>
          <w:lang w:val="en-US"/>
        </w:rPr>
        <w:t>а там на воле, значит радость там. Но мысль о Вечности дает радос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здесь. Кто мыслит о значении жизни, о перелете через земные препоны,</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тот умеет радоваться.</w:t>
      </w:r>
    </w:p>
    <w:p>
      <w:pPr>
        <w:pStyle w:val="Normal"/>
        <w:ind w:left="550" w:hanging="0"/>
        <w:rPr>
          <w:rFonts w:ascii="Times New Roman" w:hAnsi="Times New Roman" w:cs="Times New Roman"/>
          <w:sz w:val="20"/>
          <w:szCs w:val="20"/>
          <w:lang w:val="en-US"/>
        </w:rPr>
      </w:pPr>
      <w:r>
        <w:rPr>
          <w:rFonts w:cs="Times New Roman" w:ascii="Times New Roman" w:hAnsi="Times New Roman"/>
          <w:sz w:val="20"/>
          <w:szCs w:val="20"/>
          <w:lang w:val="en-US"/>
        </w:rPr>
        <w:t>Невежды полагают, что возвышенная мысль есть символ печал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и скуки, но человек, приобщившийся к познанию будет жизнерадостным.</w:t>
      </w:r>
    </w:p>
    <w:p>
      <w:pPr>
        <w:pStyle w:val="Normal"/>
        <w:ind w:right="1496" w:hanging="0"/>
        <w:rPr>
          <w:rFonts w:ascii="Times New Roman" w:hAnsi="Times New Roman" w:cs="Times New Roman"/>
          <w:sz w:val="20"/>
          <w:szCs w:val="20"/>
          <w:lang w:val="en-US"/>
        </w:rPr>
      </w:pPr>
      <w:r>
        <w:rPr>
          <w:rFonts w:cs="Times New Roman" w:ascii="Times New Roman" w:hAnsi="Times New Roman"/>
          <w:sz w:val="20"/>
          <w:szCs w:val="20"/>
          <w:lang w:val="en-US"/>
        </w:rPr>
        <w:t>Даже если он вспомнит об ошибках в своем прошлом, он порадуется, понимая, что осознание ошибок уже есть верный путь к изживанию заблуждений.</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Кто-то удивляется - можно ли в трудные годы говорить о радости. Но радость есть крылья для перелета через пропасть. Когда человек дошел до непроходной стремнины, он не может обернуться, и должен перелететь, чтобы оставить позади опасную границу. Счастье, что человек всегда имеет при себе крылья радости. Красота Мироздания помогает вызвать из глубин сознания все искры радости. Вот и еще страница Нашей Внутренней Жизни.</w:t>
      </w:r>
    </w:p>
    <w:p>
      <w:pPr>
        <w:pStyle w:val="Normal"/>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на звезды, как на искры радост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79. Урусвати знает, что человеку труднее всего управиться со своею собственною мыслью. Усилием воли человек может отбросить внешнюю мысль, но это еще не значит, что ему удалось освободить сознание от корней той мысли; происходит глубокий психический процесс. Можно подумать, что мышление уже изменилось, но малейшее внешнее напоминание покажет, что змей живет глубоко и готов проснуться.</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учший пример будет на океанских течениях. Что общего имеет внешняя волна с глубиной, где шевелится чудовище, которое никогда не п оказывается на поверхности? То же самое происходит и с человеческим мышлением. Вот говорят о силе воли, которая может повелевать мышлением. Но спросим - о котором мышлении идет речь? Человек может утверждать, что он освободился от известной мысли, когда он уверен, что она вырвана с корнем. Но не легко утверждать о глубине сознания.Можно наблюдать, какие мимолетные обстоятельства вызывают мысль. Звук, цвет, случайная обстановка могут вызвать яркое возрождение мысли, давно прогнанной. Человек знает, что не полезно возвращаться к прошлым заблуждениям, но он все-таки будет блуждать вокруг ненужного пепл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еловек должен научиться различать многие слои мышления. Он не может легкомысленно судить по внешнему слою мышления, который подвержен ярым ураганам. Пусть человек испытывает себя на многих явлениях. Нередко человеку кажется, что он больше не думает о чем-то, но, в сущности, он именно погружен в эту мысль. Учение о мысли должно преподать различные ее виды.</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настаивал, чтобы ученики испытывали себя о разные слои мышления: "Незримый дракон может овладеть человеком".</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580. Урусвати знает, что многие ни за что не признают существование Нашего Братства. Если они встретят Нас, то и в таком случае скептически отнесутся. Нет предела скептицизму. Он касается одной стороной невежества, а с другой является ложью. Не пройдет скептик над пропастью. Но найдутся и другие, которые допустят Наше существование в тонком тел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оспаривать это убеждение, главное, чтобы допускали существование Идеи. Не нужно настаивать на определенной форме, ведь и сотрудники из Тонкого Мира Нам близки. Таким образом, допускающие хотя бы часть целого, уже находятся в правде. Нужно терпеливо допустить частицу правды, к ней может присоединиться и остальное.</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Хуже всего начетчики, которые требуют или все по своему разумению, или ничего. Особенно в сфере тонких энергий нужно принять каждое допущение. У Нас нередко печалуются о проповедниках, которые больше отвращают, нежели привлекают. Можно напрячь всю наблюдательность, чтобы распознать, в какой степени восприимчивости находится собеседник. При этом не забудем, что особенно ярый отрицатель может мгновенно обратиться в последователя. Такое напряженное отрицание иногда называется вскрытием нарыва. Но если повстречаете отрицающего Наше существование, не советую настаивать, пусть овощ дозреет.</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возможно насиловать сознание человеческое. Кто не вмещает, пусть подрастет".</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81. Урусвати знает, что Наши друзья не походят на некоторых оккультистов. Эти люди называются тайноведами, но сохраняют многие свойства, приличные лишь невежде. Они злобны, недоброжелательны, грубы, завистливы и очень нетерпимы. В книгах тайноведения не допускаются такие позорные свойств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удивляться, что люди читают хорошие книги и не могут расстаться с низкими привычками. Учение добра предпосылает, что читатель, хотя бы в малой степени, применит преподанное, но в жизни - наоборот; читатель может пролить слезу восторга и немедленно же совершить нечто позорное. К тому же так называемые тайноведы любят щеголять таким наименованием.</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Обратите внимание на подлинных друзей совершенствования. Он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 будут навязывать свое убеждение. Они избегают титулов посвящения.</w:t>
      </w:r>
    </w:p>
    <w:p>
      <w:pPr>
        <w:pStyle w:val="Normal"/>
        <w:ind w:right="1056" w:hanging="0"/>
        <w:rPr>
          <w:rFonts w:ascii="Times New Roman" w:hAnsi="Times New Roman" w:cs="Times New Roman"/>
          <w:sz w:val="20"/>
          <w:szCs w:val="20"/>
          <w:lang w:val="en-US"/>
        </w:rPr>
      </w:pPr>
      <w:r>
        <w:rPr>
          <w:rFonts w:cs="Times New Roman" w:ascii="Times New Roman" w:hAnsi="Times New Roman"/>
          <w:sz w:val="20"/>
          <w:szCs w:val="20"/>
          <w:lang w:val="en-US"/>
        </w:rPr>
        <w:t>Они прекрасно знают, когда полезно умолчать даже о самых замечательных встречах, и к тому же они добры и готовы оказать помощь. Так первая задача истинного тайноведения будет делать человека добрым. В таком состоянии он, подобно магниту, привлечет и доброе. Также тайноведение заповедует спокойствие. В такой гармонии человек может уловить тонкие вибрации, которые очистят его сознан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ши друзья не будут высокомерны и напыщенны, ибо простота есть идеал. У нас ценят возвышенное устремление, оно не только сближает с Нами, но и оздоровляет планету. У Нас печалуются о ложных тайноведах. Само это слово не близко Нам, ибо каждая наука есть уже тайноведение. Вчера мы не проникли в какую-то тайну, но сегодня мы достигли; это самый естественный процесс эволюции, и нечего гордиться им.</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считайте и не называйте себя мыслителями, ибо каждый человек должен мыслить".</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82. Урусвати знает, что мысль человеческая часто бродит вокруг сужденного открытия и не понимает, как прервать этот круг. Люди изучают радиоволны и не представляют себе, что тот же метод применим и к мыслеволнам. Ученые знают о магнитных бурях, но те же рассуждения применимы к психическим бурям. Люди изучают нервную систему, но не мыслят о тонких энергиях. Иногда найденное стоит у самого входа к сужденному, но последний рычаг остается непримененным. Тот, кто не желает приблизиться к расширению сознания, тот долго будет кружить по безвыходному кругу.</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любим некий народ, ибо он менее других замкнут в тесный круг. Урусвати правильно понимает, что искание справедливости и стремление к служению делают народ подвижным. Такой народ уже движется к продвижению. Пусть осуждают его за многие несовершенства, в таких несовершенствах заключается возможность. Хуже нет совершенного шарика, бегающего по замкнутому кругу.</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ость обихода направит народ в будущее. Радостно помочь там, где и среди бедности растет стремление к служению.</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аботился о движении народа - "пусть учатся в движении, так легче найти рит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83. Урусвати знает, что потенциальный предатель особенно негодует, когда при нем говорят о предательстве. Созревший преступник очень сердится, когда говорят о пресечении преступления. Но в каждом Учении всех народов приведены потрясающие примеры предательства. Это делалось не для угрозы, но как замечательные показания невежест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удрый Человеколюбец говорил своему предателю: "Задуманное делай скорей!" С точки зрения Надземного Мира это речение очень мудро; нарыв зла уже назрел, пусть родится следствие.</w:t>
      </w:r>
    </w:p>
    <w:p>
      <w:pPr>
        <w:pStyle w:val="Normal"/>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Также вспомним общеизвестный пример из жизни Индии. Казалос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бы, ученики Рамакришны почитали его, но это не мешало им подсматривать</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за ним с неблаговидной целью. Рамакришна отдал всего себя на служени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Он страдал от чрезмерной выдачи психической энергии. Он ушел преждевременно</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о причине самоотвержения. То же произошло с его учеником Вивеканандо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о Рамакришна был самоприродный иог. Он был деятелем высшего благ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Нельзя сказать, что он был иог несовершенны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 другой стороны, вы знаете, что бывает саддху, которые утром проделывают пранаяму, а вечером убивают человека. Сознание их только унижает способы, которые должны служить добру.</w:t>
      </w:r>
    </w:p>
    <w:p>
      <w:pPr>
        <w:pStyle w:val="Normal"/>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Так преклонимся перед добром и великим, и малым. Не будем взвешивать подобно заимодавцам, но порадуемся, когда встретим добро и доброжелательство. Особенно оно нужно в дни напряжения. Учение не угрожает, но предупреждает заботливо. Пусть те, кто не готовы сослужить, по крайней мере воздержатся от злоречия.</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осил сограждан: "Если кто не может выйти на защиту родины, пусть не утруждается злоречие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84. Урусвати знает, как трудно с теми, кто уверяет, что незримое ими вообще не существует. Они полагают, подобно своим прадедам, которые жили до микроскопа и телескопа; никакие аналогии их не убеждают. Они называют себя реалистами, материалистами и скептиками, остальных они зовут идеалистами и осуждают за предрассудки.</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а деле, наоборот, эти реалисты являются настоящими идеалистами, ибо они верят в идеи, ими выдуманные. Между тем те, которых называют идеалистами, оказываются истинными реалистами. Они хотят изучать, и знание их основано на наблюдениях. Они не допускают суеверия и предрассудков, ибо они знают о неисчерпаемости явлений Природы. Они поручились лишь свидетелями достоверными. Они могут называться материалистами, потому что утверждают качества матер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ожно ли назвать себя материалистами лишь во имя ограниченности и невежества? Повсюду вам придется удостоверяться, как велико число людей невежественных и воинствующих своим невежеством. Не утешайтесь тем, что некоторые честные и пытливые наблюдатели заняты науками высшего реализма, число их мало, и они, подобно древним христианам, принуждены скрываться в катакомбах. Нужно уважать этих исследователей, но им особенно вредят ложные начетчики. Также вредят те, кто не могут понять, отчего им не доступны некоторые постижения. Они способны осудить все сущее, кроме самих себ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казывал на пса, говоря: "Он видит многое, что нам незримо, но человек может быть не хуже пса".</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85. Урусвати знает, что нарушение дисциплины губит превосходные начинания. Не думайте, что такой червь легко улавливаем, часто даже лучшие сотрудники впадают в такое беспорядочное состояние.</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говорить о дисциплине. Во многих случаях люди оскорбляются при малейшем намеке об их губительном поведении. Легче говорить о беспорядке, ибо люди не придают этому истинного значения. Но нарушение дисциплины есть а-гармония, иначе говоря, самый вредный беспорядок.</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Люди могут читать самые полезные книги, но какое-то внешнее обстоятельство может внести самую а-гармоническую какофонию. Сообщества людей находятся под опасностью нарушиться от необдуманного проявления беспорядка. Редко люди соглашаются, что они повинны в таком вредительстве. Им кажется, что они действуют во благо, но, на самом деле, они препятствуют лучшим глубоким заданиям. Постоянно люди полагают, что дисциплина есть их собственное желание, но какая же будет дисциплина, если люди будут разрушать полезное строительство?</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Гармония устанавливается не мгновенно, нужно беречь все усилия, направленные к сложению гармонии. Но она может оказаться птицей пугливой, и трудно снова привлечь ее. Также нужно подумать, насколько вредит дисгармония Руководителям, часто об этом вообще не думают.</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предупреждал: "Не наносите вреда мыслью и действием.</w:t>
      </w:r>
    </w:p>
    <w:p>
      <w:pPr>
        <w:pStyle w:val="Normal"/>
        <w:ind w:right="704" w:hanging="0"/>
        <w:rPr>
          <w:rFonts w:ascii="Times New Roman" w:hAnsi="Times New Roman" w:cs="Times New Roman"/>
          <w:sz w:val="20"/>
          <w:szCs w:val="20"/>
          <w:lang w:val="en-US"/>
        </w:rPr>
      </w:pPr>
      <w:r>
        <w:rPr>
          <w:rFonts w:cs="Times New Roman" w:ascii="Times New Roman" w:hAnsi="Times New Roman"/>
          <w:sz w:val="20"/>
          <w:szCs w:val="20"/>
          <w:lang w:val="en-US"/>
        </w:rPr>
        <w:t>Легко разбить ценный сосуд. Чаще себе твердите об истинной гармон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86. Урусвати знает, что легче усмотреть дракона у порога, нежели стаю хамелеонов и червей. Но кто скажет, которое явление опаснее? Малые хамелеоны приползут со множеством подозрений и хитрыми намеками. Вот они шепчут: мы не знаем сущности Агни Иоги, может быть, это пустой звук и введение в заблуждение? Не лучше ли сказать сущность в определенном слове, которое мы можем обсуждать и взвешивать? - Пусть будет так.</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Агни Иога есть доброслужение. Поймите это определение в полном значении. Научитесь служить добру. Познайте преданность великому Служению. Найдите силы пламенные, которые помогут уявить мужество на всех трудных путях. Помните все великие явления Мироздания. Не утомитесь каждодневным трудом, как великою пранаямою. Помогайте всем идущим на всех путях.</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ознавайте величие мысли, которая живет в Беспредельности. Охраняйте себя и других от страха. Углубляйтесь в познании, ибо невежество есть тяжкое преступление. Улыбайтесь молодым, ибо для них вы строите мосты и дороги. Назначьте себе самый тяжкий труд и укажите пример всем. Так вы откроете все значение доброслужения. Не страшитесь шептаний хамелеонов, они различноцветны, они будут нашею тенью. Пусть будет тень длинна. Так сосредоточьтесь на естественных достижениях.</w:t>
      </w:r>
    </w:p>
    <w:p>
      <w:pPr>
        <w:pStyle w:val="Normal"/>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Лишь естественное создаст светлое будущее".</w:t>
      </w:r>
    </w:p>
    <w:p>
      <w:pPr>
        <w:pStyle w:val="Normal"/>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87. Урусвати знает, насколько вредоносно беспорядочное действие психической энергии. Вот известно, что мысленная энергия живет в пространстве, и никто не знает предела ее распространения. Но большинство земных мыслей слабо и вяло, потому они растворяются в пространстве легче, нежели мысли сосредоточенные.</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Теперь представьте себе, что человечество в его настоящем состоянии получит возможность яркой мысли, которая будет жить в пространстве. Невозможно даже представить, какая опасная и губительная сумятица энергии получится! Нужно человечеству очиститься и ручаться за доброкачественность своих мыслей, тогда можно приблизить сроки эволюци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Часто слышите жалобы на непередачу мыслей, но эти жалобы есть сетования на справедливые начала пространственного Равновесия. Лица, которые жалуются, могут проверить качество своих мыслей. Наверное, найдутся недоброкачественные. Также не забудем, что человек имеет различные слои мышления. Он не будет иметь ничего против, если некоторые его мысли станут общим достоянием, но многие помыслы человек желает сохранить в тайне. При беспорядочности мышления пространство напитывается самым недопустимыми мыслями. Так человек должен озаботиться чистотою мышления, это будет действием во благо человечест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просил, чтобы и вдыхая, и выдыхая человек оставался чистым.</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88. Урусвати знает глубокий смысл древнего изречения: "Ищите друзей невидимых". Соявление друзей из Высшего Мира Надземного будет крепким ручательством. Иногда вы знаете Их, но большею частью Они безымянны, и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Путник получает указания и ждет оповещенных знаком, но путь долог, и знаки не походят на предуказанные. Неужели ошибка? Неужели путник не на правильной тропе? Уже проникло сомнение, оно уносит силы и убивает мужество. Но засиял знак предуказанный, и путник изумлен - неужели срок настал? Жаль, что мужество пострадало.</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о не об одних Надземных Друзьях говорим. И на Земле имеются Незримые Друзья. Нужно послать Им привет. Они бывают деятельнее, нежели некоторые законные друзья. Умейте улыбнуться этим земным Сотрудникам.</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только зримые друзья помогают, но еще больше Незримые. Не будем заботиться о земных встречах с Ними, но пошлем Им привет сердца".</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89. Урусвати знает, что эволюция может переживать времена крайнего напряжения. Существует заблуждение, что будто эволюция незыблема и закон ее действует безотносительно. Но Мы знаем, что все живет и движется индивидуально. Значит, должна быть особая координация и дисциплина, чтобы созвучие не нарушалос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Существует логика эволюции, такая логика приводит закон в движение, когда гармония будет ясна и положена в основание жизни.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ого множеств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Легко представить себе, сколько зерен теряется в таком процессе рассеяния, и не только теряется, но и извращается. Столкновения неизбежны там, где истина злотолкуется. Народы восстают против всего человеческого и, в то же время, не дерзают постигать Надземное. Последствия такого разногласия выливаются в бессмысленные братоубийства. Не нужно думать, что эволюция требует таких жестоких проявлений. Нужно оплакивать, видя, как человечество избирает ужасную юдоль.</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У Нас удивляются, когда, несмотря на многие достижения, люди все-таки предпочитают самые низкие решения. Такие смятения проявляются перед наступлением великих космических сроков. Зная такое положение, вы можете разумно рассматривать происходящее.</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Кроме законов, нам понятных, существуют и такие, которые ум человеческий не может охватить".</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90. Урусвати знает, что только опытом прежних существований накопляется то качество, которое называется культурностью. Истинное понимание сотрудничества, пламенность мышления, любовь к красоте, каждое из этих качеств может сложиться лишь упорным устремлением. Люди не могут думать, что мгновенное озарение может немедленно создать возвышенную природу человека. Озарение может открыть сокровищницу, но если она пуста, то и последствия не будет.</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ы знаете, что люди очень согласны, если перед ними не видна ответственная работа, но когда приближаются ответственные сроки, то найдутся и поводы к раздорам. Можно удивляться, что люди читают полезные книги, но при возможности приложить прочитанное, они погружаются во тьму. ТОчно ничто возвышенное их не касается. ЛЮди достаточно слышали об Армагеддоне, но когда он наступил, они считают его случайным несчастьем, которого можно бы избежать.</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Пусть так судят невежды, но почему же и разумные люди легко впадают в смущение? Они не отдают себе отчета, сколько вреда наносят они и себе, и окружающим.</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жель люди так боятся, что даже призрак сурового часа превращает их в трусов, и в своем бегстве они опрокидывают все ими созданное? Поистине, среди сладкого благополучия человек являет одну личину, но в опасности он надевает личину мерзкую. Но, милые люди, вы живете в постоянной опасности и сверху, и снизу. Каждый час наше благополучие может разрушиться.</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Человечество делится на два вида: один преобладает Божественным Началом, но другой погружен в земное. Не знаем, как впоследствии назовут Божественное Начало, но такое деление человечества останется всегда".</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591. Урусвати знает, что познание соотношений ведет к осознанию Надземного. Недавно люди метались между слепой верой и слепым отрицанием. Происходило это смятение по причине тоже слепого страха перед Неизвестным. Дети иногда боятся рассмотреть нечто и предпочитают закрыть глаза руками, лишь бы не видеть действительности. Также и взрослые уверяют, что дальше кем-то положенной границы знать нельзя. Но разве существует запрет знанию?</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Положим, что дикарь воображает какие-то неправдоподобные божества, а материальный человек вообще пытается отрицать все сущее. Спрашивается - кто же из них будет больше прав? Но одно ясно, что в обоих случаях руководит страх. Дикарь высекает страшного идола и боится его жестокости, но отрицатель обуян тем же страхом и не признается в этом. Напомним древнюю сказку.</w:t>
      </w:r>
    </w:p>
    <w:p>
      <w:pPr>
        <w:pStyle w:val="Normal"/>
        <w:ind w:left="550" w:right="704" w:hanging="0"/>
        <w:rPr>
          <w:rFonts w:ascii="Times New Roman" w:hAnsi="Times New Roman" w:cs="Times New Roman"/>
          <w:sz w:val="20"/>
          <w:szCs w:val="20"/>
          <w:lang w:val="en-US"/>
        </w:rPr>
      </w:pPr>
      <w:r>
        <w:rPr>
          <w:rFonts w:cs="Times New Roman" w:ascii="Times New Roman" w:hAnsi="Times New Roman"/>
          <w:sz w:val="20"/>
          <w:szCs w:val="20"/>
          <w:lang w:val="en-US"/>
        </w:rPr>
        <w:t>"В крикливом многолюдном доме происходили постоянные ссоры.</w:t>
      </w:r>
    </w:p>
    <w:p>
      <w:pPr>
        <w:pStyle w:val="Normal"/>
        <w:ind w:right="1320" w:hanging="0"/>
        <w:rPr>
          <w:rFonts w:ascii="Times New Roman" w:hAnsi="Times New Roman" w:cs="Times New Roman"/>
          <w:sz w:val="20"/>
          <w:szCs w:val="20"/>
          <w:lang w:val="en-US"/>
        </w:rPr>
      </w:pPr>
      <w:r>
        <w:rPr>
          <w:rFonts w:cs="Times New Roman" w:ascii="Times New Roman" w:hAnsi="Times New Roman"/>
          <w:sz w:val="20"/>
          <w:szCs w:val="20"/>
          <w:lang w:val="en-US"/>
        </w:rPr>
        <w:t>Однажды отшельник принес два совершенно схожих ларца и бережно поставил их в угол, сказав: "Один содержит целебное средство, но другой полон самого губительного яда. Поберегите, пока вернусь, но имейте в виду, что малейший шум может причинить самое ужасное разрушение". Отшельник ушел, но в доме воцарилась мирная тишина. Спрошу - ради которого ларца произошло такое превращение? Можете ответить, зная обычную человеческую природу. Точно такие же страхи происходят и в настоящее время.</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Конец истории в том, что малыш, в отсутствии взрослых, открыл ларцы, и они оказались пустыми. Но, тоже из страха, малыш не сознался в своем открытии. Не сделайте ложного вывода из этого, малыш мог и не заметить самого главного. Так пусть наука без боязни рассматривает даже Незримо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знаю, как впоследствии назовут божественную науку, но она будет существовать. Надземное станет зримым, но зато земная жизнь сделается надземною.</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92. Урусвати знает, что самое темное суеверие есть суеверие отрицателей. Они отказались от естественного познавания. Они насилуют науку, самовольно ограничивая ее. Они действуют бездоказательно, ибо их ложные уверения не обоснованы. Они называют себя учеными, но сами коснеют именно в изуверстве. Они настаивают на ненаселенности миров, но не могут доказать своих выводов. Наука под влиянием суеверов вступает на ложный путь. Суеверы не хотят замечать, что истинные ученые продвигают сознание.</w:t>
      </w:r>
    </w:p>
    <w:p>
      <w:pPr>
        <w:pStyle w:val="Normal"/>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Энергетические основы ненавистны суеверам, ибо лишь этим лабораторным путем люди приблизятся к пониманию Надземного. Суеверы особенно страшатся таких неоспоримых доказательств. Для них пусть пространство будет пустым, лишь бы можно было изрыгать огульные отрицания.</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аходка психической энергии для них недопустима. Энергия мысли для них пустой звук. Они в своем упорстве не замечают, как становятся злыми ретроградами. Безумцы, можете ли воспрепятствовать человеку мыслить в свободе беспредельной?</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Единственно в чем можно быть признательным суеверам, это когда они образуют наковальню, о которую планетный молот кует клинок Истины. Суеверы возмутятся сравнением с наковальней, им хочется быть молотом, но такой молот кует эволюцию, которая основана на свободном познани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ибольший срам человечества заключается в суеверии. Суеверы, к тому же, всегда высокомерны; в невеждах всегда гнездится это свойство.</w:t>
      </w:r>
    </w:p>
    <w:p>
      <w:pPr>
        <w:pStyle w:val="Normal"/>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Мы говорим о Надземном, ибо человечество нуждается в осознании его. Мы хотим, чтобы Надземное познавалось путем научным, путем исследований и наблюдений. Для таких достижений человек должен углубить сознания и возвысить мысль. Для свободного мышления не опасны суеверы, но не будем преуменьшать их злобных попыток. О свободном познавании они скажут: твоя жизнь - моя смерть.</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то же может ограничивать мышление? Он не только невежда, но безумен!"</w:t>
      </w:r>
    </w:p>
    <w:p>
      <w:pPr>
        <w:pStyle w:val="Normal"/>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593. Урусвати знает еще врагов эволюции, а именно равнодушных двуногих. Если мы сравнивали суеверов с наковальней, то с чем же сопоставить равнодушных? Может быть ближе всего с мертвецами? Один философ учил, что равнодушье равняется бездушию. Он был прав, ибо сознания равнодушных столь низко, что оно не может служить эволюци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 сожалению, число равнодушных велико. Они не только содействуют гибели планеты, но являются самым тяжким грузом Тонкого Мира. Они переходят туда без одухотворенных желаний и не знают, как приобщиться к условиям Тонкого Мира. Они требуют особого попечения, и лучшее руководство преломляется о тупое бессмыслие. Они приносят с собою тесные границы земного быта, который вообще не должен отягощать возвышенную сферу Тонкого Мира. У них нет устремления, и они не имеют ......... силы мысли. Прозябание земное приносится ими в понятия о значении прекрасные обители. Они не умеют пользоваться своими мощными заданиями.</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льзя даже представить себе, какое безобразное зрелище являют эти двуногие: Они даже не могут озаботиться об одеяниях. Они не влекутся к Руководителям, и бродят в тумане потемок. На Земле они представляют главную беду. Мы называем их очагами бедствий. Как разлагающиеся трупы кишат червями, так эти двуногие несут в себе зачатки мировых бедствий.</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их и много страдал имено от них. Он говорил: "Тяжко пребывать среди разлагающихся трупов".</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94. Урусвати знает о глубоком значении молчания. Замечено, что некоторые великие полководцы, правители и вожди после крупного приказа погружались в молчание. Люди приписывали это молчание усталости или угнетению, но в сущности происходил важный психологический факт. Правитель сопровождал свой приказ мысленным его проведением.</w:t>
      </w:r>
    </w:p>
    <w:p>
      <w:pPr>
        <w:pStyle w:val="Normal"/>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Нужно понять, что приказ мысленный может быть усилен сосредоточением воли, также самый разумный приказ может быть умален пресечением энергии. Можно назвать исторические примеры, когда решения бывали уничтожены ничтожными окружающи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удрое молчание издавна оценено разными народами. Самые важные действия совершались в молчании, но не при необузданных криках толп. Мы уже говорили, как труднодостижима гармония, она теряет свою мощь от беспорядочных токов, порожденных недисциплинированною волею. Сейчас мир болеет этой эпидемией, она страшнее, нежели война - так складываются времена хуже войны.</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не признают этого, ибо они не замечают причины лицемерия и лжи. Они не желают знать психических явлений. Они ополчаются на все истинные мирные идеи. Так можно вспомнить о великих обетах молчания.</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Деятели должны почуять, когда их мысль добра может дать плоды. Только расширенное сознание может подсказать час истинного срока. Невидимые друзья нередко пытаются послать мысль полезную, но при воплях толпы эти провода недосягаемы.</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Кто зовет меня? Но наречие друга не всегда понятно. Кто же мешает?"</w:t>
      </w:r>
    </w:p>
    <w:p>
      <w:pPr>
        <w:pStyle w:val="Normal"/>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95. Урусвати знает, что злорадство есть дурное свойство. Можно печалиться или негодовать, но злорадствовать будет ниже человеческого достоинства. Кроме того, злорадство приносит и возлагает часть кармы того, над кем злорадствуем - это нужно запомнить. Ведь между злорадством и клеветой граница мала. Каждый, кто злорадствует, когда-то получит такое же отношение. Люди могут заблуждаться, они могут поступать преступно, и они могут заслужить осуждение, но не злорадств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Анализ качеств и свойств входит в Иогу. Размышление о добрых качествах и дурных свойствах будет приближением ко входу, к продвижению. Мы много указываем на качества достойные, ибо как Мы даем намеки о Нашей Внутренней Жиз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думать, что на известном духовном развитии можно уже на заботиться о преуспеянии качеств. Каждая ступень требует приспособления всех качеств. Нужно проверять себя неустанно. Нужно найти любовь к таким самоиспытанием. Проверить доспех будет знаком готовности к битве. Символ битвы постоянно указывается в самых древних Учениях. Среди битвы произносятся слова мудрости. Не забудем, что соединение мудрости с мужеством будет крепким залогом удач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среди жизненных опытов знаем, почему борьба и утомления происходят, как поток жизн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среди жизненных опытов знаем, почему борьба и устремления проходят, как поток жизни.</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учил: "Посмотрите на волны потока, сложен их узор, но они стремятся вперед. Ничто не остановит их. Итак, пусть спешит и душа человек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96. Урусвати знает, что каждое человеческое общение порождает следствия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но подчеркнуть, что Мы говорим о каждом действии, независимо от его размера.</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ростой семейный быт разве не порождает множество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нять долг свой и не заражать пространство. У Нас имеются аппараты, которые показывают заражение пространства.</w:t>
      </w:r>
    </w:p>
    <w:p>
      <w:pPr>
        <w:pStyle w:val="Normal"/>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Правители зовут решать дела мира, но основа раздоров вовсе не в неудачном приказе, но в каждодневном быте народа.</w:t>
      </w:r>
    </w:p>
    <w:p>
      <w:pPr>
        <w:pStyle w:val="Normal"/>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Не Архонты объявляют войну, но каждый гражданин таит ее в своем доме".</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97. Урусвати знает, как 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назвать это интуицией или подсознанием. Они боятся назвать этот процесс работой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w:t>
      </w:r>
    </w:p>
    <w:p>
      <w:pPr>
        <w:pStyle w:val="Normal"/>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 называем сознание подземным огнем. Много аналогий между этими феноменами.Огонь необходим для равновесия планеты, но кроме благотворных проявлений, тот же огонь может быть и разрушительным.</w:t>
      </w:r>
    </w:p>
    <w:p>
      <w:pPr>
        <w:pStyle w:val="Normal"/>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то же ли самое можно сказать и о сознании? Оно двигает человека к совершенствованию, но оно жн может при беспорядочности создать взрыв. Одурманенный человек готов к любому преступлению, теряется равновесие, и огненная природа сознания производит взрыв.</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осле неуравновешенных проступков человек тщетно пытается собрать уничтоженные частицы сознания, но иногда приходится начать новые накопления. 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ушать голос своего сознания, и груз был бы легким. Кроме того, и Мы могли бы легче помочь.</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м доставляет великую радость помогать каждому в его области. Но часто самая лучшая посылка летит обратно непринятая. У Нас великие Архивы не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ли раздражением? Когда Мы говорим о Надземном, казалось бы следовало насторожиться и ловить каждое слов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ша Внутренняя Жизнь полна психологическими моментами, когда каждое чуткое отношение к Нам вызывает Нашу признательность. Урусвати не однажды слышала эти слова признательности. Когда Мы зовем к еще большему спокойствию, значит Мы предвидим напряжение, и нужно пережить дни бережно. Каждому не трудно выйти из равновесия, но какая же это будет находка? Не только нужно напрячь ум, но и прислушаться к голосу сознания.</w:t>
      </w:r>
    </w:p>
    <w:p>
      <w:pPr>
        <w:pStyle w:val="Normal"/>
        <w:ind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Мой бедный ум, куда ты пойдешь без руководительницы прекрасной - без души?"</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98. Урусвати знает, почему некоторые Наши сообщения не должны быть широко оповещены до срока. Люди признают лишь следствия, но не желают думать о причинах. Мало того, они гневаются, когда им указывают заложенные причины. Они не допускают, что сказанная причина может породить именно это следствие.</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Они скажут: "Что общего между событиями, от которых мы страдаем, и причинами, совершенно не похожими на происходящее?" Так говорят те, кто не успели развить воображение и тем не расширили восприятие. Такие люди могут злотолковать истинные причины и, раздражаясь, лишь порождать зло.</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миновать все побуждения, могущие усилить зло, которое и без того густо растет в человеческих селениях. Потому многие предвидения должны быть бережно сохраняемы в таких пределах, где они не породят недоверия и поругания. Также бывает и с наставлениями, когда они происходят из неизвестного источника. ПОначалу эти слова могут показаться благодетельными, но после они же могут обернуться разрушительными. Человек твердый может исследовать все явления, но если он шаток, может получиться вред. Опять мы приходим к сопоставлениям причин и следствий.</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 не легко усвоить, что кажущаяся малая причина может быть источником великих бедствий. Поэтому нужно уметь воображать, как малый ручеек преображается в мощный поток.</w:t>
      </w:r>
    </w:p>
    <w:p>
      <w:pPr>
        <w:pStyle w:val="Normal"/>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говорил: "Пусть Олимпийцы наставят меня усмотреть начало событий".</w:t>
      </w:r>
    </w:p>
    <w:p>
      <w:pPr>
        <w:pStyle w:val="Normal"/>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99. Урусвати знает об отступниках. Каждое Учение имело своих отступников. Поразительно наблюдать, из каких низменных побуждений образовывались ярые отступничества. История дает достаточно примеров, но, в сущности, таких унизительных для человечества проявлений было гораздо больш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ы упоминаем об этом позорном деянии лишь из желания установить правильное к нему отношение. Некоторые чрезмерно огорчаются, слыша об отступниках, но не следует переоценивать их значение. Они окажутся своего рода резонаторами, и своей энергией придадут движению особую напряженность. Многие не умеют напрячь энергию без антитезы. Нужно то же самое, что Мы указывали, говоря о наковальне.</w:t>
      </w:r>
    </w:p>
    <w:p>
      <w:pPr>
        <w:pStyle w:val="Normal"/>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Удивительно, что имеются не только отрицатели, но и отступники, последние еще сильнее, чем отрицатели. Но нужно проследить сложный процесс отступничества, чтобы понять, как великие идеи оказываются переплавленными в низменных сознаниях. Лучшее, что может сделать такой отступник, это ускорить свой проступок. Судьба отступника незавидна. История подтверждает это. Но остальные не должны терять время на переубеждение, ибо нарыв должен окончиться кризисом, потому посмотрим на такое явление спокойно.</w:t>
      </w:r>
    </w:p>
    <w:p>
      <w:pPr>
        <w:pStyle w:val="Normal"/>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Мыслитель знал отступников в среде своих учеников. Он сам предлагал им скорее отойти.</w:t>
      </w:r>
    </w:p>
    <w:sectPr>
      <w:type w:val="nextPage"/>
      <w:pgSz w:w="12240" w:h="15840"/>
      <w:pgMar w:left="1113" w:right="111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1:17:00Z</dcterms:created>
  <dc:creator>dzhura</dc:creator>
  <dc:description/>
  <dc:language>en-US</dc:language>
  <cp:lastModifiedBy>Пользователь</cp:lastModifiedBy>
  <dcterms:modified xsi:type="dcterms:W3CDTF">2025-05-01T21:59:24Z</dcterms:modified>
  <cp:revision>2</cp:revision>
  <dc:subject/>
  <dc:title>БРАТ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3080C4F624A5984D5C856157289D8_12</vt:lpwstr>
  </property>
  <property fmtid="{D5CDD505-2E9C-101B-9397-08002B2CF9AE}" pid="3" name="KSOProductBuildVer">
    <vt:lpwstr>1033-12.2.0.20795</vt:lpwstr>
  </property>
</Properties>
</file>