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80"/>
          <w:sz w:val="52"/>
          <w:szCs w:val="68"/>
        </w:rPr>
      </w:pPr>
      <w:r>
        <w:rPr>
          <w:b/>
          <w:bCs/>
          <w:color w:val="800080"/>
          <w:sz w:val="52"/>
          <w:szCs w:val="68"/>
        </w:rPr>
        <w:t xml:space="preserve">МУЖЧИНА </w:t>
      </w:r>
      <w:r>
        <w:rPr>
          <w:b/>
          <w:bCs/>
          <w:color w:val="800080"/>
          <w:sz w:val="52"/>
          <w:szCs w:val="64"/>
        </w:rPr>
        <w:t xml:space="preserve">И  </w:t>
      </w:r>
      <w:r>
        <w:rPr>
          <w:b/>
          <w:bCs/>
          <w:color w:val="800080"/>
          <w:sz w:val="52"/>
          <w:szCs w:val="68"/>
        </w:rPr>
        <w:t>ЖЕНЩИНА</w:t>
      </w:r>
    </w:p>
    <w:p>
      <w:pPr>
        <w:pStyle w:val="Heading1"/>
        <w:rPr/>
      </w:pPr>
      <w:r>
        <w:rPr/>
        <w:t>О  ВЗАИМООТНОШЕНИИ  НАЧАЛ</w:t>
      </w:r>
    </w:p>
    <w:p>
      <w:pPr>
        <w:pStyle w:val="Normal"/>
        <w:jc w:val="center"/>
        <w:rPr>
          <w:b/>
          <w:b/>
          <w:bCs/>
          <w:i/>
          <w:i/>
          <w:iCs/>
          <w:sz w:val="28"/>
        </w:rPr>
      </w:pPr>
      <w:r>
        <w:rPr>
          <w:b/>
          <w:bCs/>
          <w:i/>
          <w:iCs/>
          <w:color w:val="000000"/>
          <w:sz w:val="28"/>
        </w:rPr>
        <w:t>А</w:t>
      </w:r>
      <w:r>
        <w:rPr>
          <w:b/>
          <w:bCs/>
          <w:i/>
          <w:iCs/>
          <w:sz w:val="28"/>
        </w:rPr>
        <w:t>лександр Иванович Клизовский</w:t>
      </w:r>
    </w:p>
    <w:p>
      <w:pPr>
        <w:pStyle w:val="Normal"/>
        <w:jc w:val="center"/>
        <w:rPr>
          <w:b/>
          <w:b/>
          <w:bCs/>
          <w:i/>
          <w:i/>
          <w:iCs/>
          <w:sz w:val="28"/>
        </w:rPr>
      </w:pPr>
      <w:r>
        <w:rPr>
          <w:b/>
          <w:bCs/>
          <w:i/>
          <w:iCs/>
          <w:sz w:val="28"/>
        </w:rPr>
      </w:r>
    </w:p>
    <w:p>
      <w:pPr>
        <w:pStyle w:val="Normal"/>
        <w:rPr>
          <w:b/>
          <w:b/>
          <w:bCs/>
          <w:i/>
          <w:i/>
          <w:iCs/>
          <w:sz w:val="20"/>
        </w:rPr>
      </w:pPr>
      <w:r>
        <w:rPr>
          <w:b/>
          <w:bCs/>
          <w:i/>
          <w:iCs/>
          <w:sz w:val="20"/>
        </w:rPr>
      </w:r>
    </w:p>
    <w:p>
      <w:pPr>
        <w:pStyle w:val="Normal"/>
        <w:autoSpaceDE w:val="false"/>
        <w:spacing w:lineRule="atLeast" w:line="260"/>
        <w:ind w:firstLine="397"/>
        <w:jc w:val="both"/>
        <w:rPr>
          <w:sz w:val="28"/>
          <w:szCs w:val="28"/>
        </w:rPr>
      </w:pPr>
      <w:r>
        <w:rPr>
          <w:i/>
          <w:iCs/>
          <w:color w:val="000000"/>
          <w:sz w:val="26"/>
          <w:szCs w:val="26"/>
        </w:rPr>
        <w:t>Ваш превосходный труд принес большую радость. Это именно то, что сейчас так не</w:t>
        <w:softHyphen/>
        <w:t>отложно нужно, ибо следует всеми способа</w:t>
        <w:softHyphen/>
        <w:t xml:space="preserve">ми будить сознание, погрязшее </w:t>
        <w:br/>
        <w:t>в затхлых предрассудках и подавленное ужасами гроз</w:t>
        <w:softHyphen/>
        <w:t>ного Времени. Ведь заря Новой Эры уже брезжит, и нужно суметь встретить ее про</w:t>
        <w:softHyphen/>
        <w:t>бужденным духом.</w:t>
      </w:r>
    </w:p>
    <w:p>
      <w:pPr>
        <w:pStyle w:val="Normal"/>
        <w:autoSpaceDE w:val="false"/>
        <w:spacing w:lineRule="atLeast" w:line="240" w:before="200" w:after="0"/>
        <w:ind w:firstLine="397"/>
        <w:jc w:val="right"/>
        <w:rPr>
          <w:rFonts w:ascii="Arial" w:hAnsi="Arial" w:cs="Arial"/>
          <w:i/>
          <w:i/>
          <w:iCs/>
          <w:sz w:val="28"/>
          <w:szCs w:val="28"/>
        </w:rPr>
      </w:pPr>
      <w:r>
        <w:rPr>
          <w:sz w:val="28"/>
          <w:szCs w:val="28"/>
        </w:rPr>
        <w:t>Е.И. Рерих</w:t>
      </w:r>
    </w:p>
    <w:p>
      <w:pPr>
        <w:pStyle w:val="Normal"/>
        <w:autoSpaceDE w:val="false"/>
        <w:ind w:firstLine="397"/>
        <w:jc w:val="both"/>
        <w:rPr>
          <w:rFonts w:ascii="Arial" w:hAnsi="Arial" w:cs="Arial"/>
          <w:i/>
          <w:i/>
          <w:iCs/>
          <w:color w:val="000000"/>
          <w:sz w:val="22"/>
          <w:szCs w:val="22"/>
          <w:lang w:val="en-US"/>
        </w:rPr>
      </w:pPr>
      <w:r>
        <w:rPr>
          <w:rFonts w:cs="Arial" w:ascii="Arial" w:hAnsi="Arial"/>
          <w:i/>
          <w:iCs/>
          <w:color w:val="000000"/>
          <w:sz w:val="22"/>
          <w:szCs w:val="22"/>
          <w:lang w:val="en-US"/>
        </w:rPr>
      </w:r>
    </w:p>
    <w:p>
      <w:pPr>
        <w:pStyle w:val="Normal"/>
        <w:autoSpaceDE w:val="false"/>
        <w:ind w:firstLine="397"/>
        <w:jc w:val="both"/>
        <w:rPr>
          <w:color w:val="000000"/>
          <w:sz w:val="22"/>
          <w:szCs w:val="22"/>
          <w:lang w:val="en-US"/>
        </w:rPr>
      </w:pPr>
      <w:r>
        <w:rPr>
          <w:color w:val="000000"/>
          <w:sz w:val="22"/>
          <w:szCs w:val="22"/>
          <w:lang w:val="en-US"/>
        </w:rPr>
      </w:r>
    </w:p>
    <w:p>
      <w:pPr>
        <w:pStyle w:val="Normal"/>
        <w:autoSpaceDE w:val="false"/>
        <w:ind w:firstLine="397"/>
        <w:jc w:val="both"/>
        <w:rPr>
          <w:sz w:val="22"/>
          <w:szCs w:val="22"/>
        </w:rPr>
      </w:pPr>
      <w:r>
        <w:rPr>
          <w:color w:val="000000"/>
          <w:sz w:val="22"/>
          <w:szCs w:val="22"/>
        </w:rPr>
        <w:t>Труды Александра Ивановича Клизовского, члена правления Латвийского общества Рерихов 30-х годов, стали, наконец, доступ</w:t>
        <w:softHyphen/>
        <w:t>ны и современному читателю.</w:t>
      </w:r>
    </w:p>
    <w:p>
      <w:pPr>
        <w:pStyle w:val="Normal"/>
        <w:autoSpaceDE w:val="false"/>
        <w:ind w:firstLine="397"/>
        <w:jc w:val="both"/>
        <w:rPr>
          <w:sz w:val="22"/>
          <w:szCs w:val="22"/>
        </w:rPr>
      </w:pPr>
      <w:r>
        <w:rPr>
          <w:sz w:val="22"/>
          <w:szCs w:val="22"/>
        </w:rPr>
        <w:t>«Мужчина и женщина. О взаимоотношении начал» — это одна из глав его замечательного труда «Основы миропонима</w:t>
        <w:softHyphen/>
        <w:t>ния Новой Эпохи» в трех томах, который был высоко оце</w:t>
        <w:softHyphen/>
        <w:t>нен Е.И. Рерих. В работе речь идет о Мужском и Женском Началах, символизирующих Дух и Материю, о взаимоотношениях между Началами и влиянии этих взаимоотношений на эволюцию человечества и развитие Жизни.</w:t>
      </w:r>
    </w:p>
    <w:p>
      <w:pPr>
        <w:pStyle w:val="Normal"/>
        <w:autoSpaceDE w:val="false"/>
        <w:ind w:firstLine="397"/>
        <w:jc w:val="both"/>
        <w:rPr>
          <w:sz w:val="22"/>
          <w:szCs w:val="22"/>
          <w:lang w:val="ru-RU"/>
        </w:rPr>
      </w:pPr>
      <w:r>
        <w:rPr>
          <w:sz w:val="22"/>
          <w:szCs w:val="22"/>
        </w:rPr>
        <w:t xml:space="preserve">Во второй части книги, в труде А.И. Клизовского «О значении сердца в наступающую Эпоху», говорится о </w:t>
      </w:r>
      <w:r>
        <w:rPr>
          <w:sz w:val="22"/>
          <w:szCs w:val="22"/>
          <w:u w:val="single"/>
        </w:rPr>
        <w:t>главенствующей</w:t>
      </w:r>
      <w:r>
        <w:rPr>
          <w:sz w:val="22"/>
          <w:szCs w:val="22"/>
        </w:rPr>
        <w:t xml:space="preserve"> роли сердца в жизни людей.</w:t>
      </w:r>
      <w:r>
        <w:rPr>
          <w:sz w:val="22"/>
          <w:szCs w:val="22"/>
          <w:lang w:val="ru-RU"/>
        </w:rPr>
        <w:t xml:space="preserve"> </w:t>
      </w:r>
    </w:p>
    <w:p>
      <w:pPr>
        <w:pStyle w:val="Normal"/>
        <w:autoSpaceDE w:val="false"/>
        <w:ind w:firstLine="397"/>
        <w:jc w:val="both"/>
        <w:rPr>
          <w:sz w:val="22"/>
          <w:szCs w:val="22"/>
        </w:rPr>
      </w:pPr>
      <w:r>
        <w:rPr>
          <w:sz w:val="22"/>
          <w:szCs w:val="22"/>
        </w:rPr>
        <w:t>Книга рассчитана на самый широкий круг читателей — на всех, кто способен осознать себя Человек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3"/>
        <w:rPr/>
      </w:pPr>
      <w:r>
        <w:rPr/>
        <w:t>МУЖЧИНА И ЖЕНЩИНА</w:t>
      </w:r>
      <w:r>
        <w:fldChar w:fldCharType="begin"/>
      </w:r>
      <w:r>
        <w:rPr/>
        <w:instrText xml:space="preserve"> TC "МУЖЧИНА И ЖЕНЩИНА" \l 1 </w:instrText>
      </w:r>
      <w:r>
        <w:rPr/>
        <w:fldChar w:fldCharType="separate"/>
      </w:r>
      <w:r>
        <w:rPr/>
      </w:r>
      <w:r>
        <w:rPr/>
        <w:fldChar w:fldCharType="end"/>
      </w:r>
    </w:p>
    <w:p>
      <w:pPr>
        <w:pStyle w:val="1"/>
        <w:spacing w:before="0" w:after="397"/>
        <w:rPr/>
      </w:pPr>
      <w:r>
        <w:rPr/>
        <w:t>О ВЗАИМООТНОШЕНИИ НАЧАЛ</w:t>
      </w:r>
      <w:r>
        <w:fldChar w:fldCharType="begin"/>
      </w:r>
      <w:r>
        <w:rPr/>
        <w:instrText xml:space="preserve"> TC "О ВЗАИМООТНОШЕНИИ НАЧАЛ" \l 1 </w:instrText>
      </w:r>
      <w:r>
        <w:rPr/>
        <w:fldChar w:fldCharType="separate"/>
      </w:r>
      <w:r>
        <w:rPr/>
      </w:r>
      <w:r>
        <w:rPr/>
        <w:fldChar w:fldCharType="end"/>
      </w:r>
    </w:p>
    <w:p>
      <w:pPr>
        <w:pStyle w:val="TextBody"/>
        <w:rPr>
          <w:color w:val="000000"/>
        </w:rPr>
      </w:pPr>
      <w:r>
        <w:rPr>
          <w:color w:val="000000"/>
        </w:rPr>
        <w:t>Начала, о которых будет речь в настоящей главе, есть Мужское и Женское Начала, которые в системе мироздания символизируют Дух и Материю. Взаимоотношения между Началами и влияние этих взаимоотношений на эволюцию человечества и развитие жизни составят содержание настоящей главы.</w:t>
      </w:r>
    </w:p>
    <w:p>
      <w:pPr>
        <w:pStyle w:val="TextBody"/>
        <w:rPr>
          <w:color w:val="000000"/>
        </w:rPr>
      </w:pPr>
      <w:r>
        <w:rPr>
          <w:color w:val="000000"/>
        </w:rPr>
        <w:t xml:space="preserve">Основная ошибка большинства мыслителей современного западного человечества состоит в том, что они считают Дух и Материю элементами разными, друг другу противоположными, между тем как Дух и Материя едины и являются двумя полюсами одного и того же Первичного Элемента. Дух есть утонченная, или разреженная, Материя, и Материя есть уплотненный, или кристаллизованный, Дух. Поэтому в системе Мироздания и Дух, и Материя, отдельно взятые, не создают ничего, и лишь соединение их, давая жизнь, ведет к творчеству. </w:t>
      </w:r>
    </w:p>
    <w:p>
      <w:pPr>
        <w:pStyle w:val="TextBody"/>
        <w:rPr>
          <w:color w:val="000000"/>
        </w:rPr>
      </w:pPr>
      <w:r>
        <w:rPr>
          <w:color w:val="000000"/>
        </w:rPr>
        <w:t>Вся беспрерывность Космического Творчества, проявляющаяся в бесконечном разнообразии всевозможных форм Жизни, в основе своей очень проста и заключается в различных сочетаниях Духа и Материи, обладающих разными вибрациями.</w:t>
      </w:r>
    </w:p>
    <w:p>
      <w:pPr>
        <w:pStyle w:val="TextBody"/>
        <w:rPr>
          <w:color w:val="000000"/>
        </w:rPr>
      </w:pPr>
      <w:r>
        <w:rPr>
          <w:color w:val="000000"/>
        </w:rPr>
        <w:t>Великий Господь Вселенной в воплощении Шри Кришны говорит Арджуне: «Познай, что Дух и Материя одинаково не имеют начала; познай также, что все изменения и все свойства (гуны) возникают от Материи. Материя именуется причиною причин и последствий; Дух именуется причиною восприятия радости и скорби. Пребывая в Материи, Дух пользуется свойствами, рожденными от Материи. Тот, кто видит, что все действия исполняются лишь Материей, Дух же остается бездействующим, тот воистину видит» («Бхагавадгита», Беседа тринадцатая).</w:t>
      </w:r>
    </w:p>
    <w:p>
      <w:pPr>
        <w:pStyle w:val="TextBody"/>
        <w:rPr>
          <w:color w:val="000000"/>
        </w:rPr>
      </w:pPr>
      <w:r>
        <w:rPr>
          <w:color w:val="000000"/>
        </w:rPr>
        <w:t xml:space="preserve">Поэтому нельзя давать предпочтение одному из этих Начал и не признавать значение другого. В большое заблуждение впадают спиритуалисты, которые признают лишь Дух, считая Материю чем-то второстепенным и низшим, и в еще большее заблуждение впадают материалисты, которые, признавая реальность лишь видимых материальных форм жизни, не признают реальности обитающего в видимой форме невидимого Духа, </w:t>
      </w:r>
      <w:r>
        <w:rPr>
          <w:b/>
          <w:bCs/>
          <w:color w:val="000000"/>
        </w:rPr>
        <w:t xml:space="preserve">упуская из виду, что если без материи не было бы формы, то без Духа не было бы жизни. </w:t>
      </w:r>
    </w:p>
    <w:p>
      <w:pPr>
        <w:pStyle w:val="TextBody"/>
        <w:rPr>
          <w:color w:val="000000"/>
        </w:rPr>
      </w:pPr>
      <w:r>
        <w:rPr>
          <w:color w:val="000000"/>
        </w:rPr>
        <w:t>Дух есть Отец всего существующего, и Материя есть Мать всего существующего. Результатом слияния Отца-Духа с Матерью-Материей является Вселенная и все, что в ней существует.</w:t>
      </w:r>
    </w:p>
    <w:p>
      <w:pPr>
        <w:pStyle w:val="TextBody"/>
        <w:rPr>
          <w:color w:val="000000"/>
        </w:rPr>
      </w:pPr>
      <w:r>
        <w:rPr>
          <w:color w:val="000000"/>
        </w:rPr>
        <w:t>«Материя и Дух — крайние полюсы единой Субстанции. Материя есть проводник для проявления души на Физическом Плане, а душа есть орудие проявления Духа на более высоком Плане, и все три составляют Троицу, синтезируемую Жизнью, которая их всех проникает. Все вещи, обладающие жизнью, суть живые существа, будь то атомы или планеты. «Отец и Мать» суть Мужское и Женское Начала в коренной Природе. Это те противоположные полюсы, которые проявляются во всем, на каждом Плане Космоса. В переносном смысле это Дух и Субстанция, от которых родится Вселенная, или «Сын». Они снова сливаются во Едино, когда наступает Ночь Брамы в период растворения» («Тайная Доктрина», Стансы Дзиан).</w:t>
      </w:r>
    </w:p>
    <w:p>
      <w:pPr>
        <w:pStyle w:val="TextBody"/>
        <w:rPr>
          <w:color w:val="000000"/>
        </w:rPr>
      </w:pPr>
      <w:r>
        <w:rPr>
          <w:color w:val="000000"/>
        </w:rPr>
        <w:t xml:space="preserve">Слияние Духа с Материей, или Отца с Матерью, есть основной Закон Мироздания. Этим Законом зарождается, развивается и живет Вселенная. Этому Закону подчинено все, что существует во Вселенной, на всех Планах Бытия, начиная с самого верха и до самого низа. Закон этот есть основа всякого творчества и залог бесконечности и непрерывности жизни. Действием этого Великого Закона полагается начало всему, </w:t>
        <w:br/>
        <w:t>и с прекращением его действия наступает конец всему.</w:t>
      </w:r>
    </w:p>
    <w:p>
      <w:pPr>
        <w:pStyle w:val="TextBody"/>
        <w:rPr>
          <w:color w:val="000000"/>
        </w:rPr>
      </w:pPr>
      <w:r>
        <w:rPr>
          <w:color w:val="000000"/>
        </w:rPr>
        <w:t xml:space="preserve">Таковы, в общих чертах, взаимоотношения между Духом и Материей в Космосе. Такими должны были бы быть эти взаимоотношения между олицетворяющими Дух и Материю, на Земном Плане существования, Мужским и Женским Началами, ибо внизу должно быть так же, как Наверху. И в то время как в физиологическом проявлении эти взаимоотношения соответствуют тому, что происходит на Высших Планах существования, и земная мать, подобно Небесной Матери, отдает себя, отдает свое тело для сформирования новой жизни, и земной отец, подобно Отцу Небесному, эту форму оживотворяет, то в высшем, духовном, проявлении эта аналогия между Небом и землей прекращается. </w:t>
      </w:r>
    </w:p>
    <w:p>
      <w:pPr>
        <w:pStyle w:val="TextBody"/>
        <w:rPr>
          <w:color w:val="000000"/>
        </w:rPr>
      </w:pPr>
      <w:r>
        <w:rPr>
          <w:color w:val="000000"/>
        </w:rPr>
        <w:t>Если Космическое стремление к единению между Духом и Материей имеет целью Космическое творчество, направленное к бесконечной и нескончаемой жизни, и на бесконечное совершенствование, и основано на притяжении друг к другу Начал, на равенстве и гармоничном их сотрудничестве, то на Земном Плане существования человеческое стремление к единению Начал преследует большею частью чисто эгоистические цели наслаждения и удовлетворения своих желаний и часто ведет не к продолжению жизни, но к прекращению зарождений, и основано не на равенстве и гармоничном сотрудничестве, но на соперничестве и на стремлении к порабощению одного Начала другим.</w:t>
      </w:r>
    </w:p>
    <w:p>
      <w:pPr>
        <w:pStyle w:val="TextBody"/>
        <w:rPr>
          <w:color w:val="000000"/>
        </w:rPr>
      </w:pPr>
      <w:r>
        <w:rPr>
          <w:color w:val="000000"/>
        </w:rPr>
        <w:t>История развития человечества знает Эпохи и страны, в которых Начала бывали относительно равны или в которых Женское Начало преобладало над Мужским. Но вся Кали Юга, или темная эпоха, которая началась для западного мира за 3102 года до Р.Х. и должна закончиться в наше время*, проходит под знаком преобладания Мужского Начала, под знаком унижения женщины, и есть, в сущности, непрекращающееся соперничество и вражда этих Начал между собою.</w:t>
      </w:r>
    </w:p>
    <w:p>
      <w:pPr>
        <w:pStyle w:val="TextBody"/>
        <w:rPr>
          <w:color w:val="000000"/>
        </w:rPr>
      </w:pPr>
      <w:r>
        <w:rPr>
          <w:color w:val="000000"/>
        </w:rPr>
        <w:t xml:space="preserve">Эта, идущая из глубокой древности, открытая или замаскированная, то ослабевающая, то возобновляющаяся, борьба (и соревнование) между Мужским и Женским Началами полна трагических моментов, заполняет собою всю историю человечества и дает ключ к пониманию развития ее. </w:t>
      </w:r>
    </w:p>
    <w:p>
      <w:pPr>
        <w:pStyle w:val="TextBody"/>
        <w:rPr>
          <w:b/>
          <w:b/>
          <w:bCs/>
          <w:color w:val="000000"/>
        </w:rPr>
      </w:pPr>
      <w:r>
        <w:rPr>
          <w:color w:val="000000"/>
        </w:rPr>
        <w:t xml:space="preserve">Всякая нация и всякое государство достигали большего или меньшего развития в зависимости от того, насколько было сохранено равновесие Начал, ибо лишь равновесие Начал дает великие цивилизации. Порабощение Женского Начала ведет к регрессу и упадку, что мы видим на примере Востока. </w:t>
      </w:r>
    </w:p>
    <w:p>
      <w:pPr>
        <w:pStyle w:val="TextBody"/>
        <w:rPr>
          <w:color w:val="000000"/>
        </w:rPr>
      </w:pPr>
      <w:r>
        <w:rPr>
          <w:b/>
          <w:bCs/>
          <w:color w:val="000000"/>
        </w:rPr>
        <w:t xml:space="preserve">Запад лишь тогда обогнал Восток, когда женщина Запада начала завоевывать большие права. </w:t>
      </w:r>
    </w:p>
    <w:p>
      <w:pPr>
        <w:pStyle w:val="TextBody"/>
        <w:rPr>
          <w:color w:val="000000"/>
        </w:rPr>
      </w:pPr>
      <w:r>
        <w:rPr>
          <w:color w:val="000000"/>
        </w:rPr>
        <w:t xml:space="preserve">Невероятно труден и  безмерно тягостен путь женщины в процессе эволюции человечества, в течение всей Кали Юги; и чем ниже был общий культурный уровень, тем было тяжелее положение женщины. </w:t>
      </w:r>
    </w:p>
    <w:p>
      <w:pPr>
        <w:pStyle w:val="TextBody"/>
        <w:rPr>
          <w:color w:val="000000"/>
        </w:rPr>
      </w:pPr>
      <w:r>
        <w:rPr>
          <w:color w:val="000000"/>
        </w:rPr>
        <w:t xml:space="preserve">На низших ступенях человеческого развития, когда в полной мере царит право грубой силы, женщина, как физически более слабая, — всегда раба, на которую взваливается самая тяжелая работа. Классические примеры такой эксплуатации более слабой женщины и превращение ее во вьючное животное можно и сейчас наблюдать на Востоке, среди кочевых народов, когда, переезжая на новое кочевье, кочевник едет сам на прекрасной лошади, а за ним, нагруженная скарбом и обремененная детьми, изнемогая от тяжести и от жары, едва плетется жена. </w:t>
      </w:r>
    </w:p>
    <w:p>
      <w:pPr>
        <w:pStyle w:val="TextBody"/>
        <w:rPr>
          <w:color w:val="000000"/>
        </w:rPr>
      </w:pPr>
      <w:r>
        <w:rPr>
          <w:color w:val="000000"/>
        </w:rPr>
        <w:t xml:space="preserve">По мере улучшения общего благосостояния, культурного и материального, улучшалось, конечно, и положение женщины, но и при этих условиях она — или бессловесная раба, или пользующаяся некоторым влиянием наложница. Положение ее всецело зависело от ее привлекательности и молодости. </w:t>
      </w:r>
    </w:p>
    <w:p>
      <w:pPr>
        <w:pStyle w:val="TextBody"/>
        <w:rPr>
          <w:color w:val="000000"/>
        </w:rPr>
      </w:pPr>
      <w:r>
        <w:rPr>
          <w:color w:val="000000"/>
        </w:rPr>
        <w:t>Обладая тем и другим, женщина всегда, во все времена, умело пользовалась для приобретения прав на свое существование, и главным образом права на господство над мужчиной, этой своей единственной силой — потребностью в ней. Когда ее поработитель и властелин, опьяненный страстью, приходил к ней, тогда она диктовала ему свои желания и свою волю и достигала больших или меньших прав, в зависимости от своей красоты и молодости и страсти своего властелина. С потерей своей привлекательности она часто теряла также  и все свои права.</w:t>
      </w:r>
    </w:p>
    <w:p>
      <w:pPr>
        <w:pStyle w:val="TextBody"/>
        <w:rPr>
          <w:color w:val="000000"/>
        </w:rPr>
      </w:pPr>
      <w:r>
        <w:rPr>
          <w:color w:val="000000"/>
        </w:rPr>
        <w:t>Таково, в общих чертах, положение женщины, каким оно стало во время упадка и отчасти осталось до сих пор на Востоке. На Западе оно тоже было не лучше. То же юридическое бесправие и полная беззащитность, то же унижение и оскорбление — и физическое, и моральное. Здесь она тоже — или фаворитка и избранница сердца какого-нибудь рыцаря, в честь которой устраивались турниры и отправлялись на подвиги, или подруга жизни какого-нибудь тирана, против произвола которого защиты для нее не было и который считал себя полным властелином ее души и тела. В кратких словах невозможно передать весь ужас тех страданий, которые перенесла женщина из-за своего бесправного положения.</w:t>
      </w:r>
    </w:p>
    <w:p>
      <w:pPr>
        <w:pStyle w:val="TextBody"/>
        <w:rPr>
          <w:color w:val="000000"/>
        </w:rPr>
      </w:pPr>
      <w:r>
        <w:rPr>
          <w:color w:val="000000"/>
        </w:rPr>
        <w:t xml:space="preserve">В особенности тяжко было положение женщины на Западе в мрачную эпоху средневековья, когда невежественным духовенством женщина трактовалась как источник всякого греха, как пособница и помощница Сатаны, как колдунья и ведьма. </w:t>
      </w:r>
    </w:p>
    <w:p>
      <w:pPr>
        <w:pStyle w:val="TextBody"/>
        <w:rPr>
          <w:color w:val="000000"/>
        </w:rPr>
      </w:pPr>
      <w:r>
        <w:rPr>
          <w:color w:val="000000"/>
        </w:rPr>
        <w:t>Положение женщины улучшилось в западном мире со времен Возрождения. Хотя долго еще женщина была вещью, которую можно было купить, продать и обменять на лошадь, ружье или собаку, по мере развития и распространения идей гуманизма во многих государствах западного мира женщина, хотя и с большим трудом, но завоевывает все большие и большие права.</w:t>
      </w:r>
    </w:p>
    <w:p>
      <w:pPr>
        <w:pStyle w:val="TextBody"/>
        <w:rPr>
          <w:color w:val="000000"/>
        </w:rPr>
      </w:pPr>
      <w:r>
        <w:rPr>
          <w:color w:val="000000"/>
        </w:rPr>
        <w:t xml:space="preserve">Но, тем не менее, до полного равенства между Мужским и Женским Началами еще далеко. Большинством законодательных кодексов западного мира женщина все еще рассматривается как существо низшее, наравне со слабоумными и детьми, которые не ответственны за свои поступки и требуют постоянной над собой опеки: сначала — отца, потом — мужа или брата и, в заключение, — даже собственного сына. </w:t>
      </w:r>
    </w:p>
    <w:p>
      <w:pPr>
        <w:pStyle w:val="TextBody"/>
        <w:rPr>
          <w:color w:val="000000"/>
        </w:rPr>
      </w:pPr>
      <w:r>
        <w:rPr>
          <w:color w:val="000000"/>
        </w:rPr>
        <w:t xml:space="preserve">Во многих, считающих себя культурными, государствах женщина не может распорядиться своим имуществом без мужа, не может быть свидетельницей или поручительницей, лишена или умалена в выборных правах. </w:t>
      </w:r>
    </w:p>
    <w:p>
      <w:pPr>
        <w:pStyle w:val="TextBody"/>
        <w:rPr>
          <w:color w:val="000000"/>
        </w:rPr>
      </w:pPr>
      <w:r>
        <w:rPr>
          <w:color w:val="000000"/>
        </w:rPr>
        <w:t>И, к большому стыду человечества, в наш великий век культуры и прогресса все еще существуют притоны разврата, которые ведут торговлю женщинами. Если честно ответить на вопрос: кто повинен в этом? — то обвинять в этом только женщину ни в коем случае не приходится.</w:t>
      </w:r>
    </w:p>
    <w:p>
      <w:pPr>
        <w:pStyle w:val="TextBody"/>
        <w:rPr>
          <w:color w:val="000000"/>
        </w:rPr>
      </w:pPr>
      <w:r>
        <w:rPr>
          <w:color w:val="000000"/>
        </w:rPr>
        <w:t xml:space="preserve">Этим не исчерпывается вред, нанесенный человечеством себе бесправием одного Начала и засильем другого, ибо такое нарушение Закона Равновесия Начал и Закона Развития Жизни неизбежно должно было отразиться на всех сторонах жизни в течение всей темной эпохи, которая потому и называется темной, что способствовала распространению тьмы и мешала распространению Света, то есть задержала эволюцию всего человечества. </w:t>
      </w:r>
    </w:p>
    <w:p>
      <w:pPr>
        <w:pStyle w:val="TextBody"/>
        <w:rPr>
          <w:color w:val="000000"/>
        </w:rPr>
      </w:pPr>
      <w:r>
        <w:rPr>
          <w:color w:val="000000"/>
        </w:rPr>
        <w:t xml:space="preserve">Закон Причинности говорит, что нет такого места во Вселенной, где человек мог бы скрыться от последствий причиненного им зла. </w:t>
      </w:r>
      <w:r>
        <w:rPr>
          <w:b/>
          <w:bCs/>
          <w:color w:val="000000"/>
        </w:rPr>
        <w:t>Закон его найдет всюду и воздаст ему по заслугам.</w:t>
      </w:r>
      <w:r>
        <w:rPr>
          <w:color w:val="000000"/>
        </w:rPr>
        <w:t xml:space="preserve"> Потому унижавший, оскорблявший и жестоко обращавшийся с женщиной </w:t>
      </w:r>
      <w:r>
        <w:rPr>
          <w:b/>
          <w:bCs/>
          <w:color w:val="000000"/>
        </w:rPr>
        <w:t xml:space="preserve">неизбежно </w:t>
      </w:r>
      <w:r>
        <w:rPr>
          <w:color w:val="000000"/>
        </w:rPr>
        <w:t>должен был испытать все это на себе сам, в одном из своих женских воплощений, встретившись с мужчиной, который когда-то был, по отношению к нему, женщиной.</w:t>
      </w:r>
    </w:p>
    <w:p>
      <w:pPr>
        <w:pStyle w:val="TextBody"/>
        <w:rPr>
          <w:color w:val="000000"/>
        </w:rPr>
      </w:pPr>
      <w:r>
        <w:rPr>
          <w:color w:val="000000"/>
        </w:rPr>
        <w:t xml:space="preserve">Живя в течение веков как раба, в атмосфере унижения и оскорбления, не имея возможности действовать как равная с равным, она должна была прибегать ко всевозможным хитростям и уловкам. Вынужденная притворяться и заискивать перед своим властелином, она неизбежно должна была развить в себе психологию рабыни, со всеми отрицательными чертами характера, свойственными этому положению. Не имея возможности получать такое же образование, как мужчина, она не могла обладать и теми познаниями, которыми обладал он. Находясь под постоянной опекой мужчины, она не могла развить ни самостоятельности характера, ни инициативы, ни смелости действий. </w:t>
      </w:r>
    </w:p>
    <w:p>
      <w:pPr>
        <w:pStyle w:val="TextBody"/>
        <w:rPr>
          <w:color w:val="000000"/>
        </w:rPr>
      </w:pPr>
      <w:r>
        <w:rPr>
          <w:color w:val="000000"/>
        </w:rPr>
        <w:t xml:space="preserve">Таким образом, в силу сложившихся для нее неблагоприятных условий жизни, она развила в себе некоторые отрицательные черты характера, в наличности которых ее упрекает мужчина и на наличность которых указывает, как на доказательство низшей природы женщины, упуская из виду, что никто другой, </w:t>
      </w:r>
      <w:r>
        <w:rPr>
          <w:b/>
          <w:bCs/>
          <w:color w:val="000000"/>
        </w:rPr>
        <w:t>как именно он сам</w:t>
      </w:r>
      <w:r>
        <w:rPr>
          <w:color w:val="000000"/>
        </w:rPr>
        <w:t xml:space="preserve"> явился творцом и формировщиком характера современной женщины.</w:t>
      </w:r>
    </w:p>
    <w:p>
      <w:pPr>
        <w:pStyle w:val="TextBody"/>
        <w:rPr>
          <w:color w:val="000000"/>
        </w:rPr>
      </w:pPr>
      <w:r>
        <w:rPr>
          <w:color w:val="000000"/>
        </w:rPr>
        <w:t xml:space="preserve">Но, с другой стороны, то же приниженное и зависимое от мужчины положение женщины способствует развитию и некоторых положительных качеств в характере обоих Начал. </w:t>
      </w:r>
    </w:p>
    <w:p>
      <w:pPr>
        <w:pStyle w:val="TextBody"/>
        <w:rPr>
          <w:color w:val="000000"/>
        </w:rPr>
      </w:pPr>
      <w:r>
        <w:rPr>
          <w:color w:val="000000"/>
        </w:rPr>
        <w:t>Не имея возможности, как более слабая, отвечать на насилие насилием, женщина, в силу необходимости, должна была изыскать иные способы воздействия на мужчину, чтобы удержать его от несправедливости и насилия. Такими иными способами воздействия были призывы к справедливости и состраданию, обращение к великодушию и благородству мужчины, и если этими качествами мужчина не обладал, то такие обращения и призывы неизбежно должны были будить их в нем.</w:t>
      </w:r>
    </w:p>
    <w:p>
      <w:pPr>
        <w:pStyle w:val="TextBody"/>
        <w:rPr>
          <w:color w:val="000000"/>
        </w:rPr>
      </w:pPr>
      <w:r>
        <w:rPr>
          <w:color w:val="000000"/>
        </w:rPr>
        <w:t>Точно так же, зная по своему горькому опыту, как непереносимо тяжко всякое насилие и несправедливость, женщина всегда протестовала против всякого духа насилия, независимо от того, к кому оно проявлялось, всегда более мужчины сочувствовала угнетаемым и оскорбляемым и развила в себе одно из своих более ценных и лучших качеств — сострадание и чуткость к чужому горю и чужому страданию. Не имея силы и возможности защитить себя, более слабая женщина, тем не менее, часто находила и силу и возможность защитить своих детей от более сильного мужчины, если в этом являлась надобность.</w:t>
      </w:r>
    </w:p>
    <w:p>
      <w:pPr>
        <w:pStyle w:val="TextBody"/>
        <w:rPr>
          <w:color w:val="000000"/>
        </w:rPr>
      </w:pPr>
      <w:r>
        <w:rPr>
          <w:color w:val="000000"/>
        </w:rPr>
        <w:t xml:space="preserve">Хотя почти все из существующих в наше время мировых религий, кроме Учения Христа, содержат в себе безапелляционные суждения о «низшей» природе женщины, что и является главным основанием для пренебрежительного отношения к женщине, мы не можем обвинять в этом великих основателей религий, ибо, воистину, не Они повинны в этом искажении закона равновесия Начал, </w:t>
      </w:r>
      <w:r>
        <w:rPr>
          <w:b/>
          <w:bCs/>
          <w:color w:val="000000"/>
        </w:rPr>
        <w:t xml:space="preserve">но те невежественные </w:t>
        <w:br/>
        <w:t>и нечестные жрецы, через руки которых проходили эти Учения</w:t>
      </w:r>
      <w:r>
        <w:rPr>
          <w:color w:val="000000"/>
        </w:rPr>
        <w:t xml:space="preserve">, и которым было необходимо утвердить свою власть и господство над женщиной. </w:t>
      </w:r>
    </w:p>
    <w:p>
      <w:pPr>
        <w:pStyle w:val="TextBody"/>
        <w:rPr>
          <w:color w:val="000000"/>
        </w:rPr>
      </w:pPr>
      <w:r>
        <w:rPr>
          <w:color w:val="000000"/>
        </w:rPr>
        <w:t xml:space="preserve">Никогда ни один из Великих Учителей человечества, Которые все были посвящены в Высшую Мудрость, не утверждали разновесия Начал и преобладания одного Начала над другим. Если же в существующих религиях имеются подобные утверждения, то это есть лишнее доказательство </w:t>
      </w:r>
      <w:r>
        <w:rPr>
          <w:b/>
          <w:bCs/>
          <w:color w:val="000000"/>
        </w:rPr>
        <w:t xml:space="preserve">искаженности </w:t>
      </w:r>
      <w:r>
        <w:rPr>
          <w:color w:val="000000"/>
        </w:rPr>
        <w:t>священных писаний.</w:t>
      </w:r>
    </w:p>
    <w:p>
      <w:pPr>
        <w:pStyle w:val="TextBody"/>
        <w:rPr>
          <w:color w:val="000000"/>
        </w:rPr>
      </w:pPr>
      <w:r>
        <w:rPr>
          <w:color w:val="000000"/>
        </w:rPr>
        <w:t>«Женщина, которая есть олицетворение самопожертвования и вечного даяния на Пути тяжкой эволюции человечества, в неискаженных религиях ставилась очень высоко. В Древнем Египте, при храмах, были верховные жрицы, передававшие веления Богов и Богинь Иерофантам. Будда высоко ставил женщину и утверждал, что женщина, наравне с мужчиной, может достичь высших степеней Архатства. Также истинный Зороастр высоко ставил женское Начало, и в Его Заветах можно найти замечательные намеки на величие Космической Любви. Даже в искаженном Индуизме сохранились намеки о значении Женского Начала. Так, и посейчас самый священный ритуал брамин не может совершить без своей жены» (из Писем Е.И. Рерих).</w:t>
      </w:r>
    </w:p>
    <w:p>
      <w:pPr>
        <w:pStyle w:val="TextBody"/>
        <w:rPr>
          <w:color w:val="000000"/>
        </w:rPr>
      </w:pPr>
      <w:r>
        <w:rPr>
          <w:color w:val="000000"/>
        </w:rPr>
        <w:t xml:space="preserve">Высокое и Светлое Учение Христа, конечно, не содержит нигде даже намека на унижение Женского Начала. Христос в своем Учении и в течение своей земной жизни, в своем отношении ни одним словом нигде не унизил женщину. </w:t>
      </w:r>
    </w:p>
    <w:p>
      <w:pPr>
        <w:pStyle w:val="TextBody"/>
        <w:rPr>
          <w:color w:val="000000"/>
        </w:rPr>
      </w:pPr>
      <w:r>
        <w:rPr>
          <w:color w:val="000000"/>
        </w:rPr>
        <w:t xml:space="preserve">Но уже апостол Павел в своих посланиях и проповедях, подчиняясь существовавшим воззрениям и духу того времени, постарался низвести женщину в подчиненное и приниженное положение. </w:t>
      </w:r>
    </w:p>
    <w:p>
      <w:pPr>
        <w:pStyle w:val="TextBody"/>
        <w:rPr>
          <w:color w:val="000000"/>
        </w:rPr>
      </w:pPr>
      <w:r>
        <w:rPr>
          <w:color w:val="000000"/>
        </w:rPr>
        <w:t xml:space="preserve">Высказанные апостолом Павлом взгляды и положения о женщине и жене стали в христианском мире основой, на которой базировалось дальнейшее угнетение женщины с той эпохи вплоть до наших дней. Но нужно оговориться, что и в этом случае мы не берем на себя смелость утверждать, что именно апостол Павел повинен в том, что в Учение Христа внесен дух унижения Женского Начала, ибо, что в данном случае сказал апостол Павел и что добавлено переводчиками и лжетолкователями, сказать трудно. Но известно вполне точно, </w:t>
      </w:r>
      <w:r>
        <w:rPr>
          <w:b/>
          <w:bCs/>
          <w:color w:val="000000"/>
        </w:rPr>
        <w:t>что ни один Завет не дошел до наших дней неискаженным.</w:t>
      </w:r>
    </w:p>
    <w:p>
      <w:pPr>
        <w:pStyle w:val="TextBody"/>
        <w:rPr>
          <w:color w:val="000000"/>
        </w:rPr>
      </w:pPr>
      <w:r>
        <w:rPr>
          <w:color w:val="000000"/>
        </w:rPr>
        <w:t xml:space="preserve">Святой Климент Александрийский, ученик апостола Иоанна, сохранил не записанное в Евангелии изречение Господа: «Спросила же Его Соломия: «Когда придет Царствие Твое?». И сказал Иисус: «Когда два будут одно и мужское будет женским и не будет ни мужского, ни женского»* («Stromata», III, XIII, 92). </w:t>
      </w:r>
    </w:p>
    <w:p>
      <w:pPr>
        <w:pStyle w:val="TextBody"/>
        <w:rPr>
          <w:color w:val="000000"/>
        </w:rPr>
      </w:pPr>
      <w:r>
        <w:rPr>
          <w:color w:val="000000"/>
        </w:rPr>
        <w:t xml:space="preserve">В этом изречении Христа, кроме указания на равенство Начал, содержится предсказание трех будущих Эпох развития человечества. Слова «Когда два будут одно» указывают на наступающую Эпоху, когда мужчина и женщина не будут более соперничать, но будут жить, действовать и думать </w:t>
      </w:r>
      <w:r>
        <w:rPr>
          <w:b/>
          <w:bCs/>
          <w:color w:val="000000"/>
        </w:rPr>
        <w:t>как одно целое</w:t>
      </w:r>
      <w:r>
        <w:rPr>
          <w:color w:val="000000"/>
        </w:rPr>
        <w:t>. Следующие слова — «Когда... мужское будет женским» — говорят о преобладании Женского Начала и означают возврат к андрогинному состоянию. И, наконец, изречение «Когда не будет ни мужского, ни женского» указывает на наступление такого периода, когда полярность потеряет свое теперешнее значение, ибо и мужское, и жен</w:t>
        <w:softHyphen/>
        <w:t>ское будет в каждом Начале.</w:t>
      </w:r>
    </w:p>
    <w:p>
      <w:pPr>
        <w:pStyle w:val="TextBody"/>
        <w:rPr>
          <w:color w:val="000000"/>
        </w:rPr>
      </w:pPr>
      <w:r>
        <w:rPr>
          <w:color w:val="000000"/>
        </w:rPr>
        <w:t xml:space="preserve">Для всякого современного просвещенного человека, сознательно не затемнившего свой ум неправильным представлением о «низшей» природе женщины, должно быть ясно, что Начала, на слиянии которых зиждется все Космическое Творчество и продолжение жизни на всех Планах Бытия, не могут быть одно Высшим, другое низшим, что они могут быть только равными, друг друга дополняющими. </w:t>
      </w:r>
    </w:p>
    <w:p>
      <w:pPr>
        <w:pStyle w:val="TextBody"/>
        <w:rPr>
          <w:color w:val="000000"/>
        </w:rPr>
      </w:pPr>
      <w:r>
        <w:rPr>
          <w:color w:val="000000"/>
        </w:rPr>
        <w:t>Как Дух и Материя есть различные полюсы одной и той же Первичной Субстанции, так мужское и женское Начала есть два пола одной сущности, которые не только не могут быть враждебны друг другу, но не могут существовать одно без другого, ибо, являясь дополнением друг друга, они образуют целое лишь в слиянии друг с другом.</w:t>
      </w:r>
    </w:p>
    <w:p>
      <w:pPr>
        <w:pStyle w:val="TextBody"/>
        <w:rPr>
          <w:color w:val="000000"/>
        </w:rPr>
      </w:pPr>
      <w:r>
        <w:rPr>
          <w:color w:val="000000"/>
        </w:rPr>
        <w:t>Антагонизм и соперничество между мужчиной и женщиной имеют свое начало в глубокой древности и относятся к тому отдаленному прошлому нашего существования, когда совершенный и цельный человек (по оккультной терминологии — андрогин) был в своей сущности разделен, и разобщенные Начала были увлечены в отдаленные друг от друга сферы. Это и есть то сотворение Евы, о котором повествует Библия и все прочие религиозные учения.</w:t>
      </w:r>
    </w:p>
    <w:p>
      <w:pPr>
        <w:pStyle w:val="TextBody"/>
        <w:rPr>
          <w:color w:val="000000"/>
        </w:rPr>
      </w:pPr>
      <w:r>
        <w:rPr>
          <w:color w:val="000000"/>
        </w:rPr>
        <w:t xml:space="preserve">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влечение Начал друг к другу. Такое разделение Начал есть необходимое условие эволюции, о чем уже говорилось ранее. </w:t>
      </w:r>
    </w:p>
    <w:p>
      <w:pPr>
        <w:pStyle w:val="TextBody"/>
        <w:rPr>
          <w:color w:val="000000"/>
        </w:rPr>
      </w:pPr>
      <w:r>
        <w:rPr>
          <w:color w:val="000000"/>
        </w:rPr>
        <w:t xml:space="preserve">Начала, которые есть сильнейшие магниты, на протяжении тысяч веков бессознательно стремящиеся к соединению с разделенной половиной своей сущности и друг друга вечно ищущие, создают то, что мы называем эволюцией и развитием Жизни. С началом такого разделения, то есть с момента сотворения Евы, прекращается блаженное, райское состояние человека. Он изгоняется из рая и должен трудиться в поте лица своего, как говорится в Библии, иначе говоря, </w:t>
      </w:r>
      <w:r>
        <w:rPr>
          <w:b/>
          <w:bCs/>
          <w:color w:val="000000"/>
        </w:rPr>
        <w:t>эволюционировать</w:t>
      </w:r>
      <w:r>
        <w:rPr>
          <w:color w:val="000000"/>
        </w:rPr>
        <w:t xml:space="preserve">, для того чтобы достигнуть снова нераздельного блаженного существования, которое и есть завершение земной эволюции человека. </w:t>
      </w:r>
    </w:p>
    <w:p>
      <w:pPr>
        <w:pStyle w:val="TextBody"/>
        <w:rPr>
          <w:color w:val="000000"/>
        </w:rPr>
      </w:pPr>
      <w:r>
        <w:rPr>
          <w:color w:val="000000"/>
        </w:rPr>
        <w:t xml:space="preserve">Все, чего мужчина стремится достигнуть и чего он на своем жизненном пути достиг, он обыкновенно складывает к ногам той, которую считает избранницей своего сердца. Точно так же всякая женщина во все времена, стремящаяся к приобретению тех или иных достоинств и качеств, преследует ту же цель — понравиться избраннику своего сердца. </w:t>
      </w:r>
    </w:p>
    <w:p>
      <w:pPr>
        <w:pStyle w:val="TextBody"/>
        <w:rPr>
          <w:color w:val="000000"/>
        </w:rPr>
      </w:pPr>
      <w:r>
        <w:rPr>
          <w:color w:val="000000"/>
        </w:rPr>
        <w:t>В этом влечении друг к другу Начал и их стремлении друг другу нравиться заключается залог развития жизни и главный фактор совершенствования человека. Преодоление препятствий, которые человек встречает на своем пути для достижения другого Начала, есть необходимое условие для роста его духа. Таким образом, влечение Начал друг к другу и их стремление друг другу нравиться есть Закон Жизни и Космическое Веление, уклоняться от которого никто не имеет ни основания, ни Права.</w:t>
      </w:r>
    </w:p>
    <w:p>
      <w:pPr>
        <w:pStyle w:val="TextBody"/>
        <w:rPr>
          <w:color w:val="000000"/>
        </w:rPr>
      </w:pPr>
      <w:r>
        <w:rPr>
          <w:color w:val="000000"/>
        </w:rPr>
        <w:t xml:space="preserve">Поэтому стремление человека искать счастья в соединении с объектом своего желания есть основная Задача жизни всякого человека. Будучи, вследствие разделения Начал, половинчатым, человек в каждом из своих воплощений стремится восстановить свою цельность соединением с таким представителем противоположного ему Начала, который для данной жизни более всего подходит. Одиночество для него непереносимо. </w:t>
      </w:r>
      <w:r>
        <w:rPr>
          <w:b/>
          <w:bCs/>
          <w:color w:val="000000"/>
        </w:rPr>
        <w:t>Полнота одиночества есть вместе с тем полнота страдания</w:t>
      </w:r>
      <w:r>
        <w:rPr>
          <w:color w:val="000000"/>
        </w:rPr>
        <w:t>, тогда как полноту счастья он видит в полноте слияния с предметом своего желания.</w:t>
      </w:r>
    </w:p>
    <w:p>
      <w:pPr>
        <w:pStyle w:val="TextBody"/>
        <w:rPr>
          <w:color w:val="000000"/>
        </w:rPr>
      </w:pPr>
      <w:r>
        <w:rPr>
          <w:color w:val="000000"/>
        </w:rPr>
        <w:t xml:space="preserve">Стремление к единению и любовь между Началами есть тот могучий двигатель, которым совершается восхождение человека в его шествии по Пути Эволюции. Любовь между Началами есть единственная и самая великая творческая сила, для которой преград не существует. История человечества знает многие блестящие дела и великие подвиги самопожертвования, которые были совершены любовью и ради любви </w:t>
        <w:br/>
        <w:t xml:space="preserve">к противоположному Началу. </w:t>
      </w:r>
    </w:p>
    <w:p>
      <w:pPr>
        <w:pStyle w:val="TextBody"/>
        <w:rPr>
          <w:color w:val="000000"/>
        </w:rPr>
      </w:pPr>
      <w:r>
        <w:rPr>
          <w:color w:val="000000"/>
        </w:rPr>
        <w:t>«Вспомним, что все величайшие человеческие достижения во всех областях творчества и знания достигнуты горением любви, вдохновлявшей на труды и подвиги. Истинно, духовно мертв тот, кто лишен этого божественного Огня вдохновения, вложенного в нас Космическим Велением Бытия.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из Писем Е.И. Рерих).</w:t>
      </w:r>
    </w:p>
    <w:p>
      <w:pPr>
        <w:pStyle w:val="TextBody"/>
        <w:rPr>
          <w:color w:val="000000"/>
        </w:rPr>
      </w:pPr>
      <w:r>
        <w:rPr>
          <w:color w:val="000000"/>
        </w:rPr>
        <w:t xml:space="preserve">Орфей, великий греческий посвященный, в предсмертном  наставлении своему ученику, говоря о том, что он совершил и чего достиг благодаря любви к Эвридике, поясняет: </w:t>
      </w:r>
    </w:p>
    <w:p>
      <w:pPr>
        <w:pStyle w:val="TextBody"/>
        <w:rPr>
          <w:color w:val="000000"/>
        </w:rPr>
      </w:pPr>
      <w:r>
        <w:rPr>
          <w:color w:val="000000"/>
        </w:rPr>
        <w:t xml:space="preserve">«Живая Эвридика дала бы мне блаженство счастья — мертвая Эвридика повела меня к Истине. Из любви к ней я облекся в льняные одежды и достиг великого посвящения и жизни аскета. Из любви к ней я проник в тайны жизни и в глубины божественной науки; из любви к ней я прошел через пещеры Самофракии, через колодцы Пирамид и через могильные склепы Египта. Я проникал в недра смерти, чтобы найти в ней жизнь. </w:t>
      </w:r>
    </w:p>
    <w:p>
      <w:pPr>
        <w:pStyle w:val="TextBody"/>
        <w:rPr>
          <w:color w:val="000000"/>
        </w:rPr>
      </w:pPr>
      <w:r>
        <w:rPr>
          <w:color w:val="000000"/>
        </w:rPr>
        <w:t xml:space="preserve">И по ту сторону жизни я видел грани Миров, я видел души, светящиеся Сферы, эфир Богов. Земля раскрыла предо мной свои бездны, а Небо — свои пылающие храмы. Я исторгал тайную науку из-под пелен мумий. </w:t>
      </w:r>
    </w:p>
    <w:p>
      <w:pPr>
        <w:pStyle w:val="TextBody"/>
        <w:rPr>
          <w:color w:val="000000"/>
        </w:rPr>
      </w:pPr>
      <w:r>
        <w:rPr>
          <w:color w:val="000000"/>
        </w:rPr>
        <w:t>Жрецы Изиды и Озириса выдали мне свои тайны. У них были только свои Боги, у меня же был Эрос. Его силою я говорил, пел и побеждал. Его силою я проник в глаголы Гермеса и Зороастра; его силою я произнес глагол Юпитера и Аполлона».</w:t>
      </w:r>
    </w:p>
    <w:p>
      <w:pPr>
        <w:pStyle w:val="TextBody"/>
        <w:rPr>
          <w:color w:val="000000"/>
        </w:rPr>
      </w:pPr>
      <w:r>
        <w:rPr>
          <w:color w:val="000000"/>
        </w:rPr>
        <w:t xml:space="preserve">Несмотря на то, что великое значение Любви прекрасно понято лучшими мыслителями человечества и гимны Любви в многочисленных прекрасных стихах поэтов и в прозе писателей и философов имеются на всех языках Мира, тем не менее, вся значительность этого могучего рычага человеческих устремлений и лучшего стимула всех человеческих начинаний и действий, главной массой человечества все еще не понята и по достоинству не оценена. </w:t>
      </w:r>
    </w:p>
    <w:p>
      <w:pPr>
        <w:pStyle w:val="TextBody"/>
        <w:rPr>
          <w:color w:val="000000"/>
        </w:rPr>
      </w:pPr>
      <w:r>
        <w:rPr>
          <w:color w:val="000000"/>
        </w:rPr>
        <w:t xml:space="preserve">«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 значит любовь должна быть сознательна, устремлена и самоотверженна. Творчество нуждается в этих условиях. </w:t>
      </w:r>
    </w:p>
    <w:p>
      <w:pPr>
        <w:pStyle w:val="TextBody"/>
        <w:rPr>
          <w:color w:val="000000"/>
        </w:rPr>
      </w:pPr>
      <w:r>
        <w:rPr>
          <w:color w:val="000000"/>
        </w:rPr>
        <w:t>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нуждается человечество в осознании Огня любви! Такому Огню будет соответствовать лиловая звезда высшего напряжения» («Иерархия», § 280).</w:t>
      </w:r>
    </w:p>
    <w:p>
      <w:pPr>
        <w:pStyle w:val="TextBody"/>
        <w:rPr>
          <w:color w:val="000000"/>
        </w:rPr>
      </w:pPr>
      <w:r>
        <w:rPr>
          <w:color w:val="000000"/>
        </w:rPr>
        <w:t xml:space="preserve">«К несчастью, до сих пор нет истинного понимания этой мощной основы Космического Построения. Люди забыли или, вернее, не хотят сейчас признав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была осознана Космичность любви, то в ней стали бы искать ее высшего проявления — пробуждения высших эмоций и творческих способностей. </w:t>
      </w:r>
    </w:p>
    <w:p>
      <w:pPr>
        <w:pStyle w:val="TextBody"/>
        <w:rPr>
          <w:color w:val="000000"/>
        </w:rPr>
      </w:pPr>
      <w:r>
        <w:rPr>
          <w:color w:val="000000"/>
        </w:rPr>
        <w:t>Именно в этом пробуждении заключается главная цель и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w:t>
      </w:r>
    </w:p>
    <w:p>
      <w:pPr>
        <w:pStyle w:val="TextBody"/>
        <w:rPr>
          <w:color w:val="000000"/>
        </w:rPr>
      </w:pPr>
      <w:r>
        <w:rPr>
          <w:color w:val="000000"/>
        </w:rPr>
        <w:t xml:space="preserve">«Много непонимания нагромоздилось вокруг основных понятий Двух Начал. Много погрешили религии, и особенно христианская, против величайшего Таинства Космоса умалением брака и унижением женщины своим презрением любви и провозглашением обета безбрачия или монашества — этого духовного оскопления, как высшего достижения духа человеческого. </w:t>
      </w:r>
    </w:p>
    <w:p>
      <w:pPr>
        <w:pStyle w:val="TextBody"/>
        <w:rPr>
          <w:color w:val="000000"/>
        </w:rPr>
      </w:pPr>
      <w:r>
        <w:rPr>
          <w:color w:val="000000"/>
        </w:rPr>
        <w:t>Это страшное изуверство сказалось тяжкими последствиями, среди которых умерщвление плоти явилось наименьшим злом. Вспомним все преступное лицемерие, все страшные половые извращения и преступления, которые были порождены этими запретами и осуждениями, идущими против Космического Закона» (из Писем Е.И. Рерих).</w:t>
      </w:r>
    </w:p>
    <w:p>
      <w:pPr>
        <w:pStyle w:val="TextBody"/>
        <w:rPr>
          <w:color w:val="000000"/>
        </w:rPr>
      </w:pPr>
      <w:r>
        <w:rPr>
          <w:color w:val="000000"/>
        </w:rPr>
        <w:t xml:space="preserve">Людьми современного развития великий Космический Закон Притяжения, или любви друг к другу Начал, Закон, на котором держится развитие жизни и строится вся жизнь Космоса, низведен во что-то низшее, стыдное, по церковным понятиям даже греховное, и трактуется как слабость, которой всеми мерами следует избегать, и которую разными способами надо подавлять. Но действие Космических Законов никто и ничто ни отменить, ни изменить не может. </w:t>
      </w:r>
      <w:r>
        <w:rPr>
          <w:b/>
          <w:bCs/>
          <w:color w:val="000000"/>
        </w:rPr>
        <w:t xml:space="preserve">Космические Законы нужно выполнять, или они ведут нарушителей </w:t>
        <w:br/>
        <w:t>к вырождению и уничтожению.</w:t>
      </w:r>
    </w:p>
    <w:p>
      <w:pPr>
        <w:pStyle w:val="TextBody"/>
        <w:rPr>
          <w:color w:val="000000"/>
        </w:rPr>
      </w:pPr>
      <w:r>
        <w:rPr>
          <w:color w:val="000000"/>
        </w:rPr>
        <w:t xml:space="preserve">Но так как освободиться от действия Закона Притяжения Начал никто не может, то вследствие унижения женщины, вследствие умаления великого Космического таинства (любовного слияния полов в браке) это притяжение друг к другу Начал у современного человека опошлено, проявляется в грубых формах только чувственного удовлетворения и ведет ко всем отрицательным явлениям современности: к нарушению супружеской верности, к падению нравов, к «свободной любви», к конкубинату и развитию проституции и прочим язвам человечества, </w:t>
      </w:r>
      <w:r>
        <w:rPr>
          <w:b/>
          <w:bCs/>
          <w:color w:val="000000"/>
        </w:rPr>
        <w:t xml:space="preserve">знаменующим </w:t>
      </w:r>
      <w:r>
        <w:rPr>
          <w:color w:val="000000"/>
        </w:rPr>
        <w:t>его упадок и моральное разложение.</w:t>
      </w:r>
    </w:p>
    <w:p>
      <w:pPr>
        <w:pStyle w:val="TextBody"/>
        <w:rPr>
          <w:color w:val="000000"/>
        </w:rPr>
      </w:pPr>
      <w:r>
        <w:rPr>
          <w:color w:val="000000"/>
        </w:rPr>
        <w:t xml:space="preserve">Наблюдая жизнь современного человека, видим, что люди женятся и сходятся, руководствуясь самыми разнообразными мотивами, между которыми любовь занимает самое последнее место, между тем только она одна оправдывает все. И разводятся, и расходятся по самым пустячным поводам, ибо нет между ними  того могучего цемента, который мог бы спаять их прочно. Великое Космическое таинство — брак — превращено в простую сделку, в которой на первом плане поставлены интересы материальные или политические и соображения честолюбивые или вообще эгоистические. </w:t>
      </w:r>
    </w:p>
    <w:p>
      <w:pPr>
        <w:pStyle w:val="TextBody"/>
        <w:rPr>
          <w:color w:val="000000"/>
        </w:rPr>
      </w:pPr>
      <w:r>
        <w:rPr>
          <w:color w:val="000000"/>
        </w:rPr>
        <w:t xml:space="preserve">Часто в современном браке любовь считается явлением нежелательным на том основании, что если она существовала до брака, то со вступлением в брак она, якобы, должна погаснуть и умереть и тем доставить одной из сторон некоторое сожаление или даже страдание, тогда как если ее нет, то она может появиться, а если не появится, то заменится спасительной привычкой, избавит от тревог и волнений и даст спокойную и тихую жизнь. </w:t>
      </w:r>
    </w:p>
    <w:p>
      <w:pPr>
        <w:pStyle w:val="TextBody"/>
        <w:rPr>
          <w:color w:val="000000"/>
        </w:rPr>
      </w:pPr>
      <w:r>
        <w:rPr>
          <w:color w:val="000000"/>
        </w:rPr>
        <w:t>Таким образом, горению божественного Огня любви люди часто предпочитают тление пошлости привычки, обнаруживая тем явные признаки наступившего морального разложения. Современный человек, женящийся теперь по любви, так же редок, как белая ворона или белый слон.</w:t>
      </w:r>
    </w:p>
    <w:p>
      <w:pPr>
        <w:pStyle w:val="TextBody"/>
        <w:rPr>
          <w:color w:val="000000"/>
        </w:rPr>
      </w:pPr>
      <w:r>
        <w:rPr>
          <w:color w:val="000000"/>
        </w:rPr>
        <w:t xml:space="preserve">Взаимоотношения Начал, или отношение друг к другу полов, наиболее трудноразрешимый, самый волнующий и самый страшный вопрос, который должен решаться каждым человеком самостоятельно, без чьей бы то ни было помощи и указаний. </w:t>
      </w:r>
    </w:p>
    <w:p>
      <w:pPr>
        <w:pStyle w:val="TextBody"/>
        <w:rPr>
          <w:color w:val="000000"/>
        </w:rPr>
      </w:pPr>
      <w:r>
        <w:rPr>
          <w:color w:val="000000"/>
        </w:rPr>
        <w:t xml:space="preserve">Из всех вопросов человеческого бытия этот вопрос самый жизненный, самый насущный и самый роковой, для решения которого нет определенных правил и указаний, кроме общих положений, указанных во всех религиозных учениях. В этом вопросе, как в фокусе, сосредоточены все другие вопросы, </w:t>
        <w:br/>
        <w:t xml:space="preserve">и около этого вопроса вертится вся жизнь человека, все его стремления и начинания. </w:t>
      </w:r>
    </w:p>
    <w:p>
      <w:pPr>
        <w:pStyle w:val="TextBody"/>
        <w:rPr>
          <w:color w:val="000000"/>
        </w:rPr>
      </w:pPr>
      <w:r>
        <w:rPr>
          <w:color w:val="000000"/>
        </w:rPr>
        <w:t xml:space="preserve">Разрешая в том или ином смысле вечное и неистребимое влечение к другому Началу, человек этим строит свою судьбу и решает свою участь в вечности. Правильное разрешение этого основного Закона Жизни возносит человека до Небес, дает ему блаженство вечной жизни, тогда как неправильное — ниспровергает его в бездну, откуда нет выхода, но есть лишь гибель и уничтожение. То или иное решение человека дает ему или рай, или ад, и творцом и того, и другого является ни кто другой, как сам человек. </w:t>
      </w:r>
    </w:p>
    <w:p>
      <w:pPr>
        <w:pStyle w:val="TextBody"/>
        <w:rPr>
          <w:color w:val="000000"/>
        </w:rPr>
      </w:pPr>
      <w:r>
        <w:rPr>
          <w:color w:val="000000"/>
        </w:rPr>
        <w:t xml:space="preserve">Таким образом, разрешая этот вопрос по своему разумению, всякий человек попадает или на правый Путь, или на левый. Если правый Путь, основанный на выполнении этого основного Космического Закона, ведет к цели эволюции, к нормальному развитию и слиянию для вечной жизни разобщенных при дифференциации Начал в одну сущность, то левый путь ведет к результатам обратным. </w:t>
      </w:r>
    </w:p>
    <w:p>
      <w:pPr>
        <w:pStyle w:val="TextBody"/>
        <w:rPr>
          <w:color w:val="000000"/>
        </w:rPr>
      </w:pPr>
      <w:r>
        <w:rPr>
          <w:color w:val="000000"/>
        </w:rPr>
        <w:t>Зная о существовании Закона Причин и Следствий, можно ли хотя бы на один момент допустить, что все эти вопиющие нарушения и безобразные искажения этого Великого Закона Жизни могут пройти для людей безнаказанно и бесследно?</w:t>
      </w:r>
      <w:r>
        <w:rPr>
          <w:b/>
          <w:bCs/>
          <w:color w:val="000000"/>
        </w:rPr>
        <w:t xml:space="preserve"> Конечно, этого быть не может.</w:t>
      </w:r>
    </w:p>
    <w:p>
      <w:pPr>
        <w:pStyle w:val="TextBody"/>
        <w:rPr>
          <w:color w:val="000000"/>
        </w:rPr>
      </w:pPr>
      <w:r>
        <w:rPr>
          <w:color w:val="000000"/>
        </w:rPr>
        <w:t xml:space="preserve">Как уже говорилось неоднократно, Космические Законы не знают ни пощады, ни сострадания. Когда в конце циклов </w:t>
        <w:br/>
        <w:t xml:space="preserve">и при смене рас приходит срок для уплаты по счетам, то за нарушение Законов Жизни будут платить все, кто нарушал их. Будут платить и развратник, и евдемонист, видящие в женщине лишь орудие для удовлетворения своих низших страстей и желаний; и суровый аскет, смотрящий на женщину как на дьявольский сосуд; и монах, дающий обет безбрачия и втайне предающийся разным порокам; и нарушающий свои супружеские обязанности; и по каким-либо соображениям воздерживающийся от исполнения этих обязанностей; </w:t>
        <w:br/>
        <w:t>и пользующийся краденым счастьем; и покупающий это счастье за деньги; и вообще всякий, кто так или иначе нарушал этот Великий Космический Закон.</w:t>
      </w:r>
    </w:p>
    <w:p>
      <w:pPr>
        <w:pStyle w:val="TextBody"/>
        <w:rPr>
          <w:color w:val="000000"/>
        </w:rPr>
      </w:pPr>
      <w:r>
        <w:rPr>
          <w:color w:val="000000"/>
        </w:rPr>
        <w:t xml:space="preserve">То или иное положение, в каком находится этот </w:t>
      </w:r>
      <w:r>
        <w:rPr>
          <w:b/>
          <w:bCs/>
          <w:color w:val="000000"/>
        </w:rPr>
        <w:t xml:space="preserve">основной </w:t>
      </w:r>
      <w:r>
        <w:rPr>
          <w:color w:val="000000"/>
        </w:rPr>
        <w:t xml:space="preserve">вопрос человеческого существования — </w:t>
      </w:r>
      <w:r>
        <w:rPr>
          <w:b/>
          <w:bCs/>
          <w:color w:val="000000"/>
        </w:rPr>
        <w:t xml:space="preserve">вопрос любви между Началами </w:t>
      </w:r>
      <w:r>
        <w:rPr>
          <w:color w:val="000000"/>
        </w:rPr>
        <w:t xml:space="preserve">— есть показатель состояния морального развития человечества. 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Началу, как в вопросе любви между мужчиной и женщиной. </w:t>
      </w:r>
    </w:p>
    <w:p>
      <w:pPr>
        <w:pStyle w:val="TextBody"/>
        <w:rPr>
          <w:color w:val="000000"/>
        </w:rPr>
      </w:pPr>
      <w:r>
        <w:rPr>
          <w:color w:val="000000"/>
        </w:rPr>
        <w:t xml:space="preserve">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Вспомним, что Всемирный Потоп, как повествует о том Книга Бытия, был вызван </w:t>
      </w:r>
      <w:r>
        <w:rPr>
          <w:b/>
          <w:bCs/>
          <w:color w:val="000000"/>
        </w:rPr>
        <w:t>именно этой причиной</w:t>
      </w:r>
      <w:r>
        <w:rPr>
          <w:color w:val="000000"/>
        </w:rPr>
        <w:t xml:space="preserve">, этим нарушением Закона Жизни. </w:t>
      </w:r>
    </w:p>
    <w:p>
      <w:pPr>
        <w:pStyle w:val="TextBody"/>
        <w:rPr>
          <w:color w:val="000000"/>
        </w:rPr>
      </w:pPr>
      <w:r>
        <w:rPr>
          <w:color w:val="000000"/>
        </w:rPr>
        <w:t xml:space="preserve">«Любовь — это индивидуализированное чувство, направленное на определенный объект, на одну женщину или на одного мужчину. </w:t>
      </w:r>
      <w:r>
        <w:rPr>
          <w:b/>
          <w:bCs/>
          <w:color w:val="000000"/>
        </w:rPr>
        <w:t>Другая или другой не могут заменить любимого</w:t>
      </w:r>
      <w:r>
        <w:rPr>
          <w:color w:val="000000"/>
        </w:rPr>
        <w:t>».</w:t>
      </w:r>
    </w:p>
    <w:p>
      <w:pPr>
        <w:pStyle w:val="TextBody"/>
        <w:rPr>
          <w:color w:val="000000"/>
        </w:rPr>
      </w:pPr>
      <w:r>
        <w:rPr>
          <w:color w:val="000000"/>
        </w:rPr>
        <w:t>«Половое чувство — это не индивидуализированное чувство, тут годится всякий более или менее подходящий мужчина, всякая более или менее молодая женщина».</w:t>
      </w:r>
    </w:p>
    <w:p>
      <w:pPr>
        <w:pStyle w:val="TextBody"/>
        <w:rPr>
          <w:color w:val="000000"/>
        </w:rPr>
      </w:pPr>
      <w:r>
        <w:rPr>
          <w:color w:val="000000"/>
        </w:rPr>
        <w:t xml:space="preserve">«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у, чувство взаимности, то они вырабатывают тип, ищущий любви и способный на любовь, тип эволюционирующий, восходящий. </w:t>
      </w:r>
    </w:p>
    <w:p>
      <w:pPr>
        <w:pStyle w:val="TextBody"/>
        <w:rPr>
          <w:color w:val="000000"/>
        </w:rPr>
      </w:pPr>
      <w:r>
        <w:rPr>
          <w:color w:val="000000"/>
        </w:rPr>
        <w:t xml:space="preserve">Когда из поколения в поколение люди сходятся как попало: без любви, без Красоты, без чувства взаимности — или по соображениям, посторонним любви: из расчета, из экономических выгод, в интересах «дела» или «хозяйства» — то он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е. Тип мельчает физически и нравственно вырождается». </w:t>
      </w:r>
    </w:p>
    <w:p>
      <w:pPr>
        <w:pStyle w:val="TextBody"/>
        <w:rPr>
          <w:color w:val="000000"/>
        </w:rPr>
      </w:pPr>
      <w:r>
        <w:rPr>
          <w:color w:val="000000"/>
        </w:rPr>
        <w:t>«Любовь — орудие отбора. Половое чувство — орудие вырождения»».</w:t>
      </w:r>
    </w:p>
    <w:p>
      <w:pPr>
        <w:pStyle w:val="TextBody"/>
        <w:rPr>
          <w:color w:val="000000"/>
        </w:rPr>
      </w:pPr>
      <w:r>
        <w:rPr>
          <w:color w:val="000000"/>
        </w:rPr>
        <w:t xml:space="preserve">Из этого прекрасного определения — что такое любовь и что такое половое чувство, — которое в книге «Tertium Organum» делает ее автор — П.Д. Успенский, видно, какое великое значение в Мироздании и эволюции жизни имеет истинное, не искаженное чувство любви между мужчиной и женщиной. </w:t>
      </w:r>
    </w:p>
    <w:p>
      <w:pPr>
        <w:pStyle w:val="TextBody"/>
        <w:rPr>
          <w:color w:val="000000"/>
        </w:rPr>
      </w:pPr>
      <w:r>
        <w:rPr>
          <w:color w:val="000000"/>
        </w:rPr>
        <w:t>В таком чувстве, как в сильном световом фокусе, сходятся все лучшие человеческие устремления, отражаются все высшие эмоции и чувства человека, зарождаются прекрасные творческие идеи. Горением божественного Огня любви человек преображается: он улучшается, облагораживается и совершенствуется. Высшее назначение любви состоит именно в том, чтобы животное превратить в человека, а человека приблизить к Богу.</w:t>
      </w:r>
    </w:p>
    <w:p>
      <w:pPr>
        <w:pStyle w:val="TextBody"/>
        <w:rPr>
          <w:color w:val="000000"/>
        </w:rPr>
      </w:pPr>
      <w:r>
        <w:rPr>
          <w:color w:val="000000"/>
        </w:rPr>
        <w:t xml:space="preserve">«Проблема любви господствует в литературе уже более двух веков. Это не чисто чувственная любовь, возжигаемая красотой тела, как у древних поэтов; это также и не сентиментальный культ отвлеченного и условного идеала, который господствовал в средние века; нет, это любовь одновременно и чувственная, и психическая — любовь, предоставленная полной свободе индивидуальной фантазии, дающая себе полную волю. </w:t>
      </w:r>
    </w:p>
    <w:p>
      <w:pPr>
        <w:pStyle w:val="TextBody"/>
        <w:rPr>
          <w:color w:val="000000"/>
        </w:rPr>
      </w:pPr>
      <w:r>
        <w:rPr>
          <w:color w:val="000000"/>
        </w:rPr>
        <w:t>По большей части оба пола воюют даже в любви: возмущение женщины против грубости и эгоизма мужчины; презрение мужчины к лживости и тщеславию женщины; победа плоти и бессильный гнев жертв сладострастья».</w:t>
      </w:r>
    </w:p>
    <w:p>
      <w:pPr>
        <w:pStyle w:val="TextBody"/>
        <w:rPr>
          <w:color w:val="000000"/>
        </w:rPr>
      </w:pPr>
      <w:r>
        <w:rPr>
          <w:color w:val="000000"/>
        </w:rPr>
        <w:t>«И среди всего этого глубокие страсти, влечения, непреодолимые и тем более могущественные, что им ставятся препятствия, светские условности и общественные постановления. Отсюда — любовь полная бурь, нравственных крушений, трагедий и катастроф, около которых почти исключительно вращаются современные романы и современные поэмы».</w:t>
      </w:r>
    </w:p>
    <w:p>
      <w:pPr>
        <w:pStyle w:val="TextBody"/>
        <w:rPr>
          <w:color w:val="000000"/>
        </w:rPr>
      </w:pPr>
      <w:r>
        <w:rPr>
          <w:color w:val="000000"/>
        </w:rPr>
        <w:t xml:space="preserve">«Можно бы подумать, что утомленный человек, не находя Бога ни в науке, ни в религии, безумно ищет его в женщине. И он прав, но лишь Путем посвящения в великие истины найдет он Его в ней, а она найдет Бога в нем. Между мужской и женской душами, которые нередко не понимают друг друга и даже не понимают себя и расстаются с проклятиями, чувствуется как бы огромная жажда проникновения и стремления найти в этом слиянии недостижимое Счастье». </w:t>
      </w:r>
    </w:p>
    <w:p>
      <w:pPr>
        <w:pStyle w:val="TextBody"/>
        <w:rPr>
          <w:color w:val="000000"/>
        </w:rPr>
      </w:pPr>
      <w:r>
        <w:rPr>
          <w:color w:val="000000"/>
        </w:rPr>
        <w:t>«Несмотря на различные уклонения и излишества, вытекающие отсюда, в этих отчаянных поисках таится глубоко скрытое Божественное Начало. Из него зарождается стремление, которое станет жизненным средоточием для преображения будущего. Ибо когда мужчина и женщина найдут себя и друг друга путем глубокой любви и посвящения, тогда их слияние превратится в величайшую силу».</w:t>
      </w:r>
    </w:p>
    <w:p>
      <w:pPr>
        <w:pStyle w:val="TextBody"/>
        <w:rPr>
          <w:color w:val="000000"/>
        </w:rPr>
      </w:pPr>
      <w:r>
        <w:rPr>
          <w:color w:val="000000"/>
        </w:rPr>
        <w:t xml:space="preserve">Таковы мудрые наблюдения над жизнью, полные глубокой правды выводы о взаимоотношении Начал и истинно правильный взгляд писателей-оккультистов на человеческую любовь, как на величайшую творческую силу. </w:t>
      </w:r>
    </w:p>
    <w:p>
      <w:pPr>
        <w:pStyle w:val="TextBody"/>
        <w:rPr>
          <w:color w:val="000000"/>
        </w:rPr>
      </w:pPr>
      <w:r>
        <w:rPr>
          <w:color w:val="000000"/>
        </w:rPr>
        <w:t>К сожалению, ни позитивная наука, ни философия, ни религия этих взглядов не разделяют. Существуют писатели, которые особенно ополчились против человеческой любви.</w:t>
      </w:r>
    </w:p>
    <w:p>
      <w:pPr>
        <w:pStyle w:val="TextBody"/>
        <w:rPr>
          <w:color w:val="000000"/>
        </w:rPr>
      </w:pPr>
      <w:r>
        <w:rPr>
          <w:color w:val="000000"/>
        </w:rPr>
        <w:t xml:space="preserve">Большое преступление перед человечеством и перед эволюцией совершили многие писатели, философы, проповедники и разных категорий моралисты, которые оклеветали человеческую любовь. Из человеческой любви, которая ведет свою преемственность от Божественной Любви, из этого величайшего и могущественного фактора развития и совершенствования жизни, они сделали половое чувство — </w:t>
      </w:r>
      <w:r>
        <w:rPr>
          <w:b/>
          <w:bCs/>
          <w:color w:val="000000"/>
        </w:rPr>
        <w:t xml:space="preserve">орудие вырождения человечества. </w:t>
      </w:r>
    </w:p>
    <w:p>
      <w:pPr>
        <w:pStyle w:val="TextBody"/>
        <w:rPr>
          <w:color w:val="000000"/>
        </w:rPr>
      </w:pPr>
      <w:r>
        <w:rPr>
          <w:color w:val="000000"/>
        </w:rPr>
        <w:t xml:space="preserve">Во всех писаниях и трактатах, проповедях и разговорах, в которых писалось и говорилось о человеческой любви между мужчиной и женщиной, всегда чувствуется натяжка и ложь, порой же прямая инсинуация и клевета. Главная ошибка всех, писавших и говоривших о человеческой любви отрицательно, состоит в том, что они разделили то, что неразделимо. Из Великого Закона притяжения друг к другу Начал, в который входит вся гамма всех человеческих эмоций, как физиологических, так и психологических, они взяли лишь физиологическую сторону, забыв о Высшей, </w:t>
      </w:r>
      <w:r>
        <w:rPr>
          <w:b/>
          <w:bCs/>
          <w:color w:val="000000"/>
        </w:rPr>
        <w:t>духовной</w:t>
      </w:r>
      <w:r>
        <w:rPr>
          <w:color w:val="000000"/>
        </w:rPr>
        <w:t xml:space="preserve">. </w:t>
      </w:r>
    </w:p>
    <w:p>
      <w:pPr>
        <w:pStyle w:val="TextBody"/>
        <w:rPr>
          <w:color w:val="000000"/>
        </w:rPr>
      </w:pPr>
      <w:r>
        <w:rPr>
          <w:color w:val="000000"/>
        </w:rPr>
        <w:t xml:space="preserve">На человеческую любовь они смотрели только как на физиологическую функцию, необходимую для продолжения человеческого рода, забыв, что любовь есть Великая Творческая Сила, которая рождает не только людей, но и идеи, что не менее важно. Из нее был изъят высший смысл ее — одухотворение всех сторон человеческой жизни. </w:t>
      </w:r>
    </w:p>
    <w:p>
      <w:pPr>
        <w:pStyle w:val="TextBody"/>
        <w:rPr>
          <w:color w:val="000000"/>
        </w:rPr>
      </w:pPr>
      <w:r>
        <w:rPr>
          <w:color w:val="000000"/>
        </w:rPr>
        <w:t>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илась физиологическая функция, получилось половое чувство.</w:t>
      </w:r>
    </w:p>
    <w:p>
      <w:pPr>
        <w:pStyle w:val="TextBody"/>
        <w:rPr>
          <w:color w:val="000000"/>
        </w:rPr>
      </w:pPr>
      <w:r>
        <w:rPr>
          <w:color w:val="000000"/>
        </w:rPr>
        <w:t>И наука, и философия, и религия согласно твердили, что женщина — это низшее создание, что любовь к ней — это именно физиологическая функция, необходимая для продолжения человеческого рода, что влечение к женщине — это слабость, допустимая лишь в известный период человеческого существования, что это необходимое зло, которое приходится терпеть, что это грех, с которым нужно бороться. Из женщины, равноценной и равнозначащей половины человеческого рода, они сделали или орудие для наслаждения, или машину для производства потомства.</w:t>
      </w:r>
    </w:p>
    <w:p>
      <w:pPr>
        <w:pStyle w:val="TextBody"/>
        <w:rPr>
          <w:color w:val="000000"/>
        </w:rPr>
      </w:pPr>
      <w:r>
        <w:rPr>
          <w:color w:val="000000"/>
        </w:rPr>
        <w:t xml:space="preserve">Неудивительно, что в противовес этой односторонней и искаженной точке зрения на отношение полов и на любовь между ними появился другой, тоже односторонний и тоже ложный взгляд, признающий лишь психологическую, или так называемую платоническую, любовь и отвергающий потребность и необходимость физиологической любви. </w:t>
      </w:r>
    </w:p>
    <w:p>
      <w:pPr>
        <w:pStyle w:val="TextBody"/>
        <w:rPr>
          <w:color w:val="000000"/>
        </w:rPr>
      </w:pPr>
      <w:r>
        <w:rPr>
          <w:color w:val="000000"/>
        </w:rPr>
        <w:t>Насколько такая точка зрения ложна и прямо-таки бессмысленна, много говорить не приходится. Но обе эти крайности причинили большое зло человечеству. Они развратили его, породив много извращений этого Великого Закона, чем поставили человечество на край страшной бездны.</w:t>
      </w:r>
    </w:p>
    <w:p>
      <w:pPr>
        <w:pStyle w:val="TextBody"/>
        <w:rPr>
          <w:color w:val="000000"/>
        </w:rPr>
      </w:pPr>
      <w:r>
        <w:rPr>
          <w:color w:val="000000"/>
        </w:rPr>
        <w:t>Голоса немногих поэтов, воспевавших дифирамбы этому чувству и на себе самих испытавших чарующее действие горения божественного Огня любви, тонули в общей массе отрицательных голосов. На поэтов, с их прекрасными стихами о любви, вообще смотрели и смотрят, как на людей, которым нечего делать, которые потеряли чувство меры, перешли известную границу и потому являются людьми не вполне уравновешенными. Серьезный и вдумчивый человек не может увлекаться подобными пустяками и писаний поэтов о любви даже не читает.</w:t>
      </w:r>
    </w:p>
    <w:p>
      <w:pPr>
        <w:pStyle w:val="TextBody"/>
        <w:rPr>
          <w:color w:val="000000"/>
        </w:rPr>
      </w:pPr>
      <w:r>
        <w:rPr>
          <w:color w:val="000000"/>
        </w:rPr>
        <w:t xml:space="preserve">Оккультная литература, единственная компетентная в вопросах бытия литература, которая всегда правильно освещала этот великий вопрос, будучи вообще мало распространенной, лишь теперь понемногу начинает пробивать бреши в сложившейся толще ложных взглядов, заблуждений и предрассудков. </w:t>
      </w:r>
    </w:p>
    <w:p>
      <w:pPr>
        <w:pStyle w:val="TextBody"/>
        <w:rPr>
          <w:color w:val="000000"/>
        </w:rPr>
      </w:pPr>
      <w:r>
        <w:rPr>
          <w:color w:val="000000"/>
        </w:rPr>
        <w:t>Но пока существуют религия, позитивная философия и наука, которые не признают оккультной науки, до тех пор нельзя ожидать больших сдвигов в этом вопросе в человеческом сознании, ибо раз эти столпы утверждают, что женщина — это низшее создание и человеческая любовь — это физиологическая функция, — значит, эта ложь на женщину и эта клевета на человеческую любовь все еще будут считаться за истину.</w:t>
      </w:r>
    </w:p>
    <w:p>
      <w:pPr>
        <w:pStyle w:val="TextBody"/>
        <w:rPr>
          <w:color w:val="000000"/>
        </w:rPr>
      </w:pPr>
      <w:r>
        <w:rPr>
          <w:color w:val="000000"/>
        </w:rPr>
        <w:t xml:space="preserve">Истина же в том, что на своей теперешней ступени развития и мужчина, и женщина являются существами не цельными, но </w:t>
      </w:r>
      <w:r>
        <w:rPr>
          <w:b/>
          <w:bCs/>
          <w:color w:val="000000"/>
        </w:rPr>
        <w:t>половинчатыми</w:t>
      </w:r>
      <w:r>
        <w:rPr>
          <w:color w:val="000000"/>
        </w:rPr>
        <w:t xml:space="preserve">, что лишь оба, соединенные любовью, составляют одно целое, что в системе Мироздания они величины совершенно равноценные, что никто из них не выше </w:t>
        <w:br/>
        <w:t xml:space="preserve">и не ниже другого, ибо оба являются дополнением друг друга. </w:t>
      </w:r>
    </w:p>
    <w:p>
      <w:pPr>
        <w:pStyle w:val="TextBody"/>
        <w:rPr>
          <w:color w:val="000000"/>
        </w:rPr>
      </w:pPr>
      <w:r>
        <w:rPr>
          <w:color w:val="000000"/>
        </w:rPr>
        <w:t xml:space="preserve">Роли и значение их в жизни совершенно равнозначны, но каждый из них силен в своей роли и не годен для другой. То, что у одного во взаимоотношениях и притяжении друг к другу положительно, то у другого отрицательно, и наоборот. </w:t>
      </w:r>
    </w:p>
    <w:p>
      <w:pPr>
        <w:pStyle w:val="TextBody"/>
        <w:rPr>
          <w:color w:val="000000"/>
        </w:rPr>
      </w:pPr>
      <w:r>
        <w:rPr>
          <w:color w:val="000000"/>
        </w:rPr>
        <w:t>Премудрость Космических Законов, в основу жизни положивших столь могущественный фактор, как притяжение полов друг к другу, этим указала равноценность их в Мироздании и необходимость жизни не одинокой, но парами. Недаром в христианском священном писании сказано: «Оставит человек отца своего и мать свою и прилепится к жене своей, и будут два — одна плоть».</w:t>
      </w:r>
    </w:p>
    <w:p>
      <w:pPr>
        <w:pStyle w:val="TextBody"/>
        <w:rPr>
          <w:color w:val="000000"/>
        </w:rPr>
      </w:pPr>
      <w:r>
        <w:rPr>
          <w:color w:val="000000"/>
        </w:rPr>
        <w:t xml:space="preserve">Дополняя в любовном союзе друг друга, мужчина и женщина являются малой вселенной, в которой в малом масштабе происходит все то, что происходит в Великой Вселенной. Огонь любви, который соединяет их для вечной жизни друг с другом, является вечно творящим и обновляющим Огнем их жизни. Из этого Огня любви зарождается потомство, зарождаются творческие, необходимые для дальнейшего продолжения жизни, идеи. </w:t>
      </w:r>
    </w:p>
    <w:p>
      <w:pPr>
        <w:pStyle w:val="TextBody"/>
        <w:rPr>
          <w:color w:val="000000"/>
        </w:rPr>
      </w:pPr>
      <w:r>
        <w:rPr>
          <w:color w:val="000000"/>
        </w:rPr>
        <w:t>Если мужчина оплодотворяет женщину для рождения потомства, то женщина оплодотворяет мужчину своею любовью для рождения идей. Если физический союз мужчины и женщины дает в результате физическую сущность — человека, то духовный союз дает духовную сущность — идею, которая, зародившись на Духовном Плане, в мысли, перейдет в действие на Физическом Плане.</w:t>
      </w:r>
    </w:p>
    <w:p>
      <w:pPr>
        <w:pStyle w:val="TextBody"/>
        <w:rPr>
          <w:color w:val="000000"/>
        </w:rPr>
      </w:pPr>
      <w:r>
        <w:rPr>
          <w:color w:val="000000"/>
        </w:rPr>
        <w:t xml:space="preserve">Лишь такое обоюдное дополнение друг друга тем, чем силен один и слаб другой, дает полную гамму человеческой любви. В такой любви, как в сильном световом фокусе, сосредоточиваются все и физиологические, и психологические запросы и потребности и тела, и души, которые, все без исключения, не остаются без надлежащего ответа. </w:t>
      </w:r>
    </w:p>
    <w:p>
      <w:pPr>
        <w:pStyle w:val="TextBody"/>
        <w:rPr>
          <w:color w:val="000000"/>
        </w:rPr>
      </w:pPr>
      <w:r>
        <w:rPr>
          <w:color w:val="000000"/>
        </w:rPr>
        <w:t>В лучах такой любви люди преображаются, становятся благородными, мужественными, способными на подвиг, самопожертвование и на творчество. В такой любви нет ничего постыдного, гадкого или греховного, ибо такая любовь есть Космическое Веление и Закон Жизни, которому подчиняется все живущее на всех Планах Бытия.</w:t>
      </w:r>
    </w:p>
    <w:p>
      <w:pPr>
        <w:pStyle w:val="TextBody"/>
        <w:rPr>
          <w:color w:val="000000"/>
        </w:rPr>
      </w:pPr>
      <w:r>
        <w:rPr>
          <w:color w:val="000000"/>
        </w:rPr>
        <w:t xml:space="preserve">Таким образом, только два составляют одно. </w:t>
      </w:r>
      <w:r>
        <w:rPr>
          <w:b/>
          <w:bCs/>
          <w:color w:val="000000"/>
        </w:rPr>
        <w:t xml:space="preserve">Понять это — значит понять и разрешить многое. </w:t>
      </w:r>
      <w:r>
        <w:rPr>
          <w:color w:val="000000"/>
        </w:rPr>
        <w:t xml:space="preserve">Человек никогда не предназначался к одиночеству и изолированности, но к сотрудничеству и дополнению одним другого. Вся природа и организм как мужчины, так и женщины приноровлены именно к этому и при одних и тех же причинах производят разные эффекты и разные последствия. </w:t>
      </w:r>
    </w:p>
    <w:p>
      <w:pPr>
        <w:pStyle w:val="TextBody"/>
        <w:rPr>
          <w:color w:val="000000"/>
        </w:rPr>
      </w:pPr>
      <w:r>
        <w:rPr>
          <w:color w:val="000000"/>
        </w:rPr>
        <w:t xml:space="preserve">Принципы развития жизни и совершенствования человечества заложены в соединении двух противоположных Начал. Ни мужчина, ни женщина в отдельности этими данными не обладают. Здесь находится корень и объяснение всех явлений,  здесь лежит зародыш всякой культуры и цивилизаций, но точно также отсюда начинается разложение и падение народов. Все зависит от того, какие принципы положены в основание такого единения. </w:t>
      </w:r>
    </w:p>
    <w:p>
      <w:pPr>
        <w:pStyle w:val="TextBody"/>
        <w:rPr>
          <w:color w:val="000000"/>
        </w:rPr>
      </w:pPr>
      <w:r>
        <w:rPr>
          <w:color w:val="000000"/>
        </w:rPr>
        <w:t xml:space="preserve">Поэтому весь вред материалистического мировоззрения, может быть, нигде не сказался в такой сильной степени, как в вопросе взаимоотношений между Началами, как в вопросе любви между мужчиной и женщиной. В узком материалистическом понимании Великий Космический Закон притяжения друг к другу Начал рассматривается исключительно в аспекте его низшего проявления, с точки зрения его физиологической функции. </w:t>
      </w:r>
    </w:p>
    <w:p>
      <w:pPr>
        <w:pStyle w:val="TextBody"/>
        <w:rPr>
          <w:color w:val="000000"/>
        </w:rPr>
      </w:pPr>
      <w:r>
        <w:rPr>
          <w:color w:val="000000"/>
        </w:rPr>
        <w:t>Все то высшее, духовное, что несет с собой любовь, как повышенная радость Бытия, как чувство всеобъемлемости и всепрощения, как готовность на подвиг и на жертву, как стремление стать выше, чище, лучше, то есть все то, что совершенствует человека, — все это ставится ни во что и рассматривается как смешной сентиментализм и глупая фантазия. Вследствие этого, и религия, и мораль смотрят на любовь между мужчиной и женщиной, как на явление отрицательное, греховное, которое нужно подавлять и с которым нужно бороться.</w:t>
      </w:r>
    </w:p>
    <w:p>
      <w:pPr>
        <w:pStyle w:val="TextBody"/>
        <w:rPr>
          <w:color w:val="000000"/>
        </w:rPr>
      </w:pPr>
      <w:r>
        <w:rPr>
          <w:color w:val="000000"/>
        </w:rPr>
        <w:t xml:space="preserve">Само собой понятно, что если из отношений между Началами изъять высшую ценность этих отношений, аромат любви, его метафизическую сторону — то, что совершенствует человека, — то останется физическая сторона, или половая функция, </w:t>
      </w:r>
      <w:r>
        <w:rPr>
          <w:b/>
          <w:bCs/>
          <w:color w:val="000000"/>
        </w:rPr>
        <w:t xml:space="preserve">то есть то, что унижает и разлагает человека. </w:t>
      </w:r>
    </w:p>
    <w:p>
      <w:pPr>
        <w:pStyle w:val="TextBody"/>
        <w:rPr>
          <w:color w:val="000000"/>
        </w:rPr>
      </w:pPr>
      <w:r>
        <w:rPr>
          <w:color w:val="000000"/>
        </w:rPr>
        <w:t>Точно так же: что останется от прекрасного нежного цветка, если отнять от него его нежность и красоту, или от ароматного вкусного плода — его аромат и вкус? Останется нечто безобразное и безвкусное, для утонченного сознания неприемлемое.</w:t>
      </w:r>
    </w:p>
    <w:p>
      <w:pPr>
        <w:pStyle w:val="TextBody"/>
        <w:rPr>
          <w:color w:val="000000"/>
        </w:rPr>
      </w:pPr>
      <w:r>
        <w:rPr>
          <w:color w:val="000000"/>
        </w:rPr>
        <w:t xml:space="preserve">Двойственная природа всех явлений и всех существ в Космосе для правильного выполнения своей роли в Мироздании должна всегда проявлять двоякую деятельность. </w:t>
      </w:r>
    </w:p>
    <w:p>
      <w:pPr>
        <w:pStyle w:val="TextBody"/>
        <w:rPr>
          <w:color w:val="000000"/>
        </w:rPr>
      </w:pPr>
      <w:r>
        <w:rPr>
          <w:color w:val="000000"/>
        </w:rPr>
        <w:t xml:space="preserve">Лишь такое явление жизненно, истинно и соответствует своему назначению, когда действуют оба фактора — дух и материя, психологический и физиологический. Выявление лишь одной стороны сути нарушает Законы Жизни и ведет к вырождению. </w:t>
      </w:r>
    </w:p>
    <w:p>
      <w:pPr>
        <w:pStyle w:val="TextBody"/>
        <w:rPr>
          <w:color w:val="000000"/>
        </w:rPr>
      </w:pPr>
      <w:r>
        <w:rPr>
          <w:color w:val="000000"/>
        </w:rPr>
        <w:t xml:space="preserve">Поэтому любовь между Началами, будучи величайшей и единственной творческой Космической Силой, не может ограничиваться лишь рождением детей. </w:t>
      </w:r>
    </w:p>
    <w:p>
      <w:pPr>
        <w:pStyle w:val="TextBody"/>
        <w:rPr>
          <w:color w:val="000000"/>
        </w:rPr>
      </w:pPr>
      <w:r>
        <w:rPr>
          <w:color w:val="000000"/>
        </w:rPr>
        <w:t xml:space="preserve">Производить потомство могут все животные. Человек в этом отношении не может уподобляться животному и ограничиваться в своем отношении к противоположному Началу только исполнением физиологической функции. Если он ограничивается только этим, то он возвращается к животному состоянию. </w:t>
      </w:r>
    </w:p>
    <w:p>
      <w:pPr>
        <w:pStyle w:val="TextBody"/>
        <w:rPr>
          <w:color w:val="000000"/>
        </w:rPr>
      </w:pPr>
      <w:r>
        <w:rPr>
          <w:color w:val="000000"/>
        </w:rPr>
        <w:t>Но человек, прогрессирующий в своем развитии, в любви к женщине найдет и использует все ее богатые духовные дары.</w:t>
      </w:r>
    </w:p>
    <w:p>
      <w:pPr>
        <w:pStyle w:val="TextBody"/>
        <w:rPr>
          <w:color w:val="000000"/>
        </w:rPr>
      </w:pPr>
      <w:r>
        <w:rPr>
          <w:color w:val="000000"/>
        </w:rPr>
        <w:t>Говоря о любви между Началами, как важнейшем и необходимом факторе жизни, необходимо упомянуть, что в этом вопросе больше, чем в каком-нибудь другом, требуется умеренность и воздержание. Учение Живой Этики не знает никаких запретов, оно ничего не запрещает, но во всем рекомендует воздержание.</w:t>
      </w:r>
    </w:p>
    <w:p>
      <w:pPr>
        <w:pStyle w:val="TextBody"/>
        <w:rPr>
          <w:color w:val="000000"/>
        </w:rPr>
      </w:pPr>
      <w:r>
        <w:rPr>
          <w:color w:val="000000"/>
        </w:rPr>
        <w:t xml:space="preserve">«В верованиях и законах много осуждается невоздержание, но опять без объяснения. Практичность воздержания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 </w:t>
      </w:r>
    </w:p>
    <w:p>
      <w:pPr>
        <w:pStyle w:val="TextBody"/>
        <w:rPr>
          <w:color w:val="000000"/>
        </w:rPr>
      </w:pPr>
      <w:r>
        <w:rPr>
          <w:color w:val="000000"/>
        </w:rPr>
        <w:t>Очень древние мистерии говорили: «Lingam есть сосуд мудрости», — но со временем это знание превратилось в безобразные фаллические культы, и религия начала что-то запрещать, неизвестно во имя чего. Между тем, следовало сказать просто: факт зарождения настолько чудесен, что нельзя обойти его обычными мерами.</w:t>
      </w:r>
    </w:p>
    <w:p>
      <w:pPr>
        <w:pStyle w:val="TextBody"/>
        <w:rPr>
          <w:color w:val="000000"/>
        </w:rPr>
      </w:pPr>
      <w:r>
        <w:rPr>
          <w:color w:val="000000"/>
        </w:rPr>
        <w:t xml:space="preserve">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 Лучшее доказательство, конечно, опыт. </w:t>
      </w:r>
    </w:p>
    <w:p>
      <w:pPr>
        <w:pStyle w:val="TextBody"/>
        <w:rPr>
          <w:color w:val="000000"/>
        </w:rPr>
      </w:pPr>
      <w:r>
        <w:rPr>
          <w:color w:val="000000"/>
        </w:rPr>
        <w:t>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алогичеcкий отказ, но есть разумное действие.</w:t>
      </w:r>
    </w:p>
    <w:p>
      <w:pPr>
        <w:pStyle w:val="TextBody"/>
        <w:rPr>
          <w:color w:val="000000"/>
        </w:rPr>
      </w:pPr>
      <w:r>
        <w:rPr>
          <w:color w:val="000000"/>
        </w:rPr>
        <w:t>Дать жизнь — не значит выбросить весь запас жизненной субстанции.</w:t>
      </w:r>
    </w:p>
    <w:p>
      <w:pPr>
        <w:pStyle w:val="TextBody"/>
        <w:rPr>
          <w:color w:val="000000"/>
        </w:rPr>
      </w:pPr>
      <w:r>
        <w:rPr>
          <w:color w:val="000000"/>
        </w:rPr>
        <w:t xml:space="preserve">Если бы люди на первой ступени хотя бы вспомнили о ценности жизненной субстанции, то этим значительно сократилась бы необходимость запретов. Запрещение должно быть опровергнуто — это Закон Устремления. Но незаменимая ценность будет охраняема — это Закон Сохранения. Правдивее посмотрим на вещи — все незаменимое будет в первых местах сохраняемости. </w:t>
      </w:r>
    </w:p>
    <w:p>
      <w:pPr>
        <w:pStyle w:val="TextBody"/>
        <w:rPr>
          <w:color w:val="000000"/>
        </w:rPr>
      </w:pPr>
      <w:r>
        <w:rPr>
          <w:color w:val="000000"/>
        </w:rPr>
        <w:t>Конечно, можем ли бросать драгоценность в пространство? Конечно, эта сила приобщится к стихиям, откуда она с таким трудом извлечена, — вместо сотрудничества эволюции получаются отбросы, подлежащие переработке.</w:t>
      </w:r>
    </w:p>
    <w:p>
      <w:pPr>
        <w:pStyle w:val="TextBody"/>
        <w:rPr>
          <w:color w:val="000000"/>
        </w:rPr>
      </w:pPr>
      <w:r>
        <w:rPr>
          <w:color w:val="000000"/>
        </w:rPr>
        <w:t xml:space="preserve">Итак, представим себе воздержание как Крылья!». </w:t>
      </w:r>
    </w:p>
    <w:p>
      <w:pPr>
        <w:pStyle w:val="TextBody"/>
        <w:rPr>
          <w:color w:val="000000"/>
        </w:rPr>
      </w:pPr>
      <w:r>
        <w:rPr>
          <w:color w:val="000000"/>
        </w:rPr>
        <w:t>Так говорит Агни-Йога.</w:t>
      </w:r>
    </w:p>
    <w:p>
      <w:pPr>
        <w:pStyle w:val="TextBody"/>
        <w:rPr>
          <w:color w:val="000000"/>
        </w:rPr>
      </w:pPr>
      <w:r>
        <w:rPr>
          <w:color w:val="000000"/>
        </w:rPr>
        <w:t>Жизнь в Мироздании развивается мерою и числом. Законы развития жизни требуют известной меры всегда, везде и во всем. Природа, требующая умеренности и воздержания, сурово наказывает за невоздержание тех, кто нарушает ее Законы, уводя их из жизни. Все это хорошо известно человечеству, ибо об этом всегда напоминают и медицина, и наука, и религия, и ежедневный опыт жизни, но, несмотря на это, редко кто из людей придерживается этого Золотого Правила Жизни, в особенности в своем отношении к противоположному Началу.</w:t>
      </w:r>
    </w:p>
    <w:p>
      <w:pPr>
        <w:pStyle w:val="TextBody"/>
        <w:rPr>
          <w:color w:val="000000"/>
        </w:rPr>
      </w:pPr>
      <w:r>
        <w:rPr>
          <w:color w:val="000000"/>
        </w:rPr>
        <w:t>Отсутствие знания непрерывности жизни и вера в однократность человеческого существования побуждают современного человека материалистического мировоззрения искать в жизни одних лишь удовольствий, и главным орудием для доставления удовольствия, для таких людей, является женщина. Широкое проведение в жизнь такой возможности породило зло современности — евдемонизм, и поставило современных людей на край пропасти, в которую широким потоком сыплются все, не знающие основ своего существования.</w:t>
      </w:r>
    </w:p>
    <w:p>
      <w:pPr>
        <w:pStyle w:val="TextBody"/>
        <w:rPr>
          <w:color w:val="000000"/>
        </w:rPr>
      </w:pPr>
      <w:r>
        <w:rPr>
          <w:color w:val="000000"/>
        </w:rPr>
        <w:t xml:space="preserve">Многие и многие тысячи современных людей в погоне за наслаждениями жгут с двух концов свою свечу жизни, безрассудно тратят свою жизненную субстанцию и часто еще в молодом возрасте оказываются исчерпанными до дна и никуда более не годными. </w:t>
      </w:r>
    </w:p>
    <w:p>
      <w:pPr>
        <w:pStyle w:val="TextBody"/>
        <w:rPr>
          <w:color w:val="000000"/>
        </w:rPr>
      </w:pPr>
      <w:r>
        <w:rPr>
          <w:color w:val="000000"/>
        </w:rPr>
        <w:t>Истративший весь запас своей жизненной субстанции не способен к творчеству ни на Физическом, ни на Духовном Плане. Он, что выгоревшая лампа, что вычерпанный до дна колодец, что резервуар без содержимого, который не может дать ни Света знания, ни воды жизни. Будучи пустой оболочкой на Физическом Плане существования, такой человек, попадая после смерти в Тонкий Мир, будучи чуждым природе этого Мира, как не имеющий собственного Огня жизни, пространственным Огнем уничтожается.</w:t>
      </w:r>
    </w:p>
    <w:p>
      <w:pPr>
        <w:pStyle w:val="TextBody"/>
        <w:rPr>
          <w:color w:val="000000"/>
        </w:rPr>
      </w:pPr>
      <w:r>
        <w:rPr>
          <w:color w:val="000000"/>
        </w:rPr>
        <w:t>Вечная Истина, заключающаяся в союзе мужчины и женщины, в древних учениях называлась «Lingam — сосуд мудрости», в том смысле, что дать жизнь — не значит истратить весь запас жизненной субстанции, ибо она содержит в себе весьма важные и ценные для творчества качества. Именно не расточением, но накоплением этой жизненной субстанции мы накапливаем свои творческие силы и разумным расходованием поддерживаем свою творческую мощь по всем направлениям.</w:t>
      </w:r>
    </w:p>
    <w:p>
      <w:pPr>
        <w:pStyle w:val="TextBody"/>
        <w:rPr>
          <w:color w:val="000000"/>
        </w:rPr>
      </w:pPr>
      <w:r>
        <w:rPr>
          <w:color w:val="000000"/>
        </w:rPr>
        <w:t>Но люди пьют из этого источника мудрости то, до чего они доросли. Средневековый схоластик, называвший женщину дьявольским сосудом, несмотря на свое презрение к ней и желание освободиться от закона притяжения Начал, тем не менее, шел к ней и пил дьявольскую муку неудовлетворяемого желания, но дьявол был в нем, но не в ней, — ибо с чем он шел к ней, то и получал.</w:t>
      </w:r>
    </w:p>
    <w:p>
      <w:pPr>
        <w:pStyle w:val="TextBody"/>
        <w:rPr>
          <w:color w:val="000000"/>
        </w:rPr>
      </w:pPr>
      <w:r>
        <w:rPr>
          <w:color w:val="000000"/>
        </w:rPr>
        <w:t xml:space="preserve">Точно так же современный материалист и евдемонист, не признающий духовного и высшего влечения к женщине, из того же сосуда пьет или хмельной угар утонченного разврата, или кислый квас продажной любви, или выдохшийся напиток пошлости узаконенной привычки. Но мудрые, проникшие в тайну Космических Законов, в союзе с родственной душой пьют из того же сосуда напиток Богов, пьют жизненный эликсир Божественной Любви и неиссякаемую радость блаженства и творчества. </w:t>
      </w:r>
    </w:p>
    <w:p>
      <w:pPr>
        <w:pStyle w:val="TextBody"/>
        <w:rPr>
          <w:color w:val="000000"/>
        </w:rPr>
      </w:pPr>
      <w:r>
        <w:rPr>
          <w:color w:val="000000"/>
        </w:rPr>
        <w:t xml:space="preserve"> </w:t>
      </w:r>
      <w:r>
        <w:rPr>
          <w:color w:val="000000"/>
        </w:rPr>
        <w:t xml:space="preserve">Таким образом, великая премудрость Творческих Космических  Сил дает возможность каждому получать из даров Космоса то, чего он достиг, к чему он стремится. </w:t>
      </w:r>
    </w:p>
    <w:p>
      <w:pPr>
        <w:pStyle w:val="TextBody"/>
        <w:rPr>
          <w:color w:val="000000"/>
        </w:rPr>
      </w:pPr>
      <w:r>
        <w:rPr>
          <w:color w:val="000000"/>
        </w:rPr>
        <w:t xml:space="preserve">Из одного и того же сосуда можно пить или вино блаженства и бессмертия, или напиток страданий и смерти. </w:t>
      </w:r>
      <w:r>
        <w:rPr>
          <w:b/>
          <w:bCs/>
          <w:color w:val="000000"/>
        </w:rPr>
        <w:t>Чего он хочет — то получает, к чему стремится — того достигает</w:t>
      </w:r>
      <w:r>
        <w:rPr>
          <w:color w:val="000000"/>
        </w:rPr>
        <w:t xml:space="preserve">, ибо все, что создано и существует в Природе, не есть само по себе зло или добро, блаженство или страдание, но становится тем или другим соответственно нашему устремлению. Тем или иным отношением к противоположному началу человек строит свою судьбу в вечности. </w:t>
      </w:r>
    </w:p>
    <w:p>
      <w:pPr>
        <w:pStyle w:val="TextBody"/>
        <w:rPr>
          <w:color w:val="000000"/>
        </w:rPr>
      </w:pPr>
      <w:r>
        <w:rPr>
          <w:color w:val="000000"/>
        </w:rPr>
        <w:t xml:space="preserve">В Огне человеческой любви, как вообще во всяком Огне, возвышается и очищается то, что способно эволюционировать, и сгорает и уничтожается то, что к эволюции негодно. Огонь человеческой любви, будучи аспектом Пространственного Огня, обладает и творческой, и разрушительной силой. </w:t>
      </w:r>
    </w:p>
    <w:p>
      <w:pPr>
        <w:pStyle w:val="TextBody"/>
        <w:rPr>
          <w:color w:val="000000"/>
        </w:rPr>
      </w:pPr>
      <w:r>
        <w:rPr>
          <w:color w:val="000000"/>
        </w:rPr>
        <w:t xml:space="preserve">Говоря о воздержании и умеренности, нужно пояснить, что когда человек практически изучает оккультизм, когда на него возлагаются некоторые миссии, когда он вступает на ускоренный Путь своего развития, тогда бывает необходимо полное воздержание. </w:t>
      </w:r>
    </w:p>
    <w:p>
      <w:pPr>
        <w:pStyle w:val="TextBody"/>
        <w:rPr>
          <w:color w:val="000000"/>
        </w:rPr>
      </w:pPr>
      <w:r>
        <w:rPr>
          <w:color w:val="000000"/>
        </w:rPr>
        <w:t>Но здесь человек сталкивается с довольно трудной дилеммой. Стремление к достижению высших возможностей и высших сил, требующее воздержания, приносит прилив высших духовных сил, которые не все идут на развитие духовности, но большая часть которых поглощается физической природой человека и, в частности, повышает те возможности, от которых человек должен воздерживаться.</w:t>
      </w:r>
    </w:p>
    <w:p>
      <w:pPr>
        <w:pStyle w:val="TextBody"/>
        <w:rPr>
          <w:color w:val="000000"/>
        </w:rPr>
      </w:pPr>
      <w:r>
        <w:rPr>
          <w:color w:val="000000"/>
        </w:rPr>
        <w:t xml:space="preserve">Мудрость действующего в этом случае Закона состоит в том, что всякий, стремящийся к совершенствованию, неизбежно должен побороть свою низшую природу и низшую творческую силу трансмутировать в Высшую. Если человек справляется с этой задачей удачно, он успешно двигается дальше. Если же он здесь застревает, то этим показывает, что для дальнейшего своего продвижения еще не готов. </w:t>
      </w:r>
    </w:p>
    <w:p>
      <w:pPr>
        <w:pStyle w:val="TextBody"/>
        <w:rPr>
          <w:color w:val="000000"/>
        </w:rPr>
      </w:pPr>
      <w:r>
        <w:rPr>
          <w:color w:val="000000"/>
        </w:rPr>
        <w:t>Действием этого Закона объясняется то, что гениальные люди, имеющие общение с высшими энергиями, всегда оказываются большими женолюбами, и то, что все монахи и подвижники всегда страдали от наплыва этих эмоций, которые, считаясь греховными, приписывались действию злых сил, но что в действительности есть лишь действие Космического Закона.</w:t>
      </w:r>
    </w:p>
    <w:p>
      <w:pPr>
        <w:pStyle w:val="TextBody"/>
        <w:rPr>
          <w:color w:val="000000"/>
        </w:rPr>
      </w:pPr>
      <w:r>
        <w:rPr>
          <w:color w:val="000000"/>
        </w:rPr>
        <w:t xml:space="preserve">Из истории религии мы знаем, что все мировые религии древности знали о существовании Двух Начал в Мироздании и, вместе с Богами, чтили Богинь. Все народы древности имели пантеоны и триады своих Богов и Богинь. </w:t>
      </w:r>
    </w:p>
    <w:p>
      <w:pPr>
        <w:pStyle w:val="TextBody"/>
        <w:rPr>
          <w:color w:val="000000"/>
        </w:rPr>
      </w:pPr>
      <w:r>
        <w:rPr>
          <w:color w:val="000000"/>
        </w:rPr>
        <w:t xml:space="preserve">У вавилонян высшими Богами были: Ану, Бел и За; дальше шли: Ур и Панна, Нергель и Аллату и другие. </w:t>
      </w:r>
    </w:p>
    <w:p>
      <w:pPr>
        <w:pStyle w:val="TextBody"/>
        <w:rPr>
          <w:color w:val="000000"/>
        </w:rPr>
      </w:pPr>
      <w:r>
        <w:rPr>
          <w:color w:val="000000"/>
        </w:rPr>
        <w:t xml:space="preserve">У египтян — триада: Озирис, Изида, Гарус; дальше — Сет и Нефтис, Пта и Сехет, Аммон-Ра и Мут. </w:t>
      </w:r>
    </w:p>
    <w:p>
      <w:pPr>
        <w:pStyle w:val="TextBody"/>
        <w:rPr>
          <w:color w:val="000000"/>
        </w:rPr>
      </w:pPr>
      <w:r>
        <w:rPr>
          <w:color w:val="000000"/>
        </w:rPr>
        <w:t xml:space="preserve">У индусов триаду составляют: Брама, Вишну и Шива, но это не есть триада, состоящая из Отца, Матери и Сына, ибо каждый из этих Богов имеет супругу, которая символизирует их энергию: Брама — Сарасвати, Вишну — Лакшми, Шива — Парвати, или Дургу. </w:t>
      </w:r>
    </w:p>
    <w:p>
      <w:pPr>
        <w:pStyle w:val="TextBody"/>
        <w:rPr>
          <w:color w:val="000000"/>
        </w:rPr>
      </w:pPr>
      <w:r>
        <w:rPr>
          <w:color w:val="000000"/>
        </w:rPr>
        <w:t xml:space="preserve">Дальше, у греков мы опять видим правильную триаду: Зевс, Гера и Арес — Отец, Мать и Сын. Следующие Боги тоже парные: Аполлон и Афина, Арес и Афродита. </w:t>
      </w:r>
    </w:p>
    <w:p>
      <w:pPr>
        <w:pStyle w:val="TextBody"/>
        <w:rPr>
          <w:color w:val="000000"/>
        </w:rPr>
      </w:pPr>
      <w:r>
        <w:rPr>
          <w:color w:val="000000"/>
        </w:rPr>
        <w:t>У римлян: Юпитер и Юнона, Сатурн и Луна, Вулкан и Майя, Марс и Перия, и так далее.</w:t>
      </w:r>
    </w:p>
    <w:p>
      <w:pPr>
        <w:pStyle w:val="TextBody"/>
        <w:rPr>
          <w:color w:val="000000"/>
        </w:rPr>
      </w:pPr>
      <w:r>
        <w:rPr>
          <w:color w:val="000000"/>
        </w:rPr>
        <w:t xml:space="preserve">Конечно, эти представления древних о Началах были очень примитивны, соответственно духовному развитию древних, но в основе своей они были правильны. Истинное представление о Двух Началах давалось лишь посвящаемым при их посвящении в высшую мудрость. Лишь посвящаемым сообщалась вся великая истина Закона Равновесия Начал. </w:t>
      </w:r>
    </w:p>
    <w:p>
      <w:pPr>
        <w:pStyle w:val="TextBody"/>
        <w:rPr>
          <w:color w:val="000000"/>
        </w:rPr>
      </w:pPr>
      <w:r>
        <w:rPr>
          <w:color w:val="000000"/>
        </w:rPr>
        <w:t xml:space="preserve">Последнее высочайшее посвящение и состояло в этом озарении и в этом знании. Орфей, великий греческий посвященный, говорил посвящаемому ученику: «Юпитер — одновременно Супруг и Божественная Супруга. Вот первая тайна». Точно так же первичное значение слова Иегова — Jehova Jah Eve — есть Мужское и Женское Начала. Элохимы в эзотерическом понимании тоже были духами Мужского и Женского Начал. </w:t>
      </w:r>
    </w:p>
    <w:p>
      <w:pPr>
        <w:pStyle w:val="TextBody"/>
        <w:rPr>
          <w:color w:val="000000"/>
        </w:rPr>
      </w:pPr>
      <w:r>
        <w:rPr>
          <w:color w:val="000000"/>
        </w:rPr>
        <w:t xml:space="preserve">Правильное представление древних о существовании в Мироздании Двух Начал и вытекающая отсюда потребность почитания Богов и Богинь в западном христианском мире не подтверждается. Вечная Космическая Троица, Единосущная и Нераздельная, состоящая из Отца, Матери и Ребенка, в христианском учении заменена Троицей, состоящей из Отца, Сына и Святого Духа. Таким образом, Мать, или Женское Начало, было заменено понятием Святой Дух. </w:t>
      </w:r>
    </w:p>
    <w:p>
      <w:pPr>
        <w:pStyle w:val="TextBody"/>
        <w:rPr>
          <w:color w:val="000000"/>
        </w:rPr>
      </w:pPr>
      <w:r>
        <w:rPr>
          <w:color w:val="000000"/>
        </w:rPr>
        <w:t>Мироздание, конечно, ничего не потеряло от того, что одно понятие было заменено другим, но продолжалось унижение Женского Начала. Люди утеряли понимание великого значения Закона Равновесия Начал, который проходит с самого Верха до самого низа и одинаков и на Небе, и на земле.</w:t>
      </w:r>
    </w:p>
    <w:p>
      <w:pPr>
        <w:pStyle w:val="TextBody"/>
        <w:rPr>
          <w:color w:val="000000"/>
        </w:rPr>
      </w:pPr>
      <w:r>
        <w:rPr>
          <w:color w:val="000000"/>
        </w:rPr>
        <w:t>Бог стал в людском понимании непонятным, одиноким, человеческой природе чуждым и в своей малопонятности страшным. Не зная того, что развитие жизни в Мироздании происходит действием Космических Законов, люди стали объяснять все явления Жизни, от величайших до мельчайших, всемогуществом Бога, Который повелевает.</w:t>
      </w:r>
    </w:p>
    <w:p>
      <w:pPr>
        <w:pStyle w:val="TextBody"/>
        <w:rPr>
          <w:color w:val="000000"/>
        </w:rPr>
      </w:pPr>
      <w:r>
        <w:rPr>
          <w:color w:val="000000"/>
        </w:rPr>
        <w:t xml:space="preserve">Стараясь понять природу непонятного Бога, люди стали приписывать Ему всевозможные качества и атрибуты, устанавливать разные догматы, ничего общего с природой Бога не имевшие. </w:t>
      </w:r>
    </w:p>
    <w:p>
      <w:pPr>
        <w:pStyle w:val="TextBody"/>
        <w:rPr>
          <w:color w:val="000000"/>
        </w:rPr>
      </w:pPr>
      <w:r>
        <w:rPr>
          <w:color w:val="000000"/>
        </w:rPr>
        <w:t>Конечно, истинное представление о Мироздании и Законе Равновесия Начал жило среди посвященных. Так, гностики правильно почитали  Святой Дух Женским Началом, но христианство в третьем веке до Р.Х. было лишено института посвященных, вместе с чем утеряло и все свои правильные представления.</w:t>
      </w:r>
    </w:p>
    <w:p>
      <w:pPr>
        <w:pStyle w:val="TextBody"/>
        <w:rPr>
          <w:color w:val="000000"/>
        </w:rPr>
      </w:pPr>
      <w:r>
        <w:rPr>
          <w:color w:val="000000"/>
        </w:rPr>
        <w:t xml:space="preserve">Почему было необходимо изъять из христианского мировоззрения понятие о равновесии Начал и заменить Женское Начало Святым Духом, мы судить не можем. Из Нового Великого Откровения нам лишь известно, что Великая Матерь нашего Мира пожелала в конце темной эпохи скрыть Свой Лик от человечества. </w:t>
      </w:r>
    </w:p>
    <w:p>
      <w:pPr>
        <w:pStyle w:val="TextBody"/>
        <w:rPr>
          <w:color w:val="000000"/>
        </w:rPr>
      </w:pPr>
      <w:r>
        <w:rPr>
          <w:color w:val="000000"/>
        </w:rPr>
        <w:t>На основании же того, что ступени эволюции складываются из противоположений, можно высказать предположение, что Великая Матерь Мира скрыла Лик Свой, чтобы явиться. Женское Начало в конце темной эпохи было особенно унижено, и поэтому в начале Светлой Эпохи оно засияет во всем своем великолепии. Таковы Законы Эволюции.</w:t>
      </w:r>
    </w:p>
    <w:p>
      <w:pPr>
        <w:pStyle w:val="TextBody"/>
        <w:rPr>
          <w:color w:val="000000"/>
        </w:rPr>
      </w:pPr>
      <w:r>
        <w:rPr>
          <w:color w:val="000000"/>
        </w:rPr>
        <w:t>Но Светлая Эпоха уже приближается. Человечество поднимается на высшую ступень сознания. То, что раньше было для большинства тайной и сообщалось лишь посвященным, в наше время становится достоянием всех. Великая Матерь Мира снова являет Свой Лик человечеству. Теперь всякому должно быть известно, что и в христианском Мире кроме Богов существуют Богини, что кроме Отца Небесного у нас есть Небесная Мать, Которая находится во главе Небесной Иерархии нашей планеты. Вот в каких словах Грядущий Учитель возвещает человечеству об этом великом знамении Светлой Эпохи:</w:t>
      </w:r>
    </w:p>
    <w:p>
      <w:pPr>
        <w:pStyle w:val="TextBody"/>
        <w:rPr>
          <w:color w:val="000000"/>
        </w:rPr>
      </w:pPr>
      <w:r>
        <w:rPr>
          <w:color w:val="000000"/>
        </w:rPr>
        <w:t>«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 Так Космос живет на величии Двух Начал, да, да, да! Так Космос венчает Два Начала! Так Матерь Мира и Владыки строят жизнь, да, да, да! И в беспредельном устремлении Космический Магнит объединяет свои сокровенные части. Так, Мы Владычицу чтим за всеми пределами» («Иерархия», § 9).</w:t>
      </w:r>
    </w:p>
    <w:p>
      <w:pPr>
        <w:pStyle w:val="TextBody"/>
        <w:rPr>
          <w:color w:val="000000"/>
        </w:rPr>
      </w:pPr>
      <w:r>
        <w:rPr>
          <w:color w:val="000000"/>
        </w:rPr>
        <w:t xml:space="preserve">Когда-то Великий Учитель Христос, спрошенный фарисеями, кому в царствии Божием будет принадлежать жена, имевшая при жизни семерых мужей, ответил: </w:t>
      </w:r>
    </w:p>
    <w:p>
      <w:pPr>
        <w:pStyle w:val="TextBody"/>
        <w:rPr>
          <w:color w:val="000000"/>
        </w:rPr>
      </w:pPr>
      <w:r>
        <w:rPr>
          <w:color w:val="000000"/>
        </w:rPr>
        <w:t xml:space="preserve">«В царствии Божием не женятся и не выходят замуж, но живут как Ангелы Божии». </w:t>
      </w:r>
    </w:p>
    <w:p>
      <w:pPr>
        <w:pStyle w:val="TextBody"/>
        <w:rPr>
          <w:color w:val="000000"/>
        </w:rPr>
      </w:pPr>
      <w:r>
        <w:rPr>
          <w:color w:val="000000"/>
        </w:rPr>
        <w:t xml:space="preserve">Но как живут Ангелы Божии и все перешедшие грань человеческой эволюции:  Архаты, Махатмы и другие Высокие Сущности — Христос не сказал, потому что для этого Знания человечеству еще в то время не пришла пора. Можно сказать даже, что эта Великая Истина была скрыта и изъята из сознания человечества конца темной эпохи намеренно. </w:t>
      </w:r>
      <w:r>
        <w:rPr>
          <w:b/>
          <w:bCs/>
          <w:color w:val="000000"/>
        </w:rPr>
        <w:t xml:space="preserve">Эта Истина сообщается людям только теперь. </w:t>
      </w:r>
    </w:p>
    <w:p>
      <w:pPr>
        <w:pStyle w:val="TextBody"/>
        <w:rPr>
          <w:color w:val="000000"/>
        </w:rPr>
      </w:pPr>
      <w:r>
        <w:rPr>
          <w:color w:val="000000"/>
        </w:rPr>
        <w:t xml:space="preserve">Поэтому не приходится удивляться тому, что представления людей о Высших Существах, об Ангелах Божиих, Архатах и Махатмах, самые неправдоподобные. </w:t>
      </w:r>
      <w:r>
        <w:rPr>
          <w:b/>
          <w:bCs/>
          <w:color w:val="000000"/>
        </w:rPr>
        <w:t xml:space="preserve">Все человеческие представления о Них не соответствуют действительности. </w:t>
      </w:r>
    </w:p>
    <w:p>
      <w:pPr>
        <w:pStyle w:val="TextBody"/>
        <w:rPr>
          <w:color w:val="000000"/>
        </w:rPr>
      </w:pPr>
      <w:r>
        <w:rPr>
          <w:color w:val="000000"/>
        </w:rPr>
        <w:t xml:space="preserve">Упускается из виду, что Наверху, в более совершенном виде, происходит то же, что и внизу, что на Небе то же, что и на земле. Если люди — будущие Боги, то ставшие уже Богами — совершенные люди. Исходя из этой точки зрения, можно составить себе более правильное представление о том, как живут и какова природа Ангелов Божиих. </w:t>
      </w:r>
    </w:p>
    <w:p>
      <w:pPr>
        <w:pStyle w:val="TextBody"/>
        <w:rPr>
          <w:color w:val="000000"/>
        </w:rPr>
      </w:pPr>
      <w:r>
        <w:rPr>
          <w:color w:val="000000"/>
        </w:rPr>
        <w:t>«Никогда человечество не задумывалось над явлением жизни Архата. Принято видеть Архата в области облачной. Рекорды мышления ужасны и смешны. Истинное, Мы — Братья человечества — не узнаем себя в представлениях человеческих. Наши облики так фантастичны, что Мы думаем, что если бы люди переменили фантазию на противоположное, то Наше Изображение приняло бы верную форму».</w:t>
      </w:r>
    </w:p>
    <w:p>
      <w:pPr>
        <w:pStyle w:val="TextBody"/>
        <w:rPr>
          <w:color w:val="000000"/>
        </w:rPr>
      </w:pPr>
      <w:r>
        <w:rPr>
          <w:color w:val="000000"/>
        </w:rPr>
        <w:t>«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идя к Высшим Мирам, Архат беспределен в своих проявлениях. Возносясь, Архат возносит все Высшие и тончайшие энергии с собою. Мы можем Наши истинные Лики показать только близким. Наши лучи послать только самым близким, да, да, да!» («Иерархия», § 12).</w:t>
      </w:r>
    </w:p>
    <w:p>
      <w:pPr>
        <w:pStyle w:val="TextBody"/>
        <w:rPr>
          <w:color w:val="000000"/>
        </w:rPr>
      </w:pPr>
      <w:r>
        <w:rPr>
          <w:color w:val="000000"/>
        </w:rPr>
        <w:t>Из всего, что о равенстве Начал сказано, вытекает, что, будучи равными во всех отношениях и проявлениях, они равны во всех возможностях и достижениях. Поэтому, когда говорится об Ангелах Божиих, об Архатах и Махатмах, нельзя предполагать, что Они Существа бесполые или что Они обязательно мужского пола. Нет, как существуют Архаты мужского пола, так существуют и Тары, или Архаты женского пола. Если бы было иначе, то не было бы равновесия Начал.</w:t>
      </w:r>
    </w:p>
    <w:p>
      <w:pPr>
        <w:pStyle w:val="TextBody"/>
        <w:rPr>
          <w:color w:val="000000"/>
        </w:rPr>
      </w:pPr>
      <w:r>
        <w:rPr>
          <w:color w:val="000000"/>
        </w:rPr>
        <w:t>«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 («Беспредельность», § 421).</w:t>
      </w:r>
    </w:p>
    <w:p>
      <w:pPr>
        <w:pStyle w:val="TextBody"/>
        <w:rPr>
          <w:color w:val="000000"/>
        </w:rPr>
      </w:pPr>
      <w:r>
        <w:rPr>
          <w:color w:val="000000"/>
        </w:rPr>
        <w:t xml:space="preserve">Таким образом, Бытие Космоса и все Космическое Творчество зависит от взаимотворчества и одухотворения одного Начала другим. Так велика роль Начал в Мироздании! Но само собой понятно, что Космическое Творчество осуществляется теми Высокими Существами Космоса, которые, закончив свою человеческую эволюцию, слились со своим дополнением, с принадлежащим Им, по Космическому Праву, разобщенным Мужским или Женским Началом Своей Сущности. </w:t>
      </w:r>
    </w:p>
    <w:p>
      <w:pPr>
        <w:pStyle w:val="TextBody"/>
        <w:rPr>
          <w:color w:val="000000"/>
        </w:rPr>
      </w:pPr>
      <w:r>
        <w:rPr>
          <w:color w:val="000000"/>
        </w:rPr>
        <w:t xml:space="preserve">Отсюда становится понятным, как живут Ангелы Божии. Они не женятся и не выходят замуж, как сказал Христос, но живут парами, составляя Одно Целое. В этом и состоит завершение человеческой эволюции, что разделенные во время инволюции Начала в конце эволюции снова сливаются в одно целое совершенное Существо. Этим подтверждается правильность легенды, говорящей о том, что в начале Мироздания Господь творил души парными. </w:t>
      </w:r>
    </w:p>
    <w:p>
      <w:pPr>
        <w:pStyle w:val="TextBody"/>
        <w:rPr>
          <w:color w:val="000000"/>
        </w:rPr>
      </w:pPr>
      <w:r>
        <w:rPr>
          <w:color w:val="000000"/>
        </w:rPr>
        <w:t>Каждая такая Пара Душ, вступивших в вечный Космический брак и соединенных вечной Космической Любовью, образует Макрокосмос, который, дав жизнь третьему, становится Святой Троицей, единосущной и нераздельной, состоящей из Отца, Матери и Ребенка. Каждая такая пара Душ принадлежит к сонму Богов, к Иерархии Светлых Сил Космоса, к Творческим Космическим Силам, которые направляют жизнь в Космосе и двигают эволюцию человечества. Каждая такая пара Душ является созидателем Мира и Миров.</w:t>
      </w:r>
    </w:p>
    <w:p>
      <w:pPr>
        <w:pStyle w:val="TextBody"/>
        <w:rPr>
          <w:color w:val="000000"/>
        </w:rPr>
      </w:pPr>
      <w:r>
        <w:rPr>
          <w:color w:val="000000"/>
        </w:rPr>
        <w:t xml:space="preserve">Наблюдая современную жизнь, приходится еще раз сказать, что Эрос, этот древнейший и могущественнейший из Богов, почти изгнан из обихода брачной жизни человечества. </w:t>
      </w:r>
    </w:p>
    <w:p>
      <w:pPr>
        <w:pStyle w:val="TextBody"/>
        <w:rPr>
          <w:color w:val="000000"/>
        </w:rPr>
      </w:pPr>
      <w:r>
        <w:rPr>
          <w:color w:val="000000"/>
        </w:rPr>
        <w:t xml:space="preserve">Великий основной Закон Мироздания — любовное слияние Начал в браке, проходящий как основа творчества через все Планы Бытия, на Земном Плане людьми безобразно искажен и возмутительно опошлен. Таинство превращено в кощунство, мистерия — в проституцию, Великий Космический Закон, которым совершается эволюция человечества, — в половую разнузданность и полное беззаконие, </w:t>
      </w:r>
      <w:r>
        <w:rPr>
          <w:b/>
          <w:bCs/>
          <w:color w:val="000000"/>
        </w:rPr>
        <w:t xml:space="preserve">которые ведут </w:t>
        <w:br/>
        <w:t>к вырождению и гибели человечества</w:t>
      </w:r>
      <w:r>
        <w:rPr>
          <w:color w:val="000000"/>
        </w:rPr>
        <w:t xml:space="preserve">. </w:t>
      </w:r>
    </w:p>
    <w:p>
      <w:pPr>
        <w:pStyle w:val="TextBody"/>
        <w:rPr>
          <w:color w:val="000000"/>
        </w:rPr>
      </w:pPr>
      <w:r>
        <w:rPr>
          <w:color w:val="000000"/>
        </w:rPr>
        <w:t xml:space="preserve">Это печальное наследие темной эпохи должно быть изжито, по возможности, быстро, </w:t>
      </w:r>
      <w:r>
        <w:rPr>
          <w:b/>
          <w:bCs/>
          <w:color w:val="000000"/>
        </w:rPr>
        <w:t>ибо время не ждет и Великий и страшный Срок решения участи планеты приближается</w:t>
      </w:r>
      <w:r>
        <w:rPr>
          <w:color w:val="000000"/>
        </w:rPr>
        <w:t xml:space="preserve">. Люди должны самым коренным и решительным образом изменить свои отношения к противоположным Началам. </w:t>
      </w:r>
    </w:p>
    <w:p>
      <w:pPr>
        <w:pStyle w:val="TextBody"/>
        <w:rPr>
          <w:color w:val="000000"/>
        </w:rPr>
      </w:pPr>
      <w:r>
        <w:rPr>
          <w:color w:val="000000"/>
        </w:rPr>
        <w:t xml:space="preserve">Не может быть речи о засильи одного Начала, о соревновании и соперничестве в области труда, о юридическом или социальном неравенстве. Главное же изменение должно произойти в установлении правильного взгляда на женщину, как на подругу жизни — единственную, вечную, верную, </w:t>
      </w:r>
      <w:r>
        <w:rPr>
          <w:b/>
          <w:bCs/>
          <w:color w:val="000000"/>
        </w:rPr>
        <w:t>без которой нет ни жизни, ни творчества, ни радости, ни вечности</w:t>
      </w:r>
      <w:r>
        <w:rPr>
          <w:color w:val="000000"/>
        </w:rPr>
        <w:t>.</w:t>
      </w:r>
    </w:p>
    <w:p>
      <w:pPr>
        <w:pStyle w:val="TextBody"/>
        <w:rPr>
          <w:color w:val="000000"/>
        </w:rPr>
      </w:pPr>
      <w:r>
        <w:rPr>
          <w:color w:val="000000"/>
        </w:rPr>
        <w:t xml:space="preserve">Жизнь на земле должна быть такой же, как на Небе. Осуществление Небесной жизни на земле — такую цель должен поставить себе человек. Конечно, для человечества современного развития это вопрос отдаленного будущего, но стремиться к идеалу и подражать этому высокому образцу — </w:t>
      </w:r>
      <w:r>
        <w:rPr>
          <w:b/>
          <w:bCs/>
          <w:color w:val="000000"/>
        </w:rPr>
        <w:t xml:space="preserve">во власти каждого человека уже теперь. </w:t>
      </w:r>
    </w:p>
    <w:p>
      <w:pPr>
        <w:pStyle w:val="TextBody"/>
        <w:rPr>
          <w:color w:val="000000"/>
        </w:rPr>
      </w:pPr>
      <w:r>
        <w:rPr>
          <w:color w:val="000000"/>
        </w:rPr>
        <w:t>Посвящение человека в Великую Истину, которая была до сих пор скрыта от него, но, ввиду наступления новой Великой Эпохи, в настоящее время сообщаемую, должно изменить в самом основании все его воззрения на брак, на любовь и на женщину.</w:t>
      </w:r>
    </w:p>
    <w:p>
      <w:pPr>
        <w:pStyle w:val="TextBody"/>
        <w:rPr>
          <w:color w:val="000000"/>
        </w:rPr>
      </w:pPr>
      <w:r>
        <w:rPr>
          <w:color w:val="000000"/>
        </w:rPr>
        <w:t xml:space="preserve">Действительно, зная о Великом Законе Равновесия Начал, возможно ли смотреть на женщину как на низшее существо, как на дьявольский сосуд и источник всякого греха? Эта дьявольская точка зрения на мать и жизнедательницу могла появиться лишь в эпоху полного владычества дьявольской силы на Западе, где еще до сих пор сильны эти дьявольские тенденции. </w:t>
      </w:r>
    </w:p>
    <w:p>
      <w:pPr>
        <w:pStyle w:val="TextBody"/>
        <w:rPr>
          <w:color w:val="000000"/>
        </w:rPr>
      </w:pPr>
      <w:r>
        <w:rPr>
          <w:color w:val="000000"/>
        </w:rPr>
        <w:t xml:space="preserve">Знать, что где-то в беспредельности Вселенной находится наше дополнение, принадлежащая нам половина нашей сущности, соединение с которой есть конечная цель нашей земной эволюции, соединением с которой прекращается беспрерывная цепь наших ошибок, разочарований и страданий, и не стремиться к достижению этой конечной цели </w:t>
      </w:r>
      <w:r>
        <w:rPr>
          <w:b/>
          <w:bCs/>
          <w:color w:val="000000"/>
        </w:rPr>
        <w:t>невозможно</w:t>
      </w:r>
      <w:r>
        <w:rPr>
          <w:color w:val="000000"/>
        </w:rPr>
        <w:t>.</w:t>
      </w:r>
    </w:p>
    <w:p>
      <w:pPr>
        <w:pStyle w:val="TextBody"/>
        <w:rPr>
          <w:color w:val="000000"/>
        </w:rPr>
      </w:pPr>
      <w:r>
        <w:rPr>
          <w:color w:val="000000"/>
        </w:rPr>
        <w:t xml:space="preserve">Лишь посвящение в Великую Истину, что подобием Бога  является не отдельно взятый человек, не мужчина или женщина, </w:t>
      </w:r>
      <w:r>
        <w:rPr>
          <w:b/>
          <w:bCs/>
          <w:color w:val="000000"/>
        </w:rPr>
        <w:t>но мужчина и женщина, соединенные в Космическом браке Космической Любовью</w:t>
      </w:r>
      <w:r>
        <w:rPr>
          <w:color w:val="000000"/>
        </w:rPr>
        <w:t xml:space="preserve">, способно переродить человечество. Из этого Знания должно зародиться стремление, которое положит предел неправильному воззрению на женщину и явится стимулом для преображения будущего. </w:t>
      </w:r>
    </w:p>
    <w:p>
      <w:pPr>
        <w:pStyle w:val="TextBody"/>
        <w:rPr>
          <w:color w:val="000000"/>
        </w:rPr>
      </w:pPr>
      <w:r>
        <w:rPr>
          <w:color w:val="000000"/>
        </w:rPr>
        <w:t>Космос дает Право каждому любить и быть любимым в вечности, но достигнуть этого Права и осуществить его возможно лишь соединением со своим дополнением, с родственной половиной нашей души.</w:t>
      </w:r>
    </w:p>
    <w:p>
      <w:pPr>
        <w:pStyle w:val="TextBody"/>
        <w:rPr>
          <w:color w:val="000000"/>
        </w:rPr>
      </w:pPr>
      <w:r>
        <w:rPr>
          <w:color w:val="000000"/>
        </w:rPr>
        <w:t>Если каждый мужчина будет смотреть на себя как на жениха, у которого во Вселенной существует невеста, которая никогда и ни в какой мере не внесет никакой дисгармонии в его внутренний мир, а каждая женщина на себя как на невесту, у которой имеется прекрасный и вечный жених, точная копия ее самой, то их стремление друг к другу будет самым благим и самым прекрасным стремлением, какое только может существовать. Оно сократит их эволюционный Путь и приблизит предназначенное Законом Бытия. Оно даст понимание самого себя и той Великой Истины, что в вечном союзе Мужчины и Женщины присутствует Бог.</w:t>
      </w:r>
    </w:p>
    <w:p>
      <w:pPr>
        <w:pStyle w:val="TextBody"/>
        <w:rPr>
          <w:color w:val="000000"/>
        </w:rPr>
      </w:pPr>
      <w:r>
        <w:rPr>
          <w:color w:val="000000"/>
        </w:rPr>
        <w:t xml:space="preserve">Такое чистое стремление к Прекрасному, но далекому Будущему, которое для большинства современного человечества осуществится еще не скоро, тем не менее, должно самым естественным образом изменить отношения между Началами и в настоящем. </w:t>
      </w:r>
    </w:p>
    <w:p>
      <w:pPr>
        <w:pStyle w:val="TextBody"/>
        <w:rPr>
          <w:color w:val="000000"/>
        </w:rPr>
      </w:pPr>
      <w:r>
        <w:rPr>
          <w:color w:val="000000"/>
        </w:rPr>
        <w:t>Закон Притяжения Начал настолько могущественный Закон, что не бороться с ним должен человек, но следовать его велениям. Веления же его осуществляются чистотой мыслей, слов и поступков. Этот Великий Космический Закон должен быть обращен не на удовлетворение своих страстей и желаний, но в великое служение Общему Благу и эволюции всего человечества.</w:t>
      </w:r>
    </w:p>
    <w:p>
      <w:pPr>
        <w:pStyle w:val="TextBody"/>
        <w:rPr>
          <w:color w:val="000000"/>
        </w:rPr>
      </w:pPr>
      <w:r>
        <w:rPr>
          <w:color w:val="000000"/>
        </w:rPr>
        <w:t xml:space="preserve">Поэтому не свободная, вне брака, или покупная за деньги любовь, не обеты безбрачия или аскетизм, но брак, основанный на сердечном влечении Начал друг к другу, есть панацея от всех  современных зол и всех искажений этого Великого Закона. </w:t>
      </w:r>
    </w:p>
    <w:p>
      <w:pPr>
        <w:pStyle w:val="TextBody"/>
        <w:rPr>
          <w:color w:val="000000"/>
        </w:rPr>
      </w:pPr>
      <w:r>
        <w:rPr>
          <w:color w:val="000000"/>
        </w:rPr>
        <w:t xml:space="preserve">Как сказал Великий Учитель Христос: </w:t>
      </w:r>
      <w:r>
        <w:rPr>
          <w:b/>
          <w:bCs/>
          <w:color w:val="000000"/>
        </w:rPr>
        <w:t>«кто может вместить — пусть вместит»</w:t>
      </w:r>
      <w:r>
        <w:rPr>
          <w:color w:val="000000"/>
        </w:rPr>
        <w:t>. Кто настолько устремился к прекрасной своей половине, что притяжение посторонних половин на него или на нее уже не действует, тот уже придвинулся к достижению своей цели, но кто от этого еще не свободен, брак есть для него или для нее и Космическое Право, и единственный законный выход.</w:t>
      </w:r>
    </w:p>
    <w:p>
      <w:pPr>
        <w:pStyle w:val="TextBody"/>
        <w:rPr>
          <w:color w:val="000000"/>
        </w:rPr>
      </w:pPr>
      <w:r>
        <w:rPr>
          <w:color w:val="000000"/>
        </w:rPr>
        <w:t xml:space="preserve">Здесь может возникнуть вопрос: неужели слияние родственных начал происходит лишь в конце земной эволюции человечества нашей Манвантары и ранее невозможно? </w:t>
      </w:r>
    </w:p>
    <w:p>
      <w:pPr>
        <w:pStyle w:val="TextBody"/>
        <w:rPr>
          <w:color w:val="000000"/>
        </w:rPr>
      </w:pPr>
      <w:r>
        <w:rPr>
          <w:color w:val="000000"/>
        </w:rPr>
        <w:t xml:space="preserve">Наблюдая весьма редкие, так называемые счастливые браки, когда супруги всю жизнь живут душа в душу, без малейшего расхождения в чем бы то ни было, можно сказать, что именно такие сочетания родственных душ бывают. </w:t>
      </w:r>
    </w:p>
    <w:p>
      <w:pPr>
        <w:pStyle w:val="TextBody"/>
        <w:rPr>
          <w:color w:val="000000"/>
        </w:rPr>
      </w:pPr>
      <w:r>
        <w:rPr>
          <w:color w:val="000000"/>
        </w:rPr>
        <w:t xml:space="preserve">Как сказано Е.И. Рерих, «прекрасные сосуды могут быть в прекрасном обиходе», но такое сочетание есть </w:t>
      </w:r>
      <w:r>
        <w:rPr>
          <w:b/>
          <w:bCs/>
          <w:color w:val="000000"/>
        </w:rPr>
        <w:t xml:space="preserve">награда </w:t>
      </w:r>
      <w:r>
        <w:rPr>
          <w:color w:val="000000"/>
        </w:rPr>
        <w:t>за хорошие дела в прежних жизнях, и для такого сочетания необходим приказ духа, необходимо, чтобы разделенные половины стремились встретиться. Прожив счастливую жизнь, они могут в следующих жизнях не встретиться, если отсутствует такое стремление.</w:t>
      </w:r>
    </w:p>
    <w:p>
      <w:pPr>
        <w:pStyle w:val="TextBody"/>
        <w:rPr>
          <w:color w:val="000000"/>
        </w:rPr>
      </w:pPr>
      <w:r>
        <w:rPr>
          <w:color w:val="000000"/>
        </w:rPr>
        <w:t xml:space="preserve">«Родственные души, но разобщенные на протяжении веков, при встрече не узнают друг друга. Именно лишь души, тысячелетиями объедини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 именно нужны тысячелетия, чтобы накопить энергии, сплетающие эти узы неразрывные. Не может Высшая Красота быть так легко достижима. </w:t>
      </w:r>
    </w:p>
    <w:p>
      <w:pPr>
        <w:pStyle w:val="TextBody"/>
        <w:rPr>
          <w:color w:val="000000"/>
        </w:rPr>
      </w:pPr>
      <w:r>
        <w:rPr>
          <w:color w:val="000000"/>
        </w:rPr>
        <w:t xml:space="preserve">Очень, очень высоко может подняться по Лестнице Света дух, разобщенный с родственной душой, но высшая степень Космического Творчества может быть явлена им лишь при Космическом единении и сотрудничестве с энергиями родственной ему души, достигшей одинакового духовного совершенства. </w:t>
      </w:r>
    </w:p>
    <w:p>
      <w:pPr>
        <w:pStyle w:val="TextBody"/>
        <w:rPr>
          <w:color w:val="000000"/>
        </w:rPr>
      </w:pPr>
      <w:r>
        <w:rPr>
          <w:color w:val="000000"/>
        </w:rPr>
        <w:t>Космическое слияние есть редчайшее явление в Космосе. Все Космические Сроки и Законы должны совпасть. Потому все Сферы звучат торжеством, когда такое Право входит в жизнь, ибо еще один великий фокус Гармонии устанавливается. Творчество объединенных Начал в Высших Сферах почти безгранично. Ступень этой эволюции уже не может быть доступна ни пониманию, ни измерениям земного человечества» (из Писем Е.И. Рерих).</w:t>
      </w:r>
    </w:p>
    <w:p>
      <w:pPr>
        <w:pStyle w:val="TextBody"/>
        <w:rPr>
          <w:color w:val="000000"/>
        </w:rPr>
      </w:pPr>
      <w:r>
        <w:rPr>
          <w:color w:val="000000"/>
        </w:rPr>
        <w:t>Безобразные условия жизни конца темной эпохи, когда сдвинуты все основания и расшатаны все Основы, которыми держалась жизнь, сделали вступление в брак для большинства современных людей явлением затруднительным, порой даже невозможным. Тяжелое экономическое состояние человечества, которое не выходит из различного рода кризисов, и вынужденное вследствие этого безбрачие многих людей сделали из женщины во многих случаях не подругу жизни мужчины, но соперницу и конкурентку на жизненном поприще.</w:t>
      </w:r>
    </w:p>
    <w:p>
      <w:pPr>
        <w:pStyle w:val="TextBody"/>
        <w:rPr>
          <w:color w:val="000000"/>
        </w:rPr>
      </w:pPr>
      <w:r>
        <w:rPr>
          <w:color w:val="000000"/>
        </w:rPr>
        <w:t xml:space="preserve">Часто в современном браке мужчина не может заработать  столько средств, сколько нужно для содержания семьи, и тогда женщина вынуждена помогать ему в заработке недостающих средств. Часто он вообще не может ничего заработать, и тогда вся тяжесть забот о содержании семьи ложится на женщину. </w:t>
      </w:r>
    </w:p>
    <w:p>
      <w:pPr>
        <w:pStyle w:val="TextBody"/>
        <w:rPr>
          <w:color w:val="000000"/>
        </w:rPr>
      </w:pPr>
      <w:r>
        <w:rPr>
          <w:color w:val="000000"/>
        </w:rPr>
        <w:t xml:space="preserve">Вследствие этого, роли мужчины и женщины в современной семье переменились. Сплошь и рядом мы видим в современной семье, что мужчина нянчит детей и ведет домашнее хозяйство, а женщина отправляется на службу. Конечно, такие ненормальные условия жизни есть временное, уродливое явление. Когда Светлая Эпоха вступит в свои Права, то исчезнут эти безобразные порождения темной эпохи; и мужчина, </w:t>
        <w:br/>
        <w:t>и женщина вступят в исполнение своих обязанностей, самой Природой предназначенных: мужчина — мужских, и женщина — женских.</w:t>
      </w:r>
    </w:p>
    <w:p>
      <w:pPr>
        <w:pStyle w:val="TextBody"/>
        <w:rPr>
          <w:color w:val="000000"/>
        </w:rPr>
      </w:pPr>
      <w:r>
        <w:rPr>
          <w:color w:val="000000"/>
        </w:rPr>
        <w:t>Роль женщины в Мироздании настолько высока и почетна, Задача, возложенная Природой на женщину, столь божественна  и священна, что именно к восстановлению своего священного Права быть супругой и матерью должна стремиться женщина. Если никто не сможет купить ее любовь за деньги, если никто не будет пользоваться ее любовью вне брака, то ее священное Право быта супругой и матерью будет восстановлено довольно скоро.</w:t>
      </w:r>
    </w:p>
    <w:p>
      <w:pPr>
        <w:pStyle w:val="TextBody"/>
        <w:rPr>
          <w:color w:val="000000"/>
        </w:rPr>
      </w:pPr>
      <w:r>
        <w:rPr>
          <w:color w:val="000000"/>
        </w:rPr>
        <w:t>«Но нет указа в Природе, чтобы женщина была привязана только к домашнему очагу. Истинно, она Мать — Хранительница Мира. Потому нет ни одной области в жизни, где мог бы безраздельно царствовать мужчина; именно это безраздельное царствование одного Начала и есть порождение темной эпохи. Творчество одинаково заложено в обоих Началах.</w:t>
      </w:r>
    </w:p>
    <w:p>
      <w:pPr>
        <w:pStyle w:val="TextBody"/>
        <w:rPr>
          <w:color w:val="000000"/>
        </w:rPr>
      </w:pPr>
      <w:r>
        <w:rPr>
          <w:color w:val="000000"/>
        </w:rPr>
        <w:t xml:space="preserve">Именно темная эпоха старалась сделать из женщины наложницу и няньку. И если высока роль женщины как Матери, то именно Матери не семьи только, но Матери и Великой Воспитательницы сознания народов. Потому, как сказал Великий Владыка: «Женщина, дающая жизнь народу, имеет Право распоряжаться его судьбой. Хочу видеть Женщину у кормила власти, в совете министров, у всего строительства» </w:t>
        <w:br/>
        <w:t>(из Писем Е.И. Рерих).</w:t>
      </w:r>
    </w:p>
    <w:p>
      <w:pPr>
        <w:pStyle w:val="TextBody"/>
        <w:rPr>
          <w:color w:val="000000"/>
        </w:rPr>
      </w:pPr>
      <w:r>
        <w:rPr>
          <w:color w:val="000000"/>
        </w:rPr>
        <w:t>Народы древнего Мира, которые не порвали связи с вечной и божественной мудростью, понимали, что для того, чтобы хорошо исполнять обязанности супруги и матери, женщина нуждается в особом воспитании и образовании, нуждается в особом женском посвящении. Нужное воспитание и образование женщина древности получала при храмах, а посвящение — во время особых женских мистерий.</w:t>
      </w:r>
    </w:p>
    <w:p>
      <w:pPr>
        <w:pStyle w:val="TextBody"/>
        <w:rPr>
          <w:color w:val="000000"/>
        </w:rPr>
      </w:pPr>
      <w:r>
        <w:rPr>
          <w:color w:val="000000"/>
        </w:rPr>
        <w:t xml:space="preserve">Такое посвящение существовало в Индии, в Ведические времена; в Египте оно происходило во время мистерии Изиды; в Греции — в Элевзинских мистериях и в Риме — в храмах Юноны, Дианы, Минервы и Цереры. </w:t>
      </w:r>
    </w:p>
    <w:p>
      <w:pPr>
        <w:pStyle w:val="TextBody"/>
        <w:rPr>
          <w:color w:val="000000"/>
        </w:rPr>
      </w:pPr>
      <w:r>
        <w:rPr>
          <w:color w:val="000000"/>
        </w:rPr>
        <w:t xml:space="preserve">«Посвящение заключалось в символических обрядах и церемониях, в ночных празднествах, а затем и в особых поучениях, которые давались старшими жрецами или первосвященником и которые касались самых интимных сторон супружеской жизни. Давались советы и правила, касающиеся отношений полов, времен года и месяцев, которые благоприятствуют счастливому зачатию. </w:t>
      </w:r>
    </w:p>
    <w:p>
      <w:pPr>
        <w:pStyle w:val="TextBody"/>
        <w:rPr>
          <w:color w:val="000000"/>
        </w:rPr>
      </w:pPr>
      <w:r>
        <w:rPr>
          <w:color w:val="000000"/>
        </w:rPr>
        <w:t>Самое большое значение придавалось физической и нравственной гигиене женщины во время беременности, чтобы священное дело творчества нового человека совершалось по божественным Законам. Таким образом, в женских мистериях преподавалась наука супружеской жизни и искусство материнства».</w:t>
      </w:r>
    </w:p>
    <w:p>
      <w:pPr>
        <w:pStyle w:val="TextBody"/>
        <w:rPr>
          <w:color w:val="000000"/>
        </w:rPr>
      </w:pPr>
      <w:r>
        <w:rPr>
          <w:color w:val="000000"/>
        </w:rPr>
        <w:t xml:space="preserve">«Для мужчины и женщины, действительно посвященных, создание ребенка имеет бесконечно более прекрасный смысл и большее значение, нежели для непосвященных. Для отца </w:t>
        <w:br/>
        <w:t xml:space="preserve">и матери, знающих, что душа ребенка существует до своего земного рождения, зачатие становится священнодействием, призывом души к воплощению. </w:t>
      </w:r>
    </w:p>
    <w:p>
      <w:pPr>
        <w:pStyle w:val="TextBody"/>
        <w:rPr>
          <w:color w:val="000000"/>
        </w:rPr>
      </w:pPr>
      <w:r>
        <w:rPr>
          <w:color w:val="000000"/>
        </w:rPr>
        <w:t>Между воплощаемой душой и матерью существует почти всегда сродство. Потому плохие и развращенные матери привлекают к себе души темные и злые, тогда как нежные и чистые матери привлекают к себе чистые души. Свята и прекрасна задача матери, которая создает новое жилище для этой души, облегчает ее заключение в плотскую ограниченность и смягчает предстоящее ей испытание».</w:t>
      </w:r>
    </w:p>
    <w:p>
      <w:pPr>
        <w:pStyle w:val="TextBody"/>
        <w:rPr>
          <w:color w:val="000000"/>
        </w:rPr>
      </w:pPr>
      <w:r>
        <w:rPr>
          <w:color w:val="000000"/>
        </w:rPr>
        <w:t xml:space="preserve">«Благодаря тому, что женщина с полным сознанием исполняла высокие обязанности супруги, матери и жрицы, на которые в древности смотрели как на божественные, она действительно была жрицей семьи, хранительницей священного жизненного Огня. Посвящение женщины в античном Мире являлось истинной причиной красоты расы, сильных поколений и долговечности семьи в Древней Греции и в Древнем Риме. </w:t>
      </w:r>
    </w:p>
    <w:p>
      <w:pPr>
        <w:pStyle w:val="TextBody"/>
        <w:rPr>
          <w:color w:val="000000"/>
        </w:rPr>
      </w:pPr>
      <w:r>
        <w:rPr>
          <w:color w:val="000000"/>
        </w:rPr>
        <w:t>Как смотрели на себя и на свои супружеские обязанности посвященные женщины, видно из ответа, который был дан Феано, женой Пифагора, одного из великих посвященных древности. Спрошенная однажды, сколько времени требуется, чтобы женщина, имевшая сношение с мужчиной, могла считать себя чистой, Феано ответила: «Если сношения эти были с мужем, она постоянно чиста, если с другим, она не очистится никогда».</w:t>
      </w:r>
    </w:p>
    <w:p>
      <w:pPr>
        <w:pStyle w:val="TextBody"/>
        <w:rPr>
          <w:color w:val="000000"/>
        </w:rPr>
      </w:pPr>
      <w:r>
        <w:rPr>
          <w:color w:val="000000"/>
        </w:rPr>
        <w:t>Выписки из учения Пифагора показывают, что он, как истинный мудрец человечества, с высот эзотерической науки понимал, что жизнь человеческого общества должна быть основана на тех же вечных Истинах, которые управляют жизнью Миров и всей Вселенной. И уже в те отдаленные времена он составил план великой реформы, которая должна была переродить и обновить человечество. Основанный им на юге Италии, в городе Кретоне, Орден пифагорейцев, жизнь в котором должна была послужить образцом для всего древнего Мира, просуществовал около тридцати лет.</w:t>
      </w:r>
    </w:p>
    <w:p>
      <w:pPr>
        <w:pStyle w:val="TextBody"/>
        <w:rPr>
          <w:color w:val="000000"/>
        </w:rPr>
      </w:pPr>
      <w:r>
        <w:rPr>
          <w:color w:val="000000"/>
        </w:rPr>
        <w:t>Благое влияние Ордена и, главным образом, влияние великого ума и великого характера самого Пифагора на правительственный слой больших и богатых городов юга Италии, на политику всех ближайших государств, на их законодательство, на воззрения этические и моральные было безмерно велико. Всюду, где появлялся Пифагор, он устанавливал порядок, справедливость, гармонию и единство. Люди действительно перерождались и обновлялись, ибо в своей всеобъемлемости он вносил во все проявления жизни свое возвышенно-облагораживающее, либерально-умиротворяющее и благое влияние.</w:t>
      </w:r>
    </w:p>
    <w:p>
      <w:pPr>
        <w:pStyle w:val="TextBody"/>
        <w:rPr>
          <w:color w:val="000000"/>
        </w:rPr>
      </w:pPr>
      <w:r>
        <w:rPr>
          <w:color w:val="000000"/>
        </w:rPr>
        <w:t xml:space="preserve">Но большинство людей той эпохи еще не созрело до того, чтобы понять и оценить всю красоту Учения Пифагора и следовать этому прекрасному образцу. Известно, что восставшими кротонцами Орден Пифагора был уничтожен, сам Пифагор и видные члены Ордена были убиты. Тьма одержала верх, и источник Света на много веков погас для народов западного мира. </w:t>
      </w:r>
    </w:p>
    <w:p>
      <w:pPr>
        <w:pStyle w:val="TextBody"/>
        <w:rPr>
          <w:color w:val="000000"/>
        </w:rPr>
      </w:pPr>
      <w:r>
        <w:rPr>
          <w:color w:val="000000"/>
        </w:rPr>
        <w:t xml:space="preserve">Через несколько веков Свет засиял снова, на этот раз на Востоке, но, дойдя до Запада, зачадил и, в сущности, погас снова. Народы западного мира до сих пор пребывают во тьме невежества, предрассудков и незнания основных Законов Мироздания. </w:t>
      </w:r>
    </w:p>
    <w:p>
      <w:pPr>
        <w:pStyle w:val="TextBody"/>
        <w:rPr>
          <w:color w:val="000000"/>
        </w:rPr>
      </w:pPr>
      <w:r>
        <w:rPr>
          <w:color w:val="000000"/>
        </w:rPr>
        <w:t xml:space="preserve">Между прекрасным, но отдаленным будущим человечества, которое заключается в слиянии родственных душ и сулит вечное блаженство вечной жизни, и безобразным и отвратительным  отношением между Началами в настоящем, существует огромная пропасть, концы которой нужно так или иначе соединить, построив между ними мост, по которому можно было бы перейти с одного берега на другой. </w:t>
      </w:r>
    </w:p>
    <w:p>
      <w:pPr>
        <w:pStyle w:val="TextBody"/>
        <w:rPr>
          <w:color w:val="000000"/>
        </w:rPr>
      </w:pPr>
      <w:r>
        <w:rPr>
          <w:color w:val="000000"/>
        </w:rPr>
        <w:t>Всякому должно быть ясно, что перепрыгнуть эту пропасть нельзя, что существующий порядок вещей продолжать свое существование не может и что необходима какая-то переходная ступень человеческого развития, которая помогла бы перейти от безобразного настоящего к Светлому и радостному Будущему.</w:t>
      </w:r>
    </w:p>
    <w:p>
      <w:pPr>
        <w:pStyle w:val="TextBody"/>
        <w:rPr>
          <w:color w:val="000000"/>
        </w:rPr>
      </w:pPr>
      <w:r>
        <w:rPr>
          <w:color w:val="000000"/>
        </w:rPr>
        <w:t>Такой переходной ступенью человеческого развития, согласно Учению Новой Эпохи, являются браки и сочетания людей по стихиям. Люди делятся по стихиям. Хотя каждый человек состоит из всех четырех стихий: огня, воздуха, воды и земли — но одна стихия в нем преобладает, соответственно которой образуется характер человека. Современные люди со стихиями не считаются и сочетаются как попало, что и является истинной причиной всех брачных трагедий, драм и комедий. Учение говорит:</w:t>
      </w:r>
    </w:p>
    <w:p>
      <w:pPr>
        <w:pStyle w:val="TextBody"/>
        <w:rPr>
          <w:color w:val="000000"/>
        </w:rPr>
      </w:pPr>
      <w:r>
        <w:rPr>
          <w:color w:val="000000"/>
        </w:rPr>
        <w:t>«Мы готовы ко всякому духовному кровосмешению. Люди легко нагромождают элементы несоединимых стихий. Они сочетают отца с дочерью (огонь с водою) и мать с сыном (землю с воздухом). Если поколение будет испепелено, то им будет мало беды, они возложат ответственность на «Отца Небесного».</w:t>
      </w:r>
    </w:p>
    <w:p>
      <w:pPr>
        <w:pStyle w:val="TextBody"/>
        <w:rPr>
          <w:color w:val="000000"/>
        </w:rPr>
      </w:pPr>
      <w:r>
        <w:rPr>
          <w:color w:val="000000"/>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 («Агни-Йога», § 75).</w:t>
      </w:r>
    </w:p>
    <w:p>
      <w:pPr>
        <w:pStyle w:val="TextBody"/>
        <w:rPr>
          <w:color w:val="000000"/>
        </w:rPr>
      </w:pPr>
      <w:r>
        <w:rPr>
          <w:color w:val="000000"/>
        </w:rPr>
        <w:t>О влиянии на природу людей той стихии, или того элемента, который в человеке преобладает, а также луча той планеты, под которой человек родился, говорит астрология. Но так как выводы и положения современной астрологии, по данным эзотерической астрологии, которая сама по себе доступна лишь посвященным, не вполне точны, то они не могут быть рекомендованы для руководства. Здесь могут быть высказаны лишь общие положения. Сказано, что для проведения в жизнь этого сокровенного Знания, человечеству в нужное время придет на помощь Великое Братство.</w:t>
      </w:r>
    </w:p>
    <w:p>
      <w:pPr>
        <w:pStyle w:val="TextBody"/>
        <w:rPr>
          <w:color w:val="000000"/>
        </w:rPr>
      </w:pPr>
      <w:r>
        <w:rPr>
          <w:color w:val="000000"/>
        </w:rPr>
        <w:t xml:space="preserve">Преобладание в человеке элемента огня создает характер, который в общежитии называется холерическим, </w:t>
        <w:br/>
        <w:t xml:space="preserve">преобладание элемента воздуха создает характер сангвинический, элемента воды — флегматический и элемента земли — меланхолический. Конечно, эти названия ничего не говорят, но сознание, вместившее недопустимость соединения несоединимых стихий, остережется от сочетания огня с водою или земли с воздухом. Допустимы сочетания смежных стихий, но не противоположных. </w:t>
      </w:r>
    </w:p>
    <w:p>
      <w:pPr>
        <w:pStyle w:val="TextBody"/>
        <w:rPr>
          <w:color w:val="000000"/>
        </w:rPr>
      </w:pPr>
      <w:r>
        <w:rPr>
          <w:color w:val="000000"/>
        </w:rPr>
        <w:t xml:space="preserve">В настоящее время, когда наступила пора для овладения Огненной стихией, особенно ценными и более пригодными для эволюции являются люди, в которых преобладает элемент Огня. Учение говорит: «Конечно, людям Огненной стихии нелегко жить в теле. Но берите именно их в сотрудники, ибо </w:t>
        <w:br/>
        <w:t xml:space="preserve">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w:t>
        <w:br/>
        <w:t xml:space="preserve">в Огненные Врата» («Агни-Йога», § 308). </w:t>
      </w:r>
    </w:p>
    <w:p>
      <w:pPr>
        <w:pStyle w:val="TextBody"/>
        <w:rPr>
          <w:color w:val="000000"/>
        </w:rPr>
      </w:pPr>
      <w:r>
        <w:rPr>
          <w:color w:val="000000"/>
        </w:rPr>
        <w:t xml:space="preserve">Преобладание того или иного элемента сказывается не только в характерах людей, но отражается на составе крови и на свойстве нервного вещества. Врачам, занимающимся переливанием крови  от здорового человека больному, известны случаи, когда переливаемая кровь свертывалась и наступала смерть больного. Происходят такие явления благодаря разному составу крови, взятой от людей противоположных элементов. </w:t>
      </w:r>
    </w:p>
    <w:p>
      <w:pPr>
        <w:pStyle w:val="TextBody"/>
        <w:rPr>
          <w:color w:val="000000"/>
        </w:rPr>
      </w:pPr>
      <w:r>
        <w:rPr>
          <w:color w:val="000000"/>
        </w:rPr>
        <w:t xml:space="preserve">Эзотерическая наука говорит, что если лица противоположных элементов вступают в брак, то с каждым рождением ребенка женщина начинает чахнуть и чем более детей имеет она, тем слабее и более болезненной становится. Объясняется это тем, что с рождением каждого ребенка женщина получает прилив крови мужа, часть состава его крови, и, конечно, раз кровь его другого состава, то это губительно отражается на здоровье женщины. </w:t>
      </w:r>
    </w:p>
    <w:p>
      <w:pPr>
        <w:pStyle w:val="TextBody"/>
        <w:rPr>
          <w:color w:val="000000"/>
        </w:rPr>
      </w:pPr>
      <w:r>
        <w:rPr>
          <w:color w:val="000000"/>
        </w:rPr>
        <w:t>В браках же одинаковых или родственных элементов наблюдается обратное явление: с каждым ребенком женщина расцветает, получая приток крови одинакового состава, она вместе с тем получает приток новых сил и энергий, что отражается на состоянии ее здоровья благоприятным образом.</w:t>
      </w:r>
    </w:p>
    <w:p>
      <w:pPr>
        <w:pStyle w:val="TextBody"/>
        <w:rPr>
          <w:color w:val="000000"/>
        </w:rPr>
      </w:pPr>
      <w:r>
        <w:rPr>
          <w:color w:val="000000"/>
        </w:rPr>
        <w:t xml:space="preserve">К тем же выводам приходит и современная наука. </w:t>
      </w:r>
    </w:p>
    <w:p>
      <w:pPr>
        <w:pStyle w:val="TextBody"/>
        <w:rPr>
          <w:color w:val="000000"/>
        </w:rPr>
      </w:pPr>
      <w:r>
        <w:rPr>
          <w:color w:val="000000"/>
        </w:rPr>
        <w:t xml:space="preserve">На годичном конгрессе Канадского медицинского общества в Торонто доктор Уокер прочел доклад о браках и о крови. На основании анализа крови нескольких тысяч супружеских пар Уокер пришел к выводу о необходимости определения состава крови брачащихся до вступления их в брачный союз. </w:t>
      </w:r>
    </w:p>
    <w:p>
      <w:pPr>
        <w:pStyle w:val="TextBody"/>
        <w:rPr>
          <w:color w:val="000000"/>
        </w:rPr>
      </w:pPr>
      <w:r>
        <w:rPr>
          <w:color w:val="000000"/>
        </w:rPr>
        <w:t xml:space="preserve">Как утверждает д-р Уокер, браки бывают неудачными и сопровождаются всякими осложнениями, начиная с семейных дрязг и кончая семейными драмами, если кровь мужа не соответствует крови жены. </w:t>
      </w:r>
    </w:p>
    <w:p>
      <w:pPr>
        <w:pStyle w:val="TextBody"/>
        <w:rPr>
          <w:color w:val="000000"/>
        </w:rPr>
      </w:pPr>
      <w:r>
        <w:rPr>
          <w:color w:val="000000"/>
        </w:rPr>
        <w:t>Между прочим, Уокер обнаружил, что когда кровь отца принадлежит к первой группе, а кровь матери — к третьей, то, невзирая даже на их самые высокие качества ума, дети могут родиться дефективными и полуидиотами.</w:t>
      </w:r>
    </w:p>
    <w:p>
      <w:pPr>
        <w:pStyle w:val="TextBody"/>
        <w:rPr>
          <w:color w:val="000000"/>
        </w:rPr>
      </w:pPr>
      <w:r>
        <w:rPr>
          <w:color w:val="000000"/>
        </w:rPr>
        <w:t xml:space="preserve">Из этих немногих слов видно, какое великое значение имеет правильное сочетание людей в браках по стихиям. То или иное сочетание элементов влияет в ту или иную сторону как на состоящих в браке, так и на их потомство. </w:t>
      </w:r>
    </w:p>
    <w:p>
      <w:pPr>
        <w:pStyle w:val="TextBody"/>
        <w:rPr>
          <w:color w:val="000000"/>
        </w:rPr>
      </w:pPr>
      <w:r>
        <w:rPr>
          <w:color w:val="000000"/>
        </w:rPr>
        <w:t xml:space="preserve">Учение Новой Эпохи рекомендует людям сочетание в браках по стихиям как переходную ступень к сочетанию с родственной душой, с которой все будет едино и не будет никаких противоположений, но будет абсолютное  и полное тождество. </w:t>
      </w:r>
    </w:p>
    <w:p>
      <w:pPr>
        <w:pStyle w:val="TextBody"/>
        <w:rPr>
          <w:color w:val="000000"/>
        </w:rPr>
      </w:pPr>
      <w:r>
        <w:rPr>
          <w:color w:val="000000"/>
        </w:rPr>
        <w:t xml:space="preserve">Но чтобы достичь завершения своей земной эволюции — сочетания с единственной для каждого, родственной душой, которая родственна во всех отношениях, по всем элементам и лучам, — необходимо подготовить свой организм хотя бы сочетанием по стихиям. </w:t>
      </w:r>
    </w:p>
    <w:p>
      <w:pPr>
        <w:pStyle w:val="TextBody"/>
        <w:rPr>
          <w:color w:val="000000"/>
        </w:rPr>
      </w:pPr>
      <w:r>
        <w:rPr>
          <w:color w:val="000000"/>
        </w:rPr>
        <w:t>Это и будет тот мост, по которому можно будет перейти от позорного для человечества настоящего к Светлому и Прекрасному будущему.</w:t>
      </w:r>
    </w:p>
    <w:p>
      <w:pPr>
        <w:pStyle w:val="TextBody"/>
        <w:rPr>
          <w:color w:val="000000"/>
        </w:rPr>
      </w:pPr>
      <w:r>
        <w:rPr>
          <w:color w:val="000000"/>
        </w:rPr>
        <w:t xml:space="preserve">Конечно, такой переход не может совершиться скоро. Много нужно потрудиться над собой, чтобы очиститься </w:t>
        <w:br/>
        <w:t xml:space="preserve">и освободиться от тех гнусностей, которые скопились около отношений между Началами. Много нужно поработать над своим сознанием, чтобы из евдемониста стать почитателем Женского Начала, чтобы понять гибельность для себя мимолетных проявлений низшей страсти к первой попавшейся женщине и осознать красоту вечной любви к одной женщине. </w:t>
      </w:r>
    </w:p>
    <w:p>
      <w:pPr>
        <w:pStyle w:val="TextBody"/>
        <w:rPr>
          <w:color w:val="000000"/>
        </w:rPr>
      </w:pPr>
      <w:r>
        <w:rPr>
          <w:color w:val="000000"/>
        </w:rPr>
        <w:t xml:space="preserve">Чем скорее человек пройдет эту ступень своей эволюции, чем скорее он освободится от отрицательного проявления закона притяжения к противоположному Началу и заменит это притяжение в полярность положительную, тем для него лучше, </w:t>
      </w:r>
      <w:r>
        <w:rPr>
          <w:b/>
          <w:bCs/>
          <w:color w:val="000000"/>
        </w:rPr>
        <w:t xml:space="preserve">ибо без такой замены своих воззрений </w:t>
        <w:br/>
        <w:t>и своих отношений к Женскому Началу доступа в новую, Светлую Эпоху быть не может.</w:t>
      </w:r>
    </w:p>
    <w:p>
      <w:pPr>
        <w:pStyle w:val="TextBody"/>
        <w:rPr>
          <w:color w:val="000000"/>
        </w:rPr>
      </w:pPr>
      <w:r>
        <w:rPr>
          <w:color w:val="000000"/>
        </w:rPr>
        <w:t>Найдутся скептики, которые будут утверждать, что вечной любви между Началами не может быть, что такая любовь — утопия. Конечно, с точки зрения человеческих отношений на земном плане существования вечной любви нет и не может быть, ибо она может быть лишь между однородными организмами, но не между разнородными. Но даже и на Земном Плане существования есть вечная любовь человека к самому себе.</w:t>
      </w:r>
    </w:p>
    <w:p>
      <w:pPr>
        <w:pStyle w:val="TextBody"/>
        <w:rPr>
          <w:color w:val="000000"/>
        </w:rPr>
      </w:pPr>
      <w:r>
        <w:rPr>
          <w:color w:val="000000"/>
        </w:rPr>
        <w:t>Это особый аспект любви, который принимается как аксиомная истина, никем никогда не оспаривается и не вызывает никаких споров, разногласий или обменов мнениями. Нет человека, который утверждал бы, что он себя ненавидит. Если даже он это иногда и говорит, то такое утверждение неискренне, ибо противоречит природе всякого живого существа, для которого жизнь есть высшее благо. Эта единственная вечная любовь человека к самому себе на Земном Плане существования начинается с момента появления человека на земле, не уменьшается и не прекращается до момента его «смерти».</w:t>
      </w:r>
    </w:p>
    <w:p>
      <w:pPr>
        <w:pStyle w:val="TextBody"/>
        <w:rPr>
          <w:color w:val="000000"/>
        </w:rPr>
      </w:pPr>
      <w:r>
        <w:rPr>
          <w:color w:val="000000"/>
        </w:rPr>
        <w:t xml:space="preserve">Исходя из той точки зрения, что родственная нам душа, слияние с которой есть цель нашей эволюции, есть мы сами, есть противоположная полярность нашей собственной сущности, становится ясным, что любовь между двумя родственными Началами, которые суть одно, может быть только вечной, никогда не уменьшающейся и никогда не прекращающейся. </w:t>
      </w:r>
    </w:p>
    <w:p>
      <w:pPr>
        <w:pStyle w:val="TextBody"/>
        <w:rPr>
          <w:color w:val="000000"/>
        </w:rPr>
      </w:pPr>
      <w:r>
        <w:rPr>
          <w:color w:val="000000"/>
        </w:rPr>
        <w:t xml:space="preserve">Та любовь, которую испытывает к самому себе разобщенный и половинчатый человек, может быть лишь слабым отражением того глубокого и сильного чувства, которое испытывают друг к другу два существа, сознающие и чувствующие себя одним цельным и нераздельным существом. </w:t>
      </w:r>
    </w:p>
    <w:p>
      <w:pPr>
        <w:pStyle w:val="TextBody"/>
        <w:rPr>
          <w:color w:val="000000"/>
        </w:rPr>
      </w:pPr>
      <w:r>
        <w:rPr>
          <w:color w:val="000000"/>
        </w:rPr>
        <w:t>Если бы такая любовь была временным явлением, то она потеряла бы всю свою силу и могущество, потеряла бы всю свою красоту и обаятельность. В Космическом Строительстве имеют значение лишь ценности вечные, но не преходящие. Вечная любовь возможна между родственными Началами, вибрирующими на одну и ту же вибрацию — это есть вечная Космическая ценность и тот могучий рычаг, которым развивается и поддерживается вечная Жизнь в Мироздании.</w:t>
      </w:r>
    </w:p>
    <w:p>
      <w:pPr>
        <w:pStyle w:val="TextBody"/>
        <w:rPr>
          <w:color w:val="000000"/>
        </w:rPr>
      </w:pPr>
      <w:r>
        <w:rPr>
          <w:color w:val="000000"/>
        </w:rPr>
        <w:t xml:space="preserve">Любовь между Началами не исчерпывает собой всего значения этого всеобъемлющего и Великого понятия. Здесь говорилось о таком аспекте любви, который людьми наиболее искажен, наименее понят и наиболее нарушается. </w:t>
      </w:r>
    </w:p>
    <w:p>
      <w:pPr>
        <w:pStyle w:val="TextBody"/>
        <w:rPr>
          <w:color w:val="000000"/>
        </w:rPr>
      </w:pPr>
      <w:r>
        <w:rPr>
          <w:color w:val="000000"/>
        </w:rPr>
        <w:t xml:space="preserve">Истинная и глубокая любовь между Мужским и Женским Началами не только не исключает всех прочих аспектов любви, но углубляет и расширяет все проявления этого Великого чувства до беспредельности. Если поняты основной принцип и причина развития жизни в Космосе, если поняты роль </w:t>
        <w:br/>
        <w:t>и значение человека в Мироздании, то любовь к Богу и Высшим существам, любовь к своему ближнему, любовь материнская и все прочие проявления этого Великого чувства, есть необходимое следствие, вытекающее из основы всякой любви — любви между Началами.</w:t>
      </w:r>
    </w:p>
    <w:p>
      <w:pPr>
        <w:pStyle w:val="TextBody"/>
        <w:rPr>
          <w:color w:val="000000"/>
        </w:rPr>
      </w:pPr>
      <w:r>
        <w:rPr>
          <w:color w:val="000000"/>
        </w:rPr>
        <w:t xml:space="preserve">Начала, как уже сказано, есть сильнейшие магниты, поэтому любовь между Мужским и Женским Началами есть действие притяжения разноименных и противоположных полюсов одного и того же, когда-то разделенного магнита. </w:t>
      </w:r>
    </w:p>
    <w:p>
      <w:pPr>
        <w:pStyle w:val="TextBody"/>
        <w:rPr>
          <w:color w:val="000000"/>
        </w:rPr>
      </w:pPr>
      <w:r>
        <w:rPr>
          <w:color w:val="000000"/>
        </w:rPr>
        <w:t xml:space="preserve">Любовь к Высшим Существам есть притяжение Большими Магнитами малых магнитов. Любовь к своим детям есть то же явление, но меньшей силы и меньшего значения. Любовь к своему ближнему есть притяжение однородных магнитов, но обладающих разными индивидуальными свойствами притяжения или отталкивания. </w:t>
      </w:r>
    </w:p>
    <w:p>
      <w:pPr>
        <w:pStyle w:val="TextBody"/>
        <w:rPr>
          <w:color w:val="000000"/>
        </w:rPr>
      </w:pPr>
      <w:r>
        <w:rPr>
          <w:color w:val="000000"/>
        </w:rPr>
        <w:t>Таким образом, мы видим, что любовь между Началами есть особый аспект Любви, отличающийся от прочих видов этого всеобъемлющего чувства и Великого Принципа, которым все живет, движется и существует.</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spacing w:before="0" w:after="397"/>
        <w:rPr/>
      </w:pPr>
      <w:r>
        <w:rPr/>
        <w:t xml:space="preserve">ЗНАЧЕНИЕ СЕРДЦА </w:t>
        <w:br/>
        <w:t>В НАСТУПАЮЩУЮ ЭПОХУ</w:t>
      </w:r>
      <w:r>
        <w:fldChar w:fldCharType="begin"/>
      </w:r>
      <w:r>
        <w:rPr/>
        <w:instrText xml:space="preserve"> TC "ЗНАЧЕНИЕ СЕРДЦА _x000b_В НАСТУПАЮЩУЮ ЭПОХУ" \l 1 </w:instrText>
      </w:r>
      <w:r>
        <w:rPr/>
        <w:fldChar w:fldCharType="separate"/>
      </w:r>
      <w:r>
        <w:rPr/>
      </w:r>
      <w:r>
        <w:rPr/>
        <w:fldChar w:fldCharType="end"/>
      </w:r>
    </w:p>
    <w:p>
      <w:pPr>
        <w:pStyle w:val="TextBody"/>
        <w:rPr>
          <w:color w:val="000000"/>
        </w:rPr>
      </w:pPr>
      <w:r>
        <w:rPr>
          <w:color w:val="000000"/>
        </w:rPr>
        <w:t xml:space="preserve">Отличительным признаком, который положит резкую грань между изжитой Эпохой и наступающей, будет приобретение человеческим сердцем первенствующего значения во всех проявлениях жизни и в эволюции человечества наступающей Эпохи. </w:t>
      </w:r>
    </w:p>
    <w:p>
      <w:pPr>
        <w:pStyle w:val="TextBody"/>
        <w:spacing w:lineRule="atLeast" w:line="284"/>
        <w:rPr>
          <w:color w:val="000000"/>
        </w:rPr>
      </w:pPr>
      <w:r>
        <w:rPr>
          <w:color w:val="000000"/>
        </w:rPr>
        <w:t>Историк, который будет писать историю переживаемого нами переходного времени, должен будет отметить, что к Новой Эпохе приобщились лишь люди, достигшие большего или меньшего развития своего сердца. Чтобы доказать это, нужно сделать только хотя бы самый краткий обзор развития человеческого ума и проследить ступени его восхождения, тогда станет ясно, почему он должен уступить свою роль сердцу.</w:t>
      </w:r>
    </w:p>
    <w:p>
      <w:pPr>
        <w:pStyle w:val="TextBody"/>
        <w:spacing w:lineRule="atLeast" w:line="284"/>
        <w:rPr>
          <w:color w:val="000000"/>
        </w:rPr>
      </w:pPr>
      <w:r>
        <w:rPr>
          <w:color w:val="000000"/>
        </w:rPr>
        <w:t>Как бы ни была велика ценность человеческого ума, необходимо признать, что эта ценность имеет значение не абсолютное, но относительное, как и каждая обособленная или взятая по отдельности человеческая способность. Абсолютное значение человеческий ум мог бы иметь лишь в том случае, если бы все его выводы, положения и рассуждения всегда были правильны, но мы знаем, что действительность очень далека от этого. Точно так же нельзя утверждать, что человеческий ум может развиваться беспредельно и что своим умом человек может постигнуть все явления и вещи. Именно, он этого не может, ибо есть предел его развитию, дальше которого он шагнуть не может, между тем как развитие самого человека остановок не знает и должно продолжаться дальше.</w:t>
      </w:r>
    </w:p>
    <w:p>
      <w:pPr>
        <w:pStyle w:val="TextBody"/>
        <w:rPr>
          <w:color w:val="000000"/>
        </w:rPr>
      </w:pPr>
      <w:r>
        <w:rPr>
          <w:color w:val="000000"/>
        </w:rPr>
        <w:t xml:space="preserve">Поэтому в эволюции человечества наступает однажды такой единственный в своем роде момент, когда человеческий ум, который до сего был бесспорным авторитетом и единственным судьею в решении всех вопросов, вдруг оказывается несостоятельным. Все его готовые решения и шаблонные выводы не только не приносят ожидаемых благих результатов, но ухудшают создавшееся скверное положение еще больше. </w:t>
      </w:r>
    </w:p>
    <w:p>
      <w:pPr>
        <w:pStyle w:val="TextBody"/>
        <w:rPr>
          <w:color w:val="000000"/>
        </w:rPr>
      </w:pPr>
      <w:r>
        <w:rPr>
          <w:color w:val="000000"/>
        </w:rPr>
        <w:t xml:space="preserve">Это очень опасный момент всеобщего шатания, переоценки всех ценностей и всевозможных кризисов. Люди мучительно ищут ответы на возникающие вопросы жизни, чувствуют необходимость наступления чего-то нового, но не могут свернуть с проторенной дороги на новый Путь, </w:t>
      </w:r>
      <w:r>
        <w:rPr>
          <w:b/>
          <w:bCs/>
          <w:color w:val="000000"/>
        </w:rPr>
        <w:t>тогда как спасение именно в искании новых путей.</w:t>
      </w:r>
    </w:p>
    <w:p>
      <w:pPr>
        <w:pStyle w:val="TextBody"/>
        <w:rPr>
          <w:color w:val="000000"/>
        </w:rPr>
      </w:pPr>
      <w:r>
        <w:rPr>
          <w:color w:val="000000"/>
        </w:rPr>
        <w:t xml:space="preserve">Для человека, знакомого с законами эволюции Жизни, ясно, что современное человечество переживает один из таких опасных периодов своего развития, когда один фактор жизни в своем развитии дошел до предела, и хотя вступил в действие другой, высший, но он еще людьми не осознан и не принят. </w:t>
      </w:r>
    </w:p>
    <w:p>
      <w:pPr>
        <w:pStyle w:val="TextBody"/>
        <w:rPr>
          <w:color w:val="000000"/>
        </w:rPr>
      </w:pPr>
      <w:r>
        <w:rPr>
          <w:color w:val="000000"/>
        </w:rPr>
        <w:t xml:space="preserve">Таким, закончившим свое развитие, фактором является современный человеческий ум. Как это ни кажется парадоксальным, но увы, это так. Ведь вся дезорганизация и расстройство современной жизни есть самый верный показатель того, что современный человеческий ум не справляется с теми Задачами, которые ставит человечеству развивающаяся согласно Законам Эволюции жизнь, что она требует </w:t>
      </w:r>
      <w:r>
        <w:rPr>
          <w:b/>
          <w:bCs/>
          <w:color w:val="000000"/>
        </w:rPr>
        <w:t>иного подхода</w:t>
      </w:r>
      <w:r>
        <w:rPr>
          <w:color w:val="000000"/>
        </w:rPr>
        <w:t xml:space="preserve"> </w:t>
        <w:br/>
        <w:t>к некоторым явлениям и вещам, и что своим умом человечество заведено в тупик, выбраться из которого не может. Ведь если бы это было не так, то разве Мир мог бы очутиться в столь безвыходном положении, в каком он оказался, раз все решается человеческим умом?</w:t>
      </w:r>
    </w:p>
    <w:p>
      <w:pPr>
        <w:pStyle w:val="TextBody"/>
        <w:rPr>
          <w:color w:val="000000"/>
        </w:rPr>
      </w:pPr>
      <w:r>
        <w:rPr>
          <w:color w:val="000000"/>
        </w:rPr>
        <w:t>Этим, конечно, не сказано, что ум упраздняется и больше не нужен и человек может продолжать жить дальше, не нуждаясь в уме. Такая дикая мысль может прийти в голову лишь дикарю. Законы развития Жизни говорят, что все нужно в свое время и что хотя нечто и достигло своего развития, но оно не упраздняется, а продолжает выполнять свою функцию и действовать в сужденной ему сфере дальше, давая вместе с тем дорогу высшему фактору, который поднимает человечество на высшую ступень эволюции. Ведь как иначе могла бы осуществляться эволюция?</w:t>
      </w:r>
    </w:p>
    <w:p>
      <w:pPr>
        <w:pStyle w:val="TextBody"/>
        <w:rPr>
          <w:color w:val="000000"/>
        </w:rPr>
      </w:pPr>
      <w:r>
        <w:rPr>
          <w:color w:val="000000"/>
        </w:rPr>
        <w:t xml:space="preserve">Нечто подобное было уже в давно прошедшие времена, когда только что вышедший из животного состояния первобытный человек еще не имел такого развитого мозга, как современный человек, и жил низшим аспектом ума — инстинктивным умом. </w:t>
      </w:r>
    </w:p>
    <w:p>
      <w:pPr>
        <w:pStyle w:val="TextBody"/>
        <w:rPr>
          <w:color w:val="000000"/>
        </w:rPr>
      </w:pPr>
      <w:r>
        <w:rPr>
          <w:color w:val="000000"/>
        </w:rPr>
        <w:t xml:space="preserve">Развитие интеллектуального ума не упразднило функции инстинктивного ума, который до сих пор выполняет свою многообразную и полезную деятельность в человеческом организме. </w:t>
      </w:r>
    </w:p>
    <w:p>
      <w:pPr>
        <w:pStyle w:val="TextBody"/>
        <w:rPr>
          <w:b/>
          <w:b/>
          <w:bCs/>
          <w:color w:val="000000"/>
        </w:rPr>
      </w:pPr>
      <w:r>
        <w:rPr>
          <w:color w:val="000000"/>
        </w:rPr>
        <w:t xml:space="preserve">Развивающаяся и усложняющаяся жизнь для выполнения всех ее новых заданий снова требует введения нового фактора развития, который возьмет на себя выполнение таких функций, которые для человеческого мозга недоступны. </w:t>
      </w:r>
    </w:p>
    <w:p>
      <w:pPr>
        <w:pStyle w:val="TextBody"/>
        <w:rPr>
          <w:color w:val="000000"/>
        </w:rPr>
      </w:pPr>
      <w:r>
        <w:rPr>
          <w:b/>
          <w:bCs/>
          <w:color w:val="000000"/>
        </w:rPr>
        <w:t>Этим новым фактором будет человеческое сердце.</w:t>
      </w:r>
      <w:r>
        <w:rPr>
          <w:color w:val="000000"/>
        </w:rPr>
        <w:t xml:space="preserve"> Уму останется то, что ему принадлежало и принадлежит, то есть Мир Физический, — сердце же приобщит человека к Миру Высшему.</w:t>
      </w:r>
    </w:p>
    <w:p>
      <w:pPr>
        <w:pStyle w:val="TextBody"/>
        <w:rPr>
          <w:color w:val="000000"/>
        </w:rPr>
      </w:pPr>
      <w:r>
        <w:rPr>
          <w:color w:val="000000"/>
        </w:rPr>
        <w:t>«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и есть высшая гармония» (из Писем Е.И. Рерих, 23.09.37 г.).</w:t>
      </w:r>
    </w:p>
    <w:p>
      <w:pPr>
        <w:pStyle w:val="TextBody"/>
        <w:rPr>
          <w:color w:val="000000"/>
        </w:rPr>
      </w:pPr>
      <w:r>
        <w:rPr>
          <w:color w:val="000000"/>
        </w:rPr>
        <w:t xml:space="preserve">Нужно признать, что Закон рождения, роста, развития и увядания — один для всего, что существует в Мироздании, от Солнца до муравья, ползающего в траве. Все, что в проявленном Мире имеет начало, должно иметь конец. </w:t>
      </w:r>
    </w:p>
    <w:p>
      <w:pPr>
        <w:pStyle w:val="TextBody"/>
        <w:rPr>
          <w:color w:val="000000"/>
        </w:rPr>
      </w:pPr>
      <w:r>
        <w:rPr>
          <w:color w:val="000000"/>
        </w:rPr>
        <w:t xml:space="preserve">Существует непрерывная работа совершенствования с каждым новым проявлением всего живущего. И человек из жизни в жизнь, из одного воплощения в другое, должен снова и снова проходить все этапы своего развития, повторяя в каждой жизни, в малом масштабе, весь цикл своего развития. Каждая жизнь есть синтез всех предыдущих жизней и звено из бесконечной цепи Единой жизни. </w:t>
      </w:r>
    </w:p>
    <w:p>
      <w:pPr>
        <w:pStyle w:val="TextBody"/>
        <w:rPr>
          <w:color w:val="000000"/>
        </w:rPr>
      </w:pPr>
      <w:r>
        <w:rPr>
          <w:color w:val="000000"/>
        </w:rPr>
        <w:t xml:space="preserve">В каждом звене своей жизни человек проходит в синтетической форме всю работу предыдущих звеньев, и, идя с возрастающей скоростью, он успевает все в более короткий срок пережить то, на что ранее требовался целый ряд жизней. Таким образом, с каждой новой жизнью накапливается новый опыт и закрепляется старый. </w:t>
      </w:r>
      <w:r>
        <w:rPr>
          <w:b/>
          <w:bCs/>
          <w:color w:val="000000"/>
        </w:rPr>
        <w:t xml:space="preserve">Так создается характер и складывается индивидуальность человека. </w:t>
      </w:r>
    </w:p>
    <w:p>
      <w:pPr>
        <w:pStyle w:val="TextBody"/>
        <w:rPr>
          <w:color w:val="000000"/>
        </w:rPr>
      </w:pPr>
      <w:r>
        <w:rPr>
          <w:color w:val="000000"/>
        </w:rPr>
        <w:t xml:space="preserve">Но какая роль во всем этом процессе человеческого ума? Ведь известно, что, рождаясь к новой  жизни, человек, в полном смысле слова, является как бы свалившимся с неба. Он ничего не знает, ничего не может и являет собой образец беспомощности. Куда же девается весь его многовековой опыт? </w:t>
      </w:r>
    </w:p>
    <w:p>
      <w:pPr>
        <w:pStyle w:val="TextBody"/>
        <w:rPr>
          <w:color w:val="000000"/>
        </w:rPr>
      </w:pPr>
      <w:r>
        <w:rPr>
          <w:color w:val="000000"/>
        </w:rPr>
        <w:t xml:space="preserve">Он вместе с Высшим «Я» входит в человека при рождении и имеет пребывание в его сердце. Таким образом, ничто не утеряно и находится в распоряжении человека полностью в течение всей его земной жизни. </w:t>
      </w:r>
    </w:p>
    <w:p>
      <w:pPr>
        <w:pStyle w:val="TextBody"/>
        <w:rPr>
          <w:color w:val="000000"/>
        </w:rPr>
      </w:pPr>
      <w:r>
        <w:rPr>
          <w:color w:val="000000"/>
        </w:rPr>
        <w:t>Но дело в том, что человек не умеет пользоваться находящимся внутри его сокровищем. Проводник его сознания — мозг, родившийся вместе с телом, как не принимавший участия в прежних жизнях человека, ничего о них не знает и никакого жизненного опыта не имеет.</w:t>
      </w:r>
    </w:p>
    <w:p>
      <w:pPr>
        <w:pStyle w:val="TextBody"/>
        <w:rPr>
          <w:color w:val="000000"/>
        </w:rPr>
      </w:pPr>
      <w:r>
        <w:rPr>
          <w:color w:val="000000"/>
        </w:rPr>
        <w:t xml:space="preserve">И хотя опыт прежних жизней обнаруживается в человеке проявлением большего или меньшего количества разных способностей, человек, не верящий в многократность своего существования, отрезает себе всякую возможность вступить в контакт с находящимся внутри его высшим сознанием. </w:t>
        <w:br/>
        <w:t>Он должен начинать каждую новую жизнь с самого начала, тогда как знающий может сознательно пользоваться  драгоценными накоплениями прежних жизней. Но нужно сказать, что таких людей ничтожное количество. Подавляющее число людей входят в новую жизнь, потеряв всякую связь и всякое воспоминание о своих прежних жизнях.</w:t>
      </w:r>
    </w:p>
    <w:p>
      <w:pPr>
        <w:pStyle w:val="TextBody"/>
        <w:rPr>
          <w:color w:val="000000"/>
        </w:rPr>
      </w:pPr>
      <w:r>
        <w:rPr>
          <w:color w:val="000000"/>
        </w:rPr>
        <w:t xml:space="preserve">Таким образом, живя мозгом, человек, в силу необходимости, каждую свою новую жизнь должен начинать с начала. Жизнь дается вообще для приобретения очередного жизненного опыта, и весь физический организм приспособлен к этой исключительной цели земного существования человека. Он обладает пятью внешними чувствами, которые отмечают всякое исходящее извне событие или явление и по нервным каналам направляют информацию властителю физической сущности человека — мозгу, который обязан о всяком явлении составить свое суждение. </w:t>
      </w:r>
    </w:p>
    <w:p>
      <w:pPr>
        <w:pStyle w:val="TextBody"/>
        <w:rPr>
          <w:color w:val="000000"/>
        </w:rPr>
      </w:pPr>
      <w:r>
        <w:rPr>
          <w:color w:val="000000"/>
        </w:rPr>
        <w:t>В этом состоит работа и деятельность мозга. Он есть мыслительный аппарат и орудие познания, но ни в коем случае не цель, которая должна быть познана и достигнута. Работой своего мозга человек постигает сущность явлений и вещей, но все образы и формы мозгового восприятия — не более как условные этапы мышления, пригодные лишь для него в данный момент и при данных обстоятельствах. Познавательная способность мозга, дающая человеку познавание феноменального Мира, в окончательном результате сводится к «изучению феноменов по шаблонам и выработке шаблонов по феноменам».</w:t>
      </w:r>
    </w:p>
    <w:p>
      <w:pPr>
        <w:pStyle w:val="TextBody"/>
        <w:rPr>
          <w:color w:val="000000"/>
        </w:rPr>
      </w:pPr>
      <w:r>
        <w:rPr>
          <w:color w:val="000000"/>
        </w:rPr>
        <w:t xml:space="preserve">Являясь всякий раз в Мир, человек должен вписать новую страницу в свою книгу жизни. Его душа — это чистая страница, и мозг — это писатель, который должен вписать на  эту страницу опыт текущей жизни. Но мы знаем, что «писатель» только что родившегося ребенка или первобытного человека ничего вписать не может, ибо не умеет. Проходит много времени, прежде чем он сможет что-либо вписывать. </w:t>
      </w:r>
    </w:p>
    <w:p>
      <w:pPr>
        <w:pStyle w:val="TextBody"/>
        <w:rPr>
          <w:color w:val="000000"/>
        </w:rPr>
      </w:pPr>
      <w:r>
        <w:rPr>
          <w:color w:val="000000"/>
        </w:rPr>
        <w:t>Весь длинный период развития человеческого мозга можно разделить на четыре больших этапа.</w:t>
      </w:r>
    </w:p>
    <w:p>
      <w:pPr>
        <w:pStyle w:val="TextBody"/>
        <w:rPr>
          <w:color w:val="000000"/>
        </w:rPr>
      </w:pPr>
      <w:r>
        <w:rPr>
          <w:color w:val="000000"/>
        </w:rPr>
        <w:t>Но здесь мы не будем касаться блаженного состояния человечества первых двух Рас, когда человек, не обладая еще плотным телом, не обладал также мозгом, но жил духовным сознанием. Точно так же оставим без рассмотрения длинный период после разделения полов, что произошло в Третьей Расе, когда человек был лишь человекообразным, но по своему сознанию был животным, когда он был еще «alalus homo», то есть не говорящим человеком, жил в лесах и пещерах и питался кореньями, ягодами, орехами и мелкими животными.</w:t>
      </w:r>
    </w:p>
    <w:p>
      <w:pPr>
        <w:pStyle w:val="TextBody"/>
        <w:rPr>
          <w:color w:val="000000"/>
        </w:rPr>
      </w:pPr>
      <w:r>
        <w:rPr>
          <w:color w:val="000000"/>
        </w:rPr>
        <w:t xml:space="preserve">Начнем с человеческого Мира, когда простое сознание, которым обладал первобытный человек наравне с животными, сменилось у него самосознанием, когда человек  обнаружил зачатки мышления и когда его мозг начал развивать те способности, которые в нем заложены, ибо это и есть интересующий нас вопрос. </w:t>
      </w:r>
    </w:p>
    <w:p>
      <w:pPr>
        <w:pStyle w:val="TextBody"/>
        <w:rPr>
          <w:color w:val="000000"/>
        </w:rPr>
      </w:pPr>
      <w:r>
        <w:rPr>
          <w:color w:val="000000"/>
        </w:rPr>
        <w:t>Но эта первая ступень самосознания еще очень примитивна. Человек живет больше чувствованиями, ощущениями и эмоциями, нежели разумом, и все его представления очень еще неясны, туманны и отрывочны. На этой стадии развития мозга человек может проявлять страсти, но не разум; желания, но не разумную волю.</w:t>
      </w:r>
    </w:p>
    <w:p>
      <w:pPr>
        <w:pStyle w:val="TextBody"/>
        <w:rPr>
          <w:color w:val="000000"/>
        </w:rPr>
      </w:pPr>
      <w:r>
        <w:rPr>
          <w:color w:val="000000"/>
        </w:rPr>
        <w:t>На этой младенческой ступени развития человеческого ума его мозг, бедный еще впечатлениями, как губка воду, жадно впитывает все ощущения, как положительные, так и отрицательные. Душа человека открыта. Она — что мягкий воск, из которого можно лепить что угодно, и незасеянная нива, которая даст всходы соответственно посеву. Не обладая способностью анализа и критики, он легко воспринимает все, чему его учат мудрые Наставники и Руководители, но точно так же принимает за чистую монету все, что говорят другие, и сам еще не умеет лицемерить и кривить душой.</w:t>
      </w:r>
    </w:p>
    <w:p>
      <w:pPr>
        <w:pStyle w:val="TextBody"/>
        <w:rPr>
          <w:color w:val="000000"/>
        </w:rPr>
      </w:pPr>
      <w:r>
        <w:rPr>
          <w:color w:val="000000"/>
        </w:rPr>
        <w:t xml:space="preserve">Это лучшая пора жизни человека, его внутренний мир еще не омрачен сомнениями. В его душе нет разлада, нет никаких бурь и треволнений. Все в его жизни ясно и понятно, все течет более или менее ровно и спокойно. Нет могучих переживаний, нет тщетных надежд и разочарований. </w:t>
      </w:r>
    </w:p>
    <w:p>
      <w:pPr>
        <w:pStyle w:val="TextBody"/>
        <w:rPr>
          <w:color w:val="000000"/>
        </w:rPr>
      </w:pPr>
      <w:r>
        <w:rPr>
          <w:color w:val="000000"/>
        </w:rPr>
        <w:t xml:space="preserve">Но это та пора человеческой эволюции, когда младенческое человечество не может еще жить самостоятельно и, как ребенок в няньке, нуждается в Руководителях, и оно имеет Их в лице Мудрых Наставников, Вождей, Жрецов и Царей. </w:t>
      </w:r>
    </w:p>
    <w:p>
      <w:pPr>
        <w:pStyle w:val="TextBody"/>
        <w:rPr>
          <w:color w:val="000000"/>
        </w:rPr>
      </w:pPr>
      <w:r>
        <w:rPr>
          <w:color w:val="000000"/>
        </w:rPr>
        <w:t>Этот первый период развития самосознания человека заканчивается, когда он начинает приобретать познания и более активно и широко входит в развивающуюся жизнь.</w:t>
      </w:r>
    </w:p>
    <w:p>
      <w:pPr>
        <w:pStyle w:val="TextBody"/>
        <w:rPr>
          <w:color w:val="000000"/>
        </w:rPr>
      </w:pPr>
      <w:r>
        <w:rPr>
          <w:color w:val="000000"/>
        </w:rPr>
        <w:t xml:space="preserve">Второй период развития человеческого самосознания начинается с того, что спокойная, ровная и патриархальная жизнь предков не удовлетворяет более человека. Развивающаяся жизнь, с ее возможностями и соблазнами, манит человека все больше и больше. Он, в конце концов, оставляет свою тихую пристань и выходит в бурное житейское море, чтобы испытать его бури. </w:t>
      </w:r>
    </w:p>
    <w:p>
      <w:pPr>
        <w:pStyle w:val="TextBody"/>
        <w:rPr>
          <w:color w:val="000000"/>
        </w:rPr>
      </w:pPr>
      <w:r>
        <w:rPr>
          <w:color w:val="000000"/>
        </w:rPr>
        <w:t xml:space="preserve">Этот психологический момент развития народов и отдельного человека хорошо известен и неоднократно упоминается в истории и литературе. </w:t>
      </w:r>
      <w:r>
        <w:rPr>
          <w:b/>
          <w:bCs/>
          <w:color w:val="000000"/>
        </w:rPr>
        <w:t>Именно для приобретения опыта человек должен погрузиться в жизнь и испытать ее бури.</w:t>
      </w:r>
    </w:p>
    <w:p>
      <w:pPr>
        <w:pStyle w:val="TextBody"/>
        <w:rPr>
          <w:color w:val="000000"/>
        </w:rPr>
      </w:pPr>
      <w:r>
        <w:rPr>
          <w:color w:val="000000"/>
        </w:rPr>
        <w:t xml:space="preserve">Отдавшись на волю волн жизни и погрузившись в кипучую деятельность, человек в это время вполне отождествляет себя с жизнью и в ней видит свое призвание. Ставя себе всевозможные цели и стремясь к их достижению, он испытывает как успехи, так и неудачи, как радости, так и разочарования. </w:t>
      </w:r>
    </w:p>
    <w:p>
      <w:pPr>
        <w:pStyle w:val="TextBody"/>
        <w:rPr>
          <w:color w:val="000000"/>
        </w:rPr>
      </w:pPr>
      <w:r>
        <w:rPr>
          <w:color w:val="000000"/>
        </w:rPr>
        <w:t>Постепенно он замечает, что достижение цели приносит ему все меньше и меньше радости, точно так же, как неудача — меньше разочарования, и что достижение цели, принося ему временное удовлетворение, оставляет в его душе пустоту, что заставляет его ставить себе новую цель для достижения — для того лишь, чтобы пережить знакомое ощущение в еще большей степени.</w:t>
      </w:r>
    </w:p>
    <w:p>
      <w:pPr>
        <w:pStyle w:val="TextBody"/>
        <w:rPr>
          <w:color w:val="000000"/>
        </w:rPr>
      </w:pPr>
      <w:r>
        <w:rPr>
          <w:color w:val="000000"/>
        </w:rPr>
        <w:t xml:space="preserve">К концу этого второго периода человек чувствует, что он вырос и созрел. Он приобрел значительный опыт и некоторые познания. Он научился логически мыслить, разбираться в своих ощущениях, делать выводы. </w:t>
      </w:r>
    </w:p>
    <w:p>
      <w:pPr>
        <w:pStyle w:val="TextBody"/>
        <w:rPr>
          <w:color w:val="000000"/>
        </w:rPr>
      </w:pPr>
      <w:r>
        <w:rPr>
          <w:color w:val="000000"/>
        </w:rPr>
        <w:t xml:space="preserve">Но по мере того как он достигает больших успехов и приобретает больший опыт, в его душу закрадывается тревога и жуткое чувство сомнения. Он начинает все анализировать и подвергать критике. Все чаще и чаще он задает недоуменные вопросы: </w:t>
      </w:r>
      <w:r>
        <w:rPr>
          <w:b/>
          <w:bCs/>
          <w:color w:val="000000"/>
        </w:rPr>
        <w:t xml:space="preserve">почему, отчего, зачем? </w:t>
      </w:r>
    </w:p>
    <w:p>
      <w:pPr>
        <w:pStyle w:val="TextBody"/>
        <w:rPr>
          <w:color w:val="000000"/>
        </w:rPr>
      </w:pPr>
      <w:r>
        <w:rPr>
          <w:color w:val="000000"/>
        </w:rPr>
        <w:t xml:space="preserve">Так как его познания еще очень поверхностны и неполны, то его выводы большею частью ошибочны и неправильны. Чувствуя свою неспособность разобраться в возникающих вопросах  жизни и не умея согласовать свои прежние, хотя примитивные, но истинные воззрения и верования </w:t>
        <w:br/>
        <w:t xml:space="preserve">со своим развившимся сознанием, он их отвергает, как несоответствующие его развитию. </w:t>
      </w:r>
    </w:p>
    <w:p>
      <w:pPr>
        <w:pStyle w:val="TextBody"/>
        <w:rPr>
          <w:color w:val="000000"/>
        </w:rPr>
      </w:pPr>
      <w:r>
        <w:rPr>
          <w:color w:val="000000"/>
        </w:rPr>
        <w:t>Опустошив свою душу от всего, чему он был научен своими истинными Учителями, от всего, чему он поклонялся и веровал раньше, человек вступает на путь исканий.</w:t>
      </w:r>
    </w:p>
    <w:p>
      <w:pPr>
        <w:pStyle w:val="TextBody"/>
        <w:rPr>
          <w:color w:val="000000"/>
        </w:rPr>
      </w:pPr>
      <w:r>
        <w:rPr>
          <w:color w:val="000000"/>
        </w:rPr>
        <w:t xml:space="preserve">Начинается третий, очень тяжкий период мучительных исканий. Внутренний мир человека пуст, и эта пустота дает о себе знать все больше и больше... </w:t>
      </w:r>
    </w:p>
    <w:p>
      <w:pPr>
        <w:pStyle w:val="TextBody"/>
        <w:rPr>
          <w:color w:val="000000"/>
        </w:rPr>
      </w:pPr>
      <w:r>
        <w:rPr>
          <w:color w:val="000000"/>
        </w:rPr>
        <w:t xml:space="preserve">Чтобы заполнить  эту зияющую пустоту своей души, человек, не давая себе отчета в том, что с ним происходит, мечется из стороны в сторону, и, постоянно недовольный собой, часто из одной крайности впадает в другую. Иногда ему кажется, что он что-то нашел, и он на время успокаивается, но через некоторое время он убеждается, что это был самообман, и тогда начинается искание в другом направлении. </w:t>
      </w:r>
    </w:p>
    <w:p>
      <w:pPr>
        <w:pStyle w:val="TextBody"/>
        <w:rPr>
          <w:color w:val="000000"/>
        </w:rPr>
      </w:pPr>
      <w:r>
        <w:rPr>
          <w:color w:val="000000"/>
        </w:rPr>
        <w:t xml:space="preserve">В это время человеческий ум достигает большого развития. Постоянные искания и всесторонние устремления приводят ко многим достижениям в области науки, искусств и к целому ряду блестящих изобретений и открытий в области техники. Начинается соревнование в исканиях и соревнование в достижениях, что, в свою очередь, приводит к еще большему расцвету науки и техники. </w:t>
      </w:r>
    </w:p>
    <w:p>
      <w:pPr>
        <w:pStyle w:val="TextBody"/>
        <w:rPr>
          <w:color w:val="000000"/>
        </w:rPr>
      </w:pPr>
      <w:r>
        <w:rPr>
          <w:color w:val="000000"/>
        </w:rPr>
        <w:t xml:space="preserve">Это дает некоторое удовлетворение человеческому сознанию, и мало-помалу он приходит к убеждению, что в этом и состоит человеческое благо. </w:t>
      </w:r>
    </w:p>
    <w:p>
      <w:pPr>
        <w:pStyle w:val="TextBody"/>
        <w:rPr>
          <w:color w:val="000000"/>
        </w:rPr>
      </w:pPr>
      <w:r>
        <w:rPr>
          <w:color w:val="000000"/>
        </w:rPr>
        <w:t>Некоторая часть человечества, став на такую точку зрения, прекращает дальнейшие искания. Развивать свой ум и при помощи ума достигать все больших и больших высот во всех областях знания становится их целью и смыслом жизни. Отсюда развивается материализм со всеми его отрицательными последствиями и преклонение перед человеческим разумом как высшим проявлением человеческой сущности.</w:t>
      </w:r>
    </w:p>
    <w:p>
      <w:pPr>
        <w:pStyle w:val="TextBody"/>
        <w:rPr>
          <w:color w:val="000000"/>
        </w:rPr>
      </w:pPr>
      <w:r>
        <w:rPr>
          <w:color w:val="000000"/>
        </w:rPr>
        <w:t xml:space="preserve">Такое умозаключение и решение чревато многими тяжкими последствиями для эволюции человечества. Сделав из своего мыслительного аппарата своего бога, человек утерял Путь к Богу истинному и на много веков приостановил свое развитие — ибо вместо положительных, духовных качеств стал развивать худшие качества, присущие материалистическому мировоззрению. </w:t>
      </w:r>
    </w:p>
    <w:p>
      <w:pPr>
        <w:pStyle w:val="TextBody"/>
        <w:rPr>
          <w:color w:val="000000"/>
        </w:rPr>
      </w:pPr>
      <w:r>
        <w:rPr>
          <w:color w:val="000000"/>
        </w:rPr>
        <w:t>Так как сфера деятельности физического мозга есть исключительно Мир видимый, Физический, то все мышление было направлено на возвеличивание самого себя и все его познавательные способности и достижения — на приобретение материальных, земных благ.</w:t>
      </w:r>
    </w:p>
    <w:p>
      <w:pPr>
        <w:pStyle w:val="TextBody"/>
        <w:rPr>
          <w:color w:val="000000"/>
        </w:rPr>
      </w:pPr>
      <w:r>
        <w:rPr>
          <w:color w:val="000000"/>
        </w:rPr>
        <w:t xml:space="preserve">Поставив центром всего свое «эго» и не признавая никакого авторитета, кроме самого себя, человек, как сказано в первой части книги, «подверг все непонятное отрицанию и сомнению, все высшее оплеванию и осмеянию, все, исходящее от другого, критике и противоречию» и вместе с великой техникой развил величайший эгоцентризм и эгоизм, огромное самомнение и самость и достигшую крайнего предела нетерпимость и разъединение. </w:t>
      </w:r>
    </w:p>
    <w:p>
      <w:pPr>
        <w:pStyle w:val="TextBody"/>
        <w:rPr>
          <w:color w:val="000000"/>
        </w:rPr>
      </w:pPr>
      <w:r>
        <w:rPr>
          <w:b/>
          <w:bCs/>
          <w:color w:val="000000"/>
        </w:rPr>
        <w:t xml:space="preserve">Но и это еще не все. </w:t>
      </w:r>
    </w:p>
    <w:p>
      <w:pPr>
        <w:pStyle w:val="TextBody"/>
        <w:rPr>
          <w:color w:val="000000"/>
        </w:rPr>
      </w:pPr>
      <w:r>
        <w:rPr>
          <w:color w:val="000000"/>
        </w:rPr>
        <w:t xml:space="preserve">Самое худшее и самое страшное то, что, порвав связь со своим Высшим Началом, </w:t>
      </w:r>
      <w:r>
        <w:rPr>
          <w:b/>
          <w:bCs/>
          <w:color w:val="000000"/>
        </w:rPr>
        <w:t>находящимся в сердце</w:t>
      </w:r>
      <w:r>
        <w:rPr>
          <w:color w:val="000000"/>
        </w:rPr>
        <w:t xml:space="preserve">, и через это — связь с Руководителями человечества — Иерархией Светлых Сил Космоса — человек развил в себе сатанинскую гордыню, отвергающую все Высшее, и вступил на путь сатанизма, ибо существуют только два пути: или Путь к Богу, или путь к Сатане. </w:t>
      </w:r>
      <w:r>
        <w:rPr>
          <w:b/>
          <w:bCs/>
          <w:color w:val="000000"/>
        </w:rPr>
        <w:t xml:space="preserve">Средних путей нет. </w:t>
      </w:r>
    </w:p>
    <w:p>
      <w:pPr>
        <w:pStyle w:val="TextBody"/>
        <w:rPr>
          <w:color w:val="000000"/>
        </w:rPr>
      </w:pPr>
      <w:r>
        <w:rPr>
          <w:color w:val="000000"/>
        </w:rPr>
        <w:t xml:space="preserve">Таким образом, преклонение перед человеческим разумом как перед высшим проявлением сущности есть начало косности и путь к сатанизму. </w:t>
      </w:r>
    </w:p>
    <w:p>
      <w:pPr>
        <w:pStyle w:val="TextBody"/>
        <w:rPr>
          <w:color w:val="000000"/>
        </w:rPr>
      </w:pPr>
      <w:r>
        <w:rPr>
          <w:color w:val="000000"/>
        </w:rPr>
        <w:t xml:space="preserve">Следовательно, из сказанного видим, что третья ступень развития человеческого ума для некоторой части человечества оканчивается печально. Здесь человеческий мозг еще не достиг вершин своего развития и проявляемая им деятельность может быть названа не умом, но умствованием. </w:t>
      </w:r>
    </w:p>
    <w:p>
      <w:pPr>
        <w:pStyle w:val="TextBody"/>
        <w:rPr>
          <w:color w:val="000000"/>
        </w:rPr>
      </w:pPr>
      <w:r>
        <w:rPr>
          <w:color w:val="000000"/>
        </w:rPr>
        <w:t xml:space="preserve">Человеку сплошь и рядом кажется, что он знает, но на самом деле он не знает, ему  кажется, что он прав, но в действительности он не прав. Свои мнения о фактах он считает за факты. Отсюда целый ряд ложных положений и выводов. Споткнувшись на подобном умствовании, человек застревает в болоте эгоцентричности и материализма и, выпадая из настоящего цикла эволюции, на много веков отбрасывает себя назад. </w:t>
      </w:r>
    </w:p>
    <w:p>
      <w:pPr>
        <w:pStyle w:val="TextBody"/>
        <w:rPr>
          <w:color w:val="000000"/>
        </w:rPr>
      </w:pPr>
      <w:r>
        <w:rPr>
          <w:color w:val="000000"/>
        </w:rPr>
        <w:t xml:space="preserve">Другая часть человечества, которая не признала человеческий разум за высшее достижение эволюции, продолжала свои искания дальше и вступила в четвертую, и последнюю, стадию развития своего ума. </w:t>
      </w:r>
    </w:p>
    <w:p>
      <w:pPr>
        <w:pStyle w:val="TextBody"/>
        <w:rPr>
          <w:color w:val="000000"/>
        </w:rPr>
      </w:pPr>
      <w:r>
        <w:rPr>
          <w:color w:val="000000"/>
        </w:rPr>
        <w:t xml:space="preserve">Стремление к Истине и Знанию приводит в конце концов к завершению развития человеческого ума, когда разум мозга входит в контакт и сотрудничество с мудростью сердца; когда человек волевым приказом может низводить свой ум в сердце и думать и поступать через сердце. Это есть так называемое «умное делание», к которому прибегали все подвижники первых веков христианства и которым пользуются и теперь мудрецы Востока. </w:t>
      </w:r>
    </w:p>
    <w:p>
      <w:pPr>
        <w:pStyle w:val="TextBody"/>
        <w:rPr>
          <w:color w:val="000000"/>
        </w:rPr>
      </w:pPr>
      <w:r>
        <w:rPr>
          <w:color w:val="000000"/>
        </w:rPr>
        <w:t xml:space="preserve">Таким образом, для первых разум явился </w:t>
      </w:r>
      <w:r>
        <w:rPr>
          <w:b/>
          <w:bCs/>
          <w:color w:val="000000"/>
        </w:rPr>
        <w:t>орудием рабства</w:t>
      </w:r>
      <w:r>
        <w:rPr>
          <w:color w:val="000000"/>
        </w:rPr>
        <w:t xml:space="preserve">, наложившим на них свои страшные цепи, для вторых — </w:t>
      </w:r>
      <w:r>
        <w:rPr>
          <w:b/>
          <w:bCs/>
          <w:color w:val="000000"/>
        </w:rPr>
        <w:t>орудием освобождения</w:t>
      </w:r>
      <w:r>
        <w:rPr>
          <w:color w:val="000000"/>
        </w:rPr>
        <w:t>, ибо, не порвав связи со своим высшим сознанием, они в самих себе нашли истинного руководителя, который не ошибается, подобно разуму, и который помог им благополучно миновать эту опасную точку  эволюции и довести развитие ума до того предела, который допускают Законы Эволюции.</w:t>
      </w:r>
    </w:p>
    <w:p>
      <w:pPr>
        <w:pStyle w:val="TextBody"/>
        <w:rPr>
          <w:color w:val="000000"/>
        </w:rPr>
      </w:pPr>
      <w:r>
        <w:rPr>
          <w:color w:val="000000"/>
        </w:rPr>
        <w:t xml:space="preserve">Этим высшим пределом, до которого в своем развитии может дойти физический мозг человека, является чувство синтеза — умение обобщать явления и факты и классифицировать их в стройную систему и гармонию. Чувство синтеза есть истинное мерило совершенства и развития человеческого ума. Лишь обладая чувством синтеза, человек способен широко, свободно и глубоко мыслить. </w:t>
      </w:r>
    </w:p>
    <w:p>
      <w:pPr>
        <w:pStyle w:val="TextBody"/>
        <w:rPr>
          <w:color w:val="000000"/>
        </w:rPr>
      </w:pPr>
      <w:r>
        <w:rPr>
          <w:color w:val="000000"/>
        </w:rPr>
        <w:t xml:space="preserve">Обладая чувством синтеза, человек утверждает свой особый мир, но этот мир не есть мир эгоцентричности и самости интеллекта на низшей ступени развития, но является частным аспектом единого истинного Мира, к которому он чувствует себя принадлежащим, как часть к целому. </w:t>
      </w:r>
    </w:p>
    <w:p>
      <w:pPr>
        <w:pStyle w:val="TextBody"/>
        <w:rPr>
          <w:color w:val="000000"/>
        </w:rPr>
      </w:pPr>
      <w:r>
        <w:rPr>
          <w:color w:val="000000"/>
        </w:rPr>
        <w:t xml:space="preserve">Обладая чувством синтеза, человек не сеет рознь и не вносит в жизнь разъединение, но старается всюду внести примирение и объединение. </w:t>
      </w:r>
    </w:p>
    <w:p>
      <w:pPr>
        <w:pStyle w:val="TextBody"/>
        <w:rPr>
          <w:color w:val="000000"/>
        </w:rPr>
      </w:pPr>
      <w:r>
        <w:rPr>
          <w:color w:val="000000"/>
        </w:rPr>
        <w:t xml:space="preserve">Обладая чувством синтеза, человек не стеснен в своем мышлении рамками, догмами и теориями, ибо на всякий случай может дать правильное объяснение. Его ум может парить высоко и может выходить из пределов Физического Мира, ибо чувствует веяние высшего сознания, находящегося </w:t>
      </w:r>
      <w:r>
        <w:rPr>
          <w:b/>
          <w:bCs/>
          <w:color w:val="000000"/>
        </w:rPr>
        <w:t>в его сердце</w:t>
      </w:r>
      <w:r>
        <w:rPr>
          <w:color w:val="000000"/>
        </w:rPr>
        <w:t>.</w:t>
      </w:r>
    </w:p>
    <w:p>
      <w:pPr>
        <w:pStyle w:val="TextBody"/>
        <w:rPr>
          <w:color w:val="000000"/>
        </w:rPr>
      </w:pPr>
      <w:r>
        <w:rPr>
          <w:color w:val="000000"/>
        </w:rPr>
        <w:t xml:space="preserve">Именно веянием высшего сознания закончилось развитие человеческого мозга. Как бы широко человек не мыслил, его физический мозг не может выйти из пределов Физического Мира. Физическим органом можно понять лишь феномен Физического Мира. </w:t>
      </w:r>
    </w:p>
    <w:p>
      <w:pPr>
        <w:pStyle w:val="TextBody"/>
        <w:rPr>
          <w:color w:val="000000"/>
        </w:rPr>
      </w:pPr>
      <w:r>
        <w:rPr>
          <w:color w:val="000000"/>
        </w:rPr>
        <w:t xml:space="preserve">Между тем, мы живем в трех Мирах. Наши эмоции и желания есть область Тонкого Мира, а наши мысли принадлежат Миру Огненному. Эти Миры населены разумными существами, которые принимают самое деятельное участие в нашей жизни. </w:t>
      </w:r>
      <w:r>
        <w:rPr>
          <w:b/>
          <w:bCs/>
          <w:color w:val="000000"/>
        </w:rPr>
        <w:t xml:space="preserve">Пришел Космический Срок, согласно которому мы должны принять сознательное участие в жизни этих Миров и их обитателей. </w:t>
      </w:r>
    </w:p>
    <w:p>
      <w:pPr>
        <w:pStyle w:val="TextBody"/>
        <w:rPr>
          <w:color w:val="000000"/>
        </w:rPr>
      </w:pPr>
      <w:r>
        <w:rPr>
          <w:b/>
          <w:bCs/>
          <w:color w:val="000000"/>
        </w:rPr>
        <w:t xml:space="preserve">Между тем, умом этого сделать нельзя. </w:t>
      </w:r>
      <w:r>
        <w:rPr>
          <w:color w:val="000000"/>
        </w:rPr>
        <w:t>Долгое время человеческий разум отвергал даже все явления трансцендентального характера как несуществующие, ибо не мог их ни понять, ни объяснить с точки зрения законов Физического Мира. Но все такие феномены настолько участились, что стали обычным явлением в наши дни и отвергать их стало невозможно.</w:t>
      </w:r>
    </w:p>
    <w:p>
      <w:pPr>
        <w:pStyle w:val="TextBody"/>
        <w:rPr>
          <w:color w:val="000000"/>
        </w:rPr>
      </w:pPr>
      <w:r>
        <w:rPr>
          <w:color w:val="000000"/>
        </w:rPr>
        <w:t xml:space="preserve">Из сказанного становится ясно, что предел развития человеческого ума есть, и этот предел — Физический Мир с его Законами. Когда же человек может выйти из пределов зримости, осязаемости и доказанности, когда он принимает как реальность все феномены Высших Миров, когда знание приходит к нему не из книг и не как результат умственного процесса, но изнутри, как некое озарение, то это значит, что его индивидуальное сознание обнаруживает зачатки сознания Космического. Развившаяся же при этом интуиция, или чувствознание, есть показатель того, что человеческий ум вступил в контакт с Высшим Сознанием, находящимся в его сердце, что он может черпать из этой сокровищницы всю мудрость Космоса и весь опыт прежних жизней и что он уступает свое первенствующее значение сердцу. </w:t>
      </w:r>
    </w:p>
    <w:p>
      <w:pPr>
        <w:pStyle w:val="TextBody"/>
        <w:rPr>
          <w:color w:val="000000"/>
        </w:rPr>
      </w:pPr>
      <w:r>
        <w:rPr>
          <w:color w:val="000000"/>
        </w:rPr>
        <w:t xml:space="preserve">Таким образом, мы видим, что все совершается естественным Путем эволюции, согласно мудрым Космическим Законам. Все приходит в свое время. Человеку в этом отношении беспокоиться не о чем, ибо обо всем позаботилась великая премудрость Творческой Силы, которая снабдила  человеческий организм всем нужным для полного его развития до состояния проявленного бога. </w:t>
      </w:r>
      <w:r>
        <w:rPr>
          <w:b/>
          <w:bCs/>
          <w:color w:val="000000"/>
        </w:rPr>
        <w:t xml:space="preserve">Человек не должен вносить </w:t>
        <w:br/>
        <w:t>в эти мудрые Законы свои немудрые поправки.</w:t>
      </w:r>
    </w:p>
    <w:p>
      <w:pPr>
        <w:pStyle w:val="TextBody"/>
        <w:rPr>
          <w:color w:val="000000"/>
        </w:rPr>
      </w:pPr>
      <w:r>
        <w:rPr>
          <w:color w:val="000000"/>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Пятой Расе, пока же мы еще только в Четвертом Круге и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из Писем Е.И. Рерих, 23.09.37 г.).</w:t>
      </w:r>
    </w:p>
    <w:p>
      <w:pPr>
        <w:pStyle w:val="TextBody"/>
        <w:rPr>
          <w:color w:val="000000"/>
        </w:rPr>
      </w:pPr>
      <w:r>
        <w:rPr>
          <w:color w:val="000000"/>
        </w:rPr>
        <w:t xml:space="preserve">Из всего, что выше сказано, в достаточной мере выясняется несостоятельность человеческого разума в разрешении новых проблем, которые ставит человечеству развивающаяся жизнь с ее непреложными Законами, и вытекающая отсюда необходимость обратиться к высшему фактору развития — </w:t>
      </w:r>
      <w:r>
        <w:rPr>
          <w:b/>
          <w:bCs/>
          <w:color w:val="000000"/>
        </w:rPr>
        <w:br/>
        <w:t>к человеческому сердцу.</w:t>
      </w:r>
    </w:p>
    <w:p>
      <w:pPr>
        <w:pStyle w:val="TextBody"/>
        <w:rPr>
          <w:color w:val="000000"/>
        </w:rPr>
      </w:pPr>
      <w:r>
        <w:rPr>
          <w:color w:val="000000"/>
        </w:rPr>
        <w:t>Все великое значение сердца выяснится для нас вполне, если мы обратимся к закону аналогии и вспомним, что Микрокосмос-человек аналогичен Макрокосмосу-Вселенной и его сердце — Сердцу Вселенной,</w:t>
      </w:r>
      <w:r>
        <w:rPr>
          <w:b/>
          <w:bCs/>
          <w:color w:val="000000"/>
        </w:rPr>
        <w:t xml:space="preserve"> Солнцу</w:t>
      </w:r>
      <w:r>
        <w:rPr>
          <w:color w:val="000000"/>
        </w:rPr>
        <w:t xml:space="preserve">. </w:t>
      </w:r>
    </w:p>
    <w:p>
      <w:pPr>
        <w:pStyle w:val="TextBody"/>
        <w:rPr>
          <w:color w:val="000000"/>
        </w:rPr>
      </w:pPr>
      <w:r>
        <w:rPr>
          <w:color w:val="000000"/>
        </w:rPr>
        <w:t>Именно человеческое сердце есть солнце человеческого организма. Оно — средоточие всего, не только жизни физической, но жизни во всей ее всеобъемлемости. Его ритмическое биение дает жизнь физическую, его ответные вибрации на жизнь Высших Миров — развитие духовное. И как Высший Разум Вселенной обитает в Солнце, точно так же высшее сознание человека обитает в сердце.</w:t>
      </w:r>
    </w:p>
    <w:p>
      <w:pPr>
        <w:pStyle w:val="TextBody"/>
        <w:rPr>
          <w:color w:val="000000"/>
        </w:rPr>
      </w:pPr>
      <w:r>
        <w:rPr>
          <w:color w:val="000000"/>
        </w:rPr>
        <w:t xml:space="preserve">«Сурья-Видия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 («Сердце», § 339). </w:t>
      </w:r>
    </w:p>
    <w:p>
      <w:pPr>
        <w:pStyle w:val="TextBody"/>
        <w:rPr>
          <w:color w:val="000000"/>
        </w:rPr>
      </w:pPr>
      <w:r>
        <w:rPr>
          <w:color w:val="000000"/>
        </w:rPr>
        <w:t xml:space="preserve">«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w:t>
      </w:r>
    </w:p>
    <w:p>
      <w:pPr>
        <w:pStyle w:val="TextBody"/>
        <w:rPr>
          <w:color w:val="000000"/>
        </w:rPr>
      </w:pPr>
      <w:r>
        <w:rPr>
          <w:color w:val="000000"/>
        </w:rPr>
        <w:t>Мы должны ввести в сферу сердца весь Мир, ибо сердце есть микрокосм сущего. Кто не вдохновится великим понятием сердца, тот умалит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дано нам как вместилище Благодати» («Сердце», § 277)</w:t>
      </w:r>
    </w:p>
    <w:p>
      <w:pPr>
        <w:pStyle w:val="TextBody"/>
        <w:rPr>
          <w:color w:val="000000"/>
        </w:rPr>
      </w:pPr>
      <w:r>
        <w:rPr>
          <w:color w:val="000000"/>
        </w:rPr>
        <w:t xml:space="preserve">«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w:t>
      </w:r>
      <w:r>
        <w:rPr>
          <w:b/>
          <w:bCs/>
          <w:color w:val="000000"/>
        </w:rPr>
        <w:t>истинное даяние в духе</w:t>
      </w:r>
      <w:r>
        <w:rPr>
          <w:color w:val="000000"/>
        </w:rPr>
        <w:t xml:space="preserve">. Пусть каждое сердце источает потоки даров духа. Недаром сказано, что каждое биение сердца есть улыбка, слеза и золото. </w:t>
      </w:r>
    </w:p>
    <w:p>
      <w:pPr>
        <w:pStyle w:val="TextBody"/>
        <w:rPr>
          <w:color w:val="000000"/>
        </w:rPr>
      </w:pPr>
      <w:r>
        <w:rPr>
          <w:color w:val="000000"/>
        </w:rPr>
        <w:t xml:space="preserve">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ное даяние не оценивается, как не ценится все незримое. Но источник богатств, как духовных, так и материальных, </w:t>
      </w:r>
      <w:r>
        <w:rPr>
          <w:b/>
          <w:bCs/>
          <w:color w:val="000000"/>
        </w:rPr>
        <w:t>есть сердце</w:t>
      </w:r>
      <w:r>
        <w:rPr>
          <w:color w:val="000000"/>
        </w:rPr>
        <w:t>. Только бы приобщить его к каждому случаю, когда ценно биение сердца» («Сердце», § 386).</w:t>
      </w:r>
    </w:p>
    <w:p>
      <w:pPr>
        <w:pStyle w:val="TextBody"/>
        <w:rPr>
          <w:color w:val="000000"/>
        </w:rPr>
      </w:pPr>
      <w:r>
        <w:rPr>
          <w:color w:val="000000"/>
        </w:rPr>
        <w:t xml:space="preserve">О сердечном даянии нужно сказать больше, ибо ни в чем так резко не обнаруживается разница между человеком, живущим сердцем, и человеком, живущим умом, как в принципе даяния. </w:t>
      </w:r>
    </w:p>
    <w:p>
      <w:pPr>
        <w:pStyle w:val="TextBody"/>
        <w:rPr>
          <w:color w:val="000000"/>
        </w:rPr>
      </w:pPr>
      <w:r>
        <w:rPr>
          <w:color w:val="000000"/>
        </w:rPr>
        <w:t xml:space="preserve">Первый находит радость в отдаче всего себя и всего, что он имеет, на служение ближнему. Если он приобретает блага материальные и духовные, то не для себя, но для отдачи другим, </w:t>
      </w:r>
      <w:r>
        <w:rPr>
          <w:caps/>
          <w:color w:val="000000"/>
        </w:rPr>
        <w:t>причем, чем больше дает, тем больше получает</w:t>
      </w:r>
      <w:r>
        <w:rPr>
          <w:color w:val="000000"/>
        </w:rPr>
        <w:t xml:space="preserve">, </w:t>
      </w:r>
      <w:r>
        <w:rPr>
          <w:b/>
          <w:bCs/>
          <w:color w:val="000000"/>
        </w:rPr>
        <w:t>ибо таковы Законы духовной жизни</w:t>
      </w:r>
      <w:r>
        <w:rPr>
          <w:color w:val="000000"/>
        </w:rPr>
        <w:t xml:space="preserve">. </w:t>
      </w:r>
    </w:p>
    <w:p>
      <w:pPr>
        <w:pStyle w:val="TextBody"/>
        <w:rPr>
          <w:color w:val="000000"/>
        </w:rPr>
      </w:pPr>
      <w:r>
        <w:rPr>
          <w:color w:val="000000"/>
        </w:rPr>
        <w:t xml:space="preserve">Лучшие человеческие качества, как великодушие, щедрость, сострадание, милосердие, любовь, общечеловечность — все это прекрасные дары человеческого сердца. </w:t>
      </w:r>
    </w:p>
    <w:p>
      <w:pPr>
        <w:pStyle w:val="TextBody"/>
        <w:rPr>
          <w:color w:val="000000"/>
        </w:rPr>
      </w:pPr>
      <w:r>
        <w:rPr>
          <w:color w:val="000000"/>
        </w:rPr>
        <w:t xml:space="preserve">Человек, живущий умом, лишен всех прекрасных признаков сердечности, этих признаков </w:t>
      </w:r>
      <w:r>
        <w:rPr>
          <w:b/>
          <w:bCs/>
          <w:color w:val="000000"/>
        </w:rPr>
        <w:t xml:space="preserve">истинной </w:t>
      </w:r>
      <w:r>
        <w:rPr>
          <w:color w:val="000000"/>
        </w:rPr>
        <w:t>культурности. Он еще не изжил звериного наследия, как самость, эгоизм, жадность, нетерпимость, черствость, как желание все захватить для себя и все удержать в свою пользу. Для него даяние равносильно умиранию.</w:t>
      </w:r>
    </w:p>
    <w:p>
      <w:pPr>
        <w:pStyle w:val="TextBody"/>
        <w:rPr>
          <w:color w:val="000000"/>
        </w:rPr>
      </w:pPr>
      <w:r>
        <w:rPr>
          <w:color w:val="000000"/>
        </w:rPr>
        <w:t xml:space="preserve">Мозг и сердце — это материя и дух, это два полюса человеческого развития. </w:t>
      </w:r>
    </w:p>
    <w:p>
      <w:pPr>
        <w:pStyle w:val="TextBody"/>
        <w:rPr>
          <w:color w:val="000000"/>
        </w:rPr>
      </w:pPr>
      <w:r>
        <w:rPr>
          <w:color w:val="000000"/>
        </w:rPr>
        <w:t xml:space="preserve">Один приобщает человека к материи и тянет его вниз, к животному состоянию. Другой приобщает человека к духу и ведет к Вершинам совершенствования. </w:t>
      </w:r>
    </w:p>
    <w:p>
      <w:pPr>
        <w:pStyle w:val="TextBody"/>
        <w:rPr>
          <w:color w:val="000000"/>
        </w:rPr>
      </w:pPr>
      <w:r>
        <w:rPr>
          <w:color w:val="000000"/>
        </w:rPr>
        <w:t xml:space="preserve">Один дает познание и овладение Физическим Миром, другой — познание и овладение Мирами Высшими. </w:t>
      </w:r>
    </w:p>
    <w:p>
      <w:pPr>
        <w:pStyle w:val="TextBody"/>
        <w:rPr>
          <w:color w:val="000000"/>
        </w:rPr>
      </w:pPr>
      <w:r>
        <w:rPr>
          <w:color w:val="000000"/>
        </w:rPr>
        <w:t xml:space="preserve">Оба необходимы, и один другого дополняет. </w:t>
      </w:r>
    </w:p>
    <w:p>
      <w:pPr>
        <w:pStyle w:val="TextBody"/>
        <w:rPr>
          <w:color w:val="000000"/>
        </w:rPr>
      </w:pPr>
      <w:r>
        <w:rPr>
          <w:color w:val="000000"/>
        </w:rPr>
        <w:t xml:space="preserve">«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Так, сердце не есть отвлеченность, но мост к Высшим Мирам» («Сердце», § 398). </w:t>
      </w:r>
    </w:p>
    <w:p>
      <w:pPr>
        <w:pStyle w:val="TextBody"/>
        <w:rPr>
          <w:color w:val="000000"/>
        </w:rPr>
      </w:pPr>
      <w:r>
        <w:rPr>
          <w:color w:val="000000"/>
        </w:rPr>
        <w:t xml:space="preserve">Нужно утвердиться в мысли, что </w:t>
      </w:r>
      <w:r>
        <w:rPr>
          <w:b/>
          <w:bCs/>
          <w:color w:val="000000"/>
        </w:rPr>
        <w:t>мозг — прошлое, сердце — будущее</w:t>
      </w:r>
      <w:r>
        <w:rPr>
          <w:color w:val="000000"/>
        </w:rPr>
        <w:t xml:space="preserve">, что ступень эволюции, в которой главную роль выполнял человеческий мозг, </w:t>
      </w:r>
      <w:r>
        <w:rPr>
          <w:b/>
          <w:bCs/>
          <w:color w:val="000000"/>
        </w:rPr>
        <w:t>закончена</w:t>
      </w:r>
      <w:r>
        <w:rPr>
          <w:color w:val="000000"/>
        </w:rPr>
        <w:t xml:space="preserve">, его  неспособность вести человечество по Пути прогресса дальше вполне установлена, что дальнейший прогресс человечества зависит не от мозга, но от сердца. </w:t>
      </w:r>
    </w:p>
    <w:p>
      <w:pPr>
        <w:pStyle w:val="TextBody"/>
        <w:rPr>
          <w:color w:val="000000"/>
        </w:rPr>
      </w:pPr>
      <w:r>
        <w:rPr>
          <w:color w:val="000000"/>
        </w:rPr>
        <w:t xml:space="preserve">Поэтому человек, устремленный в будущее, должен первым делом освободиться от умствования, от всех видов спекулятивного мышления, от приписывания своим мнениям о фактах значения фактов — ибо все это, исходя из человеческой самости, способно затормозить его движение вперед. </w:t>
      </w:r>
    </w:p>
    <w:p>
      <w:pPr>
        <w:pStyle w:val="TextBody"/>
        <w:rPr>
          <w:color w:val="000000"/>
        </w:rPr>
      </w:pPr>
      <w:r>
        <w:rPr>
          <w:color w:val="000000"/>
        </w:rPr>
        <w:t xml:space="preserve">Он должен стараться постигать </w:t>
      </w:r>
      <w:r>
        <w:rPr>
          <w:b/>
          <w:bCs/>
          <w:color w:val="000000"/>
        </w:rPr>
        <w:t xml:space="preserve">все </w:t>
      </w:r>
      <w:r>
        <w:rPr>
          <w:color w:val="000000"/>
        </w:rPr>
        <w:t xml:space="preserve">сердцем. Сердечное постижение не имеет задерживающего начала самости. </w:t>
      </w:r>
    </w:p>
    <w:p>
      <w:pPr>
        <w:pStyle w:val="TextBody"/>
        <w:rPr>
          <w:color w:val="000000"/>
        </w:rPr>
      </w:pPr>
      <w:r>
        <w:rPr>
          <w:color w:val="000000"/>
        </w:rPr>
        <w:t>«Не смешаем ум с условным умствованием. Ум поведет мудрости, иначе говоря, к сердцу. Но умствует червь, с трудом переползающий тропу человека. Потому будем так настойчивы около достижения сердца. Ведь там ларец восторга, который не купить золотом» («Сердце», § 336).</w:t>
      </w:r>
    </w:p>
    <w:p>
      <w:pPr>
        <w:pStyle w:val="TextBody"/>
        <w:rPr>
          <w:color w:val="000000"/>
        </w:rPr>
      </w:pPr>
      <w:r>
        <w:rPr>
          <w:color w:val="000000"/>
        </w:rPr>
        <w:t xml:space="preserve">«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е прежде, нежели рассудок мозга дерзнет помыслить» («Сердце», § 353). </w:t>
      </w:r>
    </w:p>
    <w:p>
      <w:pPr>
        <w:pStyle w:val="TextBody"/>
        <w:rPr>
          <w:color w:val="000000"/>
        </w:rPr>
      </w:pPr>
      <w:r>
        <w:rPr>
          <w:color w:val="000000"/>
        </w:rPr>
        <w:t xml:space="preserve">«Сердце — дворец воображения. Сердце — храм, но не кумирня. Сердце — престол сознания. Сердце есть солнце организма, и Вселенная представляет Систему Сердец, </w:t>
      </w:r>
      <w:r>
        <w:rPr>
          <w:b/>
          <w:bCs/>
          <w:color w:val="000000"/>
        </w:rPr>
        <w:t>потому культ Света есть культ Сердца</w:t>
      </w:r>
      <w:r>
        <w:rPr>
          <w:color w:val="000000"/>
        </w:rPr>
        <w:t xml:space="preserve">. Сердце выдвигается, как якорь в бурю. Сердце предупреждает об опасности. Сердце — источник мужества и бесстрашия». («Сердце», из разных параграфов). </w:t>
      </w:r>
    </w:p>
    <w:p>
      <w:pPr>
        <w:pStyle w:val="TextBody"/>
        <w:rPr>
          <w:color w:val="000000"/>
        </w:rPr>
      </w:pPr>
      <w:r>
        <w:rPr>
          <w:color w:val="000000"/>
        </w:rPr>
        <w:t xml:space="preserve">«Сердце воспитанное, прежде всего, искоренит страх и поймет вред раздражения. </w:t>
      </w:r>
      <w:r>
        <w:rPr>
          <w:b/>
          <w:bCs/>
          <w:color w:val="000000"/>
        </w:rPr>
        <w:t xml:space="preserve">Так, сердце есть то самое оружие Света, которое посрамит уловки тьмы. </w:t>
      </w:r>
      <w:r>
        <w:rPr>
          <w:color w:val="000000"/>
        </w:rPr>
        <w:t xml:space="preserve">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w:t>
        <w:br/>
        <w:t>в хаос и тем усиливает тьму» («Сердце», § 558).</w:t>
      </w:r>
    </w:p>
    <w:p>
      <w:pPr>
        <w:pStyle w:val="TextBody"/>
        <w:rPr>
          <w:color w:val="000000"/>
        </w:rPr>
      </w:pPr>
      <w:r>
        <w:rPr>
          <w:color w:val="000000"/>
        </w:rPr>
        <w:t xml:space="preserve">Самое великое значение сердца в том, что оно соединяет земное с Небесным и приобщает человека к Миру Высшему, без чего немыслимо его существование. Когда человек обращается с молитвой или просьбой к Богу, то в этом деянии участвует человеческое сердце, но не ум. </w:t>
      </w:r>
      <w:r>
        <w:rPr>
          <w:b/>
          <w:bCs/>
          <w:color w:val="000000"/>
        </w:rPr>
        <w:t xml:space="preserve">Молитва, исходящая из ума, своей цели не достигнет. </w:t>
      </w:r>
    </w:p>
    <w:p>
      <w:pPr>
        <w:pStyle w:val="TextBody"/>
        <w:rPr>
          <w:color w:val="000000"/>
        </w:rPr>
      </w:pPr>
      <w:r>
        <w:rPr>
          <w:color w:val="000000"/>
        </w:rPr>
        <w:t xml:space="preserve">«Прежде Мы указывали на фокус Иерархии, </w:t>
      </w:r>
      <w:r>
        <w:rPr>
          <w:b/>
          <w:bCs/>
          <w:color w:val="000000"/>
        </w:rPr>
        <w:t xml:space="preserve">но теперь должны сосредоточиться на сердце как на проводе к Иерархии. </w:t>
      </w:r>
      <w:r>
        <w:rPr>
          <w:color w:val="000000"/>
        </w:rPr>
        <w:t>Так никто не скажет, что Иерархия не реальность, ибо к Ней нет подхода. Именно есть самый реальный подход, когда предстателем будет сердце, то самое сердце, которое бессменно стучит и бьется, чтобы не забыли о нем люди. Самое нежное, самое напряженное, самое звучащее на близкое и на самое дальнее» («Сердце», § 340).</w:t>
      </w:r>
    </w:p>
    <w:p>
      <w:pPr>
        <w:pStyle w:val="TextBody"/>
        <w:rPr>
          <w:color w:val="000000"/>
        </w:rPr>
      </w:pPr>
      <w:r>
        <w:rPr>
          <w:color w:val="000000"/>
        </w:rPr>
        <w:t xml:space="preserve">«Предпочтительно уговорить себя в том, что сердце вовсе не наш орган, но дано для Высших сношений. Может быть, если люди начнут считать сердце чем-то суженым Свыше, они отнесутся более бережно» («Сердце», § 389). </w:t>
      </w:r>
    </w:p>
    <w:p>
      <w:pPr>
        <w:pStyle w:val="TextBody"/>
        <w:rPr>
          <w:color w:val="000000"/>
        </w:rPr>
      </w:pPr>
      <w:r>
        <w:rPr>
          <w:color w:val="000000"/>
        </w:rPr>
        <w:t xml:space="preserve">«...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Так сердце является поистине международным органом» («Сердце», § 7). </w:t>
      </w:r>
    </w:p>
    <w:p>
      <w:pPr>
        <w:pStyle w:val="TextBody"/>
        <w:rPr>
          <w:color w:val="000000"/>
        </w:rPr>
      </w:pPr>
      <w:r>
        <w:rPr>
          <w:color w:val="000000"/>
        </w:rPr>
        <w:t xml:space="preserve">«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Сердце», § 73). </w:t>
      </w:r>
    </w:p>
    <w:p>
      <w:pPr>
        <w:pStyle w:val="TextBody"/>
        <w:rPr>
          <w:color w:val="000000"/>
        </w:rPr>
      </w:pPr>
      <w:r>
        <w:rPr>
          <w:color w:val="000000"/>
        </w:rPr>
        <w:t>«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о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Сердце», § 460).</w:t>
      </w:r>
    </w:p>
    <w:p>
      <w:pPr>
        <w:pStyle w:val="TextBody"/>
        <w:rPr>
          <w:color w:val="000000"/>
        </w:rPr>
      </w:pPr>
      <w:r>
        <w:rPr>
          <w:color w:val="000000"/>
        </w:rPr>
        <w:t xml:space="preserve">Сердце есть твердыня чувства, но многие современные люди смотрят на свои чувства, проявляемые сердцем, как на слабость, недостойную солидного человека, как на что-то низшее, с чем нужно бороться, и похваляются твердостью характера, если в возникшем споре между разумом и сердцем одержал верх разум. </w:t>
      </w:r>
    </w:p>
    <w:p>
      <w:pPr>
        <w:pStyle w:val="TextBody"/>
        <w:rPr>
          <w:color w:val="000000"/>
        </w:rPr>
      </w:pPr>
      <w:r>
        <w:rPr>
          <w:color w:val="000000"/>
        </w:rPr>
        <w:t xml:space="preserve">Конечно, победа разума над чувством похвальна, если чувство было низкого свойства, но мы говорим о культурном сердце, которому низкие чувства несвойственны, и победа разума в этом случае показывает лишь, что настоящего, сильного чувства не было, а был лишь намек на чувство. </w:t>
      </w:r>
    </w:p>
    <w:p>
      <w:pPr>
        <w:pStyle w:val="TextBody"/>
        <w:rPr>
          <w:color w:val="000000"/>
        </w:rPr>
      </w:pPr>
      <w:r>
        <w:rPr>
          <w:color w:val="000000"/>
        </w:rPr>
        <w:t>«Спор сердца с рассудком является печальною страницею человечества» («Сердце», § 486).</w:t>
      </w:r>
    </w:p>
    <w:p>
      <w:pPr>
        <w:pStyle w:val="TextBody"/>
        <w:rPr>
          <w:color w:val="000000"/>
        </w:rPr>
      </w:pPr>
      <w:r>
        <w:rPr>
          <w:color w:val="000000"/>
        </w:rPr>
        <w:t xml:space="preserve">«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 («Сердце», § 391). </w:t>
      </w:r>
    </w:p>
    <w:p>
      <w:pPr>
        <w:pStyle w:val="TextBody"/>
        <w:rPr>
          <w:color w:val="000000"/>
        </w:rPr>
      </w:pPr>
      <w:r>
        <w:rPr>
          <w:color w:val="000000"/>
        </w:rPr>
        <w:t xml:space="preserve">Не нужно думать, что если всякий человек обладает сердцем, то его сердце всегда и во всех случаях является источником добра и благодати. Если бы это было так, то на Земле давно бы установился земной рай, но мы знаем, </w:t>
      </w:r>
      <w:r>
        <w:rPr>
          <w:b/>
          <w:bCs/>
          <w:color w:val="000000"/>
        </w:rPr>
        <w:t>что в действительности до этого еще очень далеко</w:t>
      </w:r>
      <w:r>
        <w:rPr>
          <w:color w:val="000000"/>
        </w:rPr>
        <w:t xml:space="preserve">. </w:t>
      </w:r>
    </w:p>
    <w:p>
      <w:pPr>
        <w:pStyle w:val="TextBody"/>
        <w:rPr>
          <w:color w:val="000000"/>
        </w:rPr>
      </w:pPr>
      <w:r>
        <w:rPr>
          <w:color w:val="000000"/>
        </w:rPr>
        <w:t xml:space="preserve">Законами Эволюции каждому человеку предоставлены все возможности для достижения самых высших ступеней совершенствования, вместе с ничем не ограниченной свободой выбора. Никто не понуждается идти обязательно по пути добра и никого насильно в рай не тянут. </w:t>
      </w:r>
    </w:p>
    <w:p>
      <w:pPr>
        <w:pStyle w:val="TextBody"/>
        <w:rPr>
          <w:color w:val="000000"/>
        </w:rPr>
      </w:pPr>
      <w:r>
        <w:rPr>
          <w:color w:val="000000"/>
        </w:rPr>
        <w:t xml:space="preserve">Поэтому если человек не осознал или пренебрегает предоставленными ему возможностями, то, как  сказано выше, «всякое неосознанное сокровище погружается в хаос и тем усиливает тьму». Сердце такого человека разлагается и ведет к уничтожению обладателя его. Так действуют Законы Эволюции. </w:t>
      </w:r>
    </w:p>
    <w:p>
      <w:pPr>
        <w:pStyle w:val="TextBody"/>
        <w:rPr>
          <w:color w:val="000000"/>
        </w:rPr>
      </w:pPr>
      <w:r>
        <w:rPr>
          <w:color w:val="000000"/>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е Света и тьмы зияющую пропасть. Так ужасно скрещиваются мечи демонов и Архангелов! Среди искр боя сколько сердец привлекаются к Свету и тьме!» («Сердце», § 63).</w:t>
      </w:r>
    </w:p>
    <w:p>
      <w:pPr>
        <w:pStyle w:val="TextBody"/>
        <w:rPr>
          <w:color w:val="000000"/>
        </w:rPr>
      </w:pPr>
      <w:r>
        <w:rPr>
          <w:color w:val="000000"/>
        </w:rPr>
        <w:t xml:space="preserve">Из того, что о значении сердца сказано, становится ясным, что </w:t>
      </w:r>
      <w:r>
        <w:rPr>
          <w:b/>
          <w:bCs/>
          <w:color w:val="000000"/>
        </w:rPr>
        <w:t>культурное состояние человечества находится в прямой зависимости от культуры сердца</w:t>
      </w:r>
      <w:r>
        <w:rPr>
          <w:color w:val="000000"/>
        </w:rPr>
        <w:t xml:space="preserve">. </w:t>
      </w:r>
    </w:p>
    <w:p>
      <w:pPr>
        <w:pStyle w:val="TextBody"/>
        <w:rPr>
          <w:color w:val="000000"/>
        </w:rPr>
      </w:pPr>
      <w:r>
        <w:rPr>
          <w:color w:val="000000"/>
        </w:rPr>
        <w:t xml:space="preserve">Действительно, можно ли представить себе культурного человека, который не обладал бы лучшими свойствами сердечности: терпимостью, доброжелательством, мягкосердечием, чуткостью, уравновешенностью, утонченностью, состраданием, общечеловечностью? А все отрицательные человеческие качества: утверждение своего «я», злобность, нетерпимость, жестокосердие, грубость и другие — есть показатель некультурного состояния человеческого сердца. </w:t>
      </w:r>
    </w:p>
    <w:p>
      <w:pPr>
        <w:pStyle w:val="TextBody"/>
        <w:rPr>
          <w:color w:val="000000"/>
        </w:rPr>
      </w:pPr>
      <w:r>
        <w:rPr>
          <w:color w:val="000000"/>
        </w:rPr>
        <w:t xml:space="preserve">Культура вне сердца немыслима. </w:t>
      </w:r>
      <w:r>
        <w:rPr>
          <w:b/>
          <w:bCs/>
          <w:color w:val="000000"/>
        </w:rPr>
        <w:t xml:space="preserve">Как бы человек ни превозносился своей ученостью, но если в нем нет </w:t>
        <w:br/>
        <w:t>сердечности, он далек от культурности.</w:t>
      </w:r>
    </w:p>
    <w:p>
      <w:pPr>
        <w:pStyle w:val="TextBody"/>
        <w:rPr>
          <w:color w:val="000000"/>
        </w:rPr>
      </w:pPr>
      <w:r>
        <w:rPr>
          <w:color w:val="000000"/>
        </w:rPr>
        <w:t xml:space="preserve">«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w:t>
      </w:r>
      <w:r>
        <w:rPr>
          <w:b/>
          <w:bCs/>
          <w:color w:val="000000"/>
        </w:rPr>
        <w:t>пока не просветится сердце, не будут отняты болезни и немощи</w:t>
      </w:r>
      <w:r>
        <w:rPr>
          <w:color w:val="000000"/>
        </w:rPr>
        <w:t xml:space="preserve">, иначе беснование сердца при сильных телах ужаснет Миры. Так сказано давно про праведников — «ходил перед Господом» — значит, не нарушал Иерархию и тем очищал сердце свое. При малейшем очищении сердца человечества можно уявить водопад Благодати. </w:t>
      </w:r>
    </w:p>
    <w:p>
      <w:pPr>
        <w:pStyle w:val="TextBody"/>
        <w:rPr>
          <w:color w:val="000000"/>
        </w:rPr>
      </w:pPr>
      <w:r>
        <w:rPr>
          <w:color w:val="000000"/>
        </w:rPr>
        <w:t xml:space="preserve">Но теперь можно действовать осмотрительно, лишь где сердце не сгнило еще. Так, можно не унывать, </w:t>
      </w:r>
      <w:r>
        <w:rPr>
          <w:b/>
          <w:bCs/>
          <w:color w:val="000000"/>
        </w:rPr>
        <w:t>но знать, что тьма ожесточилась и множества сердец смердят</w:t>
      </w:r>
      <w:r>
        <w:rPr>
          <w:color w:val="000000"/>
        </w:rPr>
        <w:t xml:space="preserve">. Уявление значения сердца — старая Истина, но никогда она не была так нужна, как сейчас» («Сердце», § 13). </w:t>
      </w:r>
    </w:p>
    <w:p>
      <w:pPr>
        <w:pStyle w:val="TextBody"/>
        <w:rPr>
          <w:color w:val="000000"/>
        </w:rPr>
      </w:pPr>
      <w:r>
        <w:rPr>
          <w:color w:val="000000"/>
        </w:rPr>
        <w:t xml:space="preserve">Слова Учения о разлагающихся и смердящих сердцах — ужасный приговор современному человечеству и грозный показатель чрезвычайно низкого, а-культурного состояния сердец </w:t>
      </w:r>
      <w:r>
        <w:rPr>
          <w:b/>
          <w:bCs/>
          <w:color w:val="000000"/>
        </w:rPr>
        <w:t xml:space="preserve">множества </w:t>
      </w:r>
      <w:r>
        <w:rPr>
          <w:color w:val="000000"/>
        </w:rPr>
        <w:t xml:space="preserve">людей. </w:t>
      </w:r>
    </w:p>
    <w:p>
      <w:pPr>
        <w:pStyle w:val="TextBody"/>
        <w:rPr>
          <w:color w:val="000000"/>
        </w:rPr>
      </w:pPr>
      <w:r>
        <w:rPr>
          <w:color w:val="000000"/>
        </w:rPr>
        <w:t xml:space="preserve">Трудно себе представить что-нибудь более ужасное, чем разложение в человеке того, что должно вести его к совершенствованию! </w:t>
      </w:r>
    </w:p>
    <w:p>
      <w:pPr>
        <w:pStyle w:val="TextBody"/>
        <w:rPr>
          <w:color w:val="000000"/>
        </w:rPr>
      </w:pPr>
      <w:r>
        <w:rPr>
          <w:color w:val="000000"/>
        </w:rPr>
        <w:t xml:space="preserve">Как должно быть тягостно Великим Руководителям человечества не только знать, но видеть и ощущать разложение многих человеческих сердец, которые, отвергнув все Высшее, продолжают в своем самомнении разлагаться дальше! </w:t>
      </w:r>
    </w:p>
    <w:p>
      <w:pPr>
        <w:pStyle w:val="TextBody"/>
        <w:rPr>
          <w:color w:val="000000"/>
        </w:rPr>
      </w:pPr>
      <w:r>
        <w:rPr>
          <w:color w:val="000000"/>
        </w:rPr>
        <w:t xml:space="preserve">В их многозначительных словах заключается отчасти также разгадка человеческих немощей, болезней и разных несчастий. Именно, не могут быть отняты от людей немощи и страдания, пока не просветится человеческое сердце. Но к великому прискорбию должно констатировать, что человеческое сердце не только не просветляется, но грубеет и ожесточается  </w:t>
      </w:r>
      <w:r>
        <w:rPr>
          <w:b/>
          <w:bCs/>
          <w:color w:val="000000"/>
        </w:rPr>
        <w:t>все больше и больше</w:t>
      </w:r>
      <w:r>
        <w:rPr>
          <w:color w:val="000000"/>
        </w:rPr>
        <w:t>.</w:t>
      </w:r>
    </w:p>
    <w:p>
      <w:pPr>
        <w:pStyle w:val="TextBody"/>
        <w:rPr>
          <w:color w:val="000000"/>
        </w:rPr>
      </w:pPr>
      <w:r>
        <w:rPr>
          <w:color w:val="000000"/>
        </w:rPr>
        <w:t xml:space="preserve">Спасение от всех бед и всех зол — </w:t>
      </w:r>
      <w:r>
        <w:rPr>
          <w:b/>
          <w:bCs/>
          <w:color w:val="000000"/>
        </w:rPr>
        <w:t>в человеческом сердце.</w:t>
      </w:r>
      <w:r>
        <w:rPr>
          <w:color w:val="000000"/>
        </w:rPr>
        <w:t xml:space="preserve"> Нужно вспомнить о своем забытом и пренебрегаемом сердце, не полагаться более на свой обманчивый ум, но обратиться </w:t>
        <w:br/>
        <w:t xml:space="preserve">к мудрости верного сердца. Нужно обратить все усилие на оздоровление сердца, все внимание на воспитание и образование сердца, </w:t>
      </w:r>
      <w:r>
        <w:rPr>
          <w:b/>
          <w:bCs/>
          <w:color w:val="000000"/>
        </w:rPr>
        <w:t xml:space="preserve">ибо без этого нет дальнейшего Пути. </w:t>
      </w:r>
    </w:p>
    <w:p>
      <w:pPr>
        <w:pStyle w:val="TextBody"/>
        <w:rPr>
          <w:color w:val="000000"/>
        </w:rPr>
      </w:pPr>
      <w:r>
        <w:rPr>
          <w:color w:val="000000"/>
        </w:rPr>
        <w:t xml:space="preserve">Как ранее прилагались заботы о развитии ума, так теперь должны быть приложены усилия на образование и воспитание сердца. Нужно создать культ Сердца, как ранее был создан культ ума. Нужно изменить свой взгляд на сердце как на физиологический орган, ибо, воистину, оно — </w:t>
      </w:r>
      <w:r>
        <w:rPr>
          <w:b/>
          <w:bCs/>
          <w:color w:val="000000"/>
        </w:rPr>
        <w:t>центр всего сущего.</w:t>
      </w:r>
    </w:p>
    <w:p>
      <w:pPr>
        <w:pStyle w:val="TextBody"/>
        <w:rPr>
          <w:color w:val="000000"/>
        </w:rPr>
      </w:pPr>
      <w:r>
        <w:rPr>
          <w:color w:val="000000"/>
        </w:rPr>
        <w:t xml:space="preserve">Оздоровление сердца должно начаться с оздоровления своего мышления, с приведения в порядок своих мыслей, ибо если мысль направлена на зло, то не может быть речи об оздоровлении сердца, </w:t>
      </w:r>
      <w:r>
        <w:rPr>
          <w:b/>
          <w:bCs/>
          <w:color w:val="000000"/>
        </w:rPr>
        <w:t>ибо мысль есть начало всякого добра и всякого зла</w:t>
      </w:r>
      <w:r>
        <w:rPr>
          <w:color w:val="000000"/>
        </w:rPr>
        <w:t xml:space="preserve">. </w:t>
      </w:r>
    </w:p>
    <w:p>
      <w:pPr>
        <w:pStyle w:val="TextBody"/>
        <w:rPr>
          <w:color w:val="000000"/>
        </w:rPr>
      </w:pPr>
      <w:r>
        <w:rPr>
          <w:color w:val="000000"/>
        </w:rPr>
        <w:t>Необходимо освободиться от самости и всех видов эгоизма, от зловредных привычек, от лености и, конечно, от многих прочих пороков и недостатков, которые мешают совершенствованию человека. Когда человек вступит на Путь оздоровления сердца, то оно само подскажет, что человеку вредно, что полезно.</w:t>
      </w:r>
    </w:p>
    <w:p>
      <w:pPr>
        <w:pStyle w:val="TextBody"/>
        <w:rPr>
          <w:color w:val="000000"/>
        </w:rPr>
      </w:pPr>
      <w:r>
        <w:rPr>
          <w:color w:val="000000"/>
        </w:rPr>
        <w:t xml:space="preserve">Воспитание сердца должно начинаться с младенческого возраста, с молоком матери. В молоке матери содержится психическая, иначе говоря, сердечная энергия, потому сказано, что кормилица есть уродливое явление. Воспитание сердца должно производиться и в школе, и в семье, а по окончании школы — самим человеком всю жизнь. </w:t>
      </w:r>
    </w:p>
    <w:p>
      <w:pPr>
        <w:pStyle w:val="TextBody"/>
        <w:rPr>
          <w:color w:val="000000"/>
        </w:rPr>
      </w:pPr>
      <w:r>
        <w:rPr>
          <w:color w:val="000000"/>
        </w:rPr>
        <w:t xml:space="preserve">Необходимо развивать внимание, наблюдательность, память, терпение, любовь к труду, чувство Красоты и стремление к Прекрасному, доброжелательство, готовность к подвигу и самопожертвованию, сострадание и любовь к ближнему. Само собой понятно, что для успешного развития и воспитания сердца необходима постоянная и нерушимая связь с Руководителями человечества, Иерархией Светлых Сил Космоса. </w:t>
      </w:r>
    </w:p>
    <w:p>
      <w:pPr>
        <w:pStyle w:val="TextBody"/>
        <w:rPr>
          <w:color w:val="000000"/>
        </w:rPr>
      </w:pPr>
      <w:r>
        <w:rPr>
          <w:color w:val="000000"/>
        </w:rPr>
        <w:t xml:space="preserve">Для того, чтобы не ошибаться в своих решениях, нужно научиться полагать свою мысль на сердце. Нужно стараться «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 («Сердце», § 1). </w:t>
      </w:r>
    </w:p>
    <w:p>
      <w:pPr>
        <w:pStyle w:val="TextBody"/>
        <w:rPr>
          <w:color w:val="000000"/>
        </w:rPr>
      </w:pPr>
      <w:r>
        <w:rPr>
          <w:color w:val="000000"/>
        </w:rPr>
        <w:t xml:space="preserve">Нужно установить наблюдения за всеми ощущениями сердца, начиная с мельчайших чувствований и обычных действий. Нужно, чтобы о сердце говорили не только поэты и влюбленные, </w:t>
      </w:r>
      <w:r>
        <w:rPr>
          <w:b/>
          <w:bCs/>
          <w:color w:val="000000"/>
        </w:rPr>
        <w:t>но и ученые</w:t>
      </w:r>
      <w:r>
        <w:rPr>
          <w:color w:val="000000"/>
        </w:rPr>
        <w:t xml:space="preserve">, ибо о сердце нужно знать более того, что люди знают. Нужно создать особый предмет — </w:t>
      </w:r>
      <w:r>
        <w:rPr>
          <w:b/>
          <w:bCs/>
          <w:color w:val="000000"/>
        </w:rPr>
        <w:t>Сердцеведение.</w:t>
      </w:r>
    </w:p>
    <w:p>
      <w:pPr>
        <w:pStyle w:val="TextBody"/>
        <w:rPr>
          <w:color w:val="000000"/>
        </w:rPr>
      </w:pPr>
      <w:r>
        <w:rPr>
          <w:color w:val="000000"/>
        </w:rPr>
        <w:t>«Кто любит цветы, тот на Пути сердца. Кто знает устремление ввысь, тот на Пути сердца. Кто чисто мыслит, тот на Пути сердца. Кто знает о Мирах Высших,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у. Можно осознавать Миры в сердце, но не в уме. Так, мудрость противоположна уму, но не запрещено украсить ум мудростью» («Сердце», § 390).</w:t>
      </w:r>
    </w:p>
    <w:p>
      <w:pPr>
        <w:pStyle w:val="TextBody"/>
        <w:rPr>
          <w:color w:val="000000"/>
        </w:rPr>
      </w:pPr>
      <w:r>
        <w:rPr>
          <w:color w:val="000000"/>
        </w:rPr>
        <w:t xml:space="preserve">«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w:t>
      </w:r>
    </w:p>
    <w:p>
      <w:pPr>
        <w:pStyle w:val="TextBody"/>
        <w:rPr>
          <w:color w:val="000000"/>
        </w:rPr>
      </w:pPr>
      <w:r>
        <w:rPr>
          <w:color w:val="000000"/>
        </w:rPr>
        <w:t xml:space="preserve">(...)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у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 сомнения лишь там допустимы, где человек не достиг понимания о биении сердца» («Сердце», § 561). </w:t>
      </w:r>
    </w:p>
    <w:p>
      <w:pPr>
        <w:pStyle w:val="TextBody"/>
        <w:rPr>
          <w:color w:val="000000"/>
        </w:rPr>
      </w:pPr>
      <w:r>
        <w:rPr>
          <w:color w:val="000000"/>
        </w:rPr>
        <w:t xml:space="preserve">«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w:t>
      </w:r>
    </w:p>
    <w:p>
      <w:pPr>
        <w:pStyle w:val="TextBody"/>
        <w:rPr>
          <w:color w:val="000000"/>
        </w:rPr>
      </w:pPr>
      <w:r>
        <w:rPr>
          <w:color w:val="000000"/>
        </w:rPr>
        <w:t xml:space="preserve">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w:t>
      </w:r>
      <w:r>
        <w:rPr>
          <w:b/>
          <w:bCs/>
          <w:color w:val="000000"/>
        </w:rPr>
        <w:t>ибо понятия сердца и Культуры неделимы</w:t>
      </w:r>
      <w:r>
        <w:rPr>
          <w:color w:val="000000"/>
        </w:rPr>
        <w:t>» («Сердце», § 504).</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t xml:space="preserve">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 </w:t>
      </w:r>
      <w:r>
        <w:rPr>
          <w:b/>
          <w:bCs/>
          <w:caps/>
          <w:color w:val="000000"/>
        </w:rPr>
        <w:t>как спасение.</w:t>
      </w:r>
      <w:r>
        <w:rPr>
          <w:b/>
          <w:bCs/>
          <w:color w:val="000000"/>
        </w:rPr>
        <w:t xml:space="preserve"> Пусть примет на себя все последствия, кто останется глух! </w:t>
      </w:r>
    </w:p>
    <w:p>
      <w:pPr>
        <w:pStyle w:val="TextBody"/>
        <w:rPr>
          <w:b/>
          <w:b/>
          <w:bCs/>
          <w:color w:val="000000"/>
          <w:lang w:val="en-US"/>
        </w:rPr>
      </w:pPr>
      <w:r>
        <w:rPr>
          <w:b/>
          <w:bCs/>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Normal"/>
        <w:rPr>
          <w:lang w:val="en-US"/>
        </w:rPr>
      </w:pPr>
      <w:r>
        <w:rPr/>
        <w:t>.</w:t>
      </w:r>
    </w:p>
    <w:p>
      <w:pPr>
        <w:pStyle w:val="Normal"/>
        <w:rPr>
          <w:lang w:val="en-US"/>
        </w:rPr>
      </w:pPr>
      <w:r>
        <w:rPr>
          <w:lang w:val="en-US"/>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bCs/>
      <w:caps/>
      <w:color w:val="00000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3">
    <w:name w:val="Заголовок"/>
    <w:qFormat/>
    <w:pPr>
      <w:widowControl/>
      <w:autoSpaceDE w:val="false"/>
      <w:bidi w:val="0"/>
      <w:spacing w:before="0" w:after="113"/>
      <w:jc w:val="center"/>
    </w:pPr>
    <w:rPr>
      <w:rFonts w:ascii="Times New Roman" w:hAnsi="Times New Roman" w:eastAsia="Times New Roman" w:cs="Times New Roman"/>
      <w:b/>
      <w:bCs/>
      <w:smallCaps/>
      <w:color w:val="auto"/>
      <w:sz w:val="40"/>
      <w:szCs w:val="40"/>
      <w:lang w:val="ru-RU" w:eastAsia="ru-RU" w:bidi="ar-SA"/>
    </w:rPr>
  </w:style>
  <w:style w:type="paragraph" w:styleId="1">
    <w:name w:val="Подзаголовок 1"/>
    <w:qFormat/>
    <w:pPr>
      <w:widowControl/>
      <w:autoSpaceDE w:val="false"/>
      <w:bidi w:val="0"/>
      <w:spacing w:before="0" w:after="113"/>
      <w:jc w:val="center"/>
    </w:pPr>
    <w:rPr>
      <w:rFonts w:ascii="Times New Roman" w:hAnsi="Times New Roman" w:eastAsia="Times New Roman" w:cs="Times New Roman"/>
      <w:b/>
      <w:bCs/>
      <w:smallCaps/>
      <w:color w:val="auto"/>
      <w:sz w:val="28"/>
      <w:szCs w:val="2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29:00Z</dcterms:created>
  <dc:creator>User</dc:creator>
  <dc:description/>
  <dc:language>en-US</dc:language>
  <cp:lastModifiedBy>Пользователь</cp:lastModifiedBy>
  <dcterms:modified xsi:type="dcterms:W3CDTF">2025-05-01T15:29:23Z</dcterms:modified>
  <cp:revision>5</cp:revision>
  <dc:subject/>
  <dc:title>МУЖЧ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376E8E9944F509125E8604582A3D2_12</vt:lpwstr>
  </property>
  <property fmtid="{D5CDD505-2E9C-101B-9397-08002B2CF9AE}" pid="3" name="KSOProductBuildVer">
    <vt:lpwstr>1033-12.2.0.20795</vt:lpwstr>
  </property>
</Properties>
</file>